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Валерий Подорога</w:t>
      </w:r>
    </w:p>
    <w:p>
      <w:pPr>
        <w:pStyle w:val="Normal"/>
        <w:jc w:val="center"/>
        <w:rPr>
          <w:sz w:val="32"/>
        </w:rPr>
      </w:pPr>
      <w:r>
        <w:rPr>
          <w:sz w:val="32"/>
        </w:rPr>
      </w:r>
    </w:p>
    <w:p>
      <w:pPr>
        <w:pStyle w:val="Normal"/>
        <w:jc w:val="center"/>
        <w:rPr>
          <w:sz w:val="28"/>
        </w:rPr>
      </w:pPr>
      <w:r>
        <w:rPr>
          <w:sz w:val="28"/>
        </w:rPr>
        <w:t>Феноменология тела</w:t>
      </w:r>
    </w:p>
    <w:p>
      <w:pPr>
        <w:pStyle w:val="Normal"/>
        <w:jc w:val="center"/>
        <w:rPr>
          <w:sz w:val="28"/>
        </w:rPr>
      </w:pPr>
      <w:r>
        <w:rPr>
          <w:sz w:val="28"/>
        </w:rPr>
      </w:r>
    </w:p>
    <w:p>
      <w:pPr>
        <w:pStyle w:val="Normal"/>
        <w:jc w:val="center"/>
        <w:rPr>
          <w:i/>
          <w:i/>
          <w:sz w:val="28"/>
        </w:rPr>
      </w:pPr>
      <w:r>
        <w:rPr>
          <w:i/>
          <w:sz w:val="28"/>
          <w:lang w:val="en-US"/>
        </w:rPr>
        <w:t>I</w:t>
      </w:r>
      <w:r>
        <w:rPr>
          <w:i/>
          <w:sz w:val="28"/>
        </w:rPr>
        <w:t xml:space="preserve"> Понятие тела</w:t>
      </w:r>
    </w:p>
    <w:p>
      <w:pPr>
        <w:pStyle w:val="Normal"/>
        <w:jc w:val="center"/>
        <w:rPr>
          <w:i/>
          <w:i/>
          <w:sz w:val="28"/>
        </w:rPr>
      </w:pPr>
      <w:r>
        <w:rPr>
          <w:i/>
          <w:sz w:val="28"/>
        </w:rPr>
      </w:r>
    </w:p>
    <w:p>
      <w:pPr>
        <w:pStyle w:val="Normal"/>
        <w:jc w:val="center"/>
        <w:rPr>
          <w:sz w:val="20"/>
        </w:rPr>
      </w:pPr>
      <w:r>
        <w:rPr>
          <w:sz w:val="20"/>
        </w:rPr>
        <w:t>Подорога В. Феноменология тела. Введение в философскую антропологию. М., Ad Marginem, 1995, с. 9-9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both"/>
        <w:rPr/>
      </w:pPr>
      <w:r>
        <w:rPr/>
        <w:t>1. Кем были подобраны обе пяты человека?</w:t>
      </w:r>
    </w:p>
    <w:p>
      <w:pPr>
        <w:pStyle w:val="Normal"/>
        <w:jc w:val="both"/>
        <w:rPr/>
      </w:pPr>
      <w:r>
        <w:rPr/>
        <w:t xml:space="preserve">    </w:t>
      </w:r>
      <w:r>
        <w:rPr/>
        <w:t>Кем была собрана плоть? Кем — обе лодыжки?</w:t>
      </w:r>
    </w:p>
    <w:p>
      <w:pPr>
        <w:pStyle w:val="Normal"/>
        <w:jc w:val="both"/>
        <w:rPr/>
      </w:pPr>
      <w:r>
        <w:rPr/>
        <w:t xml:space="preserve">    </w:t>
      </w:r>
      <w:r>
        <w:rPr/>
        <w:t>Кем — пальцы изваянные? Кем — отверстия?</w:t>
      </w:r>
    </w:p>
    <w:p>
      <w:pPr>
        <w:pStyle w:val="Normal"/>
        <w:jc w:val="both"/>
        <w:rPr/>
      </w:pPr>
      <w:r>
        <w:rPr/>
        <w:t xml:space="preserve">    </w:t>
      </w:r>
      <w:r>
        <w:rPr/>
        <w:t>Кем — обе выступающие кривизны посредине? Кто опору [создал ему] ?</w:t>
      </w:r>
    </w:p>
    <w:p>
      <w:pPr>
        <w:pStyle w:val="Normal"/>
        <w:jc w:val="both"/>
        <w:rPr/>
      </w:pPr>
      <w:r>
        <w:rPr/>
        <w:t>2. Из чего же сделали Человеку</w:t>
      </w:r>
    </w:p>
    <w:p>
      <w:pPr>
        <w:pStyle w:val="Normal"/>
        <w:jc w:val="both"/>
        <w:rPr/>
      </w:pPr>
      <w:r>
        <w:rPr/>
        <w:t xml:space="preserve">    </w:t>
      </w:r>
      <w:r>
        <w:rPr/>
        <w:t>Обе лодыжки внизу, обе коленные чашечки вверху?</w:t>
      </w:r>
    </w:p>
    <w:p>
      <w:pPr>
        <w:pStyle w:val="Normal"/>
        <w:jc w:val="both"/>
        <w:rPr/>
      </w:pPr>
      <w:r>
        <w:rPr/>
        <w:t xml:space="preserve">    </w:t>
      </w:r>
      <w:r>
        <w:rPr/>
        <w:t>Разведя обе ноги, куда же приставили их?</w:t>
      </w:r>
    </w:p>
    <w:p>
      <w:pPr>
        <w:pStyle w:val="Normal"/>
        <w:jc w:val="both"/>
        <w:rPr/>
      </w:pPr>
      <w:r>
        <w:rPr/>
        <w:t xml:space="preserve">    </w:t>
      </w:r>
      <w:r>
        <w:rPr/>
        <w:t>А состав обоих колен? Кто же осмыслил его?</w:t>
      </w:r>
    </w:p>
    <w:p>
      <w:pPr>
        <w:pStyle w:val="Normal"/>
        <w:jc w:val="both"/>
        <w:rPr/>
      </w:pPr>
      <w:r>
        <w:rPr/>
        <w:t>3. Четырехчастный, с приставленными концами соединяется</w:t>
      </w:r>
    </w:p>
    <w:p>
      <w:pPr>
        <w:pStyle w:val="Normal"/>
        <w:jc w:val="both"/>
        <w:rPr/>
      </w:pPr>
      <w:r>
        <w:rPr/>
        <w:t xml:space="preserve">    </w:t>
      </w:r>
      <w:r>
        <w:rPr/>
        <w:t>Выше обоих колен податливо-гибкий ствол</w:t>
      </w:r>
    </w:p>
    <w:p>
      <w:pPr>
        <w:pStyle w:val="Normal"/>
        <w:jc w:val="both"/>
        <w:rPr/>
      </w:pPr>
      <w:r>
        <w:rPr/>
        <w:t xml:space="preserve">    </w:t>
      </w:r>
      <w:r>
        <w:rPr/>
        <w:t>Оба бедра, как и две лядвеи... Кто же все это породил -</w:t>
      </w:r>
    </w:p>
    <w:p>
      <w:pPr>
        <w:pStyle w:val="Normal"/>
        <w:jc w:val="both"/>
        <w:rPr/>
      </w:pPr>
      <w:r>
        <w:rPr/>
        <w:t xml:space="preserve">    </w:t>
      </w:r>
      <w:r>
        <w:rPr/>
        <w:t>[Их], благодаря которым остов стал твердо-устойчивым?</w:t>
      </w:r>
    </w:p>
    <w:p>
      <w:pPr>
        <w:pStyle w:val="Normal"/>
        <w:jc w:val="both"/>
        <w:rPr/>
      </w:pPr>
      <w:r>
        <w:rPr/>
        <w:t>4. Сколько богов, каковы они были?</w:t>
      </w:r>
    </w:p>
    <w:p>
      <w:pPr>
        <w:pStyle w:val="Normal"/>
        <w:jc w:val="both"/>
        <w:rPr/>
      </w:pPr>
      <w:r>
        <w:rPr/>
        <w:t xml:space="preserve">    </w:t>
      </w:r>
      <w:r>
        <w:rPr/>
        <w:t>Кто сложил у Человека Грудь, шейные позвонки?</w:t>
      </w:r>
    </w:p>
    <w:p>
      <w:pPr>
        <w:pStyle w:val="Normal"/>
        <w:jc w:val="both"/>
        <w:rPr/>
      </w:pPr>
      <w:r>
        <w:rPr/>
        <w:t xml:space="preserve">    </w:t>
      </w:r>
      <w:r>
        <w:rPr/>
        <w:t>Сколькие расставили оба сосца? Кто — оба локтя?</w:t>
      </w:r>
    </w:p>
    <w:p>
      <w:pPr>
        <w:pStyle w:val="Normal"/>
        <w:jc w:val="both"/>
        <w:rPr/>
      </w:pPr>
      <w:r>
        <w:rPr/>
        <w:t xml:space="preserve">    </w:t>
      </w:r>
      <w:r>
        <w:rPr/>
        <w:t>Сколькие — плечевые кости? Сколькие сложили ребра?</w:t>
      </w:r>
    </w:p>
    <w:p>
      <w:pPr>
        <w:pStyle w:val="Normal"/>
        <w:jc w:val="both"/>
        <w:rPr/>
      </w:pPr>
      <w:r>
        <w:rPr/>
        <w:t>5. Кто собрал его обе руки,</w:t>
      </w:r>
    </w:p>
    <w:p>
      <w:pPr>
        <w:pStyle w:val="Normal"/>
        <w:jc w:val="both"/>
        <w:rPr/>
      </w:pPr>
      <w:r>
        <w:rPr/>
        <w:t xml:space="preserve">    </w:t>
      </w:r>
      <w:r>
        <w:rPr/>
        <w:t>Говоря: "Да совершит он мужественное деяние!"?</w:t>
      </w:r>
    </w:p>
    <w:p>
      <w:pPr>
        <w:pStyle w:val="Normal"/>
        <w:jc w:val="both"/>
        <w:rPr/>
      </w:pPr>
      <w:r>
        <w:rPr/>
        <w:t xml:space="preserve">    </w:t>
      </w:r>
      <w:r>
        <w:rPr/>
        <w:t>Что за бог тогда приставил ему</w:t>
      </w:r>
    </w:p>
    <w:p>
      <w:pPr>
        <w:pStyle w:val="Normal"/>
        <w:jc w:val="both"/>
        <w:rPr/>
      </w:pPr>
      <w:r>
        <w:rPr/>
        <w:t xml:space="preserve">    </w:t>
      </w:r>
      <w:r>
        <w:rPr/>
        <w:t>К остову оба плеча?</w:t>
      </w:r>
    </w:p>
    <w:p>
      <w:pPr>
        <w:pStyle w:val="Normal"/>
        <w:jc w:val="both"/>
        <w:rPr/>
      </w:pPr>
      <w:r>
        <w:rPr/>
        <w:t>6. Кто просверлил семь отверстий в голове:</w:t>
      </w:r>
    </w:p>
    <w:p>
      <w:pPr>
        <w:pStyle w:val="Normal"/>
        <w:jc w:val="both"/>
        <w:rPr/>
      </w:pPr>
      <w:r>
        <w:rPr/>
        <w:t xml:space="preserve">    </w:t>
      </w:r>
      <w:r>
        <w:rPr/>
        <w:t>Оба эти уха, обе ноздри, оба глаза и рот? -</w:t>
      </w:r>
    </w:p>
    <w:p>
      <w:pPr>
        <w:pStyle w:val="Normal"/>
        <w:jc w:val="both"/>
        <w:rPr/>
      </w:pPr>
      <w:r>
        <w:rPr/>
        <w:t xml:space="preserve">    </w:t>
      </w:r>
      <w:r>
        <w:rPr/>
        <w:t>Благодаря величию победы которых во многих местах</w:t>
      </w:r>
    </w:p>
    <w:p>
      <w:pPr>
        <w:pStyle w:val="Normal"/>
        <w:jc w:val="both"/>
        <w:rPr/>
      </w:pPr>
      <w:r>
        <w:rPr/>
        <w:t xml:space="preserve">    </w:t>
      </w:r>
      <w:r>
        <w:rPr/>
        <w:t>Четвероногие, двуногие идут [своим] путем.</w:t>
      </w:r>
    </w:p>
    <w:p>
      <w:pPr>
        <w:pStyle w:val="Normal"/>
        <w:jc w:val="both"/>
        <w:rPr/>
      </w:pPr>
      <w:r>
        <w:rPr/>
        <w:t>7. Ведь он вставил между обеими челюстями многообильный язык,</w:t>
      </w:r>
    </w:p>
    <w:p>
      <w:pPr>
        <w:pStyle w:val="Normal"/>
        <w:jc w:val="both"/>
        <w:rPr/>
      </w:pPr>
      <w:r>
        <w:rPr/>
        <w:t xml:space="preserve">    </w:t>
      </w:r>
      <w:r>
        <w:rPr/>
        <w:t>Затем прикрепил могучую речь,</w:t>
      </w:r>
    </w:p>
    <w:p>
      <w:pPr>
        <w:pStyle w:val="Normal"/>
        <w:jc w:val="both"/>
        <w:rPr/>
      </w:pPr>
      <w:r>
        <w:rPr/>
        <w:t xml:space="preserve">    </w:t>
      </w:r>
      <w:r>
        <w:rPr/>
        <w:t>Он мощно вертится среди миров,</w:t>
      </w:r>
    </w:p>
    <w:p>
      <w:pPr>
        <w:pStyle w:val="Normal"/>
        <w:jc w:val="both"/>
        <w:rPr/>
      </w:pPr>
      <w:r>
        <w:rPr/>
        <w:t xml:space="preserve">    </w:t>
      </w:r>
      <w:r>
        <w:rPr/>
        <w:t>Рядясь в воды. Кто же осмыслил это?</w:t>
      </w:r>
    </w:p>
    <w:p>
      <w:pPr>
        <w:pStyle w:val="Normal"/>
        <w:jc w:val="both"/>
        <w:rPr/>
      </w:pPr>
      <w:r>
        <w:rPr/>
        <w:t>8. [Тот], который его мозг, лоб [создал],</w:t>
      </w:r>
    </w:p>
    <w:p>
      <w:pPr>
        <w:pStyle w:val="Normal"/>
        <w:jc w:val="both"/>
        <w:rPr/>
      </w:pPr>
      <w:r>
        <w:rPr/>
        <w:t xml:space="preserve">    </w:t>
      </w:r>
      <w:r>
        <w:rPr/>
        <w:t>Затылок, кто первый [создал] череп,</w:t>
      </w:r>
    </w:p>
    <w:p>
      <w:pPr>
        <w:pStyle w:val="Normal"/>
        <w:jc w:val="both"/>
        <w:rPr/>
      </w:pPr>
      <w:r>
        <w:rPr/>
        <w:t xml:space="preserve">    </w:t>
      </w:r>
      <w:r>
        <w:rPr/>
        <w:t>Собрав должное быть собранным для обеих челюстей Человека, -</w:t>
      </w:r>
    </w:p>
    <w:p>
      <w:pPr>
        <w:pStyle w:val="Normal"/>
        <w:jc w:val="both"/>
        <w:rPr/>
      </w:pPr>
      <w:r>
        <w:rPr/>
        <w:t xml:space="preserve">    </w:t>
      </w:r>
      <w:r>
        <w:rPr/>
        <w:t>Что это за небесный [бог] поднялся на небо?</w:t>
      </w:r>
    </w:p>
    <w:p>
      <w:pPr>
        <w:pStyle w:val="Normal"/>
        <w:jc w:val="both"/>
        <w:rPr/>
      </w:pPr>
      <w:r>
        <w:rPr/>
      </w:r>
    </w:p>
    <w:p>
      <w:pPr>
        <w:pStyle w:val="Normal"/>
        <w:jc w:val="both"/>
        <w:rPr/>
      </w:pPr>
      <w:r>
        <w:rPr/>
        <w:t>11. Кто расположил в нем воды, вращающиеся во всех направлениях,</w:t>
      </w:r>
    </w:p>
    <w:p>
      <w:pPr>
        <w:pStyle w:val="Normal"/>
        <w:jc w:val="both"/>
        <w:rPr/>
      </w:pPr>
      <w:r>
        <w:rPr/>
        <w:t xml:space="preserve">      </w:t>
      </w:r>
      <w:r>
        <w:rPr/>
        <w:t>Многократно вращающиеся, рожденные, чтобы разлиться потоками,</w:t>
      </w:r>
    </w:p>
    <w:p>
      <w:pPr>
        <w:pStyle w:val="Normal"/>
        <w:jc w:val="both"/>
        <w:rPr/>
      </w:pPr>
      <w:r>
        <w:rPr/>
        <w:t xml:space="preserve">      </w:t>
      </w:r>
      <w:r>
        <w:rPr/>
        <w:t>Едкие, красновато-коричневые, красные, темно-дымные,</w:t>
      </w:r>
    </w:p>
    <w:p>
      <w:pPr>
        <w:pStyle w:val="Normal"/>
        <w:jc w:val="both"/>
        <w:rPr/>
      </w:pPr>
      <w:r>
        <w:rPr/>
        <w:t xml:space="preserve">      </w:t>
      </w:r>
      <w:r>
        <w:rPr/>
        <w:t>Устремленные в Человеке вверх, вниз и поперек?</w:t>
      </w:r>
    </w:p>
    <w:p>
      <w:pPr>
        <w:pStyle w:val="Normal"/>
        <w:jc w:val="both"/>
        <w:rPr/>
      </w:pPr>
      <w:r>
        <w:rPr/>
        <w:t>12. Кто в нем установил форму?</w:t>
      </w:r>
    </w:p>
    <w:p>
      <w:pPr>
        <w:pStyle w:val="Normal"/>
        <w:jc w:val="both"/>
        <w:rPr/>
      </w:pPr>
      <w:r>
        <w:rPr/>
        <w:t xml:space="preserve">      </w:t>
      </w:r>
      <w:r>
        <w:rPr/>
        <w:t>Кто — величину и имя?</w:t>
      </w:r>
    </w:p>
    <w:p>
      <w:pPr>
        <w:pStyle w:val="Normal"/>
        <w:jc w:val="both"/>
        <w:rPr/>
      </w:pPr>
      <w:r>
        <w:rPr/>
        <w:t xml:space="preserve">      </w:t>
      </w:r>
      <w:r>
        <w:rPr/>
        <w:t>Кто в нем — способность к движению? Кто — способность к различению?</w:t>
      </w:r>
    </w:p>
    <w:p>
      <w:pPr>
        <w:pStyle w:val="Normal"/>
        <w:jc w:val="both"/>
        <w:rPr/>
      </w:pPr>
      <w:r>
        <w:rPr/>
        <w:t xml:space="preserve">      </w:t>
      </w:r>
      <w:r>
        <w:rPr/>
        <w:t>Кто в Человеке — поступки [установил] ?</w:t>
      </w:r>
    </w:p>
    <w:p>
      <w:pPr>
        <w:pStyle w:val="Normal"/>
        <w:jc w:val="both"/>
        <w:rPr/>
      </w:pPr>
      <w:r>
        <w:rPr/>
        <w:t>13. Кто сплел в нем дыхание?</w:t>
      </w:r>
    </w:p>
    <w:p>
      <w:pPr>
        <w:pStyle w:val="Normal"/>
        <w:jc w:val="both"/>
        <w:rPr/>
      </w:pPr>
      <w:r>
        <w:rPr/>
        <w:t xml:space="preserve">      </w:t>
      </w:r>
      <w:r>
        <w:rPr/>
        <w:t>Кто — вдыхание и выдыхание?</w:t>
      </w:r>
    </w:p>
    <w:p>
      <w:pPr>
        <w:pStyle w:val="Normal"/>
        <w:jc w:val="both"/>
        <w:rPr/>
      </w:pPr>
      <w:r>
        <w:rPr/>
        <w:t xml:space="preserve">      </w:t>
      </w:r>
      <w:r>
        <w:rPr/>
        <w:t>Что за бог содыхание в нем,</w:t>
      </w:r>
    </w:p>
    <w:p>
      <w:pPr>
        <w:pStyle w:val="Normal"/>
        <w:jc w:val="both"/>
        <w:rPr/>
      </w:pPr>
      <w:r>
        <w:rPr/>
        <w:t xml:space="preserve">      </w:t>
      </w:r>
      <w:r>
        <w:rPr/>
        <w:t xml:space="preserve">В Человеке, прикрепил?" </w:t>
      </w:r>
      <w:r>
        <w:rPr>
          <w:b/>
          <w:vertAlign w:val="superscript"/>
        </w:rPr>
        <w:t>1</w:t>
      </w:r>
    </w:p>
    <w:p>
      <w:pPr>
        <w:pStyle w:val="Normal"/>
        <w:jc w:val="both"/>
        <w:rPr/>
      </w:pPr>
      <w:r>
        <w:rPr/>
      </w:r>
    </w:p>
    <w:p>
      <w:pPr>
        <w:pStyle w:val="Normal"/>
        <w:jc w:val="both"/>
        <w:rPr/>
      </w:pPr>
      <w:r>
        <w:rPr/>
        <w:t xml:space="preserve">       </w:t>
      </w:r>
      <w:r>
        <w:rPr/>
        <w:t>В приведенных фрагментах древнего ведийского гимна отчетливо выделяются два способа представления человеческого тела: со-положение и рас-положение его частей, органов и функций. Со-полагаемое и рас-полагаемое находят свое единство в описании. Эти конструктивные черты гимна следует отметить прежде всего потому, что они указывают на древнейшую форму репрезентации человеческого тела — эпическую (или метонимическую). Глаза, кровеносная система, дыхание, лоб, уши, губы, затылок, нос, глаза, руки, торс, ноги находятся между собой и внешним миром в тесной функциональной и смысловой связи, со-полагаются друг с другом и рас-полагаются друг в друге, и эта их взаимосвязь не может быть поставлена под сомнение, ибо форма человеческого тела преддана человеку богами. Каждая часть тела имеет свой собственный магический знак, который остается неизменно активным как в теле, так и вне его: в пространстве-времени, растениях, животных, небесных телах. Этот знак — неуничтожимая часть древней плоти мира. Вероятно в силу его неуничтожимости человеческое тело может распадаться и возрождаться из распада по логике игры этих знаков, которые, повторяю, могут метонимически смещаться. Расчленяемое тело с магической точностью распадается на неизменные составные элементы и снова возрождается. Магический</w:t>
      </w:r>
    </w:p>
    <w:p>
      <w:pPr>
        <w:pStyle w:val="Normal"/>
        <w:jc w:val="both"/>
        <w:rPr/>
      </w:pPr>
      <w:r>
        <w:rPr/>
        <w:t>знак какой-либо части тела "вмещает" в себя сходную часть окружающего космоса. Я бы сказал, что древнее метонимическое тело не "заселено" и, собственно, не является тем телом, о котором мы пытаемся размышлять сегодня. Если тело и есть, то только как тело вод, земли, пустынь, тело животных и богов, наконец, как тело Космоса. Никто не имеет власти над ним и</w:t>
      </w:r>
    </w:p>
    <w:p>
      <w:pPr>
        <w:pStyle w:val="Normal"/>
        <w:jc w:val="both"/>
        <w:rPr/>
      </w:pPr>
      <w:r>
        <w:rPr/>
      </w:r>
    </w:p>
    <w:p>
      <w:pPr>
        <w:pStyle w:val="Normal"/>
        <w:jc w:val="both"/>
        <w:rPr/>
      </w:pPr>
      <w:r>
        <w:rPr/>
        <w:t>11</w:t>
      </w:r>
    </w:p>
    <w:p>
      <w:pPr>
        <w:pStyle w:val="Normal"/>
        <w:jc w:val="both"/>
        <w:rPr/>
      </w:pPr>
      <w:r>
        <w:rPr/>
        <w:t>никому оно не принадлежит. Тело оказывается проекцией на внешний мир, как, тот, в свою очередь, проектирует через него свои органы и гармонии. Идея макро- и микрокосма. Магические анатомии человеческого тела, которые в изобилии представлены в эпических текстах древнейших культур, являются такими совмещенными проекциями. И это тело, можно сказать, не собранно, т.е. не центрировано по "духу", "сознанию" или "единству Я", все его органы и части включены в игру подобных проекций и соотносимы в своем постоянстве только с единым планом Космоса. Есть тело Космоса, тела Богов, но нет и не может существовать тела Человека (если, конечно, мы будем понимать под человеческим телом то, что ему принадлежит, чем он владеет и что не может быть никем отнято). Тело человеческое — это относительно поздний продукт культуры, и его явление совпадает с развитием чувства конечности, смертности человеческого существа. Между мной, переживающим присутствие в собственном теле, и телом размещается смерть. Первые образы тела — сома, например, — скорее относились к мертвому телу, трупу, нежели к живому, тело появилось из смерти. Не покидает меня также подозрение, что в гимне собирается не тело "Человека", а тело "Бога". И оно оправдано, как мне кажется, прежде всего тем, что тот, кто его создал, кто соединил все его части, потоки и материи, только и знает, что и для чего он сделал, и только он сам в силах одухотворить единым порывом все эти разрозненные элементы. "Кто это сделал?" — тот, кто имеет тело. Нельзя владеть тем, что постижимо только для богов. Итак, тело сделано без нас и нашего участия, мы одарены им на время и не в силах оспорить или отменить собственное воплощение. Тело даровано богами; лишь для нас оно пребывает в конечном времени появляющихся и исчезающих вещей. Дар может быть принят или отвергнут, но он не может обсуждаться, он — дар!</w:t>
      </w:r>
    </w:p>
    <w:p>
      <w:pPr>
        <w:pStyle w:val="Normal"/>
        <w:jc w:val="both"/>
        <w:rPr/>
      </w:pPr>
      <w:r>
        <w:rPr/>
      </w:r>
    </w:p>
    <w:p>
      <w:pPr>
        <w:pStyle w:val="Normal"/>
        <w:jc w:val="both"/>
        <w:rPr/>
      </w:pPr>
      <w:r>
        <w:rPr/>
        <w:t xml:space="preserve">      </w:t>
      </w:r>
      <w:r>
        <w:rPr/>
        <w:t>Допустим, что этот дар богов нами отвергнут и мы хотим знать, что есть наше тело как принадлежащее нам, а не богам. Мы начинаем обсуждение, ибо отвергли дар.</w:t>
      </w:r>
    </w:p>
    <w:p>
      <w:pPr>
        <w:pStyle w:val="Normal"/>
        <w:jc w:val="both"/>
        <w:rPr/>
      </w:pPr>
      <w:r>
        <w:rPr/>
      </w:r>
    </w:p>
    <w:p>
      <w:pPr>
        <w:pStyle w:val="Normal"/>
        <w:jc w:val="both"/>
        <w:rPr/>
      </w:pPr>
      <w:r>
        <w:rPr/>
        <w:t>12</w:t>
      </w:r>
    </w:p>
    <w:p>
      <w:pPr>
        <w:pStyle w:val="Normal"/>
        <w:jc w:val="center"/>
        <w:rPr>
          <w:i/>
          <w:i/>
          <w:sz w:val="28"/>
        </w:rPr>
      </w:pPr>
      <w:r>
        <w:rPr>
          <w:i/>
          <w:sz w:val="28"/>
        </w:rPr>
        <w:t>Пороги тела</w:t>
      </w:r>
    </w:p>
    <w:p>
      <w:pPr>
        <w:pStyle w:val="Normal"/>
        <w:jc w:val="center"/>
        <w:rPr>
          <w:i/>
          <w:i/>
          <w:sz w:val="28"/>
        </w:rPr>
      </w:pPr>
      <w:r>
        <w:rPr>
          <w:i/>
          <w:sz w:val="28"/>
        </w:rPr>
      </w:r>
    </w:p>
    <w:p>
      <w:pPr>
        <w:pStyle w:val="Normal"/>
        <w:jc w:val="both"/>
        <w:rPr/>
      </w:pPr>
      <w:r>
        <w:rPr/>
        <w:t xml:space="preserve">     </w:t>
      </w:r>
      <w:r>
        <w:rPr/>
        <w:t xml:space="preserve">Начнем с простого различения, для нас как бы интуитивно ясного: существуют тела (вне и помимо нас) — небесные, человеческие, животные, материальные и т.д. — и существует тело (наше собственное тело), которое почему-то всегда оказывается в центре мировой предметности. Мы всегда — вне других тел и внутри собственного. Но существуют ли внешние мне тела, может быть, они просто есть, имеются, проявляются, но лишены отсыла к самому существованию, если под существованием я буду понимать присутствие в собственном теле, — теле, которое я называю "моим". Однако даже мое тело не совсем принадлежит мне. Я хочу, чтобы вы обратили внимание на это, казалось бы, слишком доступное нам переживание собственного тела, которое неожиданно сталкивается с ему противоположным: вы все-таки находитесь внутри особой телесной машины и не имеете над ней полной власти, и в каждое мгновение можете утратить контроль. Ваше собственное тело (переживаемое как вам принадлежащее) в глубинном истоке существования принадлежит не вам, а скорее внешнему миру. Действительно, разве на это не указывают ограничения, которые задают конечность нашим движениям, позам, жестам, восприятиям; разве мы не натыкаемся на удивительную инертность нашего тела, его тотальную зависимость от мира, наконец, на неспособность его к быстрой адаптации, косность его анатомической конструкции и т.п.? И тем не менее, поскольку мы живем, разве мы не ощущаем каждое мгновение нашу неотделимость от самих себя и от того ближайшего мира, в котором движется, пульсирует, напрягается наша телесная форма? И тот и другой вопрос равно справедливы. Ведь есть тело-вещь, тело вне нас; и есть тело, которое от нас неотделимо, поскольку его невозможно перевести в нечто Внешнее нам. Отсюда по крайней мере три позиции: одна дистантна, т.е. выводит нас из собственного тела; другая, напротив, внутридистантна, т.е. делает нас странными наблюдателями, находящимися внутри тела; и, наконец, третья, которая относится к нашей внутридистантной позиции, — внедистантная, — где мы неотличимы в своих проявлениях от внутренней телесной плоти (может быть, здесь и следует искать "место" души). В одном случае мы стремимся видеть в нашем теле род объекта, вещи или машины, в другом — некую подвижную систему неясных, текучих образов, которые никак не могут быть переведены в единый и отчетливый образ тела. Я хочу здесь указать на первичную неразличимость моего тела и мира, на дообразность нашего внутреннего телесного чувства. Не отсюда ли странность нашего присутствия в мире: с одной </w:t>
      </w:r>
    </w:p>
    <w:p>
      <w:pPr>
        <w:pStyle w:val="Normal"/>
        <w:jc w:val="both"/>
        <w:rPr/>
      </w:pPr>
      <w:r>
        <w:rPr/>
      </w:r>
    </w:p>
    <w:p>
      <w:pPr>
        <w:pStyle w:val="Normal"/>
        <w:jc w:val="both"/>
        <w:rPr/>
      </w:pPr>
      <w:r>
        <w:rPr/>
        <w:t>13</w:t>
      </w:r>
    </w:p>
    <w:p>
      <w:pPr>
        <w:pStyle w:val="Normal"/>
        <w:jc w:val="both"/>
        <w:rPr/>
      </w:pPr>
      <w:r>
        <w:rPr/>
        <w:t>стороны, мы так и не в силах овладеть собственным телом, ибо оно ускользает в толщи своих связей с мировым континуумом, и поэтому там, где оно может быть дано или представлено в своей завершенной целостности, тело не имеет для себя единственного образа, отличного от образов мира; а с другой, именно потому, что мы находимся внутри собственного тела и вступаем с ним во временный союз, мы обладаем "я-чувством", переживанием психосоматического единства, абсолютно уникальным и неповторимым, которое позволяет нам порождать вполне определенные образы собственного тела, соотносить их с образами и реальностью других тел и тем самым обращаться к собственному Я и утверждать его центральное положение в мире, варьируя как внешние, так и внутренние экзистенциальные дистанции. Целое нашего собственного тела не дано (и тем более не может быть протяженно представлено), так как его образы изменяются в своих конкретных проявлениях со скоростью потока переживаний. Образ нашего тела колеблется в потоке интенциональных переживаний, он погружен во внутреннее время и не имеет ничего общего с представлением нашего тела в объективном пространстве-времени.</w:t>
      </w:r>
    </w:p>
    <w:p>
      <w:pPr>
        <w:pStyle w:val="Normal"/>
        <w:jc w:val="both"/>
        <w:rPr/>
      </w:pPr>
      <w:r>
        <w:rPr/>
      </w:r>
    </w:p>
    <w:p>
      <w:pPr>
        <w:pStyle w:val="Normal"/>
        <w:jc w:val="both"/>
        <w:rPr/>
      </w:pPr>
      <w:r>
        <w:rPr/>
        <w:t xml:space="preserve">       </w:t>
      </w:r>
      <w:r>
        <w:rPr/>
        <w:t>Тело есть, но мы переживаем его изменения, "жизнь" изнутри, и пока оно есть, существует, оно является лишь тем телом, которому мы принадлежим и которым обладаем. Но тело и не есть, ибо мы не найдем для этого тела иного референта, кроме нас самих, феноменально переживающих свой телесный опыт. Действительно, кто видел тело"! Никто. Однако мы слишком хорошо знаем, что имеются видимые тела. Что, конечно, не является свидетельством в пользу существования нашего собственного тела и, тем не менее, в сущности, только одно оно и существует. Другими словами, тело есть только внутренний образ и ничто иное; как же можно мыслить тело, и можем ли мы отказаться от феноменальности внутрителесных переживаний в пользу тела мыслимого? Таково направление размышлений А.Бергсона, когда он говорит о теле как образе, но понимаемом совершенно внешним способом — все, проявляющее себя во внешнем мире, есть образ, а не "вещь", становящееся, а не ставшее. Тело-образ есть результат столкновения двух серий действий, актуальных и виртуальных:</w:t>
      </w:r>
    </w:p>
    <w:p>
      <w:pPr>
        <w:pStyle w:val="Normal"/>
        <w:jc w:val="both"/>
        <w:rPr/>
      </w:pPr>
      <w:r>
        <w:rPr/>
      </w:r>
    </w:p>
    <w:p>
      <w:pPr>
        <w:pStyle w:val="Normal"/>
        <w:jc w:val="both"/>
        <w:rPr/>
      </w:pPr>
      <w:r>
        <w:rPr/>
        <w:t>14</w:t>
      </w:r>
    </w:p>
    <w:p>
      <w:pPr>
        <w:pStyle w:val="Normal"/>
        <w:jc w:val="both"/>
        <w:rPr>
          <w:rFonts w:ascii="Arial" w:hAnsi="Arial" w:cs="Arial"/>
          <w:sz w:val="20"/>
          <w:lang w:val="en-US"/>
        </w:rPr>
      </w:pPr>
      <w:r>
        <w:rPr/>
        <w:t xml:space="preserve">      </w:t>
      </w:r>
      <w:r>
        <w:rPr>
          <w:rFonts w:cs="Arial" w:ascii="Arial" w:hAnsi="Arial"/>
          <w:sz w:val="20"/>
        </w:rPr>
        <w:t xml:space="preserve">"Помещенное между материей на него влияющей и материей, на которую оно влияет, мое тело есть центр действий, место, где полученные впечатления разумно выбирают пути для превращения в совершенные движения; оно, следовательно, действительно представляет актуальное состояние моего осуществления (становления, </w:t>
      </w:r>
      <w:r>
        <w:rPr>
          <w:rFonts w:cs="Arial" w:ascii="Arial" w:hAnsi="Arial"/>
          <w:sz w:val="20"/>
          <w:lang w:val="en-US"/>
        </w:rPr>
        <w:t>devenir</w:t>
      </w:r>
      <w:r>
        <w:rPr>
          <w:rFonts w:cs="Arial" w:ascii="Arial" w:hAnsi="Arial"/>
          <w:sz w:val="20"/>
        </w:rPr>
        <w:t>), то, что образуется в моем длении (</w:t>
      </w:r>
      <w:r>
        <w:rPr>
          <w:rFonts w:cs="Arial" w:ascii="Arial" w:hAnsi="Arial"/>
          <w:sz w:val="20"/>
          <w:lang w:val="en-US"/>
        </w:rPr>
        <w:t>duree</w:t>
      </w:r>
      <w:r>
        <w:rPr>
          <w:rFonts w:cs="Arial" w:ascii="Arial" w:hAnsi="Arial"/>
          <w:sz w:val="20"/>
        </w:rPr>
        <w:t xml:space="preserve">). Вообще можно сказать, что в той направленности осуществления, которая и есть сама реальность, настоящий момент есть почти мгновенная вырезка, которую наше восприятие производит в протекающей массе, а вырезка эта и есть именно то, что мы называем материальным миром, то есть то, что мы непосредственно чувствуем как протекающее; в его актуальном состоянии заключается актуальность нашего настоящего" </w:t>
      </w:r>
      <w:r>
        <w:rPr>
          <w:rFonts w:cs="Arial" w:ascii="Arial" w:hAnsi="Arial"/>
          <w:b/>
          <w:sz w:val="20"/>
          <w:vertAlign w:val="superscript"/>
        </w:rPr>
        <w:t>2</w:t>
      </w:r>
      <w:r>
        <w:rPr>
          <w:rFonts w:cs="Arial" w:ascii="Arial" w:hAnsi="Arial"/>
          <w:sz w:val="20"/>
        </w:rPr>
        <w:t>.</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eastAsia="Arial" w:cs="Arial" w:ascii="Arial" w:hAnsi="Arial"/>
          <w:sz w:val="20"/>
        </w:rPr>
        <w:t xml:space="preserve">       </w:t>
      </w:r>
      <w:r>
        <w:rPr>
          <w:rFonts w:cs="Arial" w:ascii="Arial" w:hAnsi="Arial"/>
          <w:sz w:val="20"/>
        </w:rPr>
        <w:t>"Будучи образом, это тело не может накоплять образы, так как оно составляет часть образов; и поэтому попытка локализовать в мозгу восприятия прошлые или даже наличные неосновательна: они не в нем, это оно в них. Но тот особый образ, который держится среди других образов и который я называю своим телом, представляет в каждое мгновение, как было сказано, поперечный разрез всемирного осуществления, становления (</w:t>
      </w:r>
      <w:r>
        <w:rPr>
          <w:rFonts w:cs="Arial" w:ascii="Arial" w:hAnsi="Arial"/>
          <w:sz w:val="20"/>
          <w:lang w:val="en-US"/>
        </w:rPr>
        <w:t>devenir</w:t>
      </w:r>
      <w:r>
        <w:rPr>
          <w:rFonts w:cs="Arial" w:ascii="Arial" w:hAnsi="Arial"/>
          <w:sz w:val="20"/>
        </w:rPr>
        <w:t>). Это, стало быть, место прохождения полученных и отосланных движений, соединительная черта между вещами, на которые действую я, и вещами, которые действуют на меня; одним словом, местонахождение чувственно-двигательных явлений"</w:t>
      </w:r>
      <w:r>
        <w:rPr>
          <w:rFonts w:cs="Arial" w:ascii="Arial" w:hAnsi="Arial"/>
          <w:b/>
          <w:sz w:val="20"/>
          <w:vertAlign w:val="superscript"/>
        </w:rPr>
        <w:t>3</w:t>
      </w:r>
      <w:r>
        <w:rPr>
          <w:rFonts w:cs="Arial" w:ascii="Arial" w:hAnsi="Arial"/>
          <w:sz w:val="20"/>
        </w:rPr>
        <w: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2"/>
        </w:rPr>
      </w:pPr>
      <w:r>
        <w:rPr>
          <w:rFonts w:cs="Arial" w:ascii="Arial" w:hAnsi="Arial"/>
          <w:sz w:val="20"/>
        </w:rPr>
        <w:t>"...теперь мы можем говорить о теле как подвижном пределе между будущим и прошедшим, как о движущемся острии, которое наше прошедшее как бы толкает непрестанно в наше будущее. Мое тело, взятое в единый миг, есть только проводник, вставленный между влияющими на него предметами и предметами, на которые оно действует; наоборот, переставленное в текущее время, оно всегда находится в определенной точке, где мое прошедшее только что закончилось действием"</w:t>
      </w:r>
      <w:r>
        <w:rPr>
          <w:rFonts w:cs="Arial" w:ascii="Arial" w:hAnsi="Arial"/>
          <w:b/>
          <w:sz w:val="20"/>
          <w:vertAlign w:val="superscript"/>
        </w:rPr>
        <w:t>4</w:t>
      </w:r>
      <w:r>
        <w:rPr>
          <w:rFonts w:cs="Arial" w:ascii="Arial" w:hAnsi="Arial"/>
          <w:sz w:val="20"/>
        </w:rPr>
        <w:t>.</w:t>
      </w:r>
    </w:p>
    <w:p>
      <w:pPr>
        <w:pStyle w:val="Normal"/>
        <w:jc w:val="both"/>
        <w:rPr>
          <w:rFonts w:ascii="Arial" w:hAnsi="Arial" w:cs="Arial"/>
          <w:sz w:val="22"/>
          <w:lang w:val="en-US"/>
        </w:rPr>
      </w:pPr>
      <w:r>
        <w:rPr>
          <w:rFonts w:cs="Arial" w:ascii="Arial" w:hAnsi="Arial"/>
          <w:sz w:val="22"/>
          <w:lang w:val="en-US"/>
        </w:rPr>
      </w:r>
    </w:p>
    <w:p>
      <w:pPr>
        <w:pStyle w:val="Normal"/>
        <w:jc w:val="both"/>
        <w:rPr/>
      </w:pPr>
      <w:r>
        <w:rPr/>
        <w:t xml:space="preserve">       </w:t>
      </w:r>
      <w:r>
        <w:rPr/>
        <w:t xml:space="preserve">Все это множество определений материально-чувственных функций тела подсказывает нам, что для Бергсона тело, понимаемое как образ, является телом действующим, ежемгновенно проявляющим себя в мире. Но образ тела несводим к телу, понимаемому в качестве образа, ибо образ, в сущности, есть действие, которое производится телом. То, что тело — мое, принадлежит мне, то, что я его чувствую каждое мгновение, наконец, то, что .я есть я только посредством моего тела, — все это не вызывает интереса у Бергсона. Для него важно в наблюдении за телом занять "периферийную" позицию, постичь его не из проекции сознания, единства Я или из внутреннего, экзистенциального переживания телесного опыта, а, напротив, извне, представить его в качестве "порога", "разреза", "центра", "мгновенной вырезки", т.е. совершенно определенным препятствием, которое пропускает через себя актуальные воздействия и отклоняет виртуальные. Тело как особого рода экран, на котором воспроизводятся отображения актуальных, свершающихся действий. Итак, не существует "вещей", "материй", "объектов", а существует единое динамическое поле чувственных образов, в котором, не останавливаясь ни на мгновение, продолжаются вариации всех проявлений, </w:t>
      </w:r>
    </w:p>
    <w:p>
      <w:pPr>
        <w:pStyle w:val="Normal"/>
        <w:jc w:val="both"/>
        <w:rPr>
          <w:lang w:val="en-US"/>
        </w:rPr>
      </w:pPr>
      <w:r>
        <w:rPr>
          <w:lang w:val="en-US"/>
        </w:rPr>
      </w:r>
    </w:p>
    <w:p>
      <w:pPr>
        <w:pStyle w:val="Normal"/>
        <w:jc w:val="both"/>
        <w:rPr/>
      </w:pPr>
      <w:r>
        <w:rPr/>
        <w:t>15</w:t>
      </w:r>
    </w:p>
    <w:p>
      <w:pPr>
        <w:pStyle w:val="Normal"/>
        <w:jc w:val="both"/>
        <w:rPr/>
      </w:pPr>
      <w:r>
        <w:rPr/>
        <w:t>действий, реакций, присущих данному виду телесности. Мир, увлекаемый потоком становления, не может быть ни чем иным, кроме как системой взаимодействующих между собою образов. И тогда наше тело есть лишь один из специфических образов, который способен занять центральное место в этом мире, стать особым экраном, через который протекает, дифференцируясь по своим протокам, рукавам, устьям, река "всемирного становления". Тело есть порог, то, что задерживает в себе определенное внешнее воздействие, чтобы тут же изменить свое положение в реакции на это воздействие. Причем это изменение располагается в каждом мгновении настоящего и длится, т.е. становится во времени, этого актуального "сейчас" и "здесь". Тело существует в мгновение действия, именно в этот момент оно выделяется из других образов. (Вот эти бергсонианские обертоны надо будет потом терпеливо слушать в высказываниях Мерло-Понти.) Конечно, труднее всего понять, что наше тело не является "частью" материи, а лишь одним из образов, образов-действий. Образ без соотнесения с чем-либо вне его является проявлением, действием, изменением. Образ, повторяю, не есть образ чего-то, он соотносим только с собой, это как бы следствие без видимой причины. Я могу сказать, что есть образы тела, которые я называю образами моего тела, но я не могу сказать, что мой образ тела имеет отношение к телу как образу. Бергсон, как мне представляется, пытается показать нам, как можно мыслить тело независимо от какого-либо представления о теле. Речь идет о так называемом порядке трансцендентальных суждений, позволяющих нам мыслить тело, и это мыслимое тело будет телом трансцендентальным. Тело же, ставшее объектом, т.е. подвергшееся радикальной остановке, тело, которое выбрасывается из потока становления, не имеет ничего общего с телом трансцендентальным. Тело, которое мыслится, не есть тело-объект, т.е. не есть тело, распавшееся на структуры и ансамбли антропологического или какого-либо другого знания.</w:t>
      </w:r>
    </w:p>
    <w:p>
      <w:pPr>
        <w:pStyle w:val="Normal"/>
        <w:jc w:val="both"/>
        <w:rPr/>
      </w:pPr>
      <w:r>
        <w:rPr/>
      </w:r>
    </w:p>
    <w:p>
      <w:pPr>
        <w:pStyle w:val="Normal"/>
        <w:jc w:val="both"/>
        <w:rPr/>
      </w:pPr>
      <w:r>
        <w:rPr/>
        <w:t xml:space="preserve">       </w:t>
      </w:r>
      <w:r>
        <w:rPr/>
        <w:t xml:space="preserve">Что есть "материя"? Не только тело есть образ, но и материя, которой нам хочется иногда приписать высшее качество "реальности", есть образ. Если, конечно, мы будем понимать под образом не "вещь", а проявление, длительность какого-либо качества, реакции, вариации изменений и т.п. Мы видим лишь фрагменты материи, ее проявления, но не ее саму, она есть образ-в-себе, т.е. чистое проявление, чем, например, является световая энергия и чье наличие в </w:t>
      </w:r>
    </w:p>
    <w:p>
      <w:pPr>
        <w:pStyle w:val="Normal"/>
        <w:jc w:val="both"/>
        <w:rPr/>
      </w:pPr>
      <w:r>
        <w:rPr/>
      </w:r>
    </w:p>
    <w:p>
      <w:pPr>
        <w:pStyle w:val="Normal"/>
        <w:jc w:val="both"/>
        <w:rPr/>
      </w:pPr>
      <w:r>
        <w:rPr/>
        <w:t>16</w:t>
      </w:r>
    </w:p>
    <w:p>
      <w:pPr>
        <w:pStyle w:val="Normal"/>
        <w:jc w:val="both"/>
        <w:rPr/>
      </w:pPr>
      <w:r>
        <w:rPr/>
        <w:t>мире не определяется в зависимости от порога человеческой чувственности. Есть свет, идущий без задержек и препятствий, в который мы погружены и поэтому "не замечаем его", — свет-среда, свет-материя, свет-становление, т.е. свет-в-себе, который мы не видим, но который является базовым условием нашего видения. Однако есть и другой свет — свет отражаемый', и это уже свет-образ, свет-действие, которое мы способны воспринять; он распространяется через череду разнообразных препятствий; это свет, который проявляется через тень, через первичную, примитивную структурацию материи, и именно теневое указывает нам впервые на</w:t>
      </w:r>
    </w:p>
    <w:p>
      <w:pPr>
        <w:pStyle w:val="Normal"/>
        <w:jc w:val="both"/>
        <w:rPr/>
      </w:pPr>
      <w:r>
        <w:rPr/>
        <w:t>нас самих как видящих, и мы как видящие оказываемся главным препятствием на пути световых потоков. Иначе говоря, тело, которое воспринимает свет, для светового потока является затеняющим препятствием, "свет, который проходил бы беспрепятственно, никогда не был бы замечен". И еще важное замечание Бергсона:</w:t>
      </w:r>
    </w:p>
    <w:p>
      <w:pPr>
        <w:pStyle w:val="Normal"/>
        <w:jc w:val="both"/>
        <w:rPr/>
      </w:pPr>
      <w:r>
        <w:rPr/>
      </w:r>
    </w:p>
    <w:p>
      <w:pPr>
        <w:pStyle w:val="Normal"/>
        <w:jc w:val="both"/>
        <w:rPr>
          <w:rFonts w:ascii="Arial" w:hAnsi="Arial" w:cs="Arial"/>
          <w:sz w:val="20"/>
        </w:rPr>
      </w:pPr>
      <w:r>
        <w:rPr>
          <w:rFonts w:cs="Arial" w:ascii="Arial" w:hAnsi="Arial"/>
          <w:sz w:val="20"/>
        </w:rPr>
        <w:t xml:space="preserve">"Надо не осветить предмет, а наоборот, </w:t>
      </w:r>
      <w:r>
        <w:rPr>
          <w:rFonts w:cs="Arial" w:ascii="Arial" w:hAnsi="Arial"/>
          <w:i/>
          <w:sz w:val="20"/>
        </w:rPr>
        <w:t>затемнить</w:t>
      </w:r>
      <w:r>
        <w:rPr>
          <w:rFonts w:cs="Arial" w:ascii="Arial" w:hAnsi="Arial"/>
          <w:sz w:val="20"/>
        </w:rPr>
        <w:t xml:space="preserve"> некоторые его стороны, лишить большей части его самого так, чтобы осадок, вместо того чтобы заключаться в окружающем нас как вещь, выделился из него как картина"</w:t>
      </w:r>
      <w:r>
        <w:rPr>
          <w:rFonts w:cs="Arial" w:ascii="Arial" w:hAnsi="Arial"/>
          <w:sz w:val="20"/>
          <w:vertAlign w:val="superscript"/>
        </w:rPr>
        <w:t>5</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t xml:space="preserve">      </w:t>
      </w:r>
      <w:r>
        <w:rPr/>
        <w:t xml:space="preserve">Наше тело — вот что является главным препятствием, ибо оно воспринимает свет, затеняя его. Когда мы что-то видим, мы выбираем то, что видим, т.е. мы видим как картезианские существа — через знание видимого, я бы сказал, через то, что мы уже знаем о том, что видим. В этом смысле мы не видим (да и нам не столь необходимо видеть) то, что ничего не значит для нас с точки зрения предшествующего опыта или воспоминания. Тело воспринимающее — тело, стремящееся стать идеальной отражающей поверхностью; это следует понимать в том смысле, в каком оно может обладать идеальным восприятием: все, что воспринимается и воспринимается полностью, до конца, входит в широчайший круг проявлений бытия как они есть сами по себе. Что, конечно, невозможно вообразить. И тем не менее восприятие — это выбор действия, соответствующего тому воздействию, на которое тело пытается отреагировать. Но, как мы знаем, наше восприятие неполно; в каждый миг восприятия наше тело буквально насыщается мельчайшими невидимыми, неощущаемыми или слабо ощущаемыми образами-действиями, которые наше тело не в силах отразить, оно "пропускает" их и все-таки на них реагирует, но реагирует, минуя фазу восприятия как такового. Можно </w:t>
      </w:r>
    </w:p>
    <w:p>
      <w:pPr>
        <w:pStyle w:val="Normal"/>
        <w:jc w:val="both"/>
        <w:rPr/>
      </w:pPr>
      <w:r>
        <w:rPr/>
      </w:r>
    </w:p>
    <w:p>
      <w:pPr>
        <w:pStyle w:val="Normal"/>
        <w:jc w:val="both"/>
        <w:rPr/>
      </w:pPr>
      <w:r>
        <w:rPr/>
        <w:t>17</w:t>
      </w:r>
    </w:p>
    <w:p>
      <w:pPr>
        <w:pStyle w:val="Normal"/>
        <w:jc w:val="both"/>
        <w:rPr/>
      </w:pPr>
      <w:r>
        <w:rPr/>
        <w:t xml:space="preserve">сказать, следуя Гибсону </w:t>
      </w:r>
      <w:r>
        <w:rPr>
          <w:vertAlign w:val="superscript"/>
        </w:rPr>
        <w:t>6</w:t>
      </w:r>
      <w:r>
        <w:rPr/>
        <w:t>, что есть свет освещающий и есть свет отраженный (видим же мы только последний). Но мы также должны говорить о другом видении — аффективном, — которое видит, не зная то, что оно видит, как если бы видели не мы, а только наше тело, как если бы мы видели сам свет, свет не отраженный. Достаточно, например, сфокусировать наше зрение на окрашенном предмете и попытаться его удержать, как мы заметим, что от предмета остается лишь цветовое пятно, которое все более захватывает нас и подавляет своей активностью. Наш зрачок на время утратил свою подвижность, реактивность и стал насыщаться невоспринимаемым цветовым пятном, мы стали аффективными существами, а наше тело перестало быть порогом, оно стало цветовой материей, я бы даже сказал, что именно в это мгновение оно соединилось с самой светоносной материей и исчезло. Наше тело исчезает в той точке и в тот миг, когда мы насыщаемся тем, от чего мы отказываемся, что не имеет для нас "чувственного" значения в самом акте восприятия. Открывшись миру, мы исчезаем.</w:t>
      </w:r>
    </w:p>
    <w:p>
      <w:pPr>
        <w:pStyle w:val="Normal"/>
        <w:jc w:val="both"/>
        <w:rPr/>
      </w:pPr>
      <w:r>
        <w:rPr/>
      </w:r>
    </w:p>
    <w:p>
      <w:pPr>
        <w:pStyle w:val="Normal"/>
        <w:jc w:val="both"/>
        <w:rPr/>
      </w:pPr>
      <w:r>
        <w:rPr/>
        <w:t xml:space="preserve">      </w:t>
      </w:r>
      <w:r>
        <w:rPr/>
        <w:t>Здесь было бы небесполезно послушать Ницше:</w:t>
      </w:r>
    </w:p>
    <w:p>
      <w:pPr>
        <w:pStyle w:val="Normal"/>
        <w:jc w:val="both"/>
        <w:rPr/>
      </w:pPr>
      <w:r>
        <w:rPr/>
      </w:r>
    </w:p>
    <w:p>
      <w:pPr>
        <w:pStyle w:val="Normal"/>
        <w:jc w:val="both"/>
        <w:rPr/>
      </w:pPr>
      <w:r>
        <w:rPr>
          <w:rFonts w:cs="Arial" w:ascii="Arial" w:hAnsi="Arial"/>
          <w:sz w:val="20"/>
        </w:rPr>
        <w:t xml:space="preserve">"Если даже допустить, что "душа" была той соблазнительной и таинственной идеей, с которой философы не без основания решились расстаться только после некоторого сопротивления, — то не следует ли считать то, на что им приходится променять ее теперь, еще более привлекательным, еще более таинственным. Человеческое тело, в котором снова оживает и воплощается как самое отдаленное, так и ближайшее прошлое всего органического развития, через которое как бы бесшумно протекает огромный поток, далеко разливаясь за его пределы, — это тело есть идея более поразительная, чем старая "душа" </w:t>
      </w:r>
      <w:r>
        <w:rPr>
          <w:rFonts w:cs="Arial" w:ascii="Arial" w:hAnsi="Arial"/>
          <w:sz w:val="20"/>
          <w:vertAlign w:val="superscript"/>
        </w:rPr>
        <w:t>7</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елесные функции принципиально в миллион раз важнее, чем все красивые состояния и вершины сознания: последние представляют лишнее украшение, поскольку они не являются орудиями для упомянутых телесных функций. Вся сознательная жизнь, дух вместе с душой, вместе с сердцем, вместе с добротой, вместе с добродетелью, — на чьей же службе они состоят? На службе у возможно большего совершенствования средств (средств питания, средств подъема) основных животных функций, — прежде всего на службе у подъема жизни.</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То, что называемо "телом" и "плотью", имеет неизмеримо большее значение: остальное есть незначительный придаток. Прясть дальше всю нить жизни и притом так, чтобы нить делалась все мощнее, — вот истинная задача" </w:t>
      </w:r>
      <w:r>
        <w:rPr>
          <w:rFonts w:cs="Arial" w:ascii="Arial" w:hAnsi="Arial"/>
          <w:sz w:val="20"/>
          <w:vertAlign w:val="superscript"/>
        </w:rPr>
        <w:t>8</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Мы могли бы представить наше тело рассеянным в пространстве, и тогда мы получили бы о нем совершенно такое же представление, как о звездной системе, различие же между органическим и неорганическим перестало бы бросаться в глаза. Когда-то движение звезд объясняли влиянием сознательных существ; теперь в этом нет больше надобности, и совершенно так же в деле объяснения телесного движения и изменения не считают уже более возможным обходиться с помощью одной лишь сознательной, целеполагающей деятельности. Наибольшее число движений не имеет никакого отношения к сознанию и даже к ощущению. Ощущения и мысли суть нечто крайне незначительное и редкое в сравнении с бесчисленными органическими процессами, непрерывно сменяющими друг друг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реди действующих на нас внешних влияний есть много таких, которые мы почти вовсе не ощущаем, например — воздух, электричество: очень может быть, что существует известное число сил, которые никогда не доходят до сознания, хотя непрестанно на нас влияют. Удовольствие и боль — крайне редкие и незначительные явления в сравнении с бесчисленными раздражениями, которые вызываются в известной клетке, известном органе другой клеткой, другим органом"</w:t>
      </w:r>
      <w:r>
        <w:rPr>
          <w:sz w:val="20"/>
        </w:rPr>
        <w:t xml:space="preserve"> </w:t>
      </w:r>
      <w:r>
        <w:rPr>
          <w:vertAlign w:val="superscript"/>
        </w:rPr>
        <w:t>9</w:t>
      </w:r>
      <w:r>
        <w:rPr/>
        <w:t>.</w:t>
      </w:r>
    </w:p>
    <w:p>
      <w:pPr>
        <w:pStyle w:val="Normal"/>
        <w:jc w:val="both"/>
        <w:rPr>
          <w:rFonts w:ascii="Arial" w:hAnsi="Arial" w:cs="Arial"/>
          <w:sz w:val="20"/>
        </w:rPr>
      </w:pPr>
      <w:r>
        <w:rPr>
          <w:rFonts w:cs="Arial" w:ascii="Arial" w:hAnsi="Arial"/>
          <w:sz w:val="20"/>
        </w:rPr>
      </w:r>
    </w:p>
    <w:p>
      <w:pPr>
        <w:pStyle w:val="Normal"/>
        <w:jc w:val="both"/>
        <w:rPr/>
      </w:pPr>
      <w:r>
        <w:rPr/>
        <w:t>18</w:t>
      </w:r>
    </w:p>
    <w:p>
      <w:pPr>
        <w:pStyle w:val="Normal"/>
        <w:jc w:val="both"/>
        <w:rPr/>
      </w:pPr>
      <w:r>
        <w:rPr/>
        <w:t xml:space="preserve">       </w:t>
      </w:r>
      <w:r>
        <w:rPr/>
        <w:t>В последующих размышлениях я постараюсь удержаться на позициях Бергсона и Ницше и составить единый, мыслимый в терминах становления образ тела. Я представляю тела посредством порогов и имею в виду такое их соположение:</w:t>
      </w:r>
    </w:p>
    <w:p>
      <w:pPr>
        <w:pStyle w:val="Normal"/>
        <w:jc w:val="both"/>
        <w:rPr/>
      </w:pPr>
      <w:r>
        <w:rPr/>
      </w:r>
    </w:p>
    <w:p>
      <w:pPr>
        <w:pStyle w:val="Normal"/>
        <w:jc w:val="both"/>
        <w:rPr/>
      </w:pPr>
      <w:r>
        <w:rPr/>
        <w:t>Порядок трех порогов:</w:t>
      </w:r>
    </w:p>
    <w:p>
      <w:pPr>
        <w:pStyle w:val="Normal"/>
        <w:jc w:val="both"/>
        <w:rPr/>
      </w:pPr>
      <w:r>
        <w:rPr/>
      </w:r>
    </w:p>
    <w:p>
      <w:pPr>
        <w:pStyle w:val="Normal"/>
        <w:jc w:val="both"/>
        <w:rPr/>
      </w:pPr>
      <w:r>
        <w:rPr/>
        <w:t>1. Тело-объект        4. Тело мыслимое, единое</w:t>
      </w:r>
    </w:p>
    <w:p>
      <w:pPr>
        <w:pStyle w:val="Normal"/>
        <w:jc w:val="both"/>
        <w:rPr/>
      </w:pPr>
      <w:r>
        <w:rPr/>
        <w:t>2. Тело-"мое тело"       (операции трансцендентального плана)</w:t>
      </w:r>
    </w:p>
    <w:p>
      <w:pPr>
        <w:pStyle w:val="Normal"/>
        <w:jc w:val="both"/>
        <w:rPr/>
      </w:pPr>
      <w:r>
        <w:rPr/>
        <w:t xml:space="preserve">3. Тело-аффект          </w:t>
      </w:r>
    </w:p>
    <w:p>
      <w:pPr>
        <w:pStyle w:val="Normal"/>
        <w:jc w:val="both"/>
        <w:rPr/>
      </w:pPr>
      <w:r>
        <w:rPr/>
      </w:r>
    </w:p>
    <w:p>
      <w:pPr>
        <w:pStyle w:val="Normal"/>
        <w:jc w:val="both"/>
        <w:rPr/>
      </w:pPr>
      <w:r>
        <w:rPr/>
        <w:t xml:space="preserve">      </w:t>
      </w:r>
      <w:r>
        <w:rPr/>
        <w:t>В зависимости от того, насколько каждое из состояний тела ограничено в своем распространении порогом, и строится данная трансцендентальная схема. Состояние тела я определил бы по степени присущей ему жизненности (или интенсивности), т.е. по способности отражать и "пропускать" через себя различные виды внешних и внутренних энергий. Порядок трех порогов — вот что мы с помощью операций трансцендирования извлекаем из непрерывной смены телесных состояний или, как сказал бы Бергсон, "из потока всемирного становления". Единый образ тела в своем трансцендентальном отпечатке (или схематизации) есть совокупность порогов, указывающих на границы отдельных состояний тела.</w:t>
      </w:r>
    </w:p>
    <w:p>
      <w:pPr>
        <w:pStyle w:val="Normal"/>
        <w:jc w:val="both"/>
        <w:rPr/>
      </w:pPr>
      <w:r>
        <w:rPr/>
      </w:r>
    </w:p>
    <w:p>
      <w:pPr>
        <w:pStyle w:val="Normal"/>
        <w:jc w:val="both"/>
        <w:rPr/>
      </w:pPr>
      <w:r>
        <w:rPr/>
        <w:t xml:space="preserve">      </w:t>
      </w:r>
      <w:r>
        <w:rPr/>
        <w:t>Но почему пороги, а не страты, слои, почему вибрации, истечения, турбулентности, или клинамен, античный образ первоначального вихря, а не "осаждение или отложение породы", не вскрытие пластов, не тектонический порядок? Я задаюсь этим вопросом не только потому, что приведенные объяснения остаются недостаточными. Все дело в избираемой стратегии: я выбираю метафору порога-потока, следовательно, выбираю пороговую стратегию в интерпретации единого образа тела. Подобной интерпретации противостоит другая, которую я бы определил как стратографию тела. Наиболее последовательно</w:t>
      </w:r>
    </w:p>
    <w:p>
      <w:pPr>
        <w:pStyle w:val="Normal"/>
        <w:jc w:val="both"/>
        <w:rPr/>
      </w:pPr>
      <w:r>
        <w:rPr/>
      </w:r>
    </w:p>
    <w:p>
      <w:pPr>
        <w:pStyle w:val="Normal"/>
        <w:jc w:val="both"/>
        <w:rPr/>
      </w:pPr>
      <w:r>
        <w:rPr/>
        <w:t>19</w:t>
      </w:r>
    </w:p>
    <w:p>
      <w:pPr>
        <w:pStyle w:val="Normal"/>
        <w:jc w:val="both"/>
        <w:rPr/>
      </w:pPr>
      <w:r>
        <w:rPr/>
        <w:t>она отстаивалась Э.Гуссерлем и М.Хайдеггером. В той или иной мере ее разделяли Ж.-П.Сартр и М.Мерло-Понти (особенно времен "Феноменологии восприятия"). Тот же Гуссерль выделял в конституировании телесного единства (</w:t>
      </w:r>
      <w:r>
        <w:rPr>
          <w:lang w:val="en-US"/>
        </w:rPr>
        <w:t>Lieb</w:t>
      </w:r>
      <w:r>
        <w:rPr/>
        <w:t>-</w:t>
      </w:r>
      <w:r>
        <w:rPr>
          <w:lang w:val="en-US"/>
        </w:rPr>
        <w:t>k</w:t>
      </w:r>
      <w:r>
        <w:rPr/>
        <w:t>ö</w:t>
      </w:r>
      <w:r>
        <w:rPr>
          <w:lang w:val="en-US"/>
        </w:rPr>
        <w:t>rper</w:t>
      </w:r>
      <w:r>
        <w:rPr/>
        <w:t xml:space="preserve">) четыре основных страта: тело как материальный объект, </w:t>
      </w:r>
      <w:r>
        <w:rPr>
          <w:lang w:val="en-US"/>
        </w:rPr>
        <w:t>res</w:t>
      </w:r>
      <w:r>
        <w:rPr/>
        <w:t xml:space="preserve"> </w:t>
      </w:r>
      <w:r>
        <w:rPr>
          <w:lang w:val="en-US"/>
        </w:rPr>
        <w:t>extensa</w:t>
      </w:r>
      <w:r>
        <w:rPr/>
        <w:t xml:space="preserve">; тело как живой организм, "плоть"; тело как выражение и смысл; тело как объект культуры. Наложение страта на страт шло через признание за "живым телом" первоначального до-рефлективного, предобъектного слоя человеческой телесности; именно на последнем проявляется в интерсубъективном опыте "сознание моего тела и тела другого", и затем тело обретает ноэматическое единство смысла, а этот страт становится высшим, ибо подчиняет себе все другие” </w:t>
      </w:r>
      <w:r>
        <w:rPr>
          <w:vertAlign w:val="superscript"/>
        </w:rPr>
        <w:t>10</w:t>
      </w:r>
      <w:r>
        <w:rPr/>
        <w:t xml:space="preserve">. Стратография тела сменяет его анатомии. Неизменной характеристикой практически всех телесных схем, столь часто используемых в философском опыте, остается скрытая семиотическая структура, опирающаяся в свою очередь на ряд традиционных оппозиций: низ—верх, высшее—низшее, тело—дух, тяжелое—легкое. Тело, которое принимается за данность, есть тяжесть, тектоническая форма. П.Валери в своем анализе "трех тел" (тела "моего"; тела, которое "видят другие"; тела, которое "знают" </w:t>
      </w:r>
      <w:r>
        <w:rPr>
          <w:vertAlign w:val="superscript"/>
        </w:rPr>
        <w:t>11</w:t>
      </w:r>
      <w:r>
        <w:rPr/>
        <w:t>) пришел к выводу, что этих тел недостаточно, чтобы понять этот чудодейственный акт нашего воплощения. В той мере, в какой Гуссерль обладал ясностью в отношении процедур конституирования телесной природы, в той же мере Валери не мог постичь изначальной данности этого механизма единства. Вот почему он ввел понятие "четвертого тела" — тела, которое нас воплощает, и сделал шаг в сторону от оптико-стратографической интерпретации тела. Для Гуссерля акт воплощения есть данность, дообъективная, предрефлексивная, некий психосоматический гештальт. "Четвертое тело" для Валери — это "способ воплощения"</w:t>
      </w:r>
      <w:r>
        <w:rPr>
          <w:vertAlign w:val="superscript"/>
        </w:rPr>
        <w:t>12</w:t>
      </w:r>
      <w:r>
        <w:rPr/>
        <w:t>, т.е. то, что удерживает телесное единство, "связывает" различные образы, но само не может быть "воплощено", не может быть и "мыслимо". Конститутивная мощь гуссерлевского анализа тела получает поддержку со стороны структурной упорядоченности феноменов "чистого сознания" и интеркоммуникативности. Размышления Валери обращены к "четвертому телу".</w:t>
      </w:r>
    </w:p>
    <w:p>
      <w:pPr>
        <w:pStyle w:val="Normal"/>
        <w:jc w:val="both"/>
        <w:rPr>
          <w:lang w:val="en-US"/>
        </w:rPr>
      </w:pPr>
      <w:r>
        <w:rPr>
          <w:lang w:val="en-US"/>
        </w:rPr>
      </w:r>
    </w:p>
    <w:p>
      <w:pPr>
        <w:pStyle w:val="Normal"/>
        <w:jc w:val="both"/>
        <w:rPr/>
      </w:pPr>
      <w:r>
        <w:rPr/>
        <w:t>20</w:t>
      </w:r>
    </w:p>
    <w:p>
      <w:pPr>
        <w:pStyle w:val="Normal"/>
        <w:jc w:val="both"/>
        <w:rPr/>
      </w:pPr>
      <w:r>
        <w:rPr/>
        <w:t xml:space="preserve">       </w:t>
      </w:r>
      <w:r>
        <w:rPr/>
        <w:t>Возможно, "порог" не совсем удачный термин, но я использую его для того, чтобы удержать представление о теле илиедином образе тела как своего рода водном (световом, сонорном, оптическом) потоке, на пути движения которого мы застаем наши тела-пороги, и именно они создают завихрения, отклонения, вибрации, которыми мы, в сущности, и воспринимаем мир, более того — по их границам располагаются наши экзистенциальные территории. Действительно, как можно себе представить единый образ тела, если мы не стремимся ограничить его устойчивыми и инертными образами человеческой анатомии и биологии? Вероятно, метафора потока — не худшая из возможных метафор положения нашего тела в этом бесконечно изменчивом движении мировых сил. Итак, пороги создают вихрения, в терминах последних и может описываться отдельное состояние тела. Наше тело есть препятствие, или, точнее, орган, каким поток становления пытается себя воспринять на различных уровнях своего проявления, т.е. в тот момент, когда он сталкивается с препятствием. Другими словами, не поток становления для нас, а мы для него: он видит себя нашими телами-порогами. Одно тело-порог отменяет другое, переходит или не переходит в другое состояние, но ни одно из них не подчинено другому и не имеет с ним ничего общего. Их общее — лишь в способности отражать и воспринимать, но не в том, как ими что-то воспринимается (эти их "как" глубоко отличны друг от друга). Естественно, что, будучи целостными существами, мы в каждый конкретный момент являемся смешанными телами-состояниями, т.е. телами, которые движутся внутри себя и вовне, "живут" благодаря пороговым напряжениям. Жизнь в целом — это поток становления (Ф.Ницше), но тогда и отдельная жизнь не заключена в тело-порог как темницу, а всегда — вихрь, кружение, перепад глубин и поверхностей, изменение телесных состояний, независимых от устойчивых, видимых телесных форм. Ни в какой момент жизни мы не можем быть только одним из этих пороговых тел, мы всегда пересекаем этот уникальный поток становления, изменяя дистанции, обрывая и возобновляя коммуникации с собой и Другим, захватывая и отдавая свои экзистенциальные территории, преобразуясь из одних тел в другие, причем порой это происходит мгновенно, одним "прыжком"; иногда же поток бывает настолько силен, что мы не в силах его пересечь и он увлекает нас к изменению, результат которого неясен для нас и возможно фатален.</w:t>
      </w:r>
    </w:p>
    <w:p>
      <w:pPr>
        <w:pStyle w:val="Normal"/>
        <w:jc w:val="both"/>
        <w:rPr>
          <w:lang w:val="en-US"/>
        </w:rPr>
      </w:pPr>
      <w:r>
        <w:rPr>
          <w:lang w:val="en-US"/>
        </w:rPr>
      </w:r>
    </w:p>
    <w:p>
      <w:pPr>
        <w:pStyle w:val="Normal"/>
        <w:jc w:val="both"/>
        <w:rPr/>
      </w:pPr>
      <w:r>
        <w:rPr/>
        <w:t>21</w:t>
      </w:r>
    </w:p>
    <w:p>
      <w:pPr>
        <w:pStyle w:val="Normal"/>
        <w:jc w:val="both"/>
        <w:rPr>
          <w:i/>
          <w:i/>
          <w:sz w:val="28"/>
          <w:lang w:val="en-US"/>
        </w:rPr>
      </w:pPr>
      <w:r>
        <w:rPr>
          <w:i/>
          <w:sz w:val="28"/>
          <w:lang w:val="en-US"/>
        </w:rPr>
        <w:t xml:space="preserve">                                                      </w:t>
      </w:r>
      <w:r>
        <w:rPr>
          <w:i/>
          <w:sz w:val="28"/>
        </w:rPr>
        <w:t>Тело-объект</w:t>
      </w:r>
    </w:p>
    <w:p>
      <w:pPr>
        <w:pStyle w:val="Normal"/>
        <w:jc w:val="both"/>
        <w:rPr>
          <w:i/>
          <w:i/>
          <w:sz w:val="28"/>
          <w:lang w:val="en-US"/>
        </w:rPr>
      </w:pPr>
      <w:r>
        <w:rPr>
          <w:i/>
          <w:sz w:val="28"/>
          <w:lang w:val="en-US"/>
        </w:rPr>
      </w:r>
    </w:p>
    <w:p>
      <w:pPr>
        <w:pStyle w:val="Normal"/>
        <w:jc w:val="both"/>
        <w:rPr/>
      </w:pPr>
      <w:r>
        <w:rPr/>
        <w:t xml:space="preserve">     </w:t>
      </w:r>
      <w:r>
        <w:rPr/>
        <w:t>Тело-объект? Однако наше тело — не объект среди других материальных объектов. И в то же</w:t>
      </w:r>
    </w:p>
    <w:p>
      <w:pPr>
        <w:pStyle w:val="Normal"/>
        <w:jc w:val="both"/>
        <w:rPr/>
      </w:pPr>
      <w:r>
        <w:rPr/>
        <w:t xml:space="preserve">время невозможно отрицать наличие в нем физиологически-биологической структуры, анатомической композиции, иерархии составляющих его частей, органов, элементов, плотности, веса и сопротивляемости, способности к адаптации и саморегуляции, автономии, пола и т.п. Все это — тело, ставшее органическим субстратом, чем-то, чем оно может быть, лишь перестав быть нашим телом. Ибо когда я говорю тело, я тем самым говорю, что оно не может быть объектом. "Тело, следовательно, — не объект", — настаивает Мерло-Понти. Близким к телу-объекту, пожалуй, можно считать гуссерлевское понятие </w:t>
      </w:r>
      <w:r>
        <w:rPr>
          <w:lang w:val="en-US"/>
        </w:rPr>
        <w:t>K</w:t>
      </w:r>
      <w:r>
        <w:rPr/>
        <w:t>ö</w:t>
      </w:r>
      <w:r>
        <w:rPr>
          <w:lang w:val="en-US"/>
        </w:rPr>
        <w:t>rper</w:t>
      </w:r>
      <w:r>
        <w:rPr/>
        <w:t>. Есть различные стадии телесных состояний, в которых тело приобретает качества объектности: есть тело обнаженное, видимое, угнетаемое касаниями; есть тело отвратительное, тело-мясо, тело раненого человека, разорванное на куски, залитое кровью; есть тело-труп, некое конечное состояние человеческой материи; есть тела рабов, тела-роботы, исполненные послушания и покорности, но есть и тела исследуемые. И все они отличаются единым качеством: в них в той или иной степени отсутствует, утрачена или насильственно вырвана внутренняя энергия жизни. Тело объективируется, становится объектом по мере того, как ограничивается автономия действий его живых сил. Или: тело, которому придаются с разной степенью воздействия качества несуществования, и будет телом-объектом. Иначе говоря, живое тело существует до того момента, пока в действие не вступает объективирующий дискурс, т.е. набор необходимых высказываний, устанавливающих правила ограниченного существования тела. Это может быть биологический, физический, физиологический, лингвистический, анатомический дискурс; и каждому из них требуется некое идеальное состояние тела, которое не имеет ничего общего с целостными, я бы сказал, "субъективными" переживаниями телесного опыта. Если человеческое тело и обладает редким по своему многообразию собранием степеней свободы, то объективирующие дискурсы ставят своей задачей их ограничивать и упразднять. Тело объективированное в границах исследовательского проекта — тело без внутреннего, "глухая, ровная поверхность", как говорит Бахтин. Тело-объект "не существует" без внешнего ему субъектанаблюдателя; именно он создает и расчленяет тело-объект, своим появлением уничтожает первоначальное единство живого тела, и то перестает</w:t>
      </w:r>
    </w:p>
    <w:p>
      <w:pPr>
        <w:pStyle w:val="Normal"/>
        <w:jc w:val="both"/>
        <w:rPr>
          <w:lang w:val="en-US"/>
        </w:rPr>
      </w:pPr>
      <w:r>
        <w:rPr>
          <w:lang w:val="en-US"/>
        </w:rPr>
      </w:r>
    </w:p>
    <w:p>
      <w:pPr>
        <w:pStyle w:val="Normal"/>
        <w:jc w:val="both"/>
        <w:rPr/>
      </w:pPr>
      <w:r>
        <w:rPr/>
        <w:t>22</w:t>
      </w:r>
    </w:p>
    <w:p>
      <w:pPr>
        <w:pStyle w:val="Normal"/>
        <w:jc w:val="both"/>
        <w:rPr/>
      </w:pPr>
      <w:r>
        <w:rPr/>
        <w:t>существовать. Тело-объект по определению и должно быть гомогенным, иерархизированным телом-организмом, телом-машиной (гидравлической, электрической, химической и т.п.) и, естественно, не имеющим собственного языка. Более того, оно полностью находится во власти языка, объективирующего его. Когда тело становится объектом — а это значит, попадает в сферу действия той или иной естественно-научной стратегии, — то оно обретает свойства, присущие определенным видам физиологических, биологических, перцептивных или химических структур, в нем не остается ничего собственно телесного. Тело, которое не может быть телесно пережито, в сущности, и не может быть телом, подобное тело не существует. В таком случае то, что я понимаю под телом, не может быть объективировано и обретается вне определенного горизонта знания, который зависит от субъектно-объектной познавательной формулы.</w:t>
      </w:r>
    </w:p>
    <w:p>
      <w:pPr>
        <w:pStyle w:val="Normal"/>
        <w:jc w:val="both"/>
        <w:rPr>
          <w:lang w:val="en-US"/>
        </w:rPr>
      </w:pPr>
      <w:r>
        <w:rPr>
          <w:lang w:val="en-US"/>
        </w:rPr>
      </w:r>
    </w:p>
    <w:p>
      <w:pPr>
        <w:pStyle w:val="Normal"/>
        <w:jc w:val="both"/>
        <w:rPr/>
      </w:pPr>
      <w:r>
        <w:rPr/>
        <w:t xml:space="preserve">       </w:t>
      </w:r>
      <w:r>
        <w:rPr/>
        <w:t xml:space="preserve">Следует отличать формы телесных объективации от тела, ставшего вещью, маргинальным объектом, </w:t>
      </w:r>
      <w:r>
        <w:rPr>
          <w:lang w:val="en-US"/>
        </w:rPr>
        <w:t>res</w:t>
      </w:r>
      <w:r>
        <w:rPr/>
        <w:t xml:space="preserve"> </w:t>
      </w:r>
      <w:r>
        <w:rPr>
          <w:lang w:val="en-US"/>
        </w:rPr>
        <w:t>extensa</w:t>
      </w:r>
      <w:r>
        <w:rPr/>
        <w:t xml:space="preserve">, как бы замкнувшимся в свою отчужденность и непроницаемость. Так, я могу обладать своим телом лишь при условии, что оно будет соотнесено в образах внутреннего переживания с идеальным телом Другого, телом-каноном. И это соотнесение себя с внешним себе телом и идентификация с ним в подавляющих случаях остается неосознаваемым, совершенно автоматическим. Отношение к себе как телу появляется из отношения заимствования тела Другого. Мне еще нужно добраться до собственного тела, а это значит — преодолеть его объектную форму, в которой оно мне впервые дается. Тело-канон объектно, оно — идеальная норма, т.е. представляет собой совокупность норм поведения, следуя которым мы различаем правильные и неправильные использования человеческого тела (именно телесный канон указывает, что можно и что нельзя, что является нездоровым проявлением, а что пристойным и желательным; что является преступным и воплощает зло, а что выражает собой доброе, чистое, необходимое). Нередко можно наблюдать (и не только при психических расстройствах), как на "последних глубинах" нашего отношения к собственному телу вдруг появляются образы идеальных телесных канонов в их причудливой архетипической аранжировке. Египетский, древнегреческий, средневековый или возрожденческий телесные </w:t>
      </w:r>
    </w:p>
    <w:p>
      <w:pPr>
        <w:pStyle w:val="Normal"/>
        <w:jc w:val="both"/>
        <w:rPr>
          <w:lang w:val="en-US"/>
        </w:rPr>
      </w:pPr>
      <w:r>
        <w:rPr>
          <w:lang w:val="en-US"/>
        </w:rPr>
      </w:r>
    </w:p>
    <w:p>
      <w:pPr>
        <w:pStyle w:val="Normal"/>
        <w:jc w:val="both"/>
        <w:rPr/>
      </w:pPr>
      <w:r>
        <w:rPr/>
        <w:t>23</w:t>
      </w:r>
    </w:p>
    <w:p>
      <w:pPr>
        <w:pStyle w:val="Normal"/>
        <w:jc w:val="both"/>
        <w:rPr/>
      </w:pPr>
      <w:r>
        <w:rPr/>
        <w:t>каноны явно "древнее", чем наше новоевропейское отношение к собственному телу. Архетипика таких канонов, их психическая устойчивость и воспроизводимость доказывают нам, что мы, обретая чувство собственного тела, вовсе не избавляемся от негласного и, возможно, забытого договора с Другим; тело дается нам в горизонте исторического выбора, уже совершенного за нас Другим. Рождение и закрепление тела-канона в качестве всеобщей исторической нормы (этической, сексуальной, анатомической, социальной или политической) находится в зависимости от тела, которое познано, тела-знания. Но не только, конечно. Ведь тело, которое познает, познают ради определенных целей, целей власти и господства, ибо знают не для того, чтобы знать, но для того, чтобы использовать знание, чтобы это знание встраивалось в исторически-культурный опыт тела в качестве идеальной и необходимой телесной нормы.</w:t>
      </w:r>
    </w:p>
    <w:p>
      <w:pPr>
        <w:pStyle w:val="Normal"/>
        <w:jc w:val="both"/>
        <w:rPr>
          <w:lang w:val="en-US"/>
        </w:rPr>
      </w:pPr>
      <w:r>
        <w:rPr>
          <w:lang w:val="en-US"/>
        </w:rPr>
      </w:r>
    </w:p>
    <w:p>
      <w:pPr>
        <w:pStyle w:val="Normal"/>
        <w:jc w:val="both"/>
        <w:rPr/>
      </w:pPr>
      <w:r>
        <w:rPr/>
        <w:t xml:space="preserve">      </w:t>
      </w:r>
      <w:r>
        <w:rPr/>
        <w:t xml:space="preserve">Археологический поиск М.Фуко открывает нам различные истории таких познанных тел — тел психиатризованных, тел любви, аскетических, подвергшихся наказанию и заключению, тел послушных, бунтующих, проклятых, — точнее, не столько самих тел, сколько истории определенного вида телесных практик, — и открывает по тем имманентным им правилам существования, которые, варьируясь от эпохи к эпохе, порождают именно эти, а не какие-нибудь другие тела, порождают то краткие, то длительные истории их становления в западной культуре. Долгое время Фуко исследовал карательные анатомии (см. его книги "Безумие и наказание. История безумия в классический век", "Надзирать и наказывать. Рождение тюрьмы", "Воля к знанию"). В сущности, он пытался понять, как зарождается новоевропейское отношение к телу, а оно впервые проявляет себя во всем блеске карательной анатомии. Человеческое тело, подвергаемое пыткам и жестокой экзекуции, необходимость в которых на исходе классической эпохи вдруг оказалась под вопросом, было приближено к самому человеку через смерть. Смена телесных канонов: казнимое тело и тело дисциплинарное, их отличия друг от друга слишком очевидны. Одно суть тело, которое подвергается прямому физическому воздействию, другое — опосредованному через определенные внешние ему механизмы (организацию пространства и времени, ограничения подвижности или исключение из сферы юридической и моральной нормы). Но в том и в другом случае речь по-прежнему идет о карательной анатомии. Как если </w:t>
      </w:r>
    </w:p>
    <w:p>
      <w:pPr>
        <w:pStyle w:val="Normal"/>
        <w:jc w:val="both"/>
        <w:rPr/>
      </w:pPr>
      <w:r>
        <w:rPr/>
      </w:r>
    </w:p>
    <w:p>
      <w:pPr>
        <w:pStyle w:val="Normal"/>
        <w:jc w:val="both"/>
        <w:rPr/>
      </w:pPr>
      <w:r>
        <w:rPr/>
        <w:t>24</w:t>
      </w:r>
    </w:p>
    <w:p>
      <w:pPr>
        <w:pStyle w:val="Normal"/>
        <w:jc w:val="both"/>
        <w:rPr/>
      </w:pPr>
      <w:r>
        <w:rPr/>
        <w:t>бы, чем лучше человек познавал свое тело, чем больше он знал о нем, тем больше он должен был бы выдержать смертей, страданий, боли и других все более утонченных дифференциации его живого телесного образа. Я бы хотел здесь подчеркнуть тот очевидный, во всяком случае для меня, факт, что субъективность, или то, что мы называем иногда суверенностью человеческой личности, появляется из множества мнезических следов, оставленных на человеческих телах. Боль как основной инструмент карательных анатомий сближает нас с собственным телом и удаляет от него: сближает — поскольку мы готовы отказаться от собственного тела, лишь бы не испытывать боль, и этот жест отчаяния и есть жест близости, ибо он проявляет нас самих в нашей неотторгаемой близости с собственным телом; удаляет — поскольку мы все более ориентируемся на внутренние, персонифицированные телесные схемы, общие анатомии человеческой телесности, на тела-каноны, которые указывают на идеальные нормы поведения и которым мы должны быть послушны, ибо стремимся во что бы то ни стало избегать боли. "Телесная схема", без которой невозможна сегодня никакая психиатрическая экспертиза, не есть некое врожденное нам чувство целостности собственного тела, скорее это мнезический след в нашем психическом опыте тела Другого, чью власть над собой мы признаем.</w:t>
      </w:r>
    </w:p>
    <w:p>
      <w:pPr>
        <w:pStyle w:val="Normal"/>
        <w:jc w:val="both"/>
        <w:rPr/>
      </w:pPr>
      <w:r>
        <w:rPr/>
      </w:r>
    </w:p>
    <w:p>
      <w:pPr>
        <w:pStyle w:val="Normal"/>
        <w:jc w:val="both"/>
        <w:rPr/>
      </w:pPr>
      <w:r>
        <w:rPr/>
        <w:t xml:space="preserve">      </w:t>
      </w:r>
      <w:r>
        <w:rPr/>
        <w:t>Несколько слов о "телесной схеме" (как она интерпретируется в психиатрической и психоаналитической практике).</w:t>
      </w:r>
    </w:p>
    <w:p>
      <w:pPr>
        <w:pStyle w:val="Normal"/>
        <w:jc w:val="both"/>
        <w:rPr/>
      </w:pPr>
      <w:r>
        <w:rPr/>
        <w:t xml:space="preserve">      </w:t>
      </w:r>
      <w:r>
        <w:rPr/>
        <w:t xml:space="preserve">Телесная схема — это единая психическая форма внутреннего представления тела, в которой целое господствует над своими частями. Телесная схема находится в объективном пространстве и времени и есть внешнее нам единство нашего тела как физикалистского, биохимического, анатомического субстрата, единство, которое остается неизменным вопреки нашим намерениям его изменить, переструктурировать, разрушить. И с этим мы должны считаться. Телесная схема, возможно, лучше может быть понята в терминах картезианских машин: мы ее направляем, используем, добиваемся цели, но в то же время вынуждены подчиняться ее действующему механизму, ибо только он позволяет нам быть в объективно  данном  пространстве  Внешнего.  Перечислим  некоторые  из  ее  фундаментальных свойств:  </w:t>
      </w:r>
    </w:p>
    <w:p>
      <w:pPr>
        <w:pStyle w:val="Normal"/>
        <w:jc w:val="both"/>
        <w:rPr/>
      </w:pPr>
      <w:r>
        <w:rPr/>
      </w:r>
    </w:p>
    <w:p>
      <w:pPr>
        <w:pStyle w:val="Normal"/>
        <w:jc w:val="both"/>
        <w:rPr/>
      </w:pPr>
      <w:r>
        <w:rPr/>
        <w:t>25</w:t>
      </w:r>
    </w:p>
    <w:p>
      <w:pPr>
        <w:pStyle w:val="Normal"/>
        <w:jc w:val="both"/>
        <w:rPr/>
      </w:pPr>
      <w:r>
        <w:rPr/>
        <w:t xml:space="preserve">1) телесная схема едина для всех человеческих существ и соотносит наше экзистенциально-феноменологическое, переживаемое тело с реальным, объективным положением тела в пространстве физического мира и его времени; 2) в силу этого телесная схема может определять различные соотношения "я-чувства" с ближайшим природным окружением и быть регулятивной схемой для объективных мер близости и дали, верха и низа, целого и части, фигуры и фона, движения и покоя; 3) она, как мы уже говорили, представляет собой форму или гештальт — некое единство целого, которое предшествует собственным частям и определяет их, и сама эта форма обладает четкими пространственными характеристиками, неизменными и повторяемыми, она трехмерна, имеет внутреннее и внешнее, набор конечных движений, гибкости, плотности, она иерархизована по различным анатомическим и физиологическим функциям; 4) не следует также забывать, что она остается телесной схемой, именно схемой, которую и следует понимать в виде некоторой конструкции машинного толка; на этой схеме мы проверяем возможность нашей физической ориентации в пространстве и времени реального мира (всякое ставящее под угрозу телесную схему или невозможное движение отбрасывается, а в лучшем случае координируется с известным набором правильных движений) </w:t>
      </w:r>
      <w:r>
        <w:rPr>
          <w:vertAlign w:val="superscript"/>
        </w:rPr>
        <w:t>13</w:t>
      </w:r>
      <w:r>
        <w:rPr/>
        <w:t>.</w:t>
      </w:r>
    </w:p>
    <w:p>
      <w:pPr>
        <w:pStyle w:val="Normal"/>
        <w:jc w:val="both"/>
        <w:rPr/>
      </w:pPr>
      <w:r>
        <w:rPr/>
      </w:r>
    </w:p>
    <w:p>
      <w:pPr>
        <w:pStyle w:val="Normal"/>
        <w:jc w:val="both"/>
        <w:rPr/>
      </w:pPr>
      <w:r>
        <w:rPr/>
        <w:t xml:space="preserve">      </w:t>
      </w:r>
      <w:r>
        <w:rPr/>
        <w:t xml:space="preserve">Конечно, необходимость введения понятия телесной схемы не получает достаточного объяснения без анализа понятия образа тела, и только в оппозиции этих двух понятий мы найдем объяснение их необходимости для нашего дальнейшего исследования. Итак, что такое образ тела? Если телесная схема удерживает нас, обладающих телами, в реальном пространстве-времени, полагая нам ориентационные пределы, то образ тела, уже по определению, не реферируется к реальности телесной схемы и скорее противостоит ей своим особым способом: появление образа тела говорит о том, что границы реального присутствия нашего тела в мире начинают смещаться. Образ тела трансгрессивен по отношению в тому телу, которым мы реально наделены. Действительно, ведь образ чего-либо представляет собой своего рода перцептивное ничто, он всегда гипердинамичен и несоотносим с реальностью, ибо совмещает в себе некие неясные и "неточные" переживания наличного телесного опыта, которые хотя и могут быть "актуализованы" вербально, геометрически, даже в материальных объектах, но так, что сам образ тела остается воплощенным лишь частично. Парадоксальность образа тела в том, что он законченно целостен в акте переживания, но частичен в акте </w:t>
      </w:r>
    </w:p>
    <w:p>
      <w:pPr>
        <w:pStyle w:val="Normal"/>
        <w:jc w:val="both"/>
        <w:rPr/>
      </w:pPr>
      <w:r>
        <w:rPr/>
      </w:r>
    </w:p>
    <w:p>
      <w:pPr>
        <w:pStyle w:val="Normal"/>
        <w:jc w:val="both"/>
        <w:rPr/>
      </w:pPr>
      <w:r>
        <w:rPr/>
        <w:t>26</w:t>
      </w:r>
    </w:p>
    <w:p>
      <w:pPr>
        <w:pStyle w:val="Normal"/>
        <w:jc w:val="both"/>
        <w:rPr/>
      </w:pPr>
      <w:r>
        <w:rPr/>
        <w:t>воплощения, актуализации. Причем его целостность достигается за счет непризнания, даже отрицания факта реальности. Почему? Вероятно потому, что образы тела (как и любые образы) определяются из экономии желания, а не полезности и инструментальности; они не функциональны, не орудийны, а уникальны, единственны и удерживаются в индивидуальных историях жизни, воспоминаниях и не могут быть, в силу этого, замещены другими, сходными или равными по интенсивности.</w:t>
      </w:r>
    </w:p>
    <w:p>
      <w:pPr>
        <w:pStyle w:val="Normal"/>
        <w:jc w:val="both"/>
        <w:rPr/>
      </w:pPr>
      <w:r>
        <w:rPr/>
      </w:r>
    </w:p>
    <w:p>
      <w:pPr>
        <w:pStyle w:val="Normal"/>
        <w:jc w:val="both"/>
        <w:rPr/>
      </w:pPr>
      <w:r>
        <w:rPr/>
        <w:t xml:space="preserve">       </w:t>
      </w:r>
      <w:r>
        <w:rPr/>
        <w:t>Пример: пустое тело (Г.Панков). Широко признано сегодня терапевтическое значение реконструкции образа тела в клинике шизофрении. Панков был одним из первых психиатров, который попытался на богатом экспериментальном материале описать феномены диссоциированного, или пустого, тела, возникающие при хронических психозах. Представьте себе (что сделать, вероятно, почти невозможно), что вы не можете вернуться в свое тело. Что-то произошло, вы испытали сильное потрясение, шок, несчастье и т.п. и ваш образ тела разрушился, вы не можете найти "путь домой", т.е. вы не можете вернуться к себе, "войти" в собственный телесный образ. Вы как бы оказались за его границами, вы утратили тело. Вы — здесь, тело — там, и оно опустошено вашим отсутствием. Другими словами, ваше тело лишилось Внутреннего, того, что составляет смысл его существования в мире, оно покинуто — пустой дом, раковина, а может быть, дыра. Этот момент расщепа, шизо-сдвиг устанавливают новые качества вашего-теперь-невашего тела: оно пустое. А это значит, что его пустотность в состоянии вызвать события, которыми не может больше управлять прежний владелец тела. Естественно, что пустота заполняется, но заполняется образами тела, лишенными внутреннего и внешнего единства, без которого мы, собственно, не можем говорить о нашем теле как теле, нам принадлежащем. Как мыслить пустое тело?</w:t>
      </w:r>
    </w:p>
    <w:p>
      <w:pPr>
        <w:pStyle w:val="Normal"/>
        <w:jc w:val="both"/>
        <w:rPr/>
      </w:pPr>
      <w:r>
        <w:rPr/>
      </w:r>
    </w:p>
    <w:p>
      <w:pPr>
        <w:pStyle w:val="Normal"/>
        <w:jc w:val="both"/>
        <w:rPr/>
      </w:pPr>
      <w:r>
        <w:rPr/>
        <w:t xml:space="preserve">      </w:t>
      </w:r>
      <w:r>
        <w:rPr/>
        <w:t xml:space="preserve">Обычно предлагается ряд интерпретативно адекватных этому патологическому состоянию понятийных связок: пустое—наполненное, содержащее—содержимое, часть—целое. С этими понятиями и работает Панков. В сущности, для него нет различия между образом тела и его схемой. Проблема лишь в том, как, каким образом шизофреник пытается соотнестись с образами тела и насколько это ему удается. В нормальных состояниях телесной жизни образ тела может проявляться совершенно по-разному, но он никогда не теряет своего внутреннего </w:t>
      </w:r>
    </w:p>
    <w:p>
      <w:pPr>
        <w:pStyle w:val="Normal"/>
        <w:jc w:val="both"/>
        <w:rPr/>
      </w:pPr>
      <w:r>
        <w:rPr/>
      </w:r>
    </w:p>
    <w:p>
      <w:pPr>
        <w:pStyle w:val="Normal"/>
        <w:jc w:val="both"/>
        <w:rPr/>
      </w:pPr>
      <w:r>
        <w:rPr/>
        <w:t>27</w:t>
      </w:r>
    </w:p>
    <w:p>
      <w:pPr>
        <w:pStyle w:val="Normal"/>
        <w:jc w:val="both"/>
        <w:rPr/>
      </w:pPr>
      <w:r>
        <w:rPr/>
        <w:t xml:space="preserve">единства,как если бы образ тела всегда проявлялся в некотором общем горизонте психосоматического единства, опирающегося на схему тела. Всякие отклонения, фрагменты, разрывы, проходящие через образ тела и подчас делающие его смутным и колеблющимся, никогда не нарушают линию этого общего горизонта (вертикально-горизонтальный остов тела). Другое дело — клиника шизофрении. Феноменологический анализ позволяет выявить отсутствие первоначального психосоматического единства, установить, насколько глубоко личность больного поражена диссоциативным потоком телесных образов. Точнее, это даже не образы, а некие случайные фрагменты абсолютно локальных телесных переживаний, никаким образом не связанных с единством телесного образа. Образ тела в картине шизофренического психоза проявляется, но проявляется диссоциативно. Под термином "диссоциация" Панков понимает "деструкцию образа тела, причем такую, при которой, чтобы проявиться во внешнем мире, его части утрачивают связь с целым" </w:t>
      </w:r>
      <w:r>
        <w:rPr>
          <w:vertAlign w:val="superscript"/>
        </w:rPr>
        <w:t>14</w:t>
      </w:r>
      <w:r>
        <w:rPr/>
        <w:t xml:space="preserve">. Нет сознания целого, но есть локальное, частичное сознание телесного фрагмента, остатка или элемента. Странное сознание, к которому трудно применить свойство "сознательности". Сознание без сознания целого не есть сознание. Иначе говоря, посредствующая функция сознания, благодаря которой и происходит осознавание многообразия предметного мира вне нас и в нас самих, здесь отсутствует. Шизофреник не может представлять, фантазировать, воображать или вспоминать что-либо, им переживаемое. Естественные функции, относящиеся ко всякому сознательному акту, оказываются невосполнимо нарушенными. И здесь необходимо зафиксировать важный переход в трансцендентальном порядке представления шизофренического опыта тела. Поскольку отсутствует единство сознательного акта, а следовательно, нарушены и все необходимые процедуры символизации, связанные с ним, то мы должны признать в клинике шизо-переживаний превосходство физики. Шизофреническое тело есть тело, обретающее свой "образ" в неизменной длительности распада, оно абсолютно локально и поэтому физично. Шизофреник переживает свой телесный образ в терминах непосредственно физического воздействия. Если он говорит, что мое тело есть дерево (скала, замок или что-то другое), если он говорит, что слышит голоса, которые живут в нем, если он ощущает отсутствие своих органов (печени, головы или сердца), то это не символические операции, о которых он </w:t>
      </w:r>
    </w:p>
    <w:p>
      <w:pPr>
        <w:pStyle w:val="Normal"/>
        <w:jc w:val="both"/>
        <w:rPr/>
      </w:pPr>
      <w:r>
        <w:rPr/>
      </w:r>
    </w:p>
    <w:p>
      <w:pPr>
        <w:pStyle w:val="Normal"/>
        <w:jc w:val="both"/>
        <w:rPr/>
      </w:pPr>
      <w:r>
        <w:rPr/>
        <w:t>28</w:t>
      </w:r>
    </w:p>
    <w:p>
      <w:pPr>
        <w:pStyle w:val="Normal"/>
        <w:jc w:val="both"/>
        <w:rPr/>
      </w:pPr>
      <w:r>
        <w:rPr/>
        <w:t xml:space="preserve">рассказывает нам, это — не "история", это повседневная физическая реальность его переживаний. Недаром же Фрейд очень точно подметил характернейшую черту шизофренической телесности: да, шизофреник обладает телом, но как бы телом-поверхностью, пробитой множеством дыр, дырчатой поверхностью. Дырчатая поверхность описывается в терминах непосредственных физических страданий. И все те измерения шизофренического тела, на которые нам указывает Делёз (тело-чемодан, тело раздробленное и тело диссоциированное), лишь подчеркивают все ту же физику шизофренических аффектов </w:t>
      </w:r>
      <w:r>
        <w:rPr>
          <w:vertAlign w:val="superscript"/>
        </w:rPr>
        <w:t>15</w:t>
      </w:r>
      <w:r>
        <w:rPr/>
        <w:t>. В шизофреническом опыте тела между тем, что мы привыкли считать Внешним, т.е. находящимся вне нас, за границами нашего тела, по отношению к чему мы имеем дистанции и разнообразные орудия защиты, и тем, что мы привыкли считать Внутренним, только моим телом, переживанием, страстью со всем множеством сопутствующих чувственных обертонов, которые окружают наше Я и без которых оно не может предаться разгулу желаний, не существует некой промежуточной пленки, а точнее, отсутствует кожная поверхность, отделяющая Внутреннее от Внешнего и хранящая их напряженное единство. Может быть, она существует, поскольку некоторые образы производятся, но она не отделяет тела, а, напротив, способствует их физическому смешению и взаимопроникновению.</w:t>
      </w:r>
    </w:p>
    <w:p>
      <w:pPr>
        <w:pStyle w:val="Normal"/>
        <w:jc w:val="both"/>
        <w:rPr/>
      </w:pPr>
      <w:r>
        <w:rPr/>
      </w:r>
    </w:p>
    <w:p>
      <w:pPr>
        <w:pStyle w:val="Normal"/>
        <w:jc w:val="both"/>
        <w:rPr/>
      </w:pPr>
      <w:r>
        <w:rPr/>
        <w:t xml:space="preserve">      </w:t>
      </w:r>
      <w:r>
        <w:rPr/>
        <w:t>Представим себе на мгновение шизосубъекта, созерцающего горный ландшафт. Чем длительнее созерцание, тем сильнее созерцающий ощущает угрозу со стороны созерцаемого. Ничто, никакая граница Другого больше не сдерживает похоть вещей, и они атакуют. Печень приобретает тяжесть валуна, голова становится утесом, кровь застывает горным ледовым потоком, и это — не ряд удобных поэтических замещений, а обычная клиника шизопроцесса. Приключение — и крайне опасное — человеческой плоти. Внутренний образ тела у шизосубъекта перестает быть точкой ориентации и начинает распадаться, как только воспринимаемое захватывает воспринимающего.</w:t>
      </w:r>
    </w:p>
    <w:p>
      <w:pPr>
        <w:pStyle w:val="Normal"/>
        <w:jc w:val="both"/>
        <w:rPr/>
      </w:pPr>
      <w:r>
        <w:rPr/>
      </w:r>
    </w:p>
    <w:p>
      <w:pPr>
        <w:pStyle w:val="Normal"/>
        <w:jc w:val="both"/>
        <w:rPr/>
      </w:pPr>
      <w:r>
        <w:rPr/>
        <w:t>29</w:t>
      </w:r>
    </w:p>
    <w:p>
      <w:pPr>
        <w:pStyle w:val="Normal"/>
        <w:jc w:val="both"/>
        <w:rPr/>
      </w:pPr>
      <w:r>
        <w:rPr/>
        <w:t xml:space="preserve">     </w:t>
      </w:r>
      <w:r>
        <w:rPr/>
        <w:t>Связка Я-тело ↔ Другой, Мир замещается иной: Я ↔ Тело-Другой-Мир.</w:t>
      </w:r>
    </w:p>
    <w:p>
      <w:pPr>
        <w:pStyle w:val="Normal"/>
        <w:jc w:val="both"/>
        <w:rPr/>
      </w:pPr>
      <w:r>
        <w:rPr/>
        <w:t xml:space="preserve">     </w:t>
      </w:r>
      <w:r>
        <w:rPr/>
        <w:t>Известный шизофренический расщеп возникает в силу того, что "Я-чувство" отделяется от собственного телесного образа, "мое тело" не только перестает быть моим, оно перестает быть органическим и психофизиологическим единством. "Я-чувство", оказавшись вне собственного телесного образа, становится зависимым от навязчивых образов мертвого, распадающегося, исчезающего тела, уже вошедшего полностью в состав органов созерцаемого ландшафта, и подчиняется только элементному телу космоса. Шизофреническое "окаменение "</w:t>
      </w:r>
      <w:r>
        <w:rPr>
          <w:vertAlign w:val="superscript"/>
        </w:rPr>
        <w:t>1б</w:t>
      </w:r>
      <w:r>
        <w:rPr/>
        <w:t xml:space="preserve"> — феномен, хорошо описанный в клинике шизофрении, — свидетельствует об отсутствии у шизосубъекта, созерцающего ландшафт, защитного перцептивного механизма, который был бы способен экранировать угрожающую активность элементных сил. Утрачивается способность чувствовать границы собственного тела, омертвляется чувство кожи, без которого невозможно чувство "Я", не существует границы, отделяющей и связывающей внутренние события жизни тела с внешними. Шизосубъект предстает человеком без кожи. Не Потому ли вещи мира — все то внешнее, что противостоит индивидуальному существованию и измеряется определенными дистанциями, никогда не нарушая их, — именно это Внешнее, пускай оно будет образом горного или морского ландшафта, свободно проникает в скрытые полости телесного организма, застревает в порах кожной поверхности или пробивает ее с силой снаряда? Глаз шизосубъекта — это перцептивный разрыв, дыра в шизотеле, туда устремляются элементные силы, чтобы слиться и образовать мир без человека, мир, над которым не имеет больше власти различающая сила Другого. "Внезапно ландшафт поражает его (шизофреника) странной силой. Как если бы существовало второе, черное небо, без предела, пронизывающее собой голубое вечернее небо. Это новое небо зияет пустотой, обреченной, невидимой, ужасающей" </w:t>
      </w:r>
      <w:r>
        <w:rPr>
          <w:vertAlign w:val="superscript"/>
        </w:rPr>
        <w:t>17</w:t>
      </w:r>
      <w:r>
        <w:rPr/>
        <w:t>.</w:t>
      </w:r>
    </w:p>
    <w:p>
      <w:pPr>
        <w:pStyle w:val="Normal"/>
        <w:jc w:val="both"/>
        <w:rPr/>
      </w:pPr>
      <w:r>
        <w:rPr/>
      </w:r>
    </w:p>
    <w:p>
      <w:pPr>
        <w:pStyle w:val="Normal"/>
        <w:jc w:val="both"/>
        <w:rPr/>
      </w:pPr>
      <w:r>
        <w:rPr/>
      </w:r>
    </w:p>
    <w:p>
      <w:pPr>
        <w:pStyle w:val="Normal"/>
        <w:jc w:val="center"/>
        <w:rPr>
          <w:i/>
          <w:i/>
          <w:sz w:val="28"/>
        </w:rPr>
      </w:pPr>
      <w:r>
        <w:rPr>
          <w:i/>
          <w:sz w:val="28"/>
        </w:rPr>
        <w:t>"Мое тело". Идея плоти</w:t>
      </w:r>
    </w:p>
    <w:p>
      <w:pPr>
        <w:pStyle w:val="Normal"/>
        <w:jc w:val="both"/>
        <w:rPr>
          <w:i/>
          <w:i/>
          <w:sz w:val="28"/>
        </w:rPr>
      </w:pPr>
      <w:r>
        <w:rPr>
          <w:i/>
          <w:sz w:val="28"/>
        </w:rPr>
      </w:r>
    </w:p>
    <w:p>
      <w:pPr>
        <w:pStyle w:val="Normal"/>
        <w:jc w:val="both"/>
        <w:rPr/>
      </w:pPr>
      <w:r>
        <w:rPr/>
        <w:t xml:space="preserve">     </w:t>
      </w:r>
      <w:r>
        <w:rPr/>
        <w:t>Над живым человеческим телом возносится  словно  штандарт знак обладания, имения, власти — слово "мое". Когда я говорю, что это тело (есть) мое, или каким-либо другим способом указываю на свои полномочия владельца, я тем самым расторгаю союз с Другим; больше того, говоря слово "мое", я противопоставляю его "не-моему" (телу, вещи т.п.). Некий изначальный разрыв утверждает мое персонифицированное присутствие в мире: я есть в теле, поскольку я чем-то обладаю, а поскольку я чем-то обладаю, я и существую. Чем мне необходимо обладать, чтобы существовать? Конечно, потоком внутренних телесных</w:t>
      </w:r>
    </w:p>
    <w:p>
      <w:pPr>
        <w:pStyle w:val="Normal"/>
        <w:jc w:val="both"/>
        <w:rPr/>
      </w:pPr>
      <w:r>
        <w:rPr/>
      </w:r>
    </w:p>
    <w:p>
      <w:pPr>
        <w:pStyle w:val="Normal"/>
        <w:jc w:val="both"/>
        <w:rPr/>
      </w:pPr>
      <w:r>
        <w:rPr/>
        <w:t>30</w:t>
      </w:r>
    </w:p>
    <w:p>
      <w:pPr>
        <w:pStyle w:val="Normal"/>
        <w:jc w:val="both"/>
        <w:rPr/>
      </w:pPr>
      <w:r>
        <w:rPr/>
        <w:t>переживаний (реакций, иннерваций, движений — спонтанных и сознательных). "Я-чувство" есть телесная форма, форма обладания телом, моим телом. От моего я распространяется "чувство", которое является чувством собственного тела. Это чувство может быть описано как конечное — вот это тело, оно мое, оно такое-то, высокое, невысокое по росту, с такими-то физическими и физиологическими особенностями. Мое тело как дом-раковина, а я лишь жилец в этом доме, и тем не менее это именно мой дом, легко отличаемый от других подобных сооружений. Момент отчуждения не противоречит моменту признания. Мое тело значит, что я должен находиться внутри телесного потока переживаний, даже если я каким-то образом встречаю свое тело во внешних образах и репрезентациях (фотографии, реакции Другого на мое присутствие, зеркальные отражения и т.п.). Следовательно, есть и обязательно должна быть некая первичная связь моих внутренних ощущений тела с опытами тела, связь, которую мы обозначаем через "я-чувство". Речь идет о том, на что было обращено внимание Мерло-Понти и Дюфрена, — о "телесном Эго" или "телесном аффективном арпоп". Я хочу подчеркнуть здесь различие между "я ощущаю (собственное тело)" и "я владею (собственным телом)". Самая ближайшая близость нас с нашим собственным телом задается в этом "я ощущаю", чего нельзя сказать в отношении "я владею (имею, обладаю и т.п.)".</w:t>
      </w:r>
    </w:p>
    <w:p>
      <w:pPr>
        <w:pStyle w:val="Normal"/>
        <w:jc w:val="both"/>
        <w:rPr/>
      </w:pPr>
      <w:r>
        <w:rPr/>
      </w:r>
    </w:p>
    <w:p>
      <w:pPr>
        <w:pStyle w:val="Normal"/>
        <w:jc w:val="both"/>
        <w:rPr/>
      </w:pPr>
      <w:r>
        <w:rPr/>
        <w:t xml:space="preserve">      </w:t>
      </w:r>
      <w:r>
        <w:rPr/>
        <w:t>"Я ощущаю" и есть телесное Эго, никоим образом не отменяемое сознательным Эго, которое принадлежит к другому порядку телесного бытия и почти покрывает собой "я владею". Я владею собственным телом — это значит: я могу сознательно использовать его возможности быть с миром в различных и многообразных отношениях. Существовать, присутствовать — значит ощущать, но это не голое, чистое ощущение, а пережитое ощущение близости с собой и с миром, пережитое посредством собственного тела. Владеть, обладать, иметь — нечто такое, что лежит уже вне первоначального телесного опыта и должно быть отнесено к чисто нарциссистской, точнее, солипсистской функции Я, утверждающей некий неизменный знак присутствия-в-мире нашего Я, независимого от мира; теперь оно получает функцию изначального Я, ибо как только оно проявляет себя, оно тут же начинает господствовать, владеть, подчинять себе. Владеть собой, своим Я это значит прежде всего отделять себя от всего себе Внешнего. Через наше Я проходит раздел мира на Внутренее и Внешнее (и он является не только, или, точнее, не столько территориально-пространственным разделом, сколько разделом, выявляющим психотелесные и ментальные границы "Я-чувства").</w:t>
      </w:r>
    </w:p>
    <w:p>
      <w:pPr>
        <w:pStyle w:val="Normal"/>
        <w:jc w:val="both"/>
        <w:rPr/>
      </w:pPr>
      <w:r>
        <w:rPr/>
      </w:r>
    </w:p>
    <w:p>
      <w:pPr>
        <w:pStyle w:val="Normal"/>
        <w:jc w:val="both"/>
        <w:rPr/>
      </w:pPr>
      <w:r>
        <w:rPr/>
        <w:t>31</w:t>
      </w:r>
    </w:p>
    <w:p>
      <w:pPr>
        <w:pStyle w:val="Normal"/>
        <w:jc w:val="both"/>
        <w:rPr/>
      </w:pPr>
      <w:r>
        <w:rPr/>
        <w:t xml:space="preserve">       </w:t>
      </w:r>
      <w:r>
        <w:rPr/>
        <w:t>Великое открытие, совершенное мыслителями экзистенциально-феноменологической ориентации — открытие "моего тела". Вот его модальности существования: присутствие-в-мире, обладание собой, интенциональность (направленность на мир). "Мое тело" — это совершенно иной способ устанавливать препятствие на путях мирового становления, совершенно иной вид порога-ловушки, в которую мы пытаемся поймать мировой телесный опыт, чтобы выкроить в нем место для нашего бытия-в-мире. "Мое тело" — потому что я присутствую, воображаю, устремляюсь, страдаю, терплю поражения, гибну и наслаждаюсь. "Мое тело" есть первичный образ тела (не "сознание", "модель" или "схема"), тела неустойчивого, меняющегося в своих экзистенциальных границах и всегда как бы балансирующего на тонкой преграде между "моим" и "другим". Насколько мое тело — другое, когда я его считаю своим, мне неизвестно. "Мое тело" — именно это тело является моим, но тогда, где тело не мое, где тело Другого, раз одно тело я называю "моим"? Да и как я завладеваю собственным телом, не отнимаю ли я собственное тело у Другого? Ведь если я говорю, что это тело является моим, то другое, подобное моему, тело не является моим, а принадлежит Другому. Где же то пространство, в котором я совершаю выбор собственного тела? (Кстати, а могу ли я совершить этот выбор?) Может ли мне быть дано тело в качестве моего без тела Другого?</w:t>
      </w:r>
    </w:p>
    <w:p>
      <w:pPr>
        <w:pStyle w:val="Normal"/>
        <w:jc w:val="both"/>
        <w:rPr/>
      </w:pPr>
      <w:r>
        <w:rPr/>
      </w:r>
    </w:p>
    <w:p>
      <w:pPr>
        <w:pStyle w:val="Normal"/>
        <w:jc w:val="both"/>
        <w:rPr/>
      </w:pPr>
      <w:r>
        <w:rPr/>
        <w:t xml:space="preserve">      </w:t>
      </w:r>
      <w:r>
        <w:rPr/>
        <w:t>Поразмыслим немного над нашими вопросами. То, что я имею тело, вовсе не говорит о том, что выбор может быть совершен без меня, поскольку я могу обладать собственным телом только в том случае, если есть тело Другого, которое препятствует моему желанию овладеть собственным телом. Экзистенциальная территория "моего тела" включает в себя и тело Другого, и без этого фундаментального дополнения его границы не могут быть очерчены. Я обретаю собственное тело благодаря договору с Другим, а не по собственному произволу. И этот договор может иметь самые разные формы и условия своего действия. Привычная грамматика размышления обнаруживается, когда мы хотим привести пример своего телесного поведения — допустим, я беру что-то, поворачиваюсь, гляжу, рассматриваю.</w:t>
      </w:r>
    </w:p>
    <w:p>
      <w:pPr>
        <w:pStyle w:val="Normal"/>
        <w:jc w:val="both"/>
        <w:rPr/>
      </w:pPr>
      <w:r>
        <w:rPr/>
      </w:r>
    </w:p>
    <w:p>
      <w:pPr>
        <w:pStyle w:val="Normal"/>
        <w:jc w:val="both"/>
        <w:rPr/>
      </w:pPr>
      <w:r>
        <w:rPr/>
        <w:t>32</w:t>
      </w:r>
    </w:p>
    <w:p>
      <w:pPr>
        <w:pStyle w:val="Normal"/>
        <w:jc w:val="both"/>
        <w:rPr/>
      </w:pPr>
      <w:r>
        <w:rPr/>
        <w:t>Мгновенная частица речи — это "я", которое опережает все другие эффекты мира; оно уже здесь, уже в центре мира, и только потом следует мир, в котором оно — это тело, сосредоточенное в "я", — начинает прокладывать свои пути. Всегда "Я" и всегда "Уже", мир запаздывает, а вместе с ним запаздывает и тело Другого. В этом хрупком языковом зазоре и существует "мое тело". Может быть, я просто привык быть картезианцем, и эта привычка, получив жесткую грамматическую форму, побуждает меня теперь соотносить с собой как с центром мироздания все события, которые происходят на его периферии? Телесный канон — достаточно скрытная область исторического существования нашего "я", но только им оно и определяется. Если кто-то говорит "Я", относя его к себе, он уже в норме и признает договор, давно и не им заключенный, между якобы внутренним, интимно личностным отношением к себе и внешним явлением тела Другого.</w:t>
      </w:r>
    </w:p>
    <w:p>
      <w:pPr>
        <w:pStyle w:val="Normal"/>
        <w:jc w:val="both"/>
        <w:rPr/>
      </w:pPr>
      <w:r>
        <w:rPr/>
      </w:r>
    </w:p>
    <w:p>
      <w:pPr>
        <w:pStyle w:val="Normal"/>
        <w:jc w:val="both"/>
        <w:rPr/>
      </w:pPr>
      <w:r>
        <w:rPr/>
        <w:t xml:space="preserve">     </w:t>
      </w:r>
      <w:r>
        <w:rPr/>
        <w:t xml:space="preserve">Поясню. В современной лингвистике проводится строгое различие между "субъектом высказывания" и "субъектом высказанного": функция первого в процессе высказывания фактически сведена к нулю, он не имеет ни особого места, ни персонифицированной маски. Высказывание как несводимый к своим элементам уровень языка функционирует благодаря тому, что место субъекта всегда остается "пустым" и его заполняет любой субъект, вступающий в высказывание. А так как процесс высказывания предполагает участие в нем неограниченного числа субъектов, то можно сказать, что эта "пустота" заполняется "множественным субъектом" (необходимо по крайней мере два голоса для того, чтобы возникла диалогическая форма высказывания). Если же обратиться к анализу "субъекта высказанного", то открывается совершенно иная картина: субъект как автор того, что было высказано, останавливает непрерывную циркуляцию диалогических форм и присваивает сегмент речи (а по сути дела весь язык) с помощью формального аппарата высказывания. Не сам субъект, а язык, как утверждает Э.Бенвенист, "устроен таким образом, что позволяет каждому говорящему, когда тот обозначает себя как "я", как бы присваивать себе язык целиком"'в. Формальное основание субъективности тогда следует искать в самом языке, а точнее в определенном типе лингвистической детерминации субъектных знаков, которые "организуют пространственные и временные отношения вокруг "субъекта", принятого за ориентир" </w:t>
      </w:r>
      <w:r>
        <w:rPr>
          <w:vertAlign w:val="superscript"/>
        </w:rPr>
        <w:t>19</w:t>
      </w:r>
      <w:r>
        <w:rPr/>
        <w:t>. "Я" становится центром</w:t>
      </w:r>
    </w:p>
    <w:p>
      <w:pPr>
        <w:pStyle w:val="Normal"/>
        <w:jc w:val="both"/>
        <w:rPr/>
      </w:pPr>
      <w:r>
        <w:rPr/>
      </w:r>
    </w:p>
    <w:p>
      <w:pPr>
        <w:pStyle w:val="Normal"/>
        <w:jc w:val="both"/>
        <w:rPr/>
      </w:pPr>
      <w:r>
        <w:rPr/>
        <w:t>33</w:t>
      </w:r>
    </w:p>
    <w:p>
      <w:pPr>
        <w:pStyle w:val="Normal"/>
        <w:jc w:val="both"/>
        <w:rPr/>
      </w:pPr>
      <w:r>
        <w:rPr/>
        <w:t>высказывания, и там, где это происходит, исчезает "множественный", диалогизирующий субъект высказывания. На его место заступает один-единственный и уникальный субъект — субъект высказанного. Все эти знаки деиксиса (указательные местоимения, наречия, прилагательные), сгруппированные вокруг одной точки дискурса — инстанции "я" — и обслуживающие только ее в непосредственном производстве речи, определяются не функциональной (иллокутивной) силой "я", а совершенно иными процессами. Об этом свидетельствует и тот факт, что "я", которое используется в предложениях типа "я думаю, что...", "я полагаю, что...", "я считаю, что..." и т.п., является автореферентным, т.е. относимым не к субъекту, производящему высказывание, а к самому себе. Собственно, произнося это магическое имя "Я", мы присваиваем себе весь язык; "Я" как знак присвоения является в то же самое время и "пустой формой", указывающей на порядок, или закон, языка, которому должен подчиняться всякий субъект, берущий слово. Итак, некто говорит "я" не потому, что он является субъектом, а потому, что он уже задан в качестве субъекта определенным "сцеплением" языковых и материальных знаков, вне и помимо его сознания. Что я хочу всем этим сказать? Только одно: мы не только "застаем" язык, мы застаем и наше Я, которое является прежде всего лингвистическим телом. Вот эта тончайшая грань, отделяющая наши внутренние переживания телесного опыта ("Я-чувство") от Я, понимаемого в качестве лингвистического тела, все время стирается: мы все время путаем наше Я, которое производит высказывание, с нашим Я, которое молчит, у которого нет и не может быть дара речи, ибо его форма не определяется лингвистически, поскольку она действительно телесна и не может быть переведена в формальный порядок высказанного. Недаром же Фрейд свою знаменитую топику психического аппарата строил с учетом того, что Я всегда занимает свое место на его поверхности и никогда под ней. Я как эф-фект поверхности:</w:t>
      </w:r>
    </w:p>
    <w:p>
      <w:pPr>
        <w:pStyle w:val="Normal"/>
        <w:jc w:val="both"/>
        <w:rPr/>
      </w:pPr>
      <w:r>
        <w:rPr/>
      </w:r>
    </w:p>
    <w:p>
      <w:pPr>
        <w:pStyle w:val="Normal"/>
        <w:jc w:val="both"/>
        <w:rPr/>
      </w:pPr>
      <w:r>
        <w:rPr>
          <w:rFonts w:cs="Arial" w:ascii="Arial" w:hAnsi="Arial"/>
          <w:sz w:val="20"/>
        </w:rPr>
        <w:t xml:space="preserve">"Я прежде всего телесно, оно не только поверхностное существо, но даже является проекцией некоторой поверхности. Если искать анатомическую аналогию, его скорее всего можно уподобить "мозговому человечку" анатомов, который находится в мозговой коре как бы вниз головой, простирает пятки вверх, глядит назад и управляет, как известно, слева речевой зоной" </w:t>
      </w:r>
      <w:r>
        <w:rPr>
          <w:rFonts w:cs="Arial" w:ascii="Arial" w:hAnsi="Arial"/>
          <w:sz w:val="20"/>
          <w:vertAlign w:val="superscript"/>
        </w:rPr>
        <w:t>20</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t>34</w:t>
      </w:r>
    </w:p>
    <w:p>
      <w:pPr>
        <w:pStyle w:val="Normal"/>
        <w:jc w:val="both"/>
        <w:rPr/>
      </w:pPr>
      <w:r>
        <w:rPr/>
        <w:t xml:space="preserve">      </w:t>
      </w:r>
      <w:r>
        <w:rPr/>
        <w:t>Итак, Я поверхностно по отношению к Оно, которое залегает в других слоях душевной жизни, под поверхностью, управляемой Я. Фрейд вполне намеренно делает Я самым слабым слоем в тектоническом организме психических содержаний. Я словно и не относится к области конфликта между Оно и Сверх-Я, возможно, это Я — слишком хрупкая перепонка между этими областями психического, которая постоянно рвется и всегда проницаема для атак сверху или снизу, и тем не менее она неустранима, ибо открывает нам путь к себе через словечко "мое" и к Другому — через "не-мое". Я — коммуникативный очаг, где непрестанно пульсирует совокупность отношений, без которых мы не можем встроиться в близкий нам мир. Говоря в терминах тектоники, Я оказывается местом, где проходит кривая смещения верхних и нижних психических слоев. Когда меня спрашивают: "Ты где?", я отвечаю, что здесь, — а не там, где должен быть "Он", и не тут, где должен быть "Ты". "Я — здесь": чтобы начать говорить, я должен совпасть со своим телом, ближайшим к нему пространством, его "историей", ценностями и привычками в одной этой точке "Я" — только тогда я смогу начать говорить, грамматически правильно строить речь и размышление, в которых будут соблюдаться и точно артикулироваться все необходимые мне взаимоотношения пространственных, ценностных и телесных позиций. И в этой точке, где уже есть Я, есть также временное "уже" и мое тело, мой взгляд, моя речь и т.п. Говоря "Я", я воплощаюсь и как бы одним ударом обретаю весь мир. Эта нулевая точка отсчета (которую не перестают обсуждать Гуссерль и Мерло-Понти) — прежде всего грамматическая, а только потом телесная мерка для времени и пространства. И, раз утвердившись в мире, она, конечно, не предполагает, что может существовать какая-либо другая система отсчета, исходя из которой можно не признать доминирующее положение моего тела в мире, свести устойчивое и неизменное проявление Я к определенному состоянию тела и отказаться интерпретировать его в персонологической грамматике.</w:t>
      </w:r>
    </w:p>
    <w:p>
      <w:pPr>
        <w:pStyle w:val="Normal"/>
        <w:jc w:val="both"/>
        <w:rPr/>
      </w:pPr>
      <w:r>
        <w:rPr/>
      </w:r>
    </w:p>
    <w:p>
      <w:pPr>
        <w:pStyle w:val="Normal"/>
        <w:jc w:val="both"/>
        <w:rPr/>
      </w:pPr>
      <w:r>
        <w:rPr/>
        <w:t xml:space="preserve">     </w:t>
      </w:r>
      <w:r>
        <w:rPr/>
        <w:t xml:space="preserve">Картезианское сомнение, получившее развитие в идее феноменологической редукции Гуссерля, указывает на то, как далеко сдвигается редукционистский раздел в наших поисках так называемого "чистого мыслящего Я", отвоевывающего свою территорию в потоке ментальных событий; оно не должно иметь в своем составе никаких гетерогенных элементов, свидетельствовавших бы о присутствии Внешнего в акте мыслящей себя мысли. Картезианское </w:t>
      </w:r>
    </w:p>
    <w:p>
      <w:pPr>
        <w:pStyle w:val="Normal"/>
        <w:jc w:val="both"/>
        <w:rPr/>
      </w:pPr>
      <w:r>
        <w:rPr/>
      </w:r>
    </w:p>
    <w:p>
      <w:pPr>
        <w:pStyle w:val="Normal"/>
        <w:jc w:val="both"/>
        <w:rPr/>
      </w:pPr>
      <w:r>
        <w:rPr/>
        <w:t>35</w:t>
      </w:r>
    </w:p>
    <w:p>
      <w:pPr>
        <w:pStyle w:val="Normal"/>
        <w:jc w:val="both"/>
        <w:rPr/>
      </w:pPr>
      <w:r>
        <w:rPr/>
        <w:t>Эго, это "чистое Я", оказывается совершенно удивительной формой присутствия-в-мире (совпадающей с формой его познания), в сущности, не имеющей какой-либо референции к непосредственному или воображаемому телесному опыту. Наше Я (это картезианское Я) является единственно возможным условием нашего сознательного присутствия в мире, и в то же время я не могу сказать, что оно принадлежит мне, скорее, если можно так выразиться, оно принадлежит всем мыслящим и никому в отдельности. Итак, с помощью ряда методически выверенных этапов Декарт освобождается от тела как наиболее недостоверного источника информации о внешнем мире, и мы оказываемся в положении наблюдателя, который не имеет ничего общего с наблюдаемым миром: он способен не только устанавливать самые разнообразные дистанции по отношению к миру, но и освобождается от самого себя как чувствующего, "живущего", страдающего тела. Мыслящее Я — самое одинокое Я, которое мы знаем. Мы близки ему... Но можно ли так говорить? — ведь мы не имеем с ним никакой телесной близости и, вместе с тем, только благодаря ему обретаем собственную идентичность, исчислимую в ряде мыслительных операций. Условия присутствия в картезианской модели мира определяются этим когитальным Я, к которому относится поток обратимых, центрированных мыслительных актов, не имеющих ничего общего с видимым, ощущаемым, обманчивым миром живых тел. Действительно, с точки зрения картезианско-гуссерлевской интерпретации самым близким к нам Я оказывается трансцендентальное Эго, чего нельзя сказать об эмпирически данном Я, погруженном в телесный опыт. Мы обретаем близость с собой как мыслящим, сознающим существом, когда удаляемся от самих себя как "живых" существ, погруженных в неясные толщи телесных переживаний. Мы близки себе, я бы сказал — абсолютно близки, только в акте трансцендирования, и нигде более. Выражение "абсолютно близки" я использую для указания на нечто очень простое: я мыслящее, сознающее и есть наше единственное Я, другого у нас нет. Таково движение раздела, глубиной сдвига которого управляет феноменологическая редукция, и этот сдвиг низводит Внутреннее к трансцендентальному опыту чувственности, ибо что такое чистое Я, как не нейтральная форма чувственности? Тот, кто мыслит, не может в акте мысли еще и "чувствовать", "переживать" собственную мысль, в противном случае он не мыслит и, следовательно, его Я не существует. Для Декарта быть, существовать — это находиться по сути дела вне себя как непосредственно переживающего собственное существование, это быть вне Я-чувства. Быть же есть не что иное, как быть в границах Я-мысли.</w:t>
      </w:r>
    </w:p>
    <w:p>
      <w:pPr>
        <w:pStyle w:val="Normal"/>
        <w:jc w:val="both"/>
        <w:rPr/>
      </w:pPr>
      <w:r>
        <w:rPr/>
      </w:r>
    </w:p>
    <w:p>
      <w:pPr>
        <w:pStyle w:val="Normal"/>
        <w:jc w:val="both"/>
        <w:rPr/>
      </w:pPr>
      <w:r>
        <w:rPr/>
        <w:t>36</w:t>
      </w:r>
    </w:p>
    <w:p>
      <w:pPr>
        <w:pStyle w:val="Normal"/>
        <w:jc w:val="both"/>
        <w:rPr/>
      </w:pPr>
      <w:r>
        <w:rPr/>
        <w:t xml:space="preserve">      </w:t>
      </w:r>
      <w:r>
        <w:rPr/>
        <w:t>Но можно начать движение и в другом направлении: описать психогенезис Я-чувства. Отказаться от техники трансцендентальной редукции, полагающей с самого начала, что от Я, "сознания", "операций рефлексии" как символов человеческой разумности, т.е. самого человеческого, нам никогда не освободиться.</w:t>
      </w:r>
    </w:p>
    <w:p>
      <w:pPr>
        <w:pStyle w:val="Normal"/>
        <w:jc w:val="both"/>
        <w:rPr/>
      </w:pPr>
      <w:r>
        <w:rPr/>
      </w:r>
    </w:p>
    <w:p>
      <w:pPr>
        <w:pStyle w:val="Normal"/>
        <w:jc w:val="both"/>
        <w:rPr/>
      </w:pPr>
      <w:r>
        <w:rPr/>
        <w:t xml:space="preserve">      </w:t>
      </w:r>
      <w:r>
        <w:rPr/>
        <w:t>Пример: стадия зеркала (Ж.Лакан). Образ тела относим к экономиям желания. Но, казалось бы, желанию не может быть свойственна экономия, она не имманентна ему, ибо желанию не может быть положен предел. В противном случае оно не было бы желанием. Однако такое представление сил желания было бы ошибочным. Экономию желания мы получаем уже на границах взаимодействия телесной схемы и образа тела. Если хотите, именно телесная схема является экономизирующей структурой для желания и той системы образов, в которых желание пытается себя актуализовать. Телесная схема — это достаточно жесткая анатомическая карта (она включает в себя и карты возможных движений, иннервации, биологических и физиологических отправлений, ориентации в пространстве и времени и т.п.), на которую проецируются отдельные образы тела и там обретают свое "место", смещая, преобразуя или отбрасывая объективированные границы человеческого. Образ тела трансгрессивен по определению и, вероятно, нет никаких образов тела, которые могли бы существовать без предиката "мое" ("мое тело" есть образ тела). Желание преобразует телесную схему в образ тела, но никогда ее не отменяет, и в этом смысле можно говорить об экономии желания, которое присуще каждому образу тела. Взаимодействие телесной схемы и образа тела дает нам отправную точку в анализе понятия "моего тела", т.е. тела, которое неотделимо от телесного чувства, Я-чувства. Телесная схема — не только карта, на которую проецируются желания (качество пассивности), но и экран, который представляет и отражает (качество активности). Мы полагаем, что Я-чувство не нуждается в некоем экранном воспроизведении, оптическом отображении тела, и в то же время, как это показал Лакан в своей знаменитой статье, мы не в силах отрицать значение зеркала в стадии формирования предсознательного Я.</w:t>
      </w:r>
    </w:p>
    <w:p>
      <w:pPr>
        <w:pStyle w:val="Normal"/>
        <w:jc w:val="both"/>
        <w:rPr/>
      </w:pPr>
      <w:r>
        <w:rPr/>
      </w:r>
    </w:p>
    <w:p>
      <w:pPr>
        <w:pStyle w:val="Normal"/>
        <w:jc w:val="both"/>
        <w:rPr/>
      </w:pPr>
      <w:r>
        <w:rPr/>
        <w:t>37</w:t>
      </w:r>
    </w:p>
    <w:p>
      <w:pPr>
        <w:pStyle w:val="Normal"/>
        <w:jc w:val="both"/>
        <w:rPr/>
      </w:pPr>
      <w:r>
        <w:rPr/>
        <w:t xml:space="preserve">Неизбежность проявления зеркального образа тела, удостоверяемая оптически.. Лакан полагает, что у ребенка между б и 18 месяцами его жизни происходит встреча с собственным зеркальным образом, который в конечном счете оказывается определяющим в выработке человеческим существом всей его нарциссистской стратегии. Мы пока не говорим здесь о "случайности" или "необходимости" этой встречи. Допустим, что она все же происходит и должна происходить, ибо не зеркало определяет эту встречу, а сама стадия развития, в которую вступает ребенок. Феномен зеркала появляется в инфантильном опыте как знак того, что человеческое существо начинает опознавать себя в качестве отдельно существующего в мире тела (от матери и близких, вещей и т.п.). Симбиотическая стадия неразличимой близости с матерью нарушается или, скажем осторожнее, должна нарушиться в оптико-зеркальном эффекте, благодаря которому обнаруживается некая телесная форма, неотличимая от переживания "моего" тела. Еще нет Я в его картезианских облачениях, но уже есть формация Я, форма телесного чувства, которая синтезирует в себе, а точнее, локализует весь набор предистальной чувственности и все опыты тела, которые переживает ребенок в контакте с миром через мать. Ребенок опознает себя в зеркале, свой образ он встречает жестом ликования. Узнавание не может быть без ликования, говорит Лакан </w:t>
      </w:r>
      <w:r>
        <w:rPr>
          <w:vertAlign w:val="superscript"/>
        </w:rPr>
        <w:t>21</w:t>
      </w:r>
      <w:r>
        <w:rPr/>
        <w:t xml:space="preserve">. Ребенок ликует, впервые видя себя в зеркале, он опознает свое тело в качестве своего, только ему принадлежащего. С другой стороны, разве это не шок, открывающий ребенку путь в мир взрослых, но ставших тел, несоразмерных инфантильному наблюдателю, — разве это не преддверие будущей драмы? Где же она начинается? В сравнении собственного тела с телами других. По сравнению с законченными телами взрослых (прежде всего матери) инфантильное тело отличается потрясающей ребенка неполнотой, незавершенностью, явной недостаточностью. В этом смысле нельзя не заметить, как при взгляде на свой телесный образ (отражение) ребенок испытывает ортопедический шок (возможно близкий, если выразиться в терминах Фрейда, кастрационному эффекту). Ведь зеркало как бы отрезает инфантильное тело ребенка от симбиотической целостности, от матери. Предистальное атакуется дистальным: вкус, запах, касания и множество других телесных ощущений оказываются разом отвергнутыми в безличном, отчужденном </w:t>
      </w:r>
    </w:p>
    <w:p>
      <w:pPr>
        <w:pStyle w:val="Normal"/>
        <w:jc w:val="both"/>
        <w:rPr/>
      </w:pPr>
      <w:r>
        <w:rPr/>
      </w:r>
    </w:p>
    <w:p>
      <w:pPr>
        <w:pStyle w:val="Normal"/>
        <w:jc w:val="both"/>
        <w:rPr/>
      </w:pPr>
      <w:r>
        <w:rPr/>
        <w:t>38</w:t>
      </w:r>
    </w:p>
    <w:p>
      <w:pPr>
        <w:pStyle w:val="Normal"/>
        <w:jc w:val="both"/>
        <w:rPr/>
      </w:pPr>
      <w:r>
        <w:rPr/>
        <w:t xml:space="preserve">отображении тела. Так это и было бы, если бы сам зеркальный образ не имел поддержки в лице Другого (прежде всего матери). Поэтому, вероятно, недостаточно (а может быть, и ошибочно) говорить о некоем безличном экране, экране-зеркале, пассивно-активно отражающем, но скорее, и прежде всего, нужно говорить о персонологическом, личностном экране, экране узнавания и ликования. Ребенок ликует, узнавая себя на экране близкого Другого — материнского лица. Материнское лицо как экран. В таком случае можно подчеркнуть недостаточность оптически представляемого образа тела: не в нем (или: не только в нем) ребенок обретает свое до- или предсознательное, телесное Эго. Более того, следуя современным исследованиям (например, Анзье </w:t>
      </w:r>
      <w:r>
        <w:rPr>
          <w:vertAlign w:val="superscript"/>
        </w:rPr>
        <w:t>22</w:t>
      </w:r>
      <w:r>
        <w:rPr/>
        <w:t xml:space="preserve"> и Штерна </w:t>
      </w:r>
      <w:r>
        <w:rPr>
          <w:vertAlign w:val="superscript"/>
        </w:rPr>
        <w:t>23</w:t>
      </w:r>
      <w:r>
        <w:rPr/>
        <w:t xml:space="preserve">), можно говорить о временном единстве существования множества предистальных Эго, более или менее сильно выраженных в инфантильном чувственном опыте между двумя месяцами и двумя годами: тактильном (кожном) Эго, сонорном Эго, оптическом Эго, речевом Эго. Анзье называет сонорный экран "первым психическим экраном " </w:t>
      </w:r>
      <w:r>
        <w:rPr>
          <w:vertAlign w:val="superscript"/>
        </w:rPr>
        <w:t>24</w:t>
      </w:r>
      <w:r>
        <w:rPr/>
        <w:t>, благодаря которому устанавливается первичная интеркоммуникация и ребенок получает "чувство" своего сонорного Эго. Эти "Эго" проявляют себя с завидным постоянством, проникая друг в друга и фактически ставя под сомнение безосновную, "первичную" данность картезианского Эго. Каждое Эго актуализует определенный вид близости и дистанции, который свойствен ему на данном этапе развития ребенка. Сонорные, тактильные, оптические слои откладываются друг на друге, образуя то, что мы называем Я-чувством, и, конечно, это Я не имеет ничего общего с Я, получающим характеристики "чистого сознания".</w:t>
      </w:r>
    </w:p>
    <w:p>
      <w:pPr>
        <w:pStyle w:val="Normal"/>
        <w:jc w:val="both"/>
        <w:rPr/>
      </w:pPr>
      <w:r>
        <w:rPr/>
      </w:r>
    </w:p>
    <w:p>
      <w:pPr>
        <w:pStyle w:val="Normal"/>
        <w:jc w:val="both"/>
        <w:rPr>
          <w:lang w:val="en-US"/>
        </w:rPr>
      </w:pPr>
      <w:r>
        <w:rPr/>
        <w:t xml:space="preserve">       </w:t>
      </w:r>
      <w:r>
        <w:rPr/>
        <w:t>Нам приходится сделать вывод: открытая Лаканом стадия зеркала, в которой инфантильный субъект "первоначально идентифицируется с визуальным гештальтом (</w:t>
      </w:r>
      <w:r>
        <w:rPr>
          <w:lang w:val="en-US"/>
        </w:rPr>
        <w:t>Gestalt</w:t>
      </w:r>
      <w:r>
        <w:rPr/>
        <w:t xml:space="preserve">) собственного тела " </w:t>
      </w:r>
      <w:r>
        <w:rPr>
          <w:vertAlign w:val="superscript"/>
        </w:rPr>
        <w:t>25</w:t>
      </w:r>
      <w:r>
        <w:rPr/>
        <w:t xml:space="preserve">, по многим своим характеристикам оказывается стадией перцептивной катастрофы. Такой вывод можно сделать лишь в том случае, если мы признаем за этой стадией доминирующее положение в развитии ребенка. Разве не катастрофа то, что ребенок вдруг оказывается один на один с собой — иоказывается благодаря тому, что оптическое разрывает все другие типы его симбиотических отношений с миром, разве это не насильственное вторжение Другого в опыт ребенка, просто еще не готового его принять и, тем более, признать в качестве реальности? Да и существует ли возможность встречи ребенка с зеркалом, зеркальным отражением собственного тела "один на один"? — может быть теоретически, но никак не в непосредственном опыте: ребенок не может быть один, его опыт, в котором </w:t>
      </w:r>
    </w:p>
    <w:p>
      <w:pPr>
        <w:pStyle w:val="Normal"/>
        <w:jc w:val="both"/>
        <w:rPr>
          <w:lang w:val="en-US"/>
        </w:rPr>
      </w:pPr>
      <w:r>
        <w:rPr>
          <w:lang w:val="en-US"/>
        </w:rPr>
      </w:r>
    </w:p>
    <w:p>
      <w:pPr>
        <w:pStyle w:val="Normal"/>
        <w:jc w:val="both"/>
        <w:rPr/>
      </w:pPr>
      <w:r>
        <w:rPr/>
        <w:t>39</w:t>
      </w:r>
    </w:p>
    <w:p>
      <w:pPr>
        <w:pStyle w:val="Normal"/>
        <w:jc w:val="both"/>
        <w:rPr/>
      </w:pPr>
      <w:r>
        <w:rPr/>
        <w:t>постоянно упорядочивается и снимается разрыв между телесной схемой и образом тела, определен Другим, близкими Другими (прежде всего матерью), их участием в его чувственных переживаниях. Более того, стадия зеркала "рассказывает" нам о перцептивной катастрофе, которая порождает у ребенка шок от несоответствия между его телесной схемой (видимый образ) и образом его тела, который складывается у него до и вне зеркального эффекта и в котором тактильные, сонорные, визуальные и т.п. события, развиваясь друг в друге, накладываясь одно на другое, позволяют удерживать первоначальное психосоматическое единство.</w:t>
      </w:r>
    </w:p>
    <w:p>
      <w:pPr>
        <w:pStyle w:val="Normal"/>
        <w:jc w:val="both"/>
        <w:rPr/>
      </w:pPr>
      <w:r>
        <w:rPr/>
      </w:r>
    </w:p>
    <w:p>
      <w:pPr>
        <w:pStyle w:val="Normal"/>
        <w:jc w:val="both"/>
        <w:rPr/>
      </w:pPr>
      <w:r>
        <w:rPr/>
        <w:t xml:space="preserve">      </w:t>
      </w:r>
      <w:r>
        <w:rPr/>
        <w:t>И потом, что это за взгляд, обегающий контуры детского тела и затем возвращающийся к наблюдателю в качестве его собственной телесной формы? Взгляд ребенка, взгляд взрослого. Зеркало и экран: первое механически копирует, второе трансформирует. Парадоксы зеркального отображения, широко известные сегодня: зеркало всегда отражает так, как если бы отраженное было первично по отношению к отражаемому. В ранних лекциях Лакан сделал ряд попыток прояснения таких парадоксов. Приведем его схему и немного поразмышляем над ней</w:t>
      </w:r>
      <w:r>
        <w:rPr>
          <w:lang w:val="en-US"/>
        </w:rPr>
        <w:t xml:space="preserve"> </w:t>
      </w:r>
      <w:r>
        <w:rPr>
          <w:vertAlign w:val="superscript"/>
        </w:rPr>
        <w:t>2б</w:t>
      </w:r>
      <w:r>
        <w:rPr/>
        <w:t>:</w:t>
      </w:r>
    </w:p>
    <w:p>
      <w:pPr>
        <w:pStyle w:val="Normal"/>
        <w:jc w:val="both"/>
        <w:rPr>
          <w:lang w:val="en-US"/>
        </w:rPr>
      </w:pPr>
      <w:r>
        <w:rPr>
          <w:lang w:val="en-US"/>
        </w:rPr>
      </w:r>
    </w:p>
    <w:p>
      <w:pPr>
        <w:pStyle w:val="Normal"/>
        <w:jc w:val="center"/>
        <w:rPr>
          <w:lang w:val="en-US"/>
        </w:rPr>
      </w:pPr>
      <w:r>
        <w:rPr/>
        <w:drawing>
          <wp:inline distT="0" distB="0" distL="0" distR="0">
            <wp:extent cx="4761230"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0" r="-16" b="-50"/>
                    <a:stretch>
                      <a:fillRect/>
                    </a:stretch>
                  </pic:blipFill>
                  <pic:spPr bwMode="auto">
                    <a:xfrm>
                      <a:off x="0" y="0"/>
                      <a:ext cx="4761230" cy="150495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r>
        <w:rPr/>
        <w:t>Отражение удваивает наше присутствие в мире. У-топично или гетеро-топично отражение? Я здесь, а зеркало — там, но когда я в зеркале, то где я? Могу ли я быть и "там" и "здесь"? Ведь то, что я здесь (вне зеркала), я узнаю из того, что я там, в зеркале. Зеркало повторяет и отбрасывает меня на меня — повторяет мои движения как механическая кукла и вместе с тем (поскольку я смотрю, обладаю взглядом) показывает меня в другом месте, где я физически не могу быть. Но никто не станет отрицать того, что с точки зрения телесной идентичности я существую (как тело) лишь постольку, поскольку я видим в</w:t>
      </w:r>
    </w:p>
    <w:p>
      <w:pPr>
        <w:pStyle w:val="Normal"/>
        <w:jc w:val="both"/>
        <w:rPr/>
      </w:pPr>
      <w:r>
        <w:rPr/>
      </w:r>
    </w:p>
    <w:p>
      <w:pPr>
        <w:pStyle w:val="Normal"/>
        <w:jc w:val="both"/>
        <w:rPr/>
      </w:pPr>
      <w:r>
        <w:rPr/>
        <w:t>40</w:t>
      </w:r>
    </w:p>
    <w:p>
      <w:pPr>
        <w:pStyle w:val="Normal"/>
        <w:jc w:val="both"/>
        <w:rPr/>
      </w:pPr>
      <w:r>
        <w:rPr/>
        <w:t>Валерий Подорога</w:t>
      </w:r>
    </w:p>
    <w:p>
      <w:pPr>
        <w:pStyle w:val="Normal"/>
        <w:jc w:val="both"/>
        <w:rPr/>
      </w:pPr>
      <w:r>
        <w:rPr/>
      </w:r>
    </w:p>
    <w:p>
      <w:pPr>
        <w:pStyle w:val="Normal"/>
        <w:jc w:val="both"/>
        <w:rPr/>
      </w:pPr>
      <w:r>
        <w:rPr/>
        <w:t>зеркале, зеркальном "там". Это крайне любопытно, но и драматично, ибо я сам по себе есть только вне себя. Я вижу себя там, где я не есть, и вместе с тем я есть благодаря тому, что все время располагаюсь вне себя — там, где я не есть. Мое телесное существование в краткий миг соотнесения с зеркальным отображением оказывается местом без места — гетеротопический эффект. Два положения тела: виртуальное (Я-там) и актуальное (Я-здесь). Виртуально-оптическое создает для меня чистое поле присутствия и, следовательно, поддерживает факт моего актуального существования. Зеркальный Другой, двойник, позволяет нам присутствовать-в-мире, быть актуальными.</w:t>
      </w:r>
    </w:p>
    <w:p>
      <w:pPr>
        <w:pStyle w:val="Normal"/>
        <w:jc w:val="both"/>
        <w:rPr>
          <w:lang w:val="en-US"/>
        </w:rPr>
      </w:pPr>
      <w:r>
        <w:rPr>
          <w:lang w:val="en-US"/>
        </w:rPr>
      </w:r>
    </w:p>
    <w:p>
      <w:pPr>
        <w:pStyle w:val="Normal"/>
        <w:jc w:val="both"/>
        <w:rPr/>
      </w:pPr>
      <w:r>
        <w:rPr/>
        <w:t xml:space="preserve">      </w:t>
      </w:r>
      <w:r>
        <w:rPr/>
        <w:t>Что пытается высказать Лакан? Прежде всего, усложняя цепочку взаимоотношений между видящим и видимым и разлагая схему на два предваряющих ее треугольника, он вводит принципиальное различие между взглядом и геометрической точкой, пространством (плоскостью) репрезентации и "картиной" (</w:t>
      </w:r>
      <w:r>
        <w:rPr>
          <w:lang w:val="en-US"/>
        </w:rPr>
        <w:t>tableau</w:t>
      </w:r>
      <w:r>
        <w:rPr/>
        <w:t xml:space="preserve">), устанавливая для каждого треугольника (геометрического и перцептивного) базисный медиатор: в одном случае это будет образ, в другом — экран </w:t>
      </w:r>
      <w:r>
        <w:rPr>
          <w:vertAlign w:val="superscript"/>
        </w:rPr>
        <w:t>27</w:t>
      </w:r>
      <w:r>
        <w:rPr/>
        <w:t>. Из геометрической точки мы не в силах схватить целостность объекта, и поэтому при переводе в изображение он испытает деформации, получит "неточные" качества образа; из световой, иррадиирующей точки (места, где может быть взгляд) картина мира тоже может быть искажена в силу различных мутаций, отклонений, задержек света и тени, что и преобразует полную, идеальную освещенность полотна в экранный образ.</w:t>
      </w:r>
    </w:p>
    <w:p>
      <w:pPr>
        <w:pStyle w:val="Normal"/>
        <w:jc w:val="both"/>
        <w:rPr>
          <w:lang w:val="en-US"/>
        </w:rPr>
      </w:pPr>
      <w:r>
        <w:rPr>
          <w:lang w:val="en-US"/>
        </w:rPr>
      </w:r>
    </w:p>
    <w:p>
      <w:pPr>
        <w:pStyle w:val="Normal"/>
        <w:jc w:val="center"/>
        <w:rPr>
          <w:lang w:val="en-US"/>
        </w:rPr>
      </w:pPr>
      <w:r>
        <w:rPr/>
        <w:drawing>
          <wp:inline distT="0" distB="0" distL="0" distR="0">
            <wp:extent cx="3809365" cy="314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3809365" cy="3142615"/>
                    </a:xfrm>
                    <a:prstGeom prst="rect">
                      <a:avLst/>
                    </a:prstGeom>
                  </pic:spPr>
                </pic:pic>
              </a:graphicData>
            </a:graphic>
          </wp:inline>
        </w:drawing>
      </w:r>
    </w:p>
    <w:p>
      <w:pPr>
        <w:pStyle w:val="Normal"/>
        <w:jc w:val="both"/>
        <w:rPr>
          <w:lang w:val="en-US"/>
        </w:rPr>
      </w:pPr>
      <w:r>
        <w:rPr>
          <w:lang w:val="en-US"/>
        </w:rPr>
      </w:r>
    </w:p>
    <w:p>
      <w:pPr>
        <w:pStyle w:val="Normal"/>
        <w:jc w:val="both"/>
        <w:rPr/>
      </w:pPr>
      <w:r>
        <w:rPr/>
        <w:t>41</w:t>
      </w:r>
    </w:p>
    <w:p>
      <w:pPr>
        <w:pStyle w:val="Normal"/>
        <w:jc w:val="both"/>
        <w:rPr/>
      </w:pPr>
      <w:r>
        <w:rPr/>
        <w:t xml:space="preserve">      </w:t>
      </w:r>
      <w:r>
        <w:rPr/>
        <w:t>Идея зеркальной непрерывности, обратимости выводит нас к понятию плоти. "Мое тело" и есть плоть, которую я впервые замечаю, когда сталкиваюсь с телом Другого. Обмен телами (пускай оптический), обмен непрерывный, позволяет зародиться образу плоти или, точнее, нашей телесной промежуточности, ибо мы не можем оказаться в собственном теле без тела Другого.</w:t>
      </w:r>
    </w:p>
    <w:p>
      <w:pPr>
        <w:pStyle w:val="Normal"/>
        <w:jc w:val="both"/>
        <w:rPr>
          <w:lang w:val="en-US"/>
        </w:rPr>
      </w:pPr>
      <w:r>
        <w:rPr>
          <w:lang w:val="en-US"/>
        </w:rPr>
      </w:r>
    </w:p>
    <w:p>
      <w:pPr>
        <w:pStyle w:val="Normal"/>
        <w:jc w:val="both"/>
        <w:rPr>
          <w:rFonts w:ascii="Arial" w:hAnsi="Arial" w:cs="Arial"/>
          <w:sz w:val="20"/>
          <w:lang w:val="en-US"/>
        </w:rPr>
      </w:pPr>
      <w:r>
        <w:rPr>
          <w:rFonts w:cs="Arial" w:ascii="Arial" w:hAnsi="Arial"/>
          <w:sz w:val="20"/>
        </w:rPr>
        <w:t xml:space="preserve">"Как и все другие технические предметы и приспособления, как инструменты, знаки, зеркало появилось в открытом кругообращении видящих тел в тела видимые. Оно прорисовывает и расширяет метафизическую структуру нашей плоти. Зеркало может появиться, потому что я суть видящее-видимое, потому что существует своего рода рефлексивность чувственного и зеркало ее выражает и воспроизводит. Благодаря ему мое внешнее дополняется, все самое потаенное, что у меня было, оказывается в этом облике, этом плоском и закрытом в своих пределах сущем, которое уже предугадывалось в моем отражении в воде. Шильдер отмечает, что, куря трубку перед зеркалом, я ощущаю гладкую и нагретую поверхность дерева не только там, где располагаются мои пальцы, но и в тех выставленных напоказ, только видимых пальцах, которые пребывают в глубинах зеркала. Призрак зеркала выволакивает наружу мою плоть и тем самым то невидимое, что было и есть в моем теле, сразу же обретает возможность наделять собой другие видимые мной тела. С этого момента мое тело может содержать сегменты, заимствованные у тел других людей, так же как моя субстанция может переходить в них: человек для человека оказывается зеркалом. Само же зеркало оборачивается инструментом универсальной магии, который превращает вещи в зримые представления, зримые представления — в вещи, меня — в другого и другого — в меня" </w:t>
      </w:r>
      <w:r>
        <w:rPr>
          <w:rFonts w:cs="Arial" w:ascii="Arial" w:hAnsi="Arial"/>
          <w:sz w:val="20"/>
          <w:vertAlign w:val="superscript"/>
        </w:rPr>
        <w:t>28</w:t>
      </w:r>
      <w:r>
        <w:rPr>
          <w:rFonts w:cs="Arial" w:ascii="Arial" w:hAnsi="Arial"/>
          <w:sz w:val="20"/>
        </w:rPr>
        <w:t>.</w:t>
      </w:r>
    </w:p>
    <w:p>
      <w:pPr>
        <w:pStyle w:val="Normal"/>
        <w:jc w:val="both"/>
        <w:rPr>
          <w:rFonts w:ascii="Arial" w:hAnsi="Arial" w:cs="Arial"/>
          <w:sz w:val="20"/>
          <w:lang w:val="en-US"/>
        </w:rPr>
      </w:pPr>
      <w:r>
        <w:rPr>
          <w:rFonts w:cs="Arial" w:ascii="Arial" w:hAnsi="Arial"/>
          <w:sz w:val="20"/>
          <w:lang w:val="en-US"/>
        </w:rPr>
      </w:r>
    </w:p>
    <w:p>
      <w:pPr>
        <w:pStyle w:val="Normal"/>
        <w:jc w:val="both"/>
        <w:rPr/>
      </w:pPr>
      <w:r>
        <w:rPr/>
        <w:t xml:space="preserve">      </w:t>
      </w:r>
      <w:r>
        <w:rPr/>
        <w:t xml:space="preserve">Вот эта обратимость видимого и видящего, которая пред-дана нам как видящим, наделенным зрением существам, открывает возможность появления зеркала. Не зеркало первично, а только эта обратимость. Однако, если мы вдумаемся в то, что не устает повторять Мерло-Понти как магическое заклинание (видимое обращается в видящего, а видящий — в видимое), мы сразу же заметим момент зияния в структуре обратимости, эту мельчайшую скользящую точку одновременного отсутствия меня в Другом и Другого во мне, т.е. мы почувствуем, что в размышлениях Мерло-Понти недостает того, что включает сам механизм обратимости, некоего вида начальной оптической, зрительной энергии. Ведь когда "нагретая поверхность дерева" трубки смещается в зеркальный образ, то и наше касание этой нагретой поверхности тоже оказывается там. Может быть, не стоит отвергать позицию Сартра, который видел в касании тела Другого решающий момент рождения моей плоти, как и плоти Другого? Иначе говоря, "зияние" в структуре обратимости есть лишь знак желания-коснуться-Другого </w:t>
      </w:r>
      <w:r>
        <w:rPr>
          <w:vertAlign w:val="superscript"/>
        </w:rPr>
        <w:t>29</w:t>
      </w:r>
      <w:r>
        <w:rPr/>
        <w:t>. Но тогда сам зрительный акт расщепляется и не является просто действием глаза,</w:t>
      </w:r>
    </w:p>
    <w:p>
      <w:pPr>
        <w:pStyle w:val="Normal"/>
        <w:jc w:val="both"/>
        <w:rPr/>
      </w:pPr>
      <w:r>
        <w:rPr/>
      </w:r>
    </w:p>
    <w:p>
      <w:pPr>
        <w:pStyle w:val="Normal"/>
        <w:jc w:val="both"/>
        <w:rPr/>
      </w:pPr>
      <w:r>
        <w:rPr/>
        <w:t>42</w:t>
        <w:tab/>
      </w:r>
    </w:p>
    <w:p>
      <w:pPr>
        <w:pStyle w:val="Normal"/>
        <w:jc w:val="both"/>
        <w:rPr/>
      </w:pPr>
      <w:r>
        <w:rPr/>
        <w:t xml:space="preserve">невозмутимо следящего за появлением плоти Другого из моей. Я должен желать плоти Другого, чтобы проявилась моя собственная, чтобы они стали взаимозаменяемыми, обратимыми в одном оптическом акте. Желать плоти Другого и видеть свою — все это явно не относится к элементарному акту зрения (если бы он был вообще возможен), т.е. к глазу как органу зрения. Вот почему столь существенно в данном случае различие между глазом и взглядом, введенное Сартром. Взглядом касаются (следовательно, желают), глазом смотрят (я бы сказал: смотрят для того, чтобы удалиться от зримого на безопасную дистанцию, обозревать его, не сближаясь). Во взгляде есть что-то от клейкой, липучей субстанции, взглядом приклеиваются к тому, что видят, взглядом касаются. Взгляду, поскольку он проявляет себя, недостает объекта желания (Лакан называет его "объектом а"), т.е. недостает, если выражаться в сартрианских терминах, плоти Другого, а следовательно, недостает и собственной плоти, которая так нуждается для своего проявления в плоти Другого </w:t>
      </w:r>
      <w:r>
        <w:rPr>
          <w:vertAlign w:val="superscript"/>
        </w:rPr>
        <w:t>30</w:t>
      </w:r>
      <w:r>
        <w:rPr/>
        <w:t>. Следует обратить внимание и на то, на чем, собственно, и настаивает в своих изысканиях Лакан: в структуре зеркальной обратимости существует расщеп (</w:t>
      </w:r>
      <w:r>
        <w:rPr>
          <w:lang w:val="en-US"/>
        </w:rPr>
        <w:t>chiasma</w:t>
      </w:r>
      <w:r>
        <w:rPr/>
        <w:t>) по двум перцептивным измерениям, которые не сводимы друг к другу и вместе с тем остаются как бы неразличимыми в динамике их взаимного перехода: измерение меня как видящего на переходе в меня как видимого. Когда я вижу, я есть взгляд, но в таком случае тот, на кого этот взгляд падает, не может видеть меня, ибо стратегия взгляда определяется нехваткой объекта желания, он видит только мой взгляд, т.е. он переживает себя в качестве объекта желания. В том случае, когда я не вижу, но смотрю (прошу позволить мне это рискованное отличие), я обозреваю или, точнее, являюсь неким моментом, точкой в треугольнике оптической конструкции, где все поле зрения определяется световыми истечениями и их перспективной геометрией, тогда я знаю, что рассматриваю, и это знание, заключенное в оптическую форму, и есть мое зрение. "Знание" со всеми его формальными характеристиками и скрытой геометрией делает мой глаз пассивным органом. И это бесспорно — один из фантазмов оптического поля. Акт зрения сводится к пассивной перцептивной определенности глаза как органа зрения.</w:t>
      </w:r>
    </w:p>
    <w:p>
      <w:pPr>
        <w:pStyle w:val="Normal"/>
        <w:jc w:val="both"/>
        <w:rPr>
          <w:lang w:val="en-US"/>
        </w:rPr>
      </w:pPr>
      <w:r>
        <w:rPr>
          <w:lang w:val="en-US"/>
        </w:rPr>
      </w:r>
    </w:p>
    <w:p>
      <w:pPr>
        <w:pStyle w:val="Normal"/>
        <w:jc w:val="both"/>
        <w:rPr/>
      </w:pPr>
      <w:r>
        <w:rPr/>
        <w:t>43</w:t>
      </w:r>
    </w:p>
    <w:p>
      <w:pPr>
        <w:pStyle w:val="Normal"/>
        <w:jc w:val="both"/>
        <w:rPr/>
      </w:pPr>
      <w:r>
        <w:rPr/>
        <w:t xml:space="preserve">       </w:t>
      </w:r>
      <w:r>
        <w:rPr/>
        <w:t>Представим себе, что в наших наблюдениях за другими телами (а наше наблюдение часто ограничено слабо выделенными из фона контурами, нечеткими проглядами) мы то слишком удалены, то слишком близки, не руководимы никакими общезначимыми и антропологическими принципами (хотя это, в сущности, невозможно). Допустим, мы видим глаза тех, кто заточен в собственные тела. Я хочу сказать, что выражение лица, сосредоточиваясь вокруг глаз и по сути дела как бы "свертываясь" в интенсивности взгляда, освобождает эти глаза от тела, как если бы они "случайно" разместились именно в этом симметричном порядке по обе стороны от вертикальной линии носа, и что они, эти глаза, суть души существа, насильственно заточенного в телесную оболочку, которую это существо никогда не выбирало. Глаза, обладающие взглядом, уже принадлежат не видимому образу тела, но некоему существу, некоей — так и не обретшей соответствующее себе тело — душе. Страдание заточенного существа. Это существо смотрит из "своего" тела, оно видит нас и мир из другого тела, которое остается для нас непостижимым и, вместе с тем, очевидность его присутствия кажется нам бесспорной. Обратите внимание на собственное лицо или на любое другое лицо: как только в нем проявляется взгляд, обращаясь к себе или к вам, телесная оболочка исчезает, уступая место одушевленному взгляду. Столь же привычно для нас приписывать "человеческий взгляд" животным (особенно домашним). Может быть, именно "взгляд" животного ("собачий", "волчий", "орлиный", "тигриный"...) позволит уточнить еще раз, что я имею в виду под выражением "смотреть из тела": смотреть из того телесного окружения, которое репрезентирует нечеловеческое, физиогномически не прочитываемое, "невочеловеченное", — и только взгляд, обращенный к нам, как бы говорит на "понятном" языке. Взгляд, который обращен к нам, где бы мы его ни находили, не соотносим с телом, которое его несет и физически выражает — реальным (животным, божественным, человеческим) телом.</w:t>
      </w:r>
    </w:p>
    <w:p>
      <w:pPr>
        <w:pStyle w:val="Normal"/>
        <w:jc w:val="both"/>
        <w:rPr>
          <w:lang w:val="en-US"/>
        </w:rPr>
      </w:pPr>
      <w:r>
        <w:rPr>
          <w:lang w:val="en-US"/>
        </w:rPr>
      </w:r>
    </w:p>
    <w:p>
      <w:pPr>
        <w:pStyle w:val="Normal"/>
        <w:jc w:val="both"/>
        <w:rPr/>
      </w:pPr>
      <w:r>
        <w:rPr/>
        <w:t xml:space="preserve">      </w:t>
      </w:r>
      <w:r>
        <w:rPr/>
        <w:t>Что же хочет сказать Сартр? Он хочет сказать, что глаз становится взглядом, когда он желает плоти Другого. И это верно для любого взгляда, какие бы специфические качества мы ему ни старались приписать. Но прислушаемся к сказанному более внимательно. Ведь желающий глаз не просто смотрит, он касается взглядом, он достигает нас, и что-то с нами происходит; конечно, не всякий взгляд ощутим и настойчив, не всякий взгляд мы замечаем как на нас направленный. С нами что-то происходит без нас и скорее происходит для того, кто нас</w:t>
      </w:r>
    </w:p>
    <w:p>
      <w:pPr>
        <w:pStyle w:val="Normal"/>
        <w:jc w:val="both"/>
        <w:rPr>
          <w:lang w:val="en-US"/>
        </w:rPr>
      </w:pPr>
      <w:r>
        <w:rPr>
          <w:lang w:val="en-US"/>
        </w:rPr>
      </w:r>
    </w:p>
    <w:p>
      <w:pPr>
        <w:pStyle w:val="Normal"/>
        <w:jc w:val="both"/>
        <w:rPr>
          <w:lang w:val="en-US"/>
        </w:rPr>
      </w:pPr>
      <w:r>
        <w:rPr/>
        <w:t>44</w:t>
      </w:r>
    </w:p>
    <w:p>
      <w:pPr>
        <w:pStyle w:val="Normal"/>
        <w:jc w:val="both"/>
        <w:rPr/>
      </w:pPr>
      <w:r>
        <w:rPr/>
        <w:t xml:space="preserve">захватывает взглядом. Взгляд ищет плоти. И части этой пары — бросаемый взгляд и плоть Другого — неразличимы. Обмен взглядами (неважно — ненавидящими или любящими) — это всегда пробуждение плоти тел. В таком случае для Сартра плоть — это всегда некий избыток тел, то, во что они претворяются, чтобы стать материей исполненного желания. Вот почему он так настаивает на касании (нужно обязательно коснуться тела Другого, чтобы его плоть возродилась и побудила к действию другую плоть). Плоть — это не тело, плоть — это клеевая прослойка </w:t>
      </w:r>
      <w:r>
        <w:rPr>
          <w:vertAlign w:val="superscript"/>
        </w:rPr>
        <w:t>31</w:t>
      </w:r>
      <w:r>
        <w:rPr/>
        <w:t xml:space="preserve"> между двумя телами, образующаяся в результате обмена касаниями, как если бы она могла инкарнировать одну плоть в другую, как если бы и сама плоть была каким-то странным раздражением эпидерм, кожной язвой, ушибом, опухолью, "гусиной кожей". Плоть проступает на поверхности тела, или, если быть определеннее, плотью можно назвать состояние тела, когда оно проступает на собственной поверхности. Плоть как б</w:t>
      </w:r>
      <w:r>
        <w:rPr>
          <w:lang w:val="en-US"/>
        </w:rPr>
        <w:t>o</w:t>
      </w:r>
      <w:r>
        <w:rPr/>
        <w:t>лезнь кожи, если, конечно, мы научимся понимать кожный покров достаточно широко и не будем сводить его к физиологии и биоанатомическому строению тела.</w:t>
      </w:r>
    </w:p>
    <w:p>
      <w:pPr>
        <w:pStyle w:val="Normal"/>
        <w:jc w:val="both"/>
        <w:rPr>
          <w:lang w:val="en-US"/>
        </w:rPr>
      </w:pPr>
      <w:r>
        <w:rPr>
          <w:lang w:val="en-US"/>
        </w:rPr>
      </w:r>
    </w:p>
    <w:p>
      <w:pPr>
        <w:pStyle w:val="Normal"/>
        <w:jc w:val="both"/>
        <w:rPr>
          <w:i/>
          <w:i/>
          <w:sz w:val="28"/>
          <w:lang w:val="en-US"/>
        </w:rPr>
      </w:pPr>
      <w:r>
        <w:rPr>
          <w:i/>
          <w:sz w:val="28"/>
          <w:lang w:val="en-US"/>
        </w:rPr>
      </w:r>
    </w:p>
    <w:p>
      <w:pPr>
        <w:pStyle w:val="Normal"/>
        <w:jc w:val="both"/>
        <w:rPr/>
      </w:pPr>
      <w:r>
        <w:rPr>
          <w:i/>
          <w:sz w:val="28"/>
          <w:lang w:val="en-US"/>
        </w:rPr>
        <w:t xml:space="preserve">              “</w:t>
      </w:r>
      <w:r>
        <w:rPr>
          <w:i/>
          <w:sz w:val="28"/>
          <w:lang w:val="en-US"/>
        </w:rPr>
        <w:t>Ce qu’il y a de plus profound dans l’homme, c’est la peau” *</w:t>
      </w:r>
    </w:p>
    <w:p>
      <w:pPr>
        <w:pStyle w:val="Normal"/>
        <w:jc w:val="both"/>
        <w:rPr>
          <w:i/>
          <w:i/>
          <w:sz w:val="28"/>
          <w:lang w:val="en-US"/>
        </w:rPr>
      </w:pPr>
      <w:r>
        <w:rPr>
          <w:i/>
          <w:sz w:val="28"/>
          <w:lang w:val="en-US"/>
        </w:rPr>
      </w:r>
    </w:p>
    <w:p>
      <w:pPr>
        <w:pStyle w:val="Normal"/>
        <w:jc w:val="both"/>
        <w:rPr/>
      </w:pPr>
      <w:r>
        <w:rPr/>
        <w:t xml:space="preserve">     </w:t>
      </w:r>
      <w:r>
        <w:rPr/>
        <w:t>Однако можем ли мы мыслить кожу, этот удивительный орган- оболочку, отменяющий духовную глубину, без которого наше психическое Я не в силах существовать ни мгновения, и если да, то как? Как если бы мы были странными существами, живущими с внутренней стороны поверхности, но не имеющими ничего своего и полностью зависимыми от тех событий, которые происходят на ее наружной стороне. Более того, весьма вероятно, что мы обретаем свой психический образ лишь в результате изменений внутренней стороны поверхности: в то время, как внешняя сторона содрогается от различных по интенсивности раздражений, защищаясь от них и пытаясь смягчить их проникающую силу, внутренняя продолжает свое психическое развитие, все более тонко дифференцируя образы подкожного Я. Так и хочется назвать того, кто позволяет нам жить, чувствовать и не гибнуть, кожным Богом. Не просто кожа как один из органов, даже самый могущественный, а кожный Бог, управляющий всеми нашими порогами чувственности. Мы внутри себя, но что это значит — быть-внутри-себя? Не значит ли это — быть в чем-то, что нами, в сущности, не является, и тем не менее является нашей индивидуальной территорией жизни, противостоящей самой Жизни. Жестокой и нечеловеческой энергии жизни должен противостоять наш кожный Бог.</w:t>
      </w:r>
    </w:p>
    <w:p>
      <w:pPr>
        <w:pStyle w:val="Normal"/>
        <w:jc w:val="both"/>
        <w:rPr>
          <w:lang w:val="en-US"/>
        </w:rPr>
      </w:pPr>
      <w:r>
        <w:rPr>
          <w:lang w:val="en-US"/>
        </w:rPr>
        <w:t>-------------------------------</w:t>
      </w:r>
    </w:p>
    <w:p>
      <w:pPr>
        <w:pStyle w:val="Normal"/>
        <w:jc w:val="both"/>
        <w:rPr/>
      </w:pPr>
      <w:r>
        <w:rPr/>
        <w:t>"Самос глубокое в человеке — это кожа". Поль Валери.</w:t>
      </w:r>
    </w:p>
    <w:p>
      <w:pPr>
        <w:pStyle w:val="Normal"/>
        <w:jc w:val="both"/>
        <w:rPr>
          <w:lang w:val="en-US"/>
        </w:rPr>
      </w:pPr>
      <w:r>
        <w:rPr>
          <w:lang w:val="en-US"/>
        </w:rPr>
      </w:r>
    </w:p>
    <w:p>
      <w:pPr>
        <w:pStyle w:val="Normal"/>
        <w:jc w:val="both"/>
        <w:rPr/>
      </w:pPr>
      <w:r>
        <w:rPr/>
        <w:t>45</w:t>
      </w:r>
    </w:p>
    <w:p>
      <w:pPr>
        <w:pStyle w:val="Normal"/>
        <w:jc w:val="both"/>
        <w:rPr>
          <w:rFonts w:ascii="Arial" w:hAnsi="Arial" w:cs="Arial"/>
          <w:sz w:val="20"/>
          <w:lang w:val="en-US"/>
        </w:rPr>
      </w:pPr>
      <w:r>
        <w:rPr>
          <w:rFonts w:eastAsia="Arial" w:cs="Arial" w:ascii="Arial" w:hAnsi="Arial"/>
          <w:sz w:val="20"/>
        </w:rPr>
        <w:t xml:space="preserve">      </w:t>
      </w:r>
      <w:r>
        <w:rPr>
          <w:rFonts w:cs="Arial" w:ascii="Arial" w:hAnsi="Arial"/>
          <w:sz w:val="20"/>
        </w:rPr>
        <w:t>"Представим себе живой организм в самой упрощенной форме его в качестве недифференцированного пузырька раздражимой субстанции; тогда его поверхность, обращенная к внешнему миру, является дифференцированной в силу своего положения и служит органом, воспринимающим раздражение. Эмбриогенез как повторение филогенеза действительно показывает, что центральная нервная система происходит из эктодермы и что серая мозговая кора есть все же потомок примитивной наружной поверхности, который перенимает посредством унаследования существенные ее свойства. Казалось бы, вполне возможно, что вследствие непрекращающегося натиска внешних раздражителей на поверхность пузырька его субстанция до известной глубины изменяется так, что процесс возбуждения иначе протекает на поверхности, чем в более глубоких слоях. Таким образом, образовалась такая кора, которая в конце концов оказалась настолько прожженной раздражениями, что доставляет для восприятия раздражений наилучшие условия и не способна уже к дальнейшему видоизменению"</w:t>
      </w:r>
      <w:r>
        <w:rPr>
          <w:rFonts w:cs="Arial" w:ascii="Arial" w:hAnsi="Arial"/>
          <w:sz w:val="20"/>
          <w:vertAlign w:val="superscript"/>
        </w:rPr>
        <w:t>32</w:t>
      </w:r>
      <w:r>
        <w:rPr>
          <w:rFonts w:cs="Arial" w:ascii="Arial" w:hAnsi="Arial"/>
          <w:sz w:val="20"/>
        </w:rPr>
        <w:t>.</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rPr>
        <w:t>"Мы должны осветить еще один момент в живом пузырьке с его корковым слоем, воспринимающим раздражение. Этот кусочек живой материи носится среди внешнего мира, заряженного энергией огромной силы, и если бы он не был снабжен защитой от раздражения (</w:t>
      </w:r>
      <w:r>
        <w:rPr>
          <w:rFonts w:cs="Arial" w:ascii="Arial" w:hAnsi="Arial"/>
          <w:sz w:val="20"/>
          <w:lang w:val="en-US"/>
        </w:rPr>
        <w:t>Reizschutz</w:t>
      </w:r>
      <w:r>
        <w:rPr>
          <w:rFonts w:cs="Arial" w:ascii="Arial" w:hAnsi="Arial"/>
          <w:sz w:val="20"/>
        </w:rPr>
        <w:t xml:space="preserve">), он давно бы погиб от действия этих раздражителей. Он вырабатывает это предохраняющее приспособление посредством того, что его наружняя поверхность изменяет структуру, присущую живому, становится в известной степени неорганической и теперь уже в качестве особой оболочки, или мембраны, действует сдерживающе на раздражение, т.е. ведет к тому, чтобы энергия внешнего мира распространялась на ближайшие оставшиеся живыми слои лишь небольшой частью своей прежней силы. Эти слои, защищенные от всей первоначальной силы раздражения, могут посвятить себя усвоению всех допущенных к ним раздражений. Этот внешний слой благодаря своему отмиранию предохраняет зато все более глубокие слои от подобной участи — по крайней мере до тех пор, пока раздражение не достигает такой силы, что оно проламывает эту защиту. Для живого организма такая защита от раздражений является, пожалуй, более важной задачей, чем восприятие раздражения; он снабжен собственным запасом энергии и должен больше всего стремиться защитить свои особенные формы преобразования этой энергии от нивелирующего, следовательно, разрушающего влияния энергии, действующей извне и превышающей его собственную по силе. Восприятие раздражений имеет своей целью главным образом ориентироваться в направлении и свойствах идущих извне раздражений, а для этого оказывается достаточным брать из внешнего мира лишь небольшие пробы и оценивать их в небольших дозах. У высокоразвитых организмов воспринимающий корковый слой бывшего пузырька давно погрузился в глубину организма, оставив часть этого слоя на поверхности под непосредственной общей защитой от раздражения. Это и есть органы чувств, которые содержат в себе приспособления для восприятия специфических раздражений и особые средства для защиты от слишком сильных раздражений и для задержки неадекватных видов раздражений. Для них характерно то, что они перерабатывают лишь очень незначительные количества внешнего раздражения, они берут лишь его мельчайшие пробы из внешнего мира. Эти органы чувств можно сравнить со непальцами, которые ощупывают внешний мир и потом опять оттягиваются от него" </w:t>
      </w:r>
      <w:r>
        <w:rPr>
          <w:rFonts w:cs="Arial" w:ascii="Arial" w:hAnsi="Arial"/>
          <w:sz w:val="20"/>
          <w:vertAlign w:val="superscript"/>
        </w:rPr>
        <w:t>33</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t>46</w:t>
      </w:r>
    </w:p>
    <w:p>
      <w:pPr>
        <w:pStyle w:val="Normal"/>
        <w:jc w:val="both"/>
        <w:rPr/>
      </w:pPr>
      <w:r>
        <w:rPr/>
        <w:t xml:space="preserve">      </w:t>
      </w:r>
      <w:r>
        <w:rPr/>
        <w:t>Попробуем извлечь из данного текста необходимые нам концептуальные ориентиры.</w:t>
      </w:r>
    </w:p>
    <w:p>
      <w:pPr>
        <w:pStyle w:val="Normal"/>
        <w:jc w:val="both"/>
        <w:rPr/>
      </w:pPr>
      <w:r>
        <w:rPr/>
        <w:t xml:space="preserve">      </w:t>
      </w:r>
      <w:r>
        <w:rPr/>
        <w:t>Прежде всего — тема пузырька, прототелесной плазмы, которая постепенно наращивает свои защитные слои. Защита от возбуждения, избыточного возбуждения, так как становящаяся живая форма жизни с ним справиться не в силах. Кожный покров как протектор это базовая функция, крайне необходимая для прототелесного образования. Дальнейшее упрочение защитных покровных функций ведет к появлению границы, отделяющей внутреннее (энергетическое) состояние организма от внешней среды; граница, которая не столько разделяет, сколько соединяет и соединяет тем, что выступает дифференцирующим порогом возбуждения. От кожи как покрова, протектора — к коже как границе, чувственному порогу. И эти функции не выступают, конечно, раздельно. Далее, мы получаем некий образ, отчетливо выраженный топологический образ прототела, может быть, вообще "живой формы", которая всегда существует на своем пределе, а это значит, что ее развитие становится возможным там, где она балансирует как бы на грани собственного существования. Ведь поток внешних возбуждений дифференцируется, проходит отбор не с целью полного погашения энергии внешнего мира, но с целью ее использования для усиления внутреннего энергетического потенциала организма; именно в этом смысле можно говорить о риске живой формы, которая всегда рискует, когда пытается "усвоить" часть внешней энергии. Естественно, кожа защищает, но защищает лишь постольку, поскольку способна отбирать у внешнего мира часть энергии, и поэтому кожа — это всегда в каком-то смысле открытый покров, мельчайший тканевидный (клеточный) фильтр, через который осуществляется прогон различных видов энергии, а также их продуктов, секреций. Мы говорим, точнее, призываем кожного Бога, но, надо заметить, призываем его, всегда держа в уме некое наше первичное, прототелесное Я. Вот почему, когда мы обсуждаем кожный покров как протектор, порог, мы всегда обращены к поискам некоего первичного Я, которое, будучи всегда на пределе собственного существования, открывает возможность появления других наших Я, чьи пределы устанавливаются только по отношению к этому первому пределу.</w:t>
      </w:r>
    </w:p>
    <w:p>
      <w:pPr>
        <w:pStyle w:val="Normal"/>
        <w:jc w:val="both"/>
        <w:rPr/>
      </w:pPr>
      <w:r>
        <w:rPr/>
      </w:r>
    </w:p>
    <w:p>
      <w:pPr>
        <w:pStyle w:val="Normal"/>
        <w:jc w:val="both"/>
        <w:rPr/>
      </w:pPr>
      <w:r>
        <w:rPr/>
        <w:t>47</w:t>
      </w:r>
    </w:p>
    <w:p>
      <w:pPr>
        <w:pStyle w:val="Normal"/>
        <w:jc w:val="both"/>
        <w:rPr/>
      </w:pPr>
      <w:r>
        <w:rPr/>
        <w:t xml:space="preserve">      </w:t>
      </w:r>
      <w:r>
        <w:rPr/>
        <w:t>Но возможно ли выделение этого кожного Эго в его индивидуальной психической форме; возможно ли существование в нас этого прототелесного Я, и может ли оно быть описано в терминах топологии "живой формы"?</w:t>
      </w:r>
    </w:p>
    <w:p>
      <w:pPr>
        <w:pStyle w:val="Normal"/>
        <w:jc w:val="both"/>
        <w:rPr/>
      </w:pPr>
      <w:r>
        <w:rPr/>
      </w:r>
    </w:p>
    <w:p>
      <w:pPr>
        <w:pStyle w:val="Normal"/>
        <w:jc w:val="both"/>
        <w:rPr/>
      </w:pPr>
      <w:r>
        <w:rPr/>
        <w:t xml:space="preserve">      </w:t>
      </w:r>
      <w:r>
        <w:rPr/>
        <w:t>Заметим для начала, что существование прототелесного Эго с точки зрения биопсихического развития человеческого существа кажется очевидностью, если мы вспомним, что происходит во взаимоотношениях ребенка с матерью — ведь они находятся словно под одним (материнским) покровом. Даже словечко "словно" здесь кажется неуместным: не "словно", а действительно так и строятся отношения ребенка с матерью. И, конечно, все ощущения, связанные с формированием психического Эго ребенка определяются самым ближайшим к нему Другим. Этот Другой всегда будет его второй кожей, которой ему всегда будет недоставать. И эта вторая кожа не только являет собой нечто вроде панцирной защиты, но и может оказаться самым опасным врагом первой. Греческие мифы драматизируют отношение двух кожных покровов: один индивидуализирует, выделяет, обособляет, создает первую форму человеческого существа (я имею в виду психическую); другой же покров, действуя дополнительно, обеспечивает максимальный уровень защиты (или риск поражения, гибели, ошибки), причем почти всегда настолько энергетически мощный, что мифический персонаж получает телесные знаки то великого Героя, то великой Жертвы (что часто совпадает). Атлетизм греческой формы связан с обретением второй кожи, без нее она была бы слишком уязвима, и был бы слишком велик риск случайной гибели. Ясон и золотое руно, Геракл и львиная шкура, туника Несса (защита и гибель), Лаокоон и змеи (кожное удушение), — и многие другие эпизоды греческой мифологии, которые мы здесь не в силах перечислить. В любом случае вторая кожа — дополнительный жесткий покров, превращающий первую, уязвимую, кожу в чисто психическую форму, именно он позволяет ее телесно индивидуализировать, героизировать, возвести на греческий пьедестал и канонизировать в качестве произведения искусства. Вторая кожа и есть то скульптурно-героическое тело, которое обретают греки, чтобы утверждать себя в мире. Хотелось бы повторить, что всякая попытка реконструкции психического Эго определяется учетом взаимодействия первой и второй кожи, и без последней, собственно, никакое психическое Эго не в силах ни сформироваться, ни проявить себя. Именно вторая кожа открывает этот, не всегда безопасный, путь в мир других тел, к телу Другого, но вторичным ходом — путь к своему телу.</w:t>
      </w:r>
    </w:p>
    <w:p>
      <w:pPr>
        <w:pStyle w:val="Normal"/>
        <w:jc w:val="both"/>
        <w:rPr/>
      </w:pPr>
      <w:r>
        <w:rPr/>
      </w:r>
    </w:p>
    <w:p>
      <w:pPr>
        <w:pStyle w:val="Normal"/>
        <w:jc w:val="both"/>
        <w:rPr/>
      </w:pPr>
      <w:r>
        <w:rPr/>
        <w:t>48</w:t>
      </w:r>
    </w:p>
    <w:p>
      <w:pPr>
        <w:pStyle w:val="Normal"/>
        <w:jc w:val="both"/>
        <w:rPr/>
      </w:pPr>
      <w:r>
        <w:rPr/>
        <w:t xml:space="preserve">       </w:t>
      </w:r>
      <w:r>
        <w:rPr/>
        <w:t>Вторая кожа в ее особой протекторной функции, в качестве неуничтожимого фантазма приобретаемого тела, сводит на нет развитие психических функций прототелесного Эго (собственно, оно и не получило должного развития в древнегреческую эпоху). Вторая кожа — топологический предел греческого образа тела.</w:t>
      </w:r>
    </w:p>
    <w:p>
      <w:pPr>
        <w:pStyle w:val="Normal"/>
        <w:jc w:val="both"/>
        <w:rPr/>
      </w:pPr>
      <w:r>
        <w:rPr/>
      </w:r>
    </w:p>
    <w:p>
      <w:pPr>
        <w:pStyle w:val="Normal"/>
        <w:jc w:val="both"/>
        <w:rPr/>
      </w:pPr>
      <w:r>
        <w:rPr/>
        <w:t xml:space="preserve">      </w:t>
      </w:r>
      <w:r>
        <w:rPr/>
        <w:t>Возвращаясь к топологическим условиям понимания телесных образов, надо сказать, что мы не нуждаемся в этом прототелесном Эго, которое возникает в зазоре между двумя кожными покровами. Для нас в данном случае неважно, как может быть интерпретирована идея биопсихического становления человеческого существа, ибо мы будем мыслить его топологически, как бы заранее предполагая, что имеем дело не со становящейся субъективностью, а с некоей — пока еще неясной — игрой сил на поверхности телесной, живой формы. Топология как орудие описания для всех возможных форм живого "не знает" и не приспособлена к обнаружению различных стадий в развитии человеческого Эго, ибо то, что она описывает, всегда будет, грубо говоря, неким опытом трансформации одного состояния поверхности в другое. И это "состояние" может быть индивидуализировано, но не субъективировано. С этим мы должны считаться и не создавать для себя новых идолов познания. Ведь перед нами как топологами тела только поверхность, но не поверхность этого или другого тела, не его кожная поверхность, а поверхность как таковая в своей динамической трансформации — поверхность живых форм. Если мы говорим, что живое существует на своем пределе, то мы говорим только о том, что живое всегда обнаруживает себя как располагающееся внутри или вовне, вверху или внизу, далеко или близко, но всегда — только благодаря поверхности контакта с ему внешним и внутренним одновременно.</w:t>
      </w:r>
    </w:p>
    <w:p>
      <w:pPr>
        <w:pStyle w:val="Normal"/>
        <w:jc w:val="both"/>
        <w:rPr/>
      </w:pPr>
      <w:r>
        <w:rPr/>
      </w:r>
    </w:p>
    <w:p>
      <w:pPr>
        <w:pStyle w:val="Normal"/>
        <w:jc w:val="both"/>
        <w:rPr/>
      </w:pPr>
      <w:r>
        <w:rPr/>
        <w:t>49</w:t>
      </w:r>
    </w:p>
    <w:p>
      <w:pPr>
        <w:pStyle w:val="Normal"/>
        <w:jc w:val="both"/>
        <w:rPr/>
      </w:pPr>
      <w:r>
        <w:rPr/>
        <w:t xml:space="preserve">      </w:t>
      </w:r>
      <w:r>
        <w:rPr/>
        <w:t xml:space="preserve">А.Ремизов оставил нам одно замечательное понятие: </w:t>
      </w:r>
      <w:r>
        <w:rPr>
          <w:i/>
        </w:rPr>
        <w:t>испредметность</w:t>
      </w:r>
      <w:r>
        <w:rPr/>
        <w:t>.</w:t>
      </w:r>
    </w:p>
    <w:p>
      <w:pPr>
        <w:pStyle w:val="Normal"/>
        <w:jc w:val="both"/>
        <w:rPr/>
      </w:pPr>
      <w:r>
        <w:rPr/>
      </w:r>
    </w:p>
    <w:p>
      <w:pPr>
        <w:pStyle w:val="Normal"/>
        <w:jc w:val="both"/>
        <w:rPr/>
      </w:pPr>
      <w:r>
        <w:rPr>
          <w:rFonts w:eastAsia="Arial" w:cs="Arial" w:ascii="Arial" w:hAnsi="Arial"/>
          <w:sz w:val="20"/>
        </w:rPr>
        <w:t xml:space="preserve">      </w:t>
      </w:r>
      <w:r>
        <w:rPr>
          <w:rFonts w:cs="Arial" w:ascii="Arial" w:hAnsi="Arial"/>
          <w:sz w:val="20"/>
        </w:rPr>
        <w:t xml:space="preserve">"Если пристально вглядываться в какой-нибудь предмет, то этот предмет или фигура начнет оживать, вот что я заметил: из него как будто что-то выползает и весь он движется. Я рисовал этих движущихся "испредметных" — с натуры " </w:t>
      </w:r>
      <w:r>
        <w:rPr>
          <w:rFonts w:cs="Arial" w:ascii="Arial" w:hAnsi="Arial"/>
          <w:sz w:val="22"/>
          <w:vertAlign w:val="superscript"/>
        </w:rPr>
        <w:t>34</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Задумав рисовать на обоях прямо на стене в столовой — обои желтоватые с выцветшими и золотыми фигурками, — я неожиданно для себя обнаружил, что, когда, намусолив палец, я стал пальцем водить по обоям, из пятна показался рисунок: этот рисунок как бы сам выходил из обоев.</w:t>
      </w:r>
    </w:p>
    <w:p>
      <w:pPr>
        <w:pStyle w:val="Normal"/>
        <w:jc w:val="both"/>
        <w:rPr/>
      </w:pPr>
      <w:r>
        <w:rPr>
          <w:rFonts w:eastAsia="Arial" w:cs="Arial" w:ascii="Arial" w:hAnsi="Arial"/>
          <w:sz w:val="20"/>
        </w:rPr>
        <w:t xml:space="preserve">       </w:t>
      </w:r>
      <w:r>
        <w:rPr>
          <w:rFonts w:cs="Arial" w:ascii="Arial" w:hAnsi="Arial"/>
          <w:sz w:val="20"/>
        </w:rPr>
        <w:t>Мое "испредметное", значит, — подумал я, — не только в предметах-вещах и в живых лицах, а также и в самом матерьяле — в бумаге, и для вызова к жизни не требуется никакого внимания — всматривайся, глаз совсем ни при чем, а надо только как-то коснуться.</w:t>
      </w:r>
    </w:p>
    <w:p>
      <w:pPr>
        <w:pStyle w:val="Normal"/>
        <w:jc w:val="both"/>
        <w:rPr/>
      </w:pPr>
      <w:r>
        <w:rPr>
          <w:rFonts w:eastAsia="Arial" w:cs="Arial" w:ascii="Arial" w:hAnsi="Arial"/>
          <w:sz w:val="20"/>
        </w:rPr>
        <w:t xml:space="preserve">       </w:t>
      </w:r>
      <w:r>
        <w:rPr>
          <w:rFonts w:cs="Arial" w:ascii="Arial" w:hAnsi="Arial"/>
          <w:sz w:val="20"/>
        </w:rPr>
        <w:t>Тайна материала и магия живого прикосновения..."</w:t>
      </w:r>
      <w:r>
        <w:rPr>
          <w:sz w:val="20"/>
        </w:rPr>
        <w:t xml:space="preserve"> </w:t>
      </w:r>
      <w:r>
        <w:rPr>
          <w:vertAlign w:val="superscript"/>
        </w:rPr>
        <w:t>35</w:t>
      </w:r>
    </w:p>
    <w:p>
      <w:pPr>
        <w:pStyle w:val="Normal"/>
        <w:jc w:val="both"/>
        <w:rPr/>
      </w:pPr>
      <w:r>
        <w:rPr/>
      </w:r>
    </w:p>
    <w:p>
      <w:pPr>
        <w:pStyle w:val="Normal"/>
        <w:jc w:val="both"/>
        <w:rPr/>
      </w:pPr>
      <w:r>
        <w:rPr/>
        <w:t xml:space="preserve">       </w:t>
      </w:r>
      <w:r>
        <w:rPr/>
        <w:t>Итак, предмет обладает своей ис-предметностью, какой-то, можно сказать, телесной избыточностью. И когда полуслепой рисовальщик, каким был Ремизов, начинает извлекать образы предмета, то он извлекает их не собственно рисовальным действием — нанесением линий на бумагу, — а как бы втиранием самого себя, собственной телесности в колеблющийся и неустойчивый образ. Втирание, которое вдруг обнаруживает рисунок там, куда его еще нужно было нанести. Втирание действует как проявляющий контуры рисунка раствор. Другими словами, здесь мы сталкиваемся с тем, что текстура, если хотите, кожа предмета, только и ждет, чтобы ее коснулись, запечатлелись в ней, дабы открыть в себе то, что было запечатлено в качестве рисунка нашей тактильной чувственности. Достаточно провести эту тактильную процедуру, чтобы увидеть, как наша собственная "рисующая" телесность проникает в предмет, придавая ему испредметные свойства. Каждый предмет начинает быть испредметным, как только мы его касаемся. Только коснуться... и предмет начинает свое движение в образ, он начинает говорить. Касанием обнаруживается план высказываемости предмета, его "испредметное", а оно, в свою очередь, зависит от порядка телесности, который устанавливается между нашим телом и телом предмета, ибо предмет есть просто фрагмент текстуры и ничего кроме этого, причем текстуру здесь следует понимать не столько с точки зрения чисто физических свойств (пористость, мягкость или жесткость), сколько с точки зрения тактильного "переживания", уже наслоившегося на предмете от предыдущих касаний. Пространство комнаты, в которой вы проводите значительную часть своей жизни, это ближайшее к вам пространство, является в сущности тактильным пространством, т.е. все вещи имеют в нем место только по отношению к вашей особой чувствительности, в которой доминирующую функцию исполняют предистальные ощущения и переживания (обоняние, осязание). Ваша комната — продолжение вашего телесного образа и от него неотделима,</w:t>
      </w:r>
    </w:p>
    <w:p>
      <w:pPr>
        <w:pStyle w:val="Normal"/>
        <w:jc w:val="both"/>
        <w:rPr/>
      </w:pPr>
      <w:r>
        <w:rPr/>
      </w:r>
    </w:p>
    <w:p>
      <w:pPr>
        <w:pStyle w:val="Normal"/>
        <w:jc w:val="both"/>
        <w:rPr/>
      </w:pPr>
      <w:r>
        <w:rPr/>
        <w:t>50</w:t>
        <w:tab/>
      </w:r>
    </w:p>
    <w:p>
      <w:pPr>
        <w:pStyle w:val="Normal"/>
        <w:jc w:val="both"/>
        <w:rPr/>
      </w:pPr>
      <w:r>
        <w:rPr/>
        <w:t>поэтому по отношению к ней вы никогда не занимаете позиции "перед", "над" или "сбоку", вы всегда внутри, а комнатная предметность — вокруг. И даже это различие между я-внутри и предметами-вокруг является хрупким, почти неуловимым, ибо предметы через свое испредметное включены в ваши переживания собственной пространственности, как вы сами — в предметы. Короче, наша ближайшая к нам пространственность собственного тела — и здесь мы "живем" — является испредметной и подобна некоей кромке бытия, соединяющей внутренние измерения существования с внешними. И поскольку наша телесность присутствует в мире через предметы, а предметы — через нее, было бы нелепо в данном случае исследовать это со-присутствие как искусственно сложенное вместе из предметов и "моих" телесных переживаний.</w:t>
      </w:r>
    </w:p>
    <w:p>
      <w:pPr>
        <w:pStyle w:val="Normal"/>
        <w:jc w:val="both"/>
        <w:rPr/>
      </w:pPr>
      <w:r>
        <w:rPr/>
      </w:r>
    </w:p>
    <w:p>
      <w:pPr>
        <w:pStyle w:val="Normal"/>
        <w:jc w:val="both"/>
        <w:rPr/>
      </w:pPr>
      <w:r>
        <w:rPr/>
        <w:t xml:space="preserve">       </w:t>
      </w:r>
      <w:r>
        <w:rPr/>
        <w:t xml:space="preserve">Но продвинемся чуть дальше. Тактильное пространство — ближайшее к нам пространство нашего существования в мире, оно определяется своей экономией, экономией близости. Ближайшее близкого — это кожа, тактильная поверхность, которой мы чувствуем и которой защищаемся. Когда мы говорим о коже, то имеем в виду не столько ее физиологические или биологические характеристики, сколько трансцендентально-феноменологические (которые, конечно, вовсе не устраняют наше "знание" о том, что кожа есть кожа). Валери как-то сказал, что самое глубокое в нас есть кожа, или, что мы живем на поверхности собственной кожизб. Кожа — это порог, покров, защитная высокочувствительная оболочка, некоторый предел, который невозможно превзойти внешним воздействием (конечно, я не имею в виду воздействия разрушительные, негативные, те, которые не могут быть сдержаны кожной поверхностью как фильтром ощущений). Необходимо привыкнуть к мысли, что за кожей ничего нет, как нет ничего и перед ней. Все события существования происходят только на кожной поверхности и нигде более. Мы говорим здесь о коже, если хотите, как особой пространственности нашего тела, как о коже в-себе и для-себя. </w:t>
      </w:r>
    </w:p>
    <w:p>
      <w:pPr>
        <w:pStyle w:val="Normal"/>
        <w:jc w:val="both"/>
        <w:rPr/>
      </w:pPr>
      <w:r>
        <w:rPr/>
      </w:r>
    </w:p>
    <w:p>
      <w:pPr>
        <w:pStyle w:val="Normal"/>
        <w:jc w:val="both"/>
        <w:rPr/>
      </w:pPr>
      <w:r>
        <w:rPr/>
        <w:t>51</w:t>
      </w:r>
    </w:p>
    <w:p>
      <w:pPr>
        <w:pStyle w:val="Normal"/>
        <w:jc w:val="both"/>
        <w:rPr/>
      </w:pPr>
      <w:r>
        <w:rPr/>
        <w:t xml:space="preserve">       </w:t>
      </w:r>
      <w:r>
        <w:rPr/>
        <w:t xml:space="preserve">Кожа, кожная поверхность нашего организма — самое близкое к миру Внешнего. Последняя граница, барьер, порог. Последняя граница, столь часто нарушаемая жизнью, которую мы проживаем. Парадоксальность этой телесной границы видна сразу же: она — самая ближайшая к миру и вместе с тем то, что нас в силах бесконечно от него удалять. Держа в памяти весь этот набор поразительных свойств, какими наделена наша кожная поверхность, я тем не менее выделяю одно решающее ее свойство, могущее служить отправной точкой для трансцендентального суждения, — свойство границы </w:t>
      </w:r>
      <w:r>
        <w:rPr>
          <w:vertAlign w:val="superscript"/>
        </w:rPr>
        <w:t>37</w:t>
      </w:r>
      <w:r>
        <w:rPr/>
        <w:t>. Как если бы вся наша жизнь сосредоточивалась и растекалась по тонкой пленке поверхностных натяжений, как если бы мечтания о глубине, объеме или дали, т.е. о чем-то бесконечно себе Внешнем, но достижимом, были бы лишь эпизодами событий, происходящих на поверхности. Эта граница — вибрирующая, постоянно меняющая свою линию напряжения, консистенцию, толщу, активность двух сред, совпадающих в ней (Внешнего и Внутреннего), — и есть промежуток жизни, который мы не в силах покинуть, пока живем; нечто, что всегда между, — может быть, интервал, пауза, непреодолимая преграда, охранительный вал, а может быть, и дыра, разрез — и тем не менее, только здесь мы обретаем полноценное чувство жизни. Конечно, следует оговориться, что местоположение чувства жизни не является местом, находимым на границах организма. Границу организма и границу жизни следует различать. Для организма его внешняя граница (собственно кожа в своей биологии и физиологии) является лишь одной из границ, так как весь организм как целое представляет собой определенным образом свернутые друг в друге</w:t>
      </w:r>
    </w:p>
    <w:p>
      <w:pPr>
        <w:pStyle w:val="Normal"/>
        <w:jc w:val="both"/>
        <w:rPr/>
      </w:pPr>
      <w:r>
        <w:rPr/>
        <w:t>кожные поверхности со своими сложными кривыми границ. Граница же жизни является виртуальной или потенциальной границей, изменяющей в каждое последующее мгновение предыдущий образ нашего тела, и мы даже не всегда "схватываем" эти мгновенные изменения; порой эта граница смещается столь далеко за предписанные организмом пределы, что не в силах вернуться к исходной физиологической границе, — то, напротив, сжимается, наподобие шагреневой кожи, ускользает от себя в глубины Внутреннего, словно убегая от проникающей боли, — от лезвия ножа, которым нас убивают. Не так ли движется любовь, которую мы отдаем, или та мука телесная, которая нас внезапно поражает? Выбора нет. Это единственное пространство пограничных переживаний жизни, где сама жизнь предстает в качестве границы.</w:t>
      </w:r>
    </w:p>
    <w:p>
      <w:pPr>
        <w:pStyle w:val="Normal"/>
        <w:jc w:val="both"/>
        <w:rPr/>
      </w:pPr>
      <w:r>
        <w:rPr/>
      </w:r>
    </w:p>
    <w:p>
      <w:pPr>
        <w:pStyle w:val="Normal"/>
        <w:jc w:val="both"/>
        <w:rPr/>
      </w:pPr>
      <w:r>
        <w:rPr/>
        <w:t>52</w:t>
      </w:r>
    </w:p>
    <w:p>
      <w:pPr>
        <w:pStyle w:val="Normal"/>
        <w:jc w:val="both"/>
        <w:rPr/>
      </w:pPr>
      <w:r>
        <w:rPr/>
        <w:t xml:space="preserve">        </w:t>
      </w:r>
      <w:r>
        <w:rPr>
          <w:i/>
        </w:rPr>
        <w:t>Пример: пороговое тело (Ф.Достоевский).</w:t>
      </w:r>
      <w:r>
        <w:rPr/>
        <w:t xml:space="preserve"> Мир Достоевского избыточно наполнен тем, что я бы назвал регрессивными телами, т.е. телами, устремленными к финальным состояниям телесности, регрессирующими от нормальной телесной практики как в абсолютную мощь, так и в каталепсию — максимальные и минимальные проявления жизненной энергии. Образ тела как бы заключен в границы двух знаков: положительного и отрицательного. Я полагаю, что для того, чтобы видеть именно так, мы как читающие должны сместиться из нарративного плана (а</w:t>
      </w:r>
    </w:p>
    <w:p>
      <w:pPr>
        <w:pStyle w:val="Normal"/>
        <w:jc w:val="both"/>
        <w:rPr/>
      </w:pPr>
      <w:r>
        <w:rPr/>
        <w:t>к нему я отношу риторические, сюжетные, морально-нравственные и идеологические ценности текста) в поперечный ему телесный план, исключаемый нарративным. Другой вопрос, можно ли называть это зрение чтением. Ведь мы попытаемся увидеть то, что должно остаться невидимым и действительно им остается. Видеть — это значит отказываться от языка, который</w:t>
      </w:r>
    </w:p>
    <w:p>
      <w:pPr>
        <w:pStyle w:val="Normal"/>
        <w:jc w:val="both"/>
        <w:rPr/>
      </w:pPr>
      <w:r>
        <w:rPr/>
        <w:t>делает видимое невидимым. Не видеть через язык, а видеть без языка. Именно в видении мы можем встретиться с особым типом реальности, которая не требует для подтверждения собственного существования языка, рассказывающего о ней: она просто есть, она бытийствует, движется,   рождает   напряжения   и   готовит   катастрофы,   не   настроенная   на   нас,   она  а-коммуникативна, отчуждена и всегда занята только собой, так как не предполагает собственной видимости, строится без учета взгляда Другого, но тем не менее всегда проглядывает там, где язык не в силах скрыть ее и полностью оттеснить в область невидимого. Мощь этой телесной реальности у Достоевского настолько велика, что она деформирует сам язык, и причем настолько, что он открывает в себе ее присутствие почти в каждое мгновение рассказа. Как идео-лог Достоевский вводит строгий запрет на реальность и старается его повсюду соблюдать, но как писатель, создающий письмо, он не может ее нейтрализовать, и она</w:t>
      </w:r>
    </w:p>
    <w:p>
      <w:pPr>
        <w:pStyle w:val="Normal"/>
        <w:jc w:val="both"/>
        <w:rPr/>
      </w:pPr>
      <w:r>
        <w:rPr/>
        <w:t>прячется за слоем психологизированных конструкций, идеологем и евангельской символики, она жалит исподтишка.</w:t>
      </w:r>
    </w:p>
    <w:p>
      <w:pPr>
        <w:pStyle w:val="Normal"/>
        <w:jc w:val="both"/>
        <w:rPr/>
      </w:pPr>
      <w:r>
        <w:rPr/>
      </w:r>
    </w:p>
    <w:p>
      <w:pPr>
        <w:pStyle w:val="Normal"/>
        <w:jc w:val="both"/>
        <w:rPr/>
      </w:pPr>
      <w:r>
        <w:rPr/>
        <w:t xml:space="preserve">       </w:t>
      </w:r>
      <w:r>
        <w:rPr/>
        <w:t xml:space="preserve">Итак, я вижу тела: тела алкоголические, истерические, эпилептоидные, тела-машины, тела-жертвы и т.п., но не вижу и не могу видеть субъектов, наделенных сознанием, волей, следующих за произволом авторской идеологии. Благодаря этому смещению из языка в видение, я отказываюсь принимать за единственную реальность ту, на которую указывает и которую непрестанно комментирует язык. Скорее, я хочу приоткрыть завесу тайны над теми силами, что организуют само чтение, но остаются невидимыми ради того, чтобы чтение состоялось. Девиз: видеть то, что невидимо! И поскольку мы уже не можем видеть ничего, кроме тел, кроме действующего "здесь и там" потока телесных сил, мы остаемся (на время) </w:t>
      </w:r>
    </w:p>
    <w:p>
      <w:pPr>
        <w:pStyle w:val="Normal"/>
        <w:jc w:val="both"/>
        <w:rPr/>
      </w:pPr>
      <w:r>
        <w:rPr/>
      </w:r>
    </w:p>
    <w:p>
      <w:pPr>
        <w:pStyle w:val="Normal"/>
        <w:jc w:val="both"/>
        <w:rPr/>
      </w:pPr>
      <w:r>
        <w:rPr/>
        <w:t>53</w:t>
      </w:r>
    </w:p>
    <w:p>
      <w:pPr>
        <w:pStyle w:val="Normal"/>
        <w:jc w:val="both"/>
        <w:rPr/>
      </w:pPr>
      <w:r>
        <w:rPr/>
        <w:t>бесчувственными к игре и конфликтам "сознаний", к голосам, заявляющим о своем присутствии в мире и требующим от нас напряжения слуха. Мы остаемся глухими, мы можем лишь видеть и поэтому усматриваем в них все то же утверждение телесного плана, борьбу тел и их гибель. Я задаюсь вопросом, как делаются тела в литературе Достоевского, в каких хронотопических и топологических пределах они могут существовать; меня интересует время тел, способность их к преобразованию в другие тела, их страсть к саморазрушению и перверсии. Я склоняюсь над этими великими текстами и читаю, но так, словно не знаю, что это — литература, я вижу только письмо, точки разрывов, напряжения, кривые смещений, указывающие на силу аффекта. Меня также интересует и то, в какие телесные практики, более универсальные и могущественные, вписывается литература Достоевского, те моменты судьбы ее в нашей культуре, где она перестает быть всего лишь литературой и оказывается поразительным документом телесного опыта, — а не просто мемориалом персонифицированных идей, который стал культурно осваиваться в имперской России XIX столетия.</w:t>
      </w:r>
    </w:p>
    <w:p>
      <w:pPr>
        <w:pStyle w:val="Normal"/>
        <w:jc w:val="both"/>
        <w:rPr/>
      </w:pPr>
      <w:r>
        <w:rPr/>
      </w:r>
    </w:p>
    <w:p>
      <w:pPr>
        <w:pStyle w:val="Normal"/>
        <w:jc w:val="both"/>
        <w:rPr/>
      </w:pPr>
      <w:r>
        <w:rPr/>
        <w:t xml:space="preserve">       </w:t>
      </w:r>
      <w:r>
        <w:rPr/>
        <w:t>У Достоевского можно условно выделить три типа телесности, конституирующих собой динамику романного пространства: тело до-пороговое, пороговое и после-пороговое. Существование этих тел неавтономно и может быть описано в определенной топологии, которая образуется на основании "аффектированной" геометрии катастрофической кривой: одна точка (тело до-пороговое) — точка ожидания, кумулятивная, свертывающая в себе множество отдельных событий (как внутренних, так и внешних) — и ее ближайшее пространственное окружение связывается колеблющейся, спазматической кривой с другой точкой (тело после-пороговое), точкой катастрофы, взрыва, припадка, "конца времени". Эти точки не столько тяготеют друг к другу или взаимозависимы, сколько "встроены" друг в друга и действуют одновременно: предельное сжатие мгновенно переходит в свою противоположность — полное освобождение энергии, еще мгновение назад использованной для подавления всякой свободы движения. Катастрофическая кривая образуется в силу того, что между этими двумя точками существует невидимый рубеж, препятствие, "черта", которую я буду называть, как это уже принято в литературе о Достоевском, "порогом "</w:t>
      </w:r>
      <w:r>
        <w:rPr>
          <w:vertAlign w:val="superscript"/>
        </w:rPr>
        <w:t>38</w:t>
      </w:r>
      <w:r>
        <w:rPr/>
        <w:t xml:space="preserve">. Можно определять порог в терминах </w:t>
      </w:r>
    </w:p>
    <w:p>
      <w:pPr>
        <w:pStyle w:val="Normal"/>
        <w:jc w:val="both"/>
        <w:rPr/>
      </w:pPr>
      <w:r>
        <w:rPr/>
      </w:r>
    </w:p>
    <w:p>
      <w:pPr>
        <w:pStyle w:val="Normal"/>
        <w:jc w:val="both"/>
        <w:rPr/>
      </w:pPr>
      <w:r>
        <w:rPr/>
        <w:t>54</w:t>
      </w:r>
    </w:p>
    <w:p>
      <w:pPr>
        <w:pStyle w:val="Normal"/>
        <w:jc w:val="both"/>
        <w:rPr/>
      </w:pPr>
      <w:r>
        <w:rPr/>
        <w:t>"пустой интервал", "лиминальное пространство", "промежуток без пространства"</w:t>
      </w:r>
      <w:r>
        <w:rPr>
          <w:vertAlign w:val="superscript"/>
        </w:rPr>
        <w:t>39</w:t>
      </w:r>
      <w:r>
        <w:rPr/>
        <w:t>. Я же полагаю, что будет точнее определить порог, представив его как особый вид пространства внутри пространства. Почему? Только потому, что порог не является хронотопическим, но обладает топологическими качествами. Нормативное тело, — а это тело, как известно, формируется с помощью совокупности самых различных идентификаций (от психологических до социокультурных), — попадая в телесную машину Достоевского, с необходимостью проходит по крайней мере три стадии преобразования: сначала оно сжимается, подавляется всем ему внешним, это — тело ожидающее, накапливающее энергию; затем оно становится пороговым, т.е. таким телом, которое деформировано тем, что совмещает или может совмещать в себе два вида пространств (святости и греха, животности и божественности, вины и искупления) и может быть одновременно внутри и вне каждого из этих подпространств, быть телом и допороговым, и послепороговым. Иначе говоря, тело, что образуется на пороге, всегда асимметрично по отношению к нашему представлению о нормальном образе телесности, в нем совмещается избыток и недостаток телесных сил в их неравновесном соположении.</w:t>
      </w:r>
    </w:p>
    <w:p>
      <w:pPr>
        <w:pStyle w:val="Normal"/>
        <w:jc w:val="both"/>
        <w:rPr/>
      </w:pPr>
      <w:r>
        <w:rPr/>
      </w:r>
    </w:p>
    <w:p>
      <w:pPr>
        <w:pStyle w:val="Normal"/>
        <w:jc w:val="both"/>
        <w:rPr/>
      </w:pPr>
      <w:r>
        <w:rPr/>
        <w:t xml:space="preserve">      </w:t>
      </w:r>
      <w:r>
        <w:rPr/>
        <w:t xml:space="preserve">Все персонажи, на которых возложена миссия "пре-ступать", сплошь и рядом пребывают внутри сплющенного, деформированного пространства, в неких выжидательных, кумулятивных пунктах, это — "углы", "каюты", "гробы", "шкафы", "комнатенки", "норы", — сравнения, часто используемые Достоевским для описания пристанищ его героев. Именно в этих пунктах ожидания скапливается энергия своеволия. Ближайшее внешнее окружение — интерьер комнаты — действует как ограничивающее движение препятствие. И тем не менее эта внешняя пространственность придает персонажам форму, которую они сами не в силах для себя создать, ибо их тела таковы, что они неспособны организовать вокруг самих себя ближайшую жизненную предметность, без которой, как известно, существование вообще невозможно. Персонажи Достоевского декоративны, и, всматриваясь в их облики, мы не испытываем надежд на то, что "почувствуем" их телесную жизнь, ее автономность, ее историю. Я говорю "всматриваясь", а это значит, что я останавливаю процесс чтения, и там, где я остановился, именно из этой стоп-точки я и пытаюсь визуализировать читаемое. Нас не </w:t>
      </w:r>
    </w:p>
    <w:p>
      <w:pPr>
        <w:pStyle w:val="Normal"/>
        <w:jc w:val="both"/>
        <w:rPr/>
      </w:pPr>
      <w:r>
        <w:rPr/>
      </w:r>
    </w:p>
    <w:p>
      <w:pPr>
        <w:pStyle w:val="Normal"/>
        <w:jc w:val="both"/>
        <w:rPr/>
      </w:pPr>
      <w:r>
        <w:rPr/>
        <w:t>55</w:t>
      </w:r>
    </w:p>
    <w:p>
      <w:pPr>
        <w:pStyle w:val="Normal"/>
        <w:jc w:val="both"/>
        <w:rPr/>
      </w:pPr>
      <w:r>
        <w:rPr/>
        <w:t>должна смущать мысль: а что если в мире Достоевского дисквалифицирован тот культурно высокозначимый смысл, который мы придаем понятию близости, телесной близости между человеком и другим человеком, между человеком и вещами, человеком и животными. Быть в состоянии близости с миром — это мочь коснуться. Близость определяется касанием — не столько как чисто физическим действием, сколько открытостью всего мира навстречу касаниям. Чтобы быть миром, мир должен быть означен касаниями. В мире Достоевского действует иной вид касаний, проникающая сила которых настолько велика, что от них ни один из персонажей не может найти защиты. И это вполне понятно, ведь персонажи Достоевского — это образы людей без кожи. Как только мы снимаем проблему кожной чувствительности, столь необходимой для локализации отдельного тела в пространстве и времени, мы радикально меняем статус самого касания. Ведь касание не может нарушить определенные параметры близости, которые регулируются самой кожей; касание перестает быть касанием, когда проникает за или сквозь кожу. Достоевский, если сказать точнее, не ставит под сомнение касание и всю связанную с ним стратегию близости, но он отказывается признавать в коже границы телесного опыта.</w:t>
      </w:r>
    </w:p>
    <w:p>
      <w:pPr>
        <w:pStyle w:val="Normal"/>
        <w:jc w:val="both"/>
        <w:rPr/>
      </w:pPr>
      <w:r>
        <w:rPr/>
      </w:r>
    </w:p>
    <w:p>
      <w:pPr>
        <w:pStyle w:val="Normal"/>
        <w:jc w:val="both"/>
        <w:rPr/>
      </w:pPr>
      <w:r>
        <w:rPr/>
        <w:t xml:space="preserve">     </w:t>
      </w:r>
      <w:r>
        <w:rPr/>
        <w:t>Кто же это такие — люди без кожи? Это прежде всего люди без индивидуального тела. Тела как кровоточащие раны, жест как надрезание раны — эти тела лишены само-обладания. Если придерживаться логики такого пути анализа, то легко прийти к заключению, что персонажи Достоевского представляют не людей, но скорее психомиметические аффекты. Его персонажи трансгрессивны и не могут быть локализованы в границах нормативных телесных знаков, фигур или картин. Мы признаем их в качестве "живых" лишь тогда, когда существует единый психомиметический континуум, образующийся реально с помощью тел не видимых, но аффектированных, захваченных в своем движении по отношению друг к другу катастрофической кривой, предельно внешних себе, почти марионеток. Итак, тела без кожи, тела как раны. Теперь становится понятно, почему для многих персонажей Достоевского внешняя пространственность интерьера той же комнаты играет роль своего рода кожного панциря (писатель использует другое слово — "скорлупа"), настолько сильно он сжимается вокруг них. И, подобно некоторым видам животных, эти персонажи несут на себе свой собственный дом, ибо, в противном случае, агрессивная и враждебная среда просто убила бы их. Основной вопрос: как при этой гиперчувствительности, незащищенности стать бесчувственным, абсолютно защищенным?</w:t>
      </w:r>
    </w:p>
    <w:p>
      <w:pPr>
        <w:pStyle w:val="Normal"/>
        <w:jc w:val="both"/>
        <w:rPr/>
      </w:pPr>
      <w:r>
        <w:rPr/>
      </w:r>
    </w:p>
    <w:p>
      <w:pPr>
        <w:pStyle w:val="Normal"/>
        <w:jc w:val="both"/>
        <w:rPr/>
      </w:pPr>
      <w:r>
        <w:rPr/>
        <w:t>56</w:t>
      </w:r>
    </w:p>
    <w:p>
      <w:pPr>
        <w:pStyle w:val="Normal"/>
        <w:jc w:val="both"/>
        <w:rPr/>
      </w:pPr>
      <w:r>
        <w:rPr/>
        <w:t xml:space="preserve">      </w:t>
      </w:r>
      <w:r>
        <w:rPr/>
        <w:t xml:space="preserve">И наконец, — это можно назвать последней стадией телесного преобразования, — послепороговое тело. Это уже такое тело, которое Антонен Арто называл "телом без органов": тело сновидное, пре-ступное, эпилептическое, садо-мазохистическое, тело, захваченное в момент своего движения с наивысшей быстротой, предельно интенсивное, экстатическое. Кривая катастроф, в сущности, описывает нам путь становления послепорогового тела: от тела минимальной жизненной интенсивности до тела максимальной жизненной интенсивности, — т.е. она "показывает" нам, как преобразуется жизненная энергия, идущая от внешнего к внутреннему и от внутреннего к внешнему </w:t>
      </w:r>
      <w:r>
        <w:rPr>
          <w:vertAlign w:val="superscript"/>
        </w:rPr>
        <w:t>40</w:t>
      </w:r>
      <w:r>
        <w:rPr/>
        <w:t>.</w:t>
      </w:r>
    </w:p>
    <w:p>
      <w:pPr>
        <w:pStyle w:val="Normal"/>
        <w:jc w:val="both"/>
        <w:rPr/>
      </w:pPr>
      <w:r>
        <w:rPr/>
      </w:r>
    </w:p>
    <w:p>
      <w:pPr>
        <w:pStyle w:val="Normal"/>
        <w:jc w:val="both"/>
        <w:rPr/>
      </w:pPr>
      <w:r>
        <w:rPr/>
        <w:t xml:space="preserve">      </w:t>
      </w:r>
      <w:r>
        <w:rPr/>
        <w:t>Если же суммировать все вышесказанное, то можно заключить, что эксперимент Достоевского направлен на то, чтобы продемонстрировать нам телесный опыт, страдающий от острого дефицита адаптивных механизмов и поэтому неспособный учесть в своем становлении нормативные и жизненно важные для культуры идентификации. Но, с другой стороны, нельзя упускать из виду, что подобный опыт телесности являет собой попытку выявить новые типы тела: например, универсальной нормой будет тело перверсивное, а высшей — тело святости (или юродивое). Возможен краткий итог: тело не есть тело, тело есть не то, что видимо нами в качестве тела. Тело — это множественность всех тел, которыми оно постоянно становится благодаря порогу. Тело, начинающее свое движение со все нарастающим ускорением, обретает новые качества, преодолевая порог; только преодолев его, оно изменяется, становится себе внешним. Порог действует как своего рода интенсификатор психомиметических различий, он удваивает то же самое, различая. Важно понять, что порог не имеет определенных хронотопических характеристик и не может быть локализован в каком-либо из своих мифических или литературных значений. Порог — не то, к чему просто движутся (и затем или преодолевают или "застревают" на нем). Открывать себя как тело и вступать в психомиметический континуум — это значит "всегда быть на пороге". Один порог в силах, например, сделать речь связной, артикулировать ее до голоса, который могут услышать другие, именно порог может выявлять и изменять тела, увеличивать их скорость по отношению к другим, и благодаря ему — его "следу" в теле персонажа — мы можем различать самоубийц, садистов, святых и юродивых. В противном случае весь этот громадный психомиметический материал, который представляется нам творчеством и жизнью Достоевского, так и не стал бы романами, повестями, рассказами и дневниками. Не стал бы тем, что мы называем литературой Достоевского.</w:t>
      </w:r>
    </w:p>
    <w:p>
      <w:pPr>
        <w:pStyle w:val="Normal"/>
        <w:jc w:val="both"/>
        <w:rPr/>
      </w:pPr>
      <w:r>
        <w:rPr/>
      </w:r>
    </w:p>
    <w:p>
      <w:pPr>
        <w:pStyle w:val="Normal"/>
        <w:jc w:val="both"/>
        <w:rPr/>
      </w:pPr>
      <w:r>
        <w:rPr/>
        <w:t>57</w:t>
      </w:r>
    </w:p>
    <w:p>
      <w:pPr>
        <w:pStyle w:val="Normal"/>
        <w:jc w:val="both"/>
        <w:rPr/>
      </w:pPr>
      <w:r>
        <w:rPr/>
        <w:t xml:space="preserve">      </w:t>
      </w:r>
      <w:r>
        <w:rPr/>
        <w:t>Вполне допустима гипотеза: область существования того или иного персонажа в литературе Достоевского определяется скоростью (или быстротой), с какой описывается событие, в которое он вовлечен. Первичен не персонаж, а событие. Персонаж про-является из событийной энергии (стено-графии). Если мы примем эту гипотезу, то нам будет крайне трудно утверждать, что событие может быть сведено и теоретически реконструировано в диалогической форме. Конечно, диалогическая форма в силах остановить психомиметическую волну, эту "зубчатую кривую", и упорядочить романное время и пространство. Но в таком случае диалогическая форма устранит психомимесис, т.е. тот слой литературного произведения, который является базисным условием режима чтения. Психомиметические аффекты связывают читающего с читаемым, диалогическая же форма вводит иной порядок смыслового задания, обрывая, "останавливая" процесс чтения. Диалогическая форма — просто теоретический конструкт, наложенный на подвижную, изменяющуюся романную текстуру. Действительно, диалогический анализ Бахтина преследует вполне определенную цель — создать единый (почти универсальный) герменевтический конструкт, с помощью которого может быть культурно внятно интерпретирована психомиметическая вибрация текстов Достоевского. Устранить психомиметические аффекты, т.е. сам процесс чтения, не допускающий никаких уступок в пользу культурной идеи. Поэтому актуально вопрошание: является ли диалогическая форма — в том виде, в каком она истолковывается Бахтиным, — имманентной композиционной и смысловой структуре текстовой реальности? Ответ: нет, не является. Она скорее ее создает, чем из нее извлекается. Речь здесь, конечно, не идет о поисках несоответствия метода Бахтина самому материалу анализа, а скорее о загадочном пока для нас торможении самого диалогического принципа: он словно наталкивается на что-то, что может поставить под сомнение его применимость к материалу; и этот страх перед неудачей нарастает по мере все более успешного продвижения вглубь литературного опыта Достоевского, будто вновь начинают действовать силы, недавно уничтоженные, силы психомиметических событий. Диалогическая форма вдруг оказывается один на один с тем, что уже было ею "освоено" и поглощено — с психомиметическими эффектами.</w:t>
      </w:r>
    </w:p>
    <w:p>
      <w:pPr>
        <w:pStyle w:val="Normal"/>
        <w:jc w:val="both"/>
        <w:rPr/>
      </w:pPr>
      <w:r>
        <w:rPr/>
      </w:r>
    </w:p>
    <w:p>
      <w:pPr>
        <w:pStyle w:val="Normal"/>
        <w:jc w:val="both"/>
        <w:rPr/>
      </w:pPr>
      <w:r>
        <w:rPr/>
        <w:t>58</w:t>
      </w:r>
    </w:p>
    <w:p>
      <w:pPr>
        <w:pStyle w:val="Normal"/>
        <w:jc w:val="both"/>
        <w:rPr/>
      </w:pPr>
      <w:r>
        <w:rPr/>
        <w:t xml:space="preserve">       </w:t>
      </w:r>
      <w:r>
        <w:rPr/>
        <w:t xml:space="preserve">Попробуем разобраться в этих "страхах" более систематично. Первый вопрос: что является основой самой диалогической формы? Для Бахтина, как известно, это принципиально содержательное взаимодействие двух голосов: голоса внутреннего и голоса внешнего; т.е. голоса, идущего из глубин сокровенно внутреннего: голоса одинокого, в котором гомологически заявляется "я", его присутствие-в-мире, и второго голоса, в котором это одинокое присутствие отологически ставится под сомнение. Диалогический </w:t>
      </w:r>
      <w:r>
        <w:rPr>
          <w:lang w:val="en-US"/>
        </w:rPr>
        <w:t>minimum</w:t>
      </w:r>
      <w:r>
        <w:rPr/>
        <w:t xml:space="preserve"> — это со-присутствие в событии речи по крайней мере двух голосов: своего и "чужого", Я-голоса и голоса Другого. Бахтин предлагает нам "читать" Достоевского в границах этого двухголосия, вслушиваясь в оттенки, направления, вибрации произносимого, следя за смещениями акцентов, разлагая авторскую речь героев до означенного предела, т.е. до того, где может наиболее эффективно осуществляться диалогический анализ. Но вот мы достигаем (вместе с Бахтиным) фразового, точнее, высказывательного предела, т.е. предела, где высказывание как единица смысла, сотворяемая непрерывным столкновением голосов, исчезает, распадаясь на еще более мельчайшие единицы (крики, сипы, скрежеты, падения в обморок, жужжания, вопли, грохот, треск, смех, стоны). Бахтин часто делает столь проницательные (его собственную мысль опережающие, даже превозмогающие) суждения, что они выпадают из чисто диалогического контекста. Вот одно из них с характеристикой "человека из подполья":</w:t>
      </w:r>
    </w:p>
    <w:p>
      <w:pPr>
        <w:pStyle w:val="Normal"/>
        <w:jc w:val="both"/>
        <w:rPr/>
      </w:pPr>
      <w:r>
        <w:rPr/>
      </w:r>
    </w:p>
    <w:p>
      <w:pPr>
        <w:pStyle w:val="Normal"/>
        <w:jc w:val="both"/>
        <w:rPr/>
      </w:pPr>
      <w:r>
        <w:rPr>
          <w:rFonts w:cs="Arial" w:ascii="Arial" w:hAnsi="Arial"/>
          <w:sz w:val="20"/>
        </w:rPr>
        <w:t xml:space="preserve">"Интерференция, перебой голосов как бы проникает в его тело, лишая его самодовления и односмысленности" </w:t>
      </w:r>
      <w:r>
        <w:rPr>
          <w:vertAlign w:val="superscript"/>
        </w:rPr>
        <w:t>41</w:t>
      </w:r>
      <w:r>
        <w:rPr/>
        <w:t>.</w:t>
      </w:r>
    </w:p>
    <w:p>
      <w:pPr>
        <w:pStyle w:val="Normal"/>
        <w:jc w:val="both"/>
        <w:rPr/>
      </w:pPr>
      <w:r>
        <w:rPr/>
      </w:r>
    </w:p>
    <w:p>
      <w:pPr>
        <w:pStyle w:val="Normal"/>
        <w:jc w:val="both"/>
        <w:rPr/>
      </w:pPr>
      <w:r>
        <w:rPr/>
        <w:t xml:space="preserve">     </w:t>
      </w:r>
      <w:r>
        <w:rPr/>
        <w:t>"Интерференция, перебой голосов..." — но что это влечет за собой: не утрату ли внятной речи, способности к артикулированному выражению, нарушение дикции, телесный ступор? Проблема, которую следует здесь поставить, подбираясь к пределу диалогического, может быть сформулирована в рамках темы "голоса( ов) и тела". Что такое внутренний голос и что такое внешний; да и существует ли голос, привходящий извне? Тема "Я и Другой" (внутренее—внешнее моего голоса) должна быть проинтерпретирована и на языках тела, а не только в некотором поле автономных, себя сознающих сознаний. И в этом истолковании лучше всего следовать самому Бахтину.</w:t>
      </w:r>
    </w:p>
    <w:p>
      <w:pPr>
        <w:pStyle w:val="Normal"/>
        <w:jc w:val="both"/>
        <w:rPr/>
      </w:pPr>
      <w:r>
        <w:rPr/>
      </w:r>
    </w:p>
    <w:p>
      <w:pPr>
        <w:pStyle w:val="Normal"/>
        <w:jc w:val="both"/>
        <w:rPr/>
      </w:pPr>
      <w:r>
        <w:rPr/>
        <w:t>59</w:t>
      </w:r>
    </w:p>
    <w:p>
      <w:pPr>
        <w:pStyle w:val="Normal"/>
        <w:jc w:val="both"/>
        <w:rPr/>
      </w:pPr>
      <w:r>
        <w:rPr/>
        <w:t xml:space="preserve">      </w:t>
      </w:r>
      <w:r>
        <w:rPr/>
        <w:t>В своих ранних набросках, посвященных феноменологии телесного чувства, Бахтин различает два телесных канона, доминирующих, как нам представляется, попеременно в микродиалогических структурах: тело внутреннее, тело "восчувствованное, переживаемое изнутри", "тяжелая плоть" и тело внешнее, пластические формы Другого.</w:t>
      </w:r>
    </w:p>
    <w:p>
      <w:pPr>
        <w:pStyle w:val="Normal"/>
        <w:jc w:val="both"/>
        <w:rPr/>
      </w:pPr>
      <w:r>
        <w:rPr/>
      </w:r>
    </w:p>
    <w:p>
      <w:pPr>
        <w:pStyle w:val="Normal"/>
        <w:jc w:val="both"/>
        <w:rPr/>
      </w:pPr>
      <w:r>
        <w:rPr/>
        <w:t xml:space="preserve">       </w:t>
      </w:r>
      <w:r>
        <w:rPr/>
        <w:t>Тело внешнее:</w:t>
      </w:r>
    </w:p>
    <w:p>
      <w:pPr>
        <w:pStyle w:val="Normal"/>
        <w:jc w:val="both"/>
        <w:rPr/>
      </w:pPr>
      <w:r>
        <w:rPr>
          <w:rFonts w:cs="Arial" w:ascii="Arial" w:hAnsi="Arial"/>
          <w:sz w:val="20"/>
        </w:rPr>
        <w:t>"Внешнее тело объединено и оформлено познавательными, этическими и эстетическими категориями, совокупностью внешних зрительных и осязательных моментов, являющихся в нем пластическими и живописными ценностями. Мои эмоционально-волевые реакции на внешнее тело другого непосредственны, и только по отношению к другому непосредственно переживается мною красота человеческого тела, то есть оно начинает жить для меня в совершенно ином ценностном плане, недоступном внутреннему самоощущению и фрагментарному внешнему видению. Воплощен для меня ценностно-эстетически только другой человек. В этом отношении тело не есть нечто самодостаточное, оно нуждается в другом, его признании и формирующей деятельности"</w:t>
      </w:r>
      <w:r>
        <w:rPr>
          <w:sz w:val="20"/>
        </w:rPr>
        <w:t xml:space="preserve"> </w:t>
      </w:r>
      <w:r>
        <w:rPr>
          <w:vertAlign w:val="superscript"/>
        </w:rPr>
        <w:t>42</w:t>
      </w:r>
      <w:r>
        <w:rPr/>
        <w:t>.</w:t>
      </w:r>
    </w:p>
    <w:p>
      <w:pPr>
        <w:pStyle w:val="Normal"/>
        <w:jc w:val="both"/>
        <w:rPr/>
      </w:pPr>
      <w:r>
        <w:rPr/>
      </w:r>
    </w:p>
    <w:p>
      <w:pPr>
        <w:pStyle w:val="Normal"/>
        <w:jc w:val="both"/>
        <w:rPr/>
      </w:pPr>
      <w:r>
        <w:rPr/>
        <w:t xml:space="preserve">       </w:t>
      </w:r>
      <w:r>
        <w:rPr/>
        <w:t>Тело внутреннее:</w:t>
      </w:r>
    </w:p>
    <w:p>
      <w:pPr>
        <w:pStyle w:val="Normal"/>
        <w:jc w:val="both"/>
        <w:rPr/>
      </w:pPr>
      <w:r>
        <w:rPr>
          <w:rFonts w:cs="Arial" w:ascii="Arial" w:hAnsi="Arial"/>
          <w:sz w:val="20"/>
        </w:rPr>
        <w:t>"Внутреннее тело — мое тело как момент моего самосознания — представляет из себя совокупность внутренних органических ощущений, потребностей и желаний, объединенных вокруг внутреннего мира; внешний же момент, как мы видим, фрагментарен и не достигает самостоятельности и полноты и, имея всегда внутренний эквивалент, через его посредство принадлежит внутреннему единству. Непосредственно я не могу реагировать на свое внешнее тело: все непосредственно эмоционально — волевые тона, связанные у меня с телом, относятся к его внутренним состояниям и возможностям — страдания, наслаждения, страсти, удовлетворения и проч."</w:t>
      </w:r>
      <w:r>
        <w:rPr>
          <w:sz w:val="20"/>
        </w:rPr>
        <w:t xml:space="preserve"> </w:t>
      </w:r>
      <w:r>
        <w:rPr>
          <w:vertAlign w:val="superscript"/>
        </w:rPr>
        <w:t>43</w:t>
      </w:r>
      <w:r>
        <w:rPr/>
        <w:t>.</w:t>
      </w:r>
    </w:p>
    <w:p>
      <w:pPr>
        <w:pStyle w:val="Normal"/>
        <w:jc w:val="both"/>
        <w:rPr/>
      </w:pPr>
      <w:r>
        <w:rPr/>
      </w:r>
    </w:p>
    <w:p>
      <w:pPr>
        <w:pStyle w:val="Normal"/>
        <w:jc w:val="both"/>
        <w:rPr/>
      </w:pPr>
      <w:r>
        <w:rPr/>
        <w:t xml:space="preserve">      </w:t>
      </w:r>
      <w:r>
        <w:rPr/>
        <w:t>Взаимодействие Я и Другого (как голосовых, речевых единиц) может быть описано как взаимодействие по крайней мере трех тел, по Бахтину, всегда выявляющих себя в двухголосна. Два голоса — три тела — вот как может быть представлено диалогическое высказывание. Когда Бахтин говорит об "интерференции", — а этот термин трудно опознать в качестве полифонического, — он скорее указывает на то, что голоса (отдельные и автономные) могут смешиваться в своей борьбе до такой степени, что способны деформировать телесный облик персонажа, т.е. разрушить "правильную", равновесную структуру диалогической речи и ее телесных образов. Я-голос всегда пассивно-реактивен, но голос Другого деятелен, проникновенен, уплотняющ. Внешнее как пластически, фигурно очерченная территория Другого выступает одновременно и гарантом и высшим судом для внутреннего. В силу того, что нарциссистская, солипсистская картина мира не может быть завершена без опоры на Другого, то Другой (как противник) не допускает ее воплощения. Если бы это было возможно, то внешнее тело I поглотило бы внешнее тело II. Высшей ценностью — всегда желаемой — остается тело Другого.</w:t>
      </w:r>
    </w:p>
    <w:p>
      <w:pPr>
        <w:pStyle w:val="Normal"/>
        <w:jc w:val="both"/>
        <w:rPr/>
      </w:pPr>
      <w:r>
        <w:rPr/>
      </w:r>
    </w:p>
    <w:p>
      <w:pPr>
        <w:pStyle w:val="Normal"/>
        <w:jc w:val="both"/>
        <w:rPr/>
      </w:pPr>
      <w:r>
        <w:rPr/>
        <w:t>60</w:t>
      </w:r>
    </w:p>
    <w:p>
      <w:pPr>
        <w:pStyle w:val="Normal"/>
        <w:jc w:val="both"/>
        <w:rPr/>
      </w:pPr>
      <w:r>
        <w:rPr/>
        <w:t xml:space="preserve">        </w:t>
      </w:r>
      <w:r>
        <w:rPr/>
        <w:t>Теперь мы можем продвинуться несколько дальше.</w:t>
      </w:r>
    </w:p>
    <w:p>
      <w:pPr>
        <w:pStyle w:val="Normal"/>
        <w:jc w:val="both"/>
        <w:rPr/>
      </w:pPr>
      <w:r>
        <w:rPr/>
        <w:t xml:space="preserve">        </w:t>
      </w:r>
      <w:r>
        <w:rPr/>
        <w:t xml:space="preserve">Еще одно сомнение. Бахтин попытался карнавализовать романные миры Достоевского, т.е. найти такую устойчивую, адекватную для них, повторяющуюся форму высказывания, которая бы соответствовала жанровой. Изобретение жанра. Ведь нет ничего в литературе и речевом опыте, что не могло бы быть сведено к соответствующей жанрово-определенной форме высказывания. Сомнение вызывает не то, что Бахтин попытался карнавализовать романное пространство Достоевского, а то, что якобы именно карнавализация "сделала возможным создание открытой структуры большого диалога". Неожиданный вывод, если учесть, что в самом деле Бахтин понимает под "карнавализацией". Бахтин, хотел он этого или нет, дает нам повод рассматривать микродиалог (Я—Другой) и макродиалог (карнавализация) как производные друг от друга. Достаточно обратиться к материалу по проблемам архаической травестии или, — если это назвать в языке, который мне ближе, психомиметической обратимости человеческого, животного и божественного, сегодня, кстати, широко и тщательно исследованной, — чтобы понять: решение подобных проблем всегда отыскивалось на путях, далеких от устойчивых форм диалогических отношений. И это понятно, ведь речь идет об описании и анализе специфического телесного опыта, опыта незатронутого, нестигматизированного тела, которое Бахтиным в его работе о Рабле определяется как гротескно-карнавальное. Это тело иной анатомии, всегда "двойное", "становящееся тело", не поддающееся реконструкции посредством диалогической модели, какую бы культурологическую универсальность ей ни придавать. Это тело запрещает взгляд на себя извне. Не об этом ли говорил Ницше, представляя нам дионисийскую форму античной телесности? Итак, гротескное тело как тело "восчувствованное изнутри" не имеет лица, головы, глаз, губ или системы мышц, хребта, регламентирующих необходимым образом жесты и </w:t>
      </w:r>
    </w:p>
    <w:p>
      <w:pPr>
        <w:pStyle w:val="Normal"/>
        <w:jc w:val="both"/>
        <w:rPr/>
      </w:pPr>
      <w:r>
        <w:rPr/>
        <w:t xml:space="preserve"> </w:t>
      </w:r>
    </w:p>
    <w:p>
      <w:pPr>
        <w:pStyle w:val="Normal"/>
        <w:jc w:val="both"/>
        <w:rPr/>
      </w:pPr>
      <w:r>
        <w:rPr/>
      </w:r>
    </w:p>
    <w:p>
      <w:pPr>
        <w:pStyle w:val="Normal"/>
        <w:jc w:val="both"/>
        <w:rPr/>
      </w:pPr>
      <w:r>
        <w:rPr/>
        <w:t>61</w:t>
      </w:r>
    </w:p>
    <w:p>
      <w:pPr>
        <w:pStyle w:val="Normal"/>
        <w:jc w:val="both"/>
        <w:rPr/>
      </w:pPr>
      <w:r>
        <w:rPr/>
        <w:t xml:space="preserve">позиции тела в определенных хронотопах, это уже и не тело, раз оно взято "изнутри", а скорее сама плоть, восчувствованная так, что "не знает" внутри себя никаких делений на "мое" и "чужое", она просто есть в какой-то высший по интенсивности момент времени, в другой момент ее уже может не быть. По отношению к ней, повторяю, нельзя найти наблюдателя, который бы "увидел", смог коснуться, очертить образ места, которое она занимает в мире. Естественно, что если мы понимаем статус плоти в нашем непосредственном опыте только таким образом, то нам не приходится говорить о ней, как о "живой" в границах Закона или Запрета. Плоть беззаконна и не подчиняется "налагаемым запретам", так как она не соотносима ни с каким "сознанием", "я" или тем более с той формой субъективности, о которой заявило картезианское </w:t>
      </w:r>
      <w:r>
        <w:rPr>
          <w:lang w:val="en-US"/>
        </w:rPr>
        <w:t>cogito</w:t>
      </w:r>
      <w:r>
        <w:rPr/>
        <w:t>. Разъятость, агрегатность, несобранность — вот что, пожалуй, ждет нас, если мы вдруг, подобно Бахтину, пожелаем остановить уникальное и сверх-быстрое движение гротескного тела. -Все аффектированные, "дионисийские" состояния "внутреннего тела" — а это всегда всеединое становление одного во всем и всего в одном — проявляются как активные силы забывания, стирающие следы культурного опыта, шрамы и метки Закона, т.е. все записанные на нем разделяющие, стигматизирующие, запрещающие и т.п. знаки. Но даже если мы все-таки остановим действие этой великой плоти мира, как это сделал Бахтин, и попытаемся выделить ее "чистую" культурологическую схему, нас ждет неудача. Как же в таком случае познать этот специфический телесный опыт, в который мы повседневно погружены? Гротескное тело как фигура плоти, не имеющая четких очертаний, несводимо к ряду своих оппозиций, которые выделял и исследовал Бахтин (рождение—смерть, высокое—низкое, лицо—низ, хвала—брань и т.п.); оно не представляет собой в момент проявления структурного образования, составляемого из своего рода кривых зеркал, отражающихся друг в друге и вместе с тем легко опознаваемых, ибо "живет", существует, есть в промежутках между культурными оппозициями, налагаемыми на него оптикой языка. Гротескное тело в порядке культурного Закона хронотопично, но в порядке собственного беззаконного проявления — топологично. И этого, как мне думается, не учел Бахтин. Точнее, он ставил перед собой иные цели. Другими словами, гротескное тело в своем дионисийском порыве не может быть структурировано по кантовской модели чувственности (априорность пространства-времени); напротив, оно создает своим становлением тот вид пространства-времени, который необходим для него, чтобы продолжать становление (поэтому-то здесь вообще нельзя использовать термины "пространства-времени", его становление ими не определяется).</w:t>
      </w:r>
    </w:p>
    <w:p>
      <w:pPr>
        <w:pStyle w:val="Normal"/>
        <w:jc w:val="both"/>
        <w:rPr/>
      </w:pPr>
      <w:r>
        <w:rPr/>
      </w:r>
    </w:p>
    <w:p>
      <w:pPr>
        <w:pStyle w:val="Normal"/>
        <w:jc w:val="both"/>
        <w:rPr/>
      </w:pPr>
      <w:r>
        <w:rPr/>
        <w:t>62</w:t>
      </w:r>
    </w:p>
    <w:p>
      <w:pPr>
        <w:pStyle w:val="Normal"/>
        <w:jc w:val="both"/>
        <w:rPr/>
      </w:pPr>
      <w:r>
        <w:rPr/>
        <w:t xml:space="preserve">      </w:t>
      </w:r>
      <w:r>
        <w:rPr/>
        <w:t>Проблема, собственно, заключается в том, какую, например, власть (психологическую и культурную) могло бы иметь первое тело над вторым; или в том, не существуют ли иные тела, которые могли бы вписать себя в эти два тела и соединить эти две истории? Из тех наиболее выдающихся исследований творчества Достоевского, которые мы сегодня знаем, — "Поэтика Достоевского" Бахтина, "Хроника рода Достоевского" Волоцкого, "Достоевский и отцеубийство" Фрейда, — можно выявить направление поисков единственного и уникального тела Достоевского, преодолевшего свою двойственность и разрыв собственных историй. Одно направление, которое мы связываем с герменевтическим (диалогическим) принципом интерпретации Бахтина, вообще исключает из анализа реальность безумия и находит единый тип телесности, культурно представленный в гротескно-карнавальном каноне тела. Во всяком случае, Бахтин напрямую связывает структуру романного мира Достоевского, его динамику (особенно скандалов в гостиных) с гротескно-карнавальным образом телесности. Эта пбпытка жанровой логики захватить произведение Достоевского не представляется нам успешной. Здесь происходит явная переоценка "неофициальности" телесного низа; гротескно-карнавальное тело — это не тело "низа"; оно не подвергалось настолько строгому и непрерывному исключению и запрету, чтобы вообще быть исключенным из нормы телесной жизни. Гротескно-карнавальное тело — это тело нормы, возведенное в степень. Эпоха Достоевского — и это сегодня все более заметно — это не эпоха повторного рождения карнавального жанра как литературной нормы, скорее, это время — эпоха Краффта-Эбинга, период становления перверсивных типов телесности. Действительно, если мы присмотримся к гротескно-карнавальному телу, то увидим, что оно управляется логикой повседневного человеческого опыта — с той лишь разницей, что является реакцией на жесткие каноны нормативного тела. В эпоху Достоевского культурный запрет проходит не здесь; да, конечно, гротескно-карнавальное тело сдвигается на нелитературную периферию, живет в фольклоре,</w:t>
      </w:r>
    </w:p>
    <w:p>
      <w:pPr>
        <w:pStyle w:val="Normal"/>
        <w:jc w:val="both"/>
        <w:rPr/>
      </w:pPr>
      <w:r>
        <w:rPr/>
      </w:r>
    </w:p>
    <w:p>
      <w:pPr>
        <w:pStyle w:val="Normal"/>
        <w:jc w:val="both"/>
        <w:rPr/>
      </w:pPr>
      <w:r>
        <w:rPr/>
        <w:t>63</w:t>
      </w:r>
    </w:p>
    <w:p>
      <w:pPr>
        <w:pStyle w:val="Normal"/>
        <w:jc w:val="both"/>
        <w:rPr/>
      </w:pPr>
      <w:r>
        <w:rPr/>
        <w:t>обыденной речи и т.д.; оно не признано, но и не находится под абсолютным запретом. Перверсивное же тело Краффта-Эбинга запрещено как больное тело. Если гротескно-карнавальное тело — это пугающий избыток телесного здоровья, то тело перверсивное — это прежде всего сексуально извращенное тело, и оно никоим образом не может быть видимо в повседневной жизни. Почему? Прежде всего потому, что оно лишено какого-либо культурно-адаптивного смысла, это тело — одна из ошибок природы. Однако перверсивное тело Краффта-Эбинга может отчасти служить моделью для телесной практики персонажей в романах Достоевского; работа всех органов этих персонажей — в отличие от нормального тела — смещена и деформирована, здесь очень сильна тенденция к фетишизации полового чувства. Перверсивное тело лишено радости, это тело запрещенного наслаждения. Гипертрофированность по величине, по силе, динамике и т.п. органов гротескно-карнавального тела и их взаимозаменяемость вовсе не делает это тело перверсивным и ни в чем не нарушает его возможных биологических и генетических функций. Даже напротив — только усиливает их, подкрепляет, интенсифицирует, но ни в коем случае не искажает до перверсивной анатомии тела.</w:t>
      </w:r>
    </w:p>
    <w:p>
      <w:pPr>
        <w:pStyle w:val="Normal"/>
        <w:jc w:val="both"/>
        <w:rPr/>
      </w:pPr>
      <w:r>
        <w:rPr/>
      </w:r>
    </w:p>
    <w:p>
      <w:pPr>
        <w:pStyle w:val="Normal"/>
        <w:jc w:val="both"/>
        <w:rPr/>
      </w:pPr>
      <w:r>
        <w:rPr/>
        <w:t xml:space="preserve">     </w:t>
      </w:r>
      <w:r>
        <w:rPr/>
        <w:t>Психиатризованное тело — это по сути дела приговор, поскольку психиатризации подвергаются любые способы достичь сексуального удовлетворения вне связи с деторождением. Психиатризация и ставит своей целью опутать тело физиологическими запретами, признать весь спектр сексуальных наслаждений, лежащих вне нормы, противоположными самой природе человека. Перечисление перверсии — это установление законов и правил нормального использования своего тела. Называние отдельной перверсии есть ее запрет. Всей практикой называния руководит язык, который, как полагает Барт, не способен передать целостный образ тела.</w:t>
      </w:r>
    </w:p>
    <w:p>
      <w:pPr>
        <w:pStyle w:val="Normal"/>
        <w:jc w:val="both"/>
        <w:rPr/>
      </w:pPr>
      <w:r>
        <w:rPr/>
      </w:r>
    </w:p>
    <w:p>
      <w:pPr>
        <w:pStyle w:val="Normal"/>
        <w:jc w:val="both"/>
        <w:rPr/>
      </w:pPr>
      <w:r>
        <w:rPr>
          <w:rFonts w:cs="Arial" w:ascii="Arial" w:hAnsi="Arial"/>
          <w:i/>
          <w:sz w:val="20"/>
        </w:rPr>
        <w:t>"Будучи аналитическим, язык захватывает тело только если оно раздроблено; целостное тело — вне языка; единственное, что достигает письма — куски тела; для того, чтобы сделать тело видимым, необходимо или сместить, отразить в метонимии его одежды, или свести его к одной из его частей, описание становится тогда визионерским, счастье выражения вновь обретается..."</w:t>
      </w:r>
      <w:r>
        <w:rPr>
          <w:sz w:val="20"/>
        </w:rPr>
        <w:t xml:space="preserve"> </w:t>
      </w:r>
      <w:r>
        <w:rPr>
          <w:vertAlign w:val="superscript"/>
        </w:rPr>
        <w:t>44</w:t>
      </w:r>
    </w:p>
    <w:p>
      <w:pPr>
        <w:pStyle w:val="Normal"/>
        <w:jc w:val="both"/>
        <w:rPr/>
      </w:pPr>
      <w:r>
        <w:rPr/>
      </w:r>
    </w:p>
    <w:p>
      <w:pPr>
        <w:pStyle w:val="Normal"/>
        <w:jc w:val="both"/>
        <w:rPr/>
      </w:pPr>
      <w:r>
        <w:rPr/>
        <w:t>64</w:t>
      </w:r>
    </w:p>
    <w:p>
      <w:pPr>
        <w:pStyle w:val="Normal"/>
        <w:jc w:val="both"/>
        <w:rPr/>
      </w:pPr>
      <w:r>
        <w:rPr/>
        <w:t xml:space="preserve">Бахтин представляет гротескно-карнавальное тело посредством его языкового расчленения: каждый орган имеет свое имя (это </w:t>
      </w:r>
      <w:r>
        <w:rPr>
          <w:lang w:val="en-US"/>
        </w:rPr>
        <w:t>p</w:t>
      </w:r>
      <w:r>
        <w:rPr/>
        <w:t xml:space="preserve">ука, это глаз, это зад и т.д.). Другими словами, только язык способен сделать это тело видимым, но одновременно и агрегатным. Перверсивное фетишистское тело Краффта-Эбинга повторяет гротескное тело тем же самым использованием языка. Метонимическое расчленение тела как </w:t>
      </w:r>
      <w:r>
        <w:rPr>
          <w:lang w:val="en-US"/>
        </w:rPr>
        <w:t>member</w:t>
      </w:r>
      <w:r>
        <w:rPr/>
        <w:t xml:space="preserve"> </w:t>
      </w:r>
      <w:r>
        <w:rPr>
          <w:lang w:val="en-US"/>
        </w:rPr>
        <w:t>dijecta</w:t>
      </w:r>
      <w:r>
        <w:rPr/>
        <w:t>. Язык контролирует опыт гротескного тела как тела жизни и нормализует его, делает его видимым со всех сторон.</w:t>
      </w:r>
    </w:p>
    <w:p>
      <w:pPr>
        <w:pStyle w:val="Normal"/>
        <w:jc w:val="both"/>
        <w:rPr>
          <w:lang w:val="en-US"/>
        </w:rPr>
      </w:pPr>
      <w:r>
        <w:rPr>
          <w:lang w:val="en-US"/>
        </w:rPr>
      </w:r>
    </w:p>
    <w:p>
      <w:pPr>
        <w:pStyle w:val="Normal"/>
        <w:jc w:val="both"/>
        <w:rPr/>
      </w:pPr>
      <w:r>
        <w:rPr/>
        <w:t xml:space="preserve">       </w:t>
      </w:r>
      <w:r>
        <w:rPr/>
        <w:t xml:space="preserve">Этот момент очень важен для понимания различия между структурой диалогического высказывания и психомимесисом. Когда трансцендентальная схема диалога вводится в тексты Достоевского, а вместе с ней особое место уделяется символу как центральному коммуникативному посреднику, то именно в силу ее качественных черт исключается из сферы понимания и анализа то, что не поддается интерпретации через символ. Исключается возможность описания телесных практик, независимых от диалогических структур, которая не только не подрывает их, но даже и не исчерпывает хоть отчасти, а скорее исключает, поскольку эти практики акоммуникативны и не поддаются герменевтическому анализу. С самого начала диалогическое высказывание требует для себя по крайней мере "двух голосов", двух равноправных субъектов, вступающих в равноправный диалог (двух "сознаний", "я" и т.п.). Фундаментальные, как их называет Бахтин, конститутивные особенности высказывания следующие: 1) смена речевых субъектов, определяющая границы высказывания; 2) завершенность высказывания. Ответ—вопрос, вопрос—ответ — в этом непрерывном чередовании "моего" и "чужого" в высказывании устанавливаются его границы; как бы и сколько бы ни длилось высказывание, оно должно быть завершено; интересно и то, что, говоря, субъекты как бы переключаются из одной жанровой формы в другую; в этом смысле любое (даже самое сложное) диалогическое высказывание всегда разложимо на атомы, мельчайшие жанровые формы и всякое высказывание не может не подчиняться этой жанровой логике. Так, исследуя Достоевского, Бахтин разлагает его речевые структуры по логике, диктуемой жанрами "диалога на пороге" (мениппея); другой тип диалогической речи (в экстремальной ситуации) — карнавализация как жанр и т.д. "Речевые жанры организуют нашу речь", они выступают в качестве культурно-принудительных форм нашего речевого поведения. Жанровая логика как бы пред-дана нашему видению, мы "видим" только то, что уже сказано в </w:t>
      </w:r>
    </w:p>
    <w:p>
      <w:pPr>
        <w:pStyle w:val="Normal"/>
        <w:jc w:val="both"/>
        <w:rPr>
          <w:lang w:val="en-US"/>
        </w:rPr>
      </w:pPr>
      <w:r>
        <w:rPr>
          <w:lang w:val="en-US"/>
        </w:rPr>
      </w:r>
    </w:p>
    <w:p>
      <w:pPr>
        <w:pStyle w:val="Normal"/>
        <w:jc w:val="both"/>
        <w:rPr/>
      </w:pPr>
      <w:r>
        <w:rPr/>
        <w:t>65</w:t>
      </w:r>
    </w:p>
    <w:p>
      <w:pPr>
        <w:pStyle w:val="Normal"/>
        <w:jc w:val="both"/>
        <w:rPr>
          <w:lang w:val="en-US"/>
        </w:rPr>
      </w:pPr>
      <w:r>
        <w:rPr/>
        <w:t>самом жанре: мы видим жанровые сцены ("скандал в гостиной" строится по логике жанра карнавала (мениппея); другими словами, жанровая логика есть форма высказывания, которая включает в себя определенную структуру мира, отражает в себе, как в "монаде", тип пространства, времени, ориентацию, дистанции, в пределах которых действуют по отношению друг к другу субъекты высказывания. Иначе говоря, диалогическое высказывание, — а это обмен вербальными смыслами (знаки, символы), — определяет в конечном итоге нашу возможность правильно читать Достоевского; это, так сказать, "внутренняя форма" его романных миров. Получается, что всякий субъект, строящий свою речь, как бы постоянно производит в ней переключения с одного языка на другой, но в пределах общей жанровой формы. В каждый момент высказывания субъект "присваивает" речь Другого как "свою", т.е. в каждый момент он осуществляет действие присвоения и в этот же момент он как бы господствует, утверждает свою субъективность в качестве единственной реальности.</w:t>
      </w:r>
    </w:p>
    <w:p>
      <w:pPr>
        <w:pStyle w:val="Normal"/>
        <w:jc w:val="both"/>
        <w:rPr>
          <w:lang w:val="en-US"/>
        </w:rPr>
      </w:pPr>
      <w:r>
        <w:rPr>
          <w:lang w:val="en-US"/>
        </w:rPr>
      </w:r>
    </w:p>
    <w:p>
      <w:pPr>
        <w:pStyle w:val="Normal"/>
        <w:jc w:val="both"/>
        <w:rPr>
          <w:lang w:val="en-US"/>
        </w:rPr>
      </w:pPr>
      <w:r>
        <w:rPr>
          <w:lang w:val="en-US"/>
        </w:rPr>
      </w:r>
    </w:p>
    <w:p>
      <w:pPr>
        <w:pStyle w:val="Normal"/>
        <w:jc w:val="center"/>
        <w:rPr>
          <w:i/>
          <w:i/>
          <w:lang w:val="en-US"/>
        </w:rPr>
      </w:pPr>
      <w:r>
        <w:rPr>
          <w:i/>
          <w:sz w:val="28"/>
        </w:rPr>
        <w:t>Тело-аффект, или "тело без органов" (А.Арто)</w:t>
      </w:r>
    </w:p>
    <w:p>
      <w:pPr>
        <w:pStyle w:val="Normal"/>
        <w:jc w:val="both"/>
        <w:rPr>
          <w:i/>
          <w:i/>
          <w:lang w:val="en-US"/>
        </w:rPr>
      </w:pPr>
      <w:r>
        <w:rPr>
          <w:i/>
          <w:lang w:val="en-US"/>
        </w:rPr>
      </w:r>
    </w:p>
    <w:p>
      <w:pPr>
        <w:pStyle w:val="Normal"/>
        <w:jc w:val="both"/>
        <w:rPr/>
      </w:pPr>
      <w:r>
        <w:rPr/>
        <w:t xml:space="preserve">      </w:t>
      </w:r>
      <w:r>
        <w:rPr/>
        <w:t>Допустим, что существуют такие телесные состояния, когда, лишаясь пороговой защиты (все того же Я), наше тело открывается силам становления, захватывается психосоматическими</w:t>
      </w:r>
    </w:p>
    <w:p>
      <w:pPr>
        <w:pStyle w:val="Normal"/>
        <w:jc w:val="both"/>
        <w:rPr/>
      </w:pPr>
      <w:r>
        <w:rPr/>
        <w:t>вихрями, смещениями, колебаниями, падениями. И то, что мы ранее называли грамматической структурой тела и помечали как Я-здесь, Я-тело, Я-чувство, становится чем-то подобным "кинестетической амебе" (Арнхейм), протоплазматической субстанции (Эйзенштейн, Райх), гротескной телесности (Бахтин), дионисийскому танцующему телу (Ницше, Арто), уже не имеющим четких организмических границ; при этом экзистенциальная территория расширяется или сужается в зависимости от сил, действующих в потоке становления, т.е. становится трансгрессивным телом (Батай), превозмогающим собственную границу, поставленную телом Другого, и поэтому выскальзывает за "человеческие", антропоморфные границы. "Превозмогающим собственную границу" — и именно поэтому, переходя из одного состояния в иное, подобное тело не переходит в другое, так как является не ставшим, а становящимся телом, имманентным своей незавершенности и неоформленным отражательными свойствами порога. Вот это-то тело мы и называем телом-аффектом, памятуя о том, что любая сильная эмоция, шок или подъем чувств создают в нас движение, которое направляется против организма и Я-чувства.</w:t>
      </w:r>
    </w:p>
    <w:p>
      <w:pPr>
        <w:pStyle w:val="Normal"/>
        <w:jc w:val="both"/>
        <w:rPr>
          <w:lang w:val="en-US"/>
        </w:rPr>
      </w:pPr>
      <w:r>
        <w:rPr>
          <w:lang w:val="en-US"/>
        </w:rPr>
      </w:r>
    </w:p>
    <w:p>
      <w:pPr>
        <w:pStyle w:val="Normal"/>
        <w:jc w:val="both"/>
        <w:rPr/>
      </w:pPr>
      <w:r>
        <w:rPr/>
        <w:t>66</w:t>
      </w:r>
    </w:p>
    <w:p>
      <w:pPr>
        <w:pStyle w:val="Normal"/>
        <w:jc w:val="both"/>
        <w:rPr/>
      </w:pPr>
      <w:r>
        <w:rPr>
          <w:rFonts w:cs="Arial" w:ascii="Arial" w:hAnsi="Arial"/>
          <w:sz w:val="20"/>
        </w:rPr>
        <w:t xml:space="preserve">"Сильная эмоциогенная ситуация является, если можно так выразиться, агрессией против организма. Мобилизация энергетических ресурсов организма в этом случае столь велика, что исключает возможность их использования в адаптивных реакциях; возбуждение приводит к "биологическому травматизму", характеризующемуся, в частности, нарушениями функционирования органов, иннервируемых симпатической или парасимпатической системой" </w:t>
      </w:r>
      <w:r>
        <w:rPr>
          <w:vertAlign w:val="superscript"/>
        </w:rPr>
        <w:t>45</w:t>
      </w:r>
      <w:r>
        <w:rPr/>
        <w:t>.</w:t>
      </w:r>
    </w:p>
    <w:p>
      <w:pPr>
        <w:pStyle w:val="Normal"/>
        <w:jc w:val="both"/>
        <w:rPr/>
      </w:pPr>
      <w:r>
        <w:rPr/>
      </w:r>
    </w:p>
    <w:p>
      <w:pPr>
        <w:pStyle w:val="Normal"/>
        <w:jc w:val="both"/>
        <w:rPr/>
      </w:pPr>
      <w:r>
        <w:rPr/>
        <w:t>Все происходит так, что подлинная реальность переживания - как только мы ее достигаем — освобождает нас от тела как материально-биологического субстрата, в это мгновение сильного переживания делая такое тело бесполезным, "опустошенным", и мы оказываемся в другой реальности, реальности внетелесных (внеорганических) состояний, возможно более высокой и бесконечно более значимой для нас, чем та реальность, которую мы называем реальностью "моего тела". Это тело, тело-аффект не может быть изображено или сконструировано (хотя многие — и не только Арто — пытались это сделать).</w:t>
      </w:r>
    </w:p>
    <w:p>
      <w:pPr>
        <w:pStyle w:val="Normal"/>
        <w:jc w:val="both"/>
        <w:rPr>
          <w:lang w:val="en-US"/>
        </w:rPr>
      </w:pPr>
      <w:r>
        <w:rPr>
          <w:lang w:val="en-US"/>
        </w:rPr>
      </w:r>
    </w:p>
    <w:p>
      <w:pPr>
        <w:pStyle w:val="Normal"/>
        <w:jc w:val="both"/>
        <w:rPr/>
      </w:pPr>
      <w:r>
        <w:rPr/>
        <w:t xml:space="preserve">       </w:t>
      </w:r>
      <w:r>
        <w:rPr/>
        <w:t>С самого начала можно предположить, что существует некий изначальный, если хотите, нулевой порог, где тело = собственному состоянию, и тогда, захваченное этим состоянием, оно не может быть защищено никаким порогом; его отражательная способность минимальна, силы Внешнего "пропитывают" его, и оно существует в эти мгновения так, как если бы было не в силах выделиться из потока становления мировых сил. Это — тело-аффект. В сущности, этот вид тела может быть приравнен материи становления (тела, о которых говорят как о телах "высшей" или "чистой страсти", тела экстатические, сомнамбулические, шизо-тела, тела "световые" и т.п.). Все же другие тела и их состояния образуются по мере расширения наших возможностей отражать ответным действием тела любые возмущения, исходящие от мира Внешнего, т.е. воспринимать их (причем Внешним будет являться для нас любое воздействие, откуда бы оно ни исходило — из глубин нашего организма или от света далеких звезд).</w:t>
      </w:r>
    </w:p>
    <w:p>
      <w:pPr>
        <w:pStyle w:val="Normal"/>
        <w:jc w:val="both"/>
        <w:rPr>
          <w:lang w:val="en-US"/>
        </w:rPr>
      </w:pPr>
      <w:r>
        <w:rPr>
          <w:lang w:val="en-US"/>
        </w:rPr>
      </w:r>
    </w:p>
    <w:p>
      <w:pPr>
        <w:pStyle w:val="Normal"/>
        <w:jc w:val="both"/>
        <w:rPr>
          <w:lang w:val="en-US"/>
        </w:rPr>
      </w:pPr>
      <w:r>
        <w:rPr/>
        <w:t>67</w:t>
      </w:r>
    </w:p>
    <w:p>
      <w:pPr>
        <w:pStyle w:val="Normal"/>
        <w:jc w:val="center"/>
        <w:rPr>
          <w:b/>
          <w:b/>
        </w:rPr>
      </w:pPr>
      <w:r>
        <w:rPr>
          <w:b/>
        </w:rPr>
        <w:t>1. Антонен Арто</w:t>
      </w:r>
    </w:p>
    <w:p>
      <w:pPr>
        <w:pStyle w:val="Normal"/>
        <w:jc w:val="both"/>
        <w:rPr>
          <w:b/>
          <w:b/>
          <w:lang w:val="en-US"/>
        </w:rPr>
      </w:pPr>
      <w:r>
        <w:rPr>
          <w:b/>
          <w:lang w:val="en-US"/>
        </w:rPr>
      </w:r>
    </w:p>
    <w:p>
      <w:pPr>
        <w:pStyle w:val="Normal"/>
        <w:jc w:val="both"/>
        <w:rPr>
          <w:rFonts w:ascii="Arial" w:hAnsi="Arial" w:cs="Arial"/>
          <w:sz w:val="20"/>
        </w:rPr>
      </w:pPr>
      <w:r>
        <w:rPr>
          <w:rFonts w:cs="Arial" w:ascii="Arial" w:hAnsi="Arial"/>
          <w:sz w:val="20"/>
        </w:rPr>
        <w:t>"Тело есть тело,</w:t>
      </w:r>
    </w:p>
    <w:p>
      <w:pPr>
        <w:pStyle w:val="Normal"/>
        <w:jc w:val="both"/>
        <w:rPr>
          <w:rFonts w:ascii="Arial" w:hAnsi="Arial" w:cs="Arial"/>
          <w:sz w:val="20"/>
        </w:rPr>
      </w:pPr>
      <w:r>
        <w:rPr>
          <w:rFonts w:cs="Arial" w:ascii="Arial" w:hAnsi="Arial"/>
          <w:sz w:val="20"/>
        </w:rPr>
        <w:t>оно одно,</w:t>
      </w:r>
    </w:p>
    <w:p>
      <w:pPr>
        <w:pStyle w:val="Normal"/>
        <w:jc w:val="both"/>
        <w:rPr>
          <w:rFonts w:ascii="Arial" w:hAnsi="Arial" w:cs="Arial"/>
          <w:sz w:val="20"/>
        </w:rPr>
      </w:pPr>
      <w:r>
        <w:rPr>
          <w:rFonts w:cs="Arial" w:ascii="Arial" w:hAnsi="Arial"/>
          <w:sz w:val="20"/>
        </w:rPr>
        <w:t>ему нет нужды в органах,</w:t>
      </w:r>
    </w:p>
    <w:p>
      <w:pPr>
        <w:pStyle w:val="Normal"/>
        <w:jc w:val="both"/>
        <w:rPr>
          <w:rFonts w:ascii="Arial" w:hAnsi="Arial" w:cs="Arial"/>
          <w:sz w:val="20"/>
        </w:rPr>
      </w:pPr>
      <w:r>
        <w:rPr>
          <w:rFonts w:cs="Arial" w:ascii="Arial" w:hAnsi="Arial"/>
          <w:sz w:val="20"/>
        </w:rPr>
        <w:t>тело не организм,</w:t>
      </w:r>
    </w:p>
    <w:p>
      <w:pPr>
        <w:pStyle w:val="Normal"/>
        <w:jc w:val="both"/>
        <w:rPr>
          <w:rFonts w:ascii="Arial" w:hAnsi="Arial" w:cs="Arial"/>
          <w:sz w:val="20"/>
        </w:rPr>
      </w:pPr>
      <w:r>
        <w:rPr>
          <w:rFonts w:cs="Arial" w:ascii="Arial" w:hAnsi="Arial"/>
          <w:sz w:val="20"/>
        </w:rPr>
        <w:t>организмы — враги тела,</w:t>
      </w:r>
    </w:p>
    <w:p>
      <w:pPr>
        <w:pStyle w:val="Normal"/>
        <w:jc w:val="both"/>
        <w:rPr>
          <w:rFonts w:ascii="Arial" w:hAnsi="Arial" w:cs="Arial"/>
          <w:sz w:val="20"/>
        </w:rPr>
      </w:pPr>
      <w:r>
        <w:rPr>
          <w:rFonts w:cs="Arial" w:ascii="Arial" w:hAnsi="Arial"/>
          <w:sz w:val="20"/>
        </w:rPr>
        <w:t>все, что мы делаем, происходит само по себе,</w:t>
      </w:r>
    </w:p>
    <w:p>
      <w:pPr>
        <w:pStyle w:val="Normal"/>
        <w:jc w:val="both"/>
        <w:rPr>
          <w:rFonts w:ascii="Arial" w:hAnsi="Arial" w:cs="Arial"/>
          <w:sz w:val="20"/>
        </w:rPr>
      </w:pPr>
      <w:r>
        <w:rPr>
          <w:rFonts w:cs="Arial" w:ascii="Arial" w:hAnsi="Arial"/>
          <w:sz w:val="20"/>
        </w:rPr>
        <w:t>без помощи какого-либо органа,</w:t>
      </w:r>
    </w:p>
    <w:p>
      <w:pPr>
        <w:pStyle w:val="Normal"/>
        <w:jc w:val="both"/>
        <w:rPr>
          <w:rFonts w:ascii="Arial" w:hAnsi="Arial" w:cs="Arial"/>
          <w:sz w:val="20"/>
          <w:lang w:val="en-US"/>
        </w:rPr>
      </w:pPr>
      <w:r>
        <w:rPr>
          <w:rFonts w:cs="Arial" w:ascii="Arial" w:hAnsi="Arial"/>
          <w:sz w:val="20"/>
        </w:rPr>
        <w:t>всякий орган — паразит...</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Реальность до сих пор не была еще создана, так как не были составлены и расставлены по местам истинные органы"</w:t>
      </w:r>
      <w:r>
        <w:rPr/>
        <w:t xml:space="preserve"> </w:t>
      </w:r>
      <w:r>
        <w:rPr>
          <w:vertAlign w:val="superscript"/>
        </w:rPr>
        <w:t>46</w:t>
      </w:r>
      <w:r>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Чума берет спящие образы, сокрытый внутри распад и внезапно доводит их до самых крайних жестов; вот так же и театр берет жесты и доводит их до крайности: подобно чуме, он заново создает цепочку между тем, что есть, и тем, чего еще нет, между виртуальностью возможного и тем, что существует в овеществленной природе. Он заново обнаруживает представление о фигурах и символах-типах, которые действуют подобно внезапным молчаниям, подобно вставным ферматам, перерывам в биении крови, пробуждениям страстей, воспаленным вспышкам образов в нашем внезапно пробужденном сознании; он заново восстанавливает все спящие в нас конфликты вместе с их силами, давая силам этим имена, которые мы приветствуем как символы"</w:t>
      </w:r>
      <w:r>
        <w:rPr>
          <w:sz w:val="20"/>
        </w:rPr>
        <w:t xml:space="preserve"> </w:t>
      </w:r>
      <w:r>
        <w:rPr>
          <w:vertAlign w:val="superscript"/>
        </w:rPr>
        <w:t>47</w:t>
      </w:r>
      <w:r>
        <w:rPr/>
        <w:t>.</w:t>
      </w:r>
    </w:p>
    <w:p>
      <w:pPr>
        <w:pStyle w:val="Normal"/>
        <w:jc w:val="both"/>
        <w:rPr>
          <w:lang w:val="en-US"/>
        </w:rPr>
      </w:pPr>
      <w:r>
        <w:rPr>
          <w:lang w:val="en-US"/>
        </w:rPr>
      </w:r>
    </w:p>
    <w:p>
      <w:pPr>
        <w:pStyle w:val="Normal"/>
        <w:jc w:val="both"/>
        <w:rPr/>
      </w:pPr>
      <w:r>
        <w:rPr/>
        <w:t xml:space="preserve">      </w:t>
      </w:r>
      <w:r>
        <w:rPr/>
        <w:t xml:space="preserve">Поэзия и мысль Арто вводят нас в проблематику тел без органов, тел-аффектов. Арто начинает с чумы. Почему ему так необходим этот слишком "сильный" образ тела без органов? Тело закрыто, защищено своими органами-орудиями и органами-покровами, оно незыблемо и неприступно, оно не допускает в себя ничего Внешнего, а если допускает, то только на условиях уже обработанного органами Внутреннего. Как одолеть "организмы", как освободить сокрытые и подавленные в них силы жизни? Возможно ли освобождение реальности жизни от тел- организмов, тел-паразитов, ее населяющих, возможно ли то, что Арто называл </w:t>
      </w:r>
      <w:r>
        <w:rPr>
          <w:lang w:val="en-US"/>
        </w:rPr>
        <w:t>decorporisation</w:t>
      </w:r>
      <w:r>
        <w:rPr/>
        <w:t xml:space="preserve"> </w:t>
      </w:r>
      <w:r>
        <w:rPr>
          <w:lang w:val="en-US"/>
        </w:rPr>
        <w:t>de</w:t>
      </w:r>
      <w:r>
        <w:rPr/>
        <w:t xml:space="preserve"> </w:t>
      </w:r>
      <w:r>
        <w:rPr>
          <w:lang w:val="en-US"/>
        </w:rPr>
        <w:t>la</w:t>
      </w:r>
      <w:r>
        <w:rPr/>
        <w:t xml:space="preserve"> </w:t>
      </w:r>
      <w:r>
        <w:rPr>
          <w:lang w:val="en-US"/>
        </w:rPr>
        <w:t>realite</w:t>
      </w:r>
      <w:r>
        <w:rPr/>
        <w:t xml:space="preserve"> </w:t>
      </w:r>
      <w:r>
        <w:rPr>
          <w:vertAlign w:val="superscript"/>
        </w:rPr>
        <w:t>48</w:t>
      </w:r>
      <w:r>
        <w:rPr/>
        <w:t>? Чумная атака должна иметь свою стратегию и тактику. Основная цель — это легкие и мозг как сосредоточения сил воли и рассудка. В своих подчас совершенно фантастических размышлениях об особых качествах чумы Арто приходит к выводу, что чума — это болезнь, которая поражает прежде всего волю и сознание, т.е. болезнь скорее абстрактная, ментальная или " спиритуальная", нежели инфекционная в привычном медицинском смысле. Все начинается с того, что тело заболевшего покрывается красными пятнами.</w:t>
      </w:r>
    </w:p>
    <w:p>
      <w:pPr>
        <w:pStyle w:val="Normal"/>
        <w:jc w:val="both"/>
        <w:rPr/>
      </w:pPr>
      <w:r>
        <w:rPr/>
      </w:r>
    </w:p>
    <w:p>
      <w:pPr>
        <w:pStyle w:val="Normal"/>
        <w:jc w:val="both"/>
        <w:rPr/>
      </w:pPr>
      <w:r>
        <w:rPr>
          <w:rFonts w:cs="Arial" w:ascii="Arial" w:hAnsi="Arial"/>
          <w:sz w:val="20"/>
        </w:rPr>
        <w:t>"В центре пятен образуются жгучие точки, вокруг этих точек кожа приподымается волдырями, которые похожи на пузырьки воздуха под верхней коркой лавы; пузырьки эти очерчены концентрическими кругами, последний из которых, подобный кольцу Сатурна вокруг ярко светящейся звезды, помечает собой крайнюю границу бубона. Тело изборождено ими. Но подобно тому, как вулканы имеют свои точки подъема над поверхностью земли, у бубонов есть свои излюбленные точки подъема по всему человеческому телу. На два-три пальца от паховой складки, под мышками, в бесценных и уязвимых местах, где активные железы старательно осуществляют свои функции, появляются бубоны; через них организм выделяет либо свою внутреннюю гниль, либо, в зависимости от случая, и саму свою жизнь. Сильное высыпание, четко локализованное в одной точке, чаще всего указывает на то, что жизненный центр не утратил своей силы и что возможна ремиссия или даже выздоровление. Подобно белому гневу, самая страшная чума — та, которая не выдает свои симптомы"</w:t>
      </w:r>
      <w:r>
        <w:rPr>
          <w:sz w:val="20"/>
        </w:rPr>
        <w:t xml:space="preserve"> </w:t>
      </w:r>
      <w:r>
        <w:rPr>
          <w:vertAlign w:val="superscript"/>
        </w:rPr>
        <w:t>49</w:t>
      </w:r>
      <w:r>
        <w:rPr/>
        <w:t>.</w:t>
      </w:r>
    </w:p>
    <w:p>
      <w:pPr>
        <w:pStyle w:val="Normal"/>
        <w:jc w:val="both"/>
        <w:rPr/>
      </w:pPr>
      <w:r>
        <w:rPr/>
      </w:r>
    </w:p>
    <w:p>
      <w:pPr>
        <w:pStyle w:val="Normal"/>
        <w:jc w:val="both"/>
        <w:rPr/>
      </w:pPr>
      <w:r>
        <w:rPr/>
        <w:t>68</w:t>
      </w:r>
    </w:p>
    <w:p>
      <w:pPr>
        <w:pStyle w:val="Normal"/>
        <w:jc w:val="both"/>
        <w:rPr/>
      </w:pPr>
      <w:r>
        <w:rPr/>
        <w:t>Полный набор тактических инструментов для тотальной шизо-интерпретации тела: и прежде всего совокупность "жизненных точек", сквозь которые прорываются жизненные силы, более не нуждающиеся в организме или, точнее, в устойчивой организации каналов коммуникации с внешней средой. В этих точках открывается другой порядок жизненных сил. Вспомним об изысканиях Арто в области китайской акупунктуры, когда он пытается применить ее рекомендации в деле порождения истинных качеств крика. Чтобы захватить точку, которая поможет ему проявиться,</w:t>
      </w:r>
    </w:p>
    <w:p>
      <w:pPr>
        <w:pStyle w:val="Normal"/>
        <w:jc w:val="both"/>
        <w:rPr/>
      </w:pPr>
      <w:r>
        <w:rPr/>
      </w:r>
    </w:p>
    <w:p>
      <w:pPr>
        <w:pStyle w:val="Normal"/>
        <w:jc w:val="both"/>
        <w:rPr>
          <w:rFonts w:ascii="Arial" w:hAnsi="Arial" w:cs="Arial"/>
          <w:sz w:val="20"/>
        </w:rPr>
      </w:pPr>
      <w:r>
        <w:rPr>
          <w:rFonts w:cs="Arial" w:ascii="Arial" w:hAnsi="Arial"/>
          <w:sz w:val="20"/>
        </w:rPr>
        <w:t>"мы находим точку сосредоточения этого дыхания, мы распределяем дыхание по разным сочетаниям сжатия и расслабления. Мы используем наше тело как решето, сквозь которое мы тщательно просеиваем волю и слабость этой воли"</w:t>
      </w:r>
      <w:r>
        <w:rPr>
          <w:vertAlign w:val="superscript"/>
        </w:rPr>
        <w:t>50</w:t>
      </w:r>
      <w:r>
        <w:rPr/>
        <w:t>.</w:t>
      </w:r>
    </w:p>
    <w:p>
      <w:pPr>
        <w:pStyle w:val="Normal"/>
        <w:jc w:val="both"/>
        <w:rPr>
          <w:rFonts w:ascii="Arial" w:hAnsi="Arial" w:cs="Arial"/>
          <w:sz w:val="20"/>
        </w:rPr>
      </w:pPr>
      <w:r>
        <w:rPr>
          <w:rFonts w:cs="Arial" w:ascii="Arial" w:hAnsi="Arial"/>
          <w:sz w:val="20"/>
        </w:rPr>
      </w:r>
    </w:p>
    <w:p>
      <w:pPr>
        <w:pStyle w:val="Normal"/>
        <w:jc w:val="both"/>
        <w:rPr/>
      </w:pPr>
      <w:r>
        <w:rPr/>
        <w:t>Тело-решето — вот что необходимо, чума делает свою работу превосходно.</w:t>
      </w:r>
    </w:p>
    <w:p>
      <w:pPr>
        <w:pStyle w:val="Normal"/>
        <w:jc w:val="both"/>
        <w:rPr/>
      </w:pPr>
      <w:r>
        <w:rPr/>
      </w:r>
    </w:p>
    <w:p>
      <w:pPr>
        <w:pStyle w:val="Normal"/>
        <w:jc w:val="both"/>
        <w:rPr/>
      </w:pPr>
      <w:r>
        <w:rPr/>
        <w:t xml:space="preserve">      </w:t>
      </w:r>
      <w:r>
        <w:rPr/>
        <w:t>Замысел Арто должен был оправдать "театр жестокости": освободить тело от органов, высвободить чистые энергии жизни, которые, если этого не сделать, так и останутся заточенными в системе органов, откуда им нет выхода, разве только в виде ужасающей по своим последствиям болезни. Чумная атака "освобождает" тело от органов, но не спасает его. Не проще ли было бы, используя опыт чумных эксцессов, научиться проявлять тело без органов с неменьшей силой и жестокостью, но как бы минуя завершающую стадию эксперимента — смерть?</w:t>
      </w:r>
    </w:p>
    <w:p>
      <w:pPr>
        <w:pStyle w:val="Normal"/>
        <w:jc w:val="center"/>
        <w:rPr/>
      </w:pPr>
      <w:r>
        <w:rPr>
          <w:b/>
        </w:rPr>
        <w:t xml:space="preserve">2. Ж.Делёз, Ф.Гаттари </w:t>
      </w:r>
      <w:r>
        <w:rPr/>
        <w:t>*</w:t>
      </w:r>
      <w:r>
        <w:rPr>
          <w:b/>
        </w:rPr>
        <w:t>:</w:t>
      </w:r>
    </w:p>
    <w:p>
      <w:pPr>
        <w:pStyle w:val="Normal"/>
        <w:jc w:val="both"/>
        <w:rPr>
          <w:b/>
          <w:b/>
        </w:rPr>
      </w:pPr>
      <w:r>
        <w:rPr>
          <w:b/>
        </w:rPr>
      </w:r>
    </w:p>
    <w:p>
      <w:pPr>
        <w:pStyle w:val="Normal"/>
        <w:jc w:val="both"/>
        <w:rPr>
          <w:rFonts w:ascii="Arial" w:hAnsi="Arial" w:cs="Arial"/>
          <w:sz w:val="20"/>
        </w:rPr>
      </w:pPr>
      <w:r>
        <w:rPr>
          <w:rFonts w:cs="Arial" w:ascii="Arial" w:hAnsi="Arial"/>
          <w:sz w:val="20"/>
        </w:rPr>
        <w:t xml:space="preserve">"Тело без органов: наступает момент, когда тело, пресытившись органами, хочет их сбросить — или теряет их. Длинная вереница тел. Тело ипохондрическое: его органы разрушены, непоправимый ущерб уже нанесен, больше ничего не происходит; "мадемуазель Х утверждает, что ни мозга, ни нервов, ни груди, ни живота, ни внутренностей у нее больше нет, остались только кожа да кости полностью дезорганизованного тела — это ее собственные слова". Тело параноическое: органы подвергаются непрестанным атакам извне, но и восстанавливаются благодаря притоку внешних энергий; "долгое время он жил без желудка, внутренностей, почти без легких, с разорванным пищеводом, без мочевого пузыря, с раздробленными ребрами, </w:t>
      </w:r>
    </w:p>
    <w:p>
      <w:pPr>
        <w:pStyle w:val="Normal"/>
        <w:jc w:val="both"/>
        <w:rPr/>
      </w:pPr>
      <w:r>
        <w:rPr/>
        <w:t>-------------------------------------</w:t>
      </w:r>
    </w:p>
    <w:p>
      <w:pPr>
        <w:pStyle w:val="Normal"/>
        <w:jc w:val="both"/>
        <w:rPr/>
      </w:pPr>
      <w:r>
        <w:rPr/>
        <w:t xml:space="preserve">*  </w:t>
      </w:r>
      <w:r>
        <w:rPr>
          <w:sz w:val="22"/>
        </w:rPr>
        <w:t>Здесь и далее перевод текстов Ж.Делёза и Ф.Гаттари выполнен А.В.Гараджой. — Прим.ред.</w:t>
      </w:r>
    </w:p>
    <w:p>
      <w:pPr>
        <w:pStyle w:val="Normal"/>
        <w:jc w:val="both"/>
        <w:rPr/>
      </w:pPr>
      <w:r>
        <w:rPr/>
      </w:r>
    </w:p>
    <w:p>
      <w:pPr>
        <w:pStyle w:val="Normal"/>
        <w:jc w:val="both"/>
        <w:rPr/>
      </w:pPr>
      <w:r>
        <w:rPr/>
        <w:t>69</w:t>
      </w:r>
    </w:p>
    <w:p>
      <w:pPr>
        <w:pStyle w:val="Normal"/>
        <w:jc w:val="both"/>
        <w:rPr>
          <w:rFonts w:ascii="Arial" w:hAnsi="Arial" w:cs="Arial"/>
          <w:sz w:val="20"/>
        </w:rPr>
      </w:pPr>
      <w:r>
        <w:rPr>
          <w:rFonts w:cs="Arial" w:ascii="Arial" w:hAnsi="Arial"/>
          <w:sz w:val="20"/>
        </w:rPr>
        <w:t>иногда вместе с пищей он проглатывал кусок собственной глотки, и так далее. Но божественные чудеса ("лучи") всегда восстанавливали разрушенное". Тело шизоидное, приступающее к активной внутренней борьбе, которую оно самостоятельно ведет против органов — ценой кататонии. Далее, тело наркотическое, экспериментальный шизоид: "Человеческое тело вопиюще неэффективно. Почему бы вместо рта и заднего прохода, которые то и дело выходят из строя, не пробуравить одну дыру на все случаи жизни — чтобы и есть, и испражняться? Мы могли бы закупорить нос и рот, заткнуть желудок и провести вентиляционное отверстие прямо в легкие, где ему, кстати, и место"*. Тело мазохистское: его не понять до конца с учетом одной боли, это прежде всего проблема тела без органов; работающие с ним садист или проститука должны зашивать каждое его отверстие: глаза, задний проход, уретру, соски, нос; оно заставляет подвешивать себя, чтобы остановить работу органов, сдирать с себя кожу, точно органы липнут к ней, драть себя в задницу, душить — чтобы наглухо запечатать любую отдушину.</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 xml:space="preserve">Откуда столь унылая вереница остекленевших, кататонических, выжатых как лимон, наглухо зашитых тел — разве тело без органов не полнится в то же время радостью, экстазом, танцем? С чего бы тогда именно эти примеры, почему нужно начинать с них? Тела пустые вместо наполненных... В чем тут дело? Хватило ли вам осмотрительности? Не мудрости — осмотрительности. В умеренных дозах; таково имманентное правило экспериментации: инъекции осмотрительности. В этой битве многие потерпели поражение. Действительно ли это так печально и опасно — когда нам до смерти надоедает видеть своими глазами, дышать своими легкими, глотать своим ртом, говорить своим языком, думать своими мозгами, иметь анус, глотку, голову и ноги? Почему бы не ходить на голове, не петь брюшной полостью, не видеть кожей, не дышать животом: простая Вещь, Сущность, наполненное Тело, Путешествие на месте, Анорексия, кожное Видение, Йога, Кришна, Любовь, Экспериментация — почему бы нет? Там, где психоанализ призывает: "Стойте, найдите снова свое Я", нам следовало бы сказать: "Идем дальше, мы еще не нашли свое тело без органов, не до конца разобрали свое Я". Замените анамнез забыванием, интерпретацию — экспериментацией. Найдите свое тело без органов, узнайте способ сделать это, это вопрос жизни и смерти, юности и старости, печали и радости" </w:t>
      </w:r>
      <w:r>
        <w:rPr>
          <w:rFonts w:cs="Arial" w:ascii="Arial" w:hAnsi="Arial"/>
          <w:sz w:val="22"/>
          <w:vertAlign w:val="superscript"/>
        </w:rPr>
        <w:t>51</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За рамками организма — но и как предел тела, данного в переживании, — существует тело без органов, открытое и названное так Арто. "Тело есть тело, / оно одно, / ему нет нужды в органах, / тело не организм, / организмы — враги тела. Тело без органов противостоит не органам как таковым, но той организации органов, которую называют организмом. Это тело интенсифицированное, интенсивное. Некая волна пробегает по такому телу, намечая в нем те или иные уровни и пороги в зависимости от своей меняющейся амплитуды. Итак, у этого тела нет органов — есть лишь пороги и уровни. Так что ощущение бескачественно и не поддается качественному определению; оно обладает лишь интенсивной реальностью, определяющей в нем уже не репрезентативные данные, но всевозможные аллотропические вариации. Ощущение — это вибрация. Известно, что яйцо представляет как раз такое состояние тела "до" органической репрезентации: всевозможные оси и векторы, градиенты, зоны, кинематические движения и динамические тенденции, по отношению к которым формы случайны и вторичны. "Ни рта. Ни языка. Ни зубов. Ни глотки. Ни пищевода. Ни желудка. Ни живота. Ни заднего прохода". Целая неорганическая жизнь — ведь организм не жизнь, а темница жизни. Тело: совершенно живое и все-таки не органическое. Поэтому ощущение, пронизав организм и достигнув тела, принимает характер эксцессивный и спазматический, прорывает границы органической жизнедеятельности" </w:t>
      </w:r>
      <w:r>
        <w:rPr>
          <w:rFonts w:cs="Arial" w:ascii="Arial" w:hAnsi="Arial"/>
          <w:sz w:val="22"/>
          <w:vertAlign w:val="superscript"/>
        </w:rPr>
        <w:t>52</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У.Бсрроуэ. "Голый завтрак". Пер. В.Когана, "Глагол", 1993, с.149 (Прим.переводчик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0</w:t>
      </w:r>
    </w:p>
    <w:p>
      <w:pPr>
        <w:pStyle w:val="Normal"/>
        <w:jc w:val="both"/>
        <w:rPr/>
      </w:pPr>
      <w:r>
        <w:rPr>
          <w:rFonts w:cs="Arial" w:ascii="Arial" w:hAnsi="Arial"/>
          <w:sz w:val="20"/>
        </w:rPr>
        <w:t xml:space="preserve">"В жизни существует множество неоднозначных подходов к телу без органов: алкоголь, наркотики, шизофрения, садомазохизм и т.д. Но вот можно ли назвать "истерией" живую реальность этого тела — ив каком смысле? Волна с изменчивой амплитудой пробегает по телу без органов; она намечает в нем те или иные зоны и уровни в соответствии с изменениями своей амплитуды. При столкновении этой волны на таком-то уровне с внешними силами возникает ощущение. Следовательно, этим столкновением определяется какой-то орган — однако орган временный, сохраняющийся лишь до тех пор, пока продолжается движение волны и действие силы. Когда же волна прокатилась дальше, а действие внешней силы прекратилось, этот орган трогается с места и располагается где-то еще. "В абсолютной темноте рот и глаза стали одним органом, который норовит укусить прозрачными зубами... Но ни один орган не имеет ни постоянной функции, ни постоянного местонахождения... повсеместно произрастают гениталии... открываются, опорожняются и вновь закрываются прямые кишки... весь организм меняет цвет и консистенцию — аллотропические изменения налаживаются в доли секунды..."* На самом деле тело без органов лишено не органов: мы не найдем в нем только организма, этой организации органов. Значит, основной признак тела без органов — некий неопределенный орган, тогда как признак организма — четко определенные органы: "Почему бы вместо рта и заднего прохода, которые то и дело выходят из строя, не пробуравить одну дыру на все случаи жизни — чтобы и есть, и испражняться? Мы могли бы закупорить нос и рот, заткнуть желудок и провести вентиляционное отверстие прямо в легкие, где ему, кстати, и место". Но как можно говорить, что речь действительно идет об одном поливалентном, на все случаи жизни, отверстии — или о каком-то неопределенном органе? Разве нет строгого разграничения рта и ануса, разве можно перескочить от одного к другому без всякого перехода, в мгновение ока? Разве нет четко обозначенного рта даже у "туши" — рта, узнаваемого по его зубам и не сливающегося с прочими органами? Необходимо уяснить следующее: по телу пробегает волна; на том или ином уровне определяется, сообразно встреченной волной силе, какой-то орган; этот орган меняется, если меняется сама сила или происходит переход на иной уровень. Короче говоря, основной признак тела без органов — не отсутствие всяких органов и не только наличие какого-то неопределенного органа, но в конечном счете временное и преходящее присутствие органов определенных" </w:t>
      </w:r>
      <w:r>
        <w:rPr>
          <w:rFonts w:cs="Arial" w:ascii="Arial" w:hAnsi="Arial"/>
          <w:sz w:val="22"/>
          <w:vertAlign w:val="superscript"/>
        </w:rPr>
        <w:t>53</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Мы постепенно начинаем понимать, что тело без органов — вовсе не противоположность органам. Его враги не органы. Враг его — организм. Тело без органов противостоит не органам, но той организации органов, которую называют организмом. Верно, что Арто ведет борьбу против органов — но при этом целитон как раз в организм, именно против организма он имеет зуб: "Тело есть тело, / оно одно, / ему нет нужды в органах, / тело не организм, / организмы — враги тела". Тело без органов не противостоит органам: вместе со своими "истинными органами", которые должны быть составлены и расставлены по местам, оно противостоит организму, органической организации органов. Суд Божий, система Божьего суда, система теологическая — вот что такое действие Того, кто создает организм, организацию органов, называемую организмом, — потому что Он не может вынести тело без органов, потому что Он преследует и потрошит его, чтобы пройти первым самому и протолкнуть вперед организм. Организм — это уже суд Божий, чем пользуются в корыстных целях врачи и на чем</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 У. Берроуз. "Голый завтрак", с.43-44 (пер. В.Когана слегка изменен,— Прим.переводчик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1</w:t>
      </w:r>
    </w:p>
    <w:p>
      <w:pPr>
        <w:pStyle w:val="Normal"/>
        <w:jc w:val="both"/>
        <w:rPr/>
      </w:pPr>
      <w:r>
        <w:rPr>
          <w:rFonts w:cs="Arial" w:ascii="Arial" w:hAnsi="Arial"/>
          <w:sz w:val="20"/>
        </w:rPr>
        <w:t xml:space="preserve">они основывают свою власть. Организм — вовсе не тело, не тело без органов, но лишь некий страт на этом теле, т.е. феномен аккумуляции, коагуляции и седиментации, навязывающий телу без органов всевозможные формы, функции, связи, доминирующие и иерархизованные организации, организованные трансценденции — чтобы добыть из него какой-то полезный труд. Страты — это путы, клещи. "Свяжите меня, если хотите". Мы непрестанно стратифицируемся. Но кто это "мы", которое не есть "я", — ведь субъект точно так же, как и организм, принадлежит к какому-то страту и от него зависит? Теперь у нас есть ответ. Это тело без органов, это та ледниковая реальность, где образуются все эти аллювиальные наносы, седиментации, коагуляции, складки и разглаживания, из которых составляется организм — а также значение и субъект" </w:t>
      </w:r>
      <w:r>
        <w:rPr>
          <w:rFonts w:cs="Arial" w:ascii="Arial" w:hAnsi="Arial"/>
          <w:sz w:val="22"/>
          <w:vertAlign w:val="superscript"/>
        </w:rPr>
        <w:t>54</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Тело без органов устроено так, что занимать или заселять его могут лишь интенсивности. Протекают и циркулируют только интенсивности. При этом тело без органов — не сцена, не место, даже не опора, на которых что-либо может протекать. Ничего общего с фантазмом, интерпретировать тут нечего. Тело без органов вызывает протекание интенсивностей, оно производит и распределяет их в таком </w:t>
      </w:r>
      <w:r>
        <w:rPr>
          <w:rFonts w:cs="Arial" w:ascii="Arial" w:hAnsi="Arial"/>
          <w:sz w:val="20"/>
          <w:lang w:val="en-US"/>
        </w:rPr>
        <w:t>spatium</w:t>
      </w:r>
      <w:r>
        <w:rPr>
          <w:rFonts w:cs="Arial" w:ascii="Arial" w:hAnsi="Arial"/>
          <w:sz w:val="20"/>
        </w:rPr>
        <w:t>’</w:t>
      </w:r>
      <w:r>
        <w:rPr>
          <w:rFonts w:cs="Arial" w:ascii="Arial" w:hAnsi="Arial"/>
          <w:sz w:val="20"/>
          <w:lang w:val="en-US"/>
        </w:rPr>
        <w:t>e</w:t>
      </w:r>
      <w:r>
        <w:rPr>
          <w:rFonts w:cs="Arial" w:ascii="Arial" w:hAnsi="Arial"/>
          <w:sz w:val="20"/>
        </w:rPr>
        <w:t xml:space="preserve">, который сам по себе интенсивен, лишен протяженности. Оно не пространство и не в пространстве, оно есть материя, в той или иной мере занимающая пространство — в той мере, которая соответствует произведенным интенсивностям. Тело без органов — интенсивная, неоформленная и нестратифицированная материя, интенсивная матрица, нулевая интенсивность — но в этом нуле нет ничего негативного: нет интенсивностей негативных или контрарных. Материя равняется энергии. Производство реального как интенсивной величины — начиная с нуля. Вот почему мы рассматриваем тело без органов как наполненное яйцо: до экстенсии организма и организации органов, до формации страт; как яйцо интенсивное, которое определяется осями и векторами, градиентами и порогами, динамическими тенденциями, влекущими превращения энергии, и кинематическими движениями, предполагающими перемещения групп, миграции, — все это независимо от каких-то вторичных форм, поскольку органы тут появляются и функционируют только как чистые интенсивности. Орган меняется, пересекая известный порог, изменяя градиент. "Ни один орган не имеет ни постоянной функции, ни постоянного местонахождения... повсеместно произрастают гениталии... открываются, опорожняются и вновь закрываются прямые кишки... весь организм меняет цвет и консистенцию — аллотропические изменения налаживаются в доли секунды..." Тантрическое яйцо" </w:t>
      </w:r>
      <w:r>
        <w:rPr>
          <w:rFonts w:cs="Arial" w:ascii="Arial" w:hAnsi="Arial"/>
          <w:sz w:val="22"/>
          <w:vertAlign w:val="superscript"/>
        </w:rPr>
        <w:t>55</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Тело без органов — яйцо. Но яйцо не регрессивно: напротив, оно в высшее степени современно; мы всегда носим его с собой как свою собственную среду экспериментации, свою ассоциированную среду. Яйцо — среда чистой интенсивности, </w:t>
      </w:r>
      <w:r>
        <w:rPr>
          <w:rFonts w:cs="Arial" w:ascii="Arial" w:hAnsi="Arial"/>
          <w:sz w:val="20"/>
          <w:lang w:val="en-US"/>
        </w:rPr>
        <w:t>spatium</w:t>
      </w:r>
      <w:r>
        <w:rPr>
          <w:rFonts w:cs="Arial" w:ascii="Arial" w:hAnsi="Arial"/>
          <w:sz w:val="20"/>
        </w:rPr>
        <w:t xml:space="preserve">, а не </w:t>
      </w:r>
      <w:r>
        <w:rPr>
          <w:rFonts w:cs="Arial" w:ascii="Arial" w:hAnsi="Arial"/>
          <w:sz w:val="20"/>
          <w:lang w:val="en-US"/>
        </w:rPr>
        <w:t>extensio</w:t>
      </w:r>
      <w:r>
        <w:rPr>
          <w:rFonts w:cs="Arial" w:ascii="Arial" w:hAnsi="Arial"/>
          <w:sz w:val="20"/>
        </w:rPr>
        <w:t xml:space="preserve">. Нулевая интенсивность как принцип производства. Налицо фундаментальное срастание науки и мифа, эмбриологии и мифологии, биологического яйца и яйца психического или космического: яйцо всегда обозначает такую интенсивную реальность, в которой не царит неразличенность, но просто вещи и органы различаются только градиентами, миграциями, зонами близости. Яйцо — тело без органов. Тело без органов не существует "до" организма, оно к нему примыкает — и непрестанно созидает самое себя. Если оно и связано с детством, то не в том смысле, что взрослый регрессирует к ребенку, ребенок — к Матери, но в том, что ребенок — вспомним близнеца-догона, уносящего кусочек плаценты, — отрывает от органической формы Матери некую интенсивную и дестратифицированную материю, что составляет, напротив, его окончательный разрыв с прошлым, его нынешний опыт, нынешнюю экспериментацию. Тело без органов есть блок детства, становление, противоположность воспоминанию детства. Это не ребенок "до" взрослого, не мать "до" ребенка: тело без органов есть строгая современность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2</w:t>
      </w:r>
    </w:p>
    <w:p>
      <w:pPr>
        <w:pStyle w:val="Normal"/>
        <w:jc w:val="both"/>
        <w:rPr/>
      </w:pPr>
      <w:r>
        <w:rPr>
          <w:rFonts w:cs="Arial" w:ascii="Arial" w:hAnsi="Arial"/>
          <w:sz w:val="20"/>
        </w:rPr>
        <w:t>взрослого — ребенка и взрослого, их карта сравнительных плотностей и интенсивностей, а также всевозможные вариации на этой карте. Тело без органов есть именно эта интенсивная зародышевая плазма, в которой нет и не может быть ни родителей, ни детей (органической репрезентации). Вот чего не понял Фрейд в теории Вейсмана: ребенок как зародышевый современник родителей. Так что тело без органов никогда не бывает "твоим", "моим" и т.п. Это всегда какое-то тело (</w:t>
      </w:r>
      <w:r>
        <w:rPr>
          <w:rFonts w:cs="Arial" w:ascii="Arial" w:hAnsi="Arial"/>
          <w:sz w:val="20"/>
          <w:lang w:val="en-US"/>
        </w:rPr>
        <w:t>un</w:t>
      </w:r>
      <w:r>
        <w:rPr>
          <w:rFonts w:cs="Arial" w:ascii="Arial" w:hAnsi="Arial"/>
          <w:sz w:val="20"/>
        </w:rPr>
        <w:t xml:space="preserve"> </w:t>
      </w:r>
      <w:r>
        <w:rPr>
          <w:rFonts w:cs="Arial" w:ascii="Arial" w:hAnsi="Arial"/>
          <w:sz w:val="20"/>
          <w:lang w:val="en-US"/>
        </w:rPr>
        <w:t>corps</w:t>
      </w:r>
      <w:r>
        <w:rPr>
          <w:rFonts w:cs="Arial" w:ascii="Arial" w:hAnsi="Arial"/>
          <w:sz w:val="20"/>
        </w:rPr>
        <w:t xml:space="preserve">). Оно не в большей степени проективно, чем регрессивно. Это некая инволюция, но инволюция творческая и всегда современная. Органы распределяются по телу без органов; но распределяются-то они независимо от формы организма: формы становятся случайными, органы уже не более чем произведенные интенсивности, потоки, пороги, градиенты. "Какой-то" живот, "какой-то" глаз, "какой-то" рот: неопределенный артикль не демонстрирует какой-либо нехватки не-определенности или не-различенности, но выражает, напротив, чистую определенность интенсивности, интенсивное различие. Неопределенный артикль — проводник желания. Ведь речь вовсе не о раздробленном, расколотом теле — или об органах без тела. Тело без органов — прямая противоположность всему этому. Нет никаких органов-осколков, сопоставимых с неким утраченным единством, или возврата к неразличенности, контрастирующей с какой-то поддающейся дифференциации целостностью. Есть распределение интенсивных принципов органов, снабженных позитивными неопределенными артиклями, внутри коллектива или множественности, в известном устройстве и сообразно действующим на теле без органов машинным сцеплением. </w:t>
      </w:r>
      <w:r>
        <w:rPr>
          <w:rFonts w:cs="Arial" w:ascii="Arial" w:hAnsi="Arial"/>
          <w:sz w:val="20"/>
          <w:lang w:val="en-US"/>
        </w:rPr>
        <w:t>Logos</w:t>
      </w:r>
      <w:r>
        <w:rPr>
          <w:rFonts w:cs="Arial" w:ascii="Arial" w:hAnsi="Arial"/>
          <w:sz w:val="20"/>
        </w:rPr>
        <w:t xml:space="preserve"> </w:t>
      </w:r>
      <w:r>
        <w:rPr>
          <w:rFonts w:cs="Arial" w:ascii="Arial" w:hAnsi="Arial"/>
          <w:sz w:val="20"/>
          <w:lang w:val="en-US"/>
        </w:rPr>
        <w:t>spermaticos</w:t>
      </w:r>
      <w:r>
        <w:rPr>
          <w:rFonts w:cs="Arial" w:ascii="Arial" w:hAnsi="Arial"/>
          <w:sz w:val="20"/>
        </w:rPr>
        <w:t xml:space="preserve">. Ошибка психоанализа — в том, что феномены тела без органов были поняты как регрессии, проекции, фантазмы, поняты исходя из какого-то образа тела. Как следствие, психоанализ ухватил лишь изнанку и сразу же подменил мировую карту интенсивности семейными фотографиями, воспоминаниями детства и частичными объектами. Он ничего не понял относительно яйца, неопределенных артиклей и современное ги непрестанно созидающей самое себя среды" </w:t>
      </w:r>
      <w:r>
        <w:rPr>
          <w:rFonts w:cs="Arial" w:ascii="Arial" w:hAnsi="Arial"/>
          <w:sz w:val="22"/>
          <w:vertAlign w:val="superscript"/>
        </w:rPr>
        <w:t>56</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t xml:space="preserve">      </w:t>
      </w:r>
      <w:r>
        <w:rPr/>
        <w:t>Попробуем, насколько может позволить данная выборка текстов из работ Делёза и Гаттари, дать некоторые пояснения.</w:t>
      </w:r>
    </w:p>
    <w:p>
      <w:pPr>
        <w:pStyle w:val="Normal"/>
        <w:jc w:val="both"/>
        <w:rPr>
          <w:lang w:val="en-US"/>
        </w:rPr>
      </w:pPr>
      <w:r>
        <w:rPr>
          <w:lang w:val="en-US"/>
        </w:rPr>
      </w:r>
    </w:p>
    <w:p>
      <w:pPr>
        <w:pStyle w:val="Normal"/>
        <w:jc w:val="both"/>
        <w:rPr/>
      </w:pPr>
      <w:r>
        <w:rPr/>
        <w:t xml:space="preserve">      </w:t>
      </w:r>
      <w:r>
        <w:rPr/>
        <w:t xml:space="preserve">Удаление от нормы. Вероятно, с этого стоило бы начать. Поскольку существует множество тел, которые не поддаются никакой норме, а это значит, что вопрос заключается не в их приведении в норму, а в понимании того, как эти тела существуют, живут, не будучи в "норме". Тело вне нормы? Оно может быть каким угодно, пускай все его имена изобрели де Сад и Краффт-Эбинг. Тело вне нормы — это тело, которое не испытывает нужды в том, чтобы координировать образы тела (собственного и других) с историческими представлениями телесных схем (тел-канонов): оно вообще не нуждается в собственном образе, ибо существует вне образных систем, обслуживающих нормативные и феноменальные тела, в разрывах между ними. Все интеллектуальное напряжение и вся изощренность мысли может быть сведена к одному вопросу: почему нельзя позволить шизофренику (или какому-либо другому клиническому персонажу) быть самим собой и наслаждаться своим шизотелом? </w:t>
      </w:r>
    </w:p>
    <w:p>
      <w:pPr>
        <w:pStyle w:val="Normal"/>
        <w:jc w:val="both"/>
        <w:rPr/>
      </w:pPr>
      <w:r>
        <w:rPr/>
      </w:r>
    </w:p>
    <w:p>
      <w:pPr>
        <w:pStyle w:val="Normal"/>
        <w:jc w:val="both"/>
        <w:rPr/>
      </w:pPr>
      <w:r>
        <w:rPr/>
        <w:t>73</w:t>
      </w:r>
    </w:p>
    <w:p>
      <w:pPr>
        <w:pStyle w:val="Normal"/>
        <w:jc w:val="both"/>
        <w:rPr/>
      </w:pPr>
      <w:r>
        <w:rPr/>
        <w:t>Действительно, почему? Ведь это так просто — быть шизофреником, нужно только немного позаботиться о длительности своих трансов (в какой бы аффективной сфере они ни развертывались — наркотической, патологической, танцевальной и т.п.). Всегда есть шанс уйти от нормы. Что значит уйти от нормы? Это значит покинуть собственное тело, которое застряло на перепутье нежности и слабости, ненависти и любви; тело, обреченное на то, чтобы так и остаться моим перед лицом Другого, запрещающего мне трансформировать себя, избавляться от собственного образа, начинает быть не в норме.</w:t>
      </w:r>
    </w:p>
    <w:p>
      <w:pPr>
        <w:pStyle w:val="Normal"/>
        <w:jc w:val="both"/>
        <w:rPr>
          <w:lang w:val="en-US"/>
        </w:rPr>
      </w:pPr>
      <w:r>
        <w:rPr>
          <w:lang w:val="en-US"/>
        </w:rPr>
      </w:r>
    </w:p>
    <w:p>
      <w:pPr>
        <w:pStyle w:val="Normal"/>
        <w:jc w:val="both"/>
        <w:rPr/>
      </w:pPr>
      <w:r>
        <w:rPr/>
        <w:t xml:space="preserve">      </w:t>
      </w:r>
      <w:r>
        <w:rPr/>
        <w:t xml:space="preserve">Но кто этот Другой? Откуда начинается его власть, как далеко распространяется и где заканчивается? Отвечая на эти вопросы, классический психоанализ обычно рассказывает историю Эдипа и тем самым пытается театрализовать поле бессознательного. Комплекс Эдипа как театральная машина со своими законами и правилами. Цель психоанализа — предложить невротику метаязык, с помощью которого он мог бы осознать собственные навязчивые страхи и боязни, и этот язык формируется в качестве дополнительного органа, органа понимания, проявляющего свою лечебную силу благодаря тому, что с его помощью невротик получает сознательную установку: "Знай, что причиной страха является не сам страх, а его непонимание". Работа, которая велась, к примеру, Фрейдом по психоанализу фобий маленького Ганса (боязнь лошадей) </w:t>
      </w:r>
      <w:r>
        <w:rPr>
          <w:sz w:val="28"/>
          <w:vertAlign w:val="superscript"/>
        </w:rPr>
        <w:t>57</w:t>
      </w:r>
      <w:r>
        <w:rPr/>
        <w:t xml:space="preserve"> как раз и заключалась в постепенном создании подобного органа смысла. Как же она шла? В семейном пространстве достаточно длительного по времени сеанса излечения для маленького Эдипа устанавливается сцена, где должны быть инсценированы каждое слово, жест, момент детской жизни. А это значит, что необходимо, искусно комбинируя патогенные элементы жизненных переживаний маленького Ганса, составить для него (и его родителей) новую реальную проекцию его положения в семье и окружающем мире; именно: сначала семьи и только потом мира. Улица, отец, мать, разбившиеся лошади, семейные фотографии, гувернантка, знакомая девочка, собственное тело и его отправления, тела других — короче, весь этот материал невроза соответствующим образом — отдельными сценами — должен быть представлен на обозрение в театре Эдиповой истории. Каждая сцена значима и фиксирует отдельный этап на путях превращения маленького Эдипа в субъекта, осознающего </w:t>
      </w:r>
    </w:p>
    <w:p>
      <w:pPr>
        <w:pStyle w:val="Normal"/>
        <w:jc w:val="both"/>
        <w:rPr/>
      </w:pPr>
      <w:r>
        <w:rPr/>
      </w:r>
    </w:p>
    <w:p>
      <w:pPr>
        <w:pStyle w:val="Normal"/>
        <w:jc w:val="both"/>
        <w:rPr/>
      </w:pPr>
      <w:r>
        <w:rPr/>
        <w:t>74</w:t>
      </w:r>
    </w:p>
    <w:p>
      <w:pPr>
        <w:pStyle w:val="Normal"/>
        <w:jc w:val="both"/>
        <w:rPr/>
      </w:pPr>
      <w:r>
        <w:rPr/>
        <w:t xml:space="preserve">собственный невроз. Для этого необходимо снять запреты с одного типа поведения и перенести их на другой, сместить, переставить акценты эмоциональных раздражителей и дать им иное истолкование, а точнее, впервые истолковать их; другими словами, нужно осуществить ортопедию детского бессознательного. Возраст маленького пациента (сеанс наблюдения длится от трех до пяти лет) и соотносим по Фрейду с переходным статусом детского </w:t>
      </w:r>
      <w:r>
        <w:rPr>
          <w:lang w:val="en-US"/>
        </w:rPr>
        <w:t>libido</w:t>
      </w:r>
      <w:r>
        <w:rPr/>
        <w:t xml:space="preserve">: оно еще частично, не собрано и не сконцентрировано в развитых половых органах, можно сказать, что оно "рассеяно" по всему телу и любой его участок может стать источником полового возбуждения; в этом возрасте активность </w:t>
      </w:r>
      <w:r>
        <w:rPr>
          <w:lang w:val="en-US"/>
        </w:rPr>
        <w:t>libido</w:t>
      </w:r>
      <w:r>
        <w:rPr/>
        <w:t xml:space="preserve">  абсолютно перверсивна; ребенок еще не знает своего тела как организма и не в силах соотносить отдельную функцию организма с его анатомической, психофизиологической или социальной интерпретацией. Все дети имеют шизотела, все дети — шизофреники. Однако невроз прерывает эту идиллию существования тела, без органов, т.е. тела, не нуждающегося в самоинтерпретации. Происходит остановка подвижных потоков желания; </w:t>
      </w:r>
      <w:r>
        <w:rPr>
          <w:lang w:val="en-US"/>
        </w:rPr>
        <w:t>libido</w:t>
      </w:r>
      <w:r>
        <w:rPr/>
        <w:t xml:space="preserve"> впервые подвергается локализации, стратификации, вводится в порядок функций органов и теряет свою свободу в проявлении путей желания. Задача Фрейда одна: собрать тело без органов маленького Ганса (все эти шизопотоки любви, страха, удивления, нежности, отчаяния и т.п.) в организм, в такую психофизиологическую, анатомическую и социальную форму, которая будет "послушна" предуготовленной ей цепи "последовательных и нормальных идентификаций", гарантом неизбежности которых выступает семья, интериоризованная в Эдиповой структуре. В психоанализе маленького Ганса Фрейд совмещает по крайней мере две роли: конструктора невроза и его терапевта; правда, он не столько лечит, сколько провоцирует невроз, причем развитие невроза начинает совпадать с его истолкованием, одно становится уже неотличимым от другого. В этом театре царит лишь один композитный персонаж: Отец-Эдип-Фрейд. Другие — лишь заместители, знаки, средства его абсолютной власти: лошади с их тяжелыми уздечками, шорами и ремнями — всего лишь символы "усов" и "очков" отца мальчика (так считает Фрейд!); мать, которая корит себя за будущее совращение сына и тем не менее совращает его ("но у нее была предопределенная роль...", — говорит Фрейд!); а чего стоит эта рождающаяся на наших глазах вина мальчика перед отцом из-за бессознательного желания его смерти и настигающий его страх перед угрозой кастрации со стороны отца за воображаемую</w:t>
      </w:r>
    </w:p>
    <w:p>
      <w:pPr>
        <w:pStyle w:val="Normal"/>
        <w:jc w:val="both"/>
        <w:rPr>
          <w:lang w:val="en-US"/>
        </w:rPr>
      </w:pPr>
      <w:r>
        <w:rPr>
          <w:lang w:val="en-US"/>
        </w:rPr>
      </w:r>
    </w:p>
    <w:p>
      <w:pPr>
        <w:pStyle w:val="Normal"/>
        <w:jc w:val="both"/>
        <w:rPr/>
      </w:pPr>
      <w:r>
        <w:rPr/>
        <w:t>75</w:t>
      </w:r>
    </w:p>
    <w:p>
      <w:pPr>
        <w:pStyle w:val="Normal"/>
        <w:jc w:val="both"/>
        <w:rPr/>
      </w:pPr>
      <w:r>
        <w:rPr/>
        <w:t>"сексуальную близость с матерью" ("Маленький Эдип поступает лучше, чем предписано роком", — поощрительно комментирует Фрейд). Фрейд не перестает комментировать поведение маленького Ганса в самых незначительных его проявлениях, подталкивая мальчика, — и это делается совершенно явно, — к эдипизации всех своих переживаний и желаний. Конечно, ребенок не в силах создать свой язык, свой "текст" без обращения к языку взрослых. Но говорит ли он на нем? Это вопрос. Допустим, и на этом настаивает Лакан, формирование речи ребенка выступает как процесс заимствования означающих из речи Другого. Еще до овладения языком ребенок уже "зачарован" именем Отца: оно — как бы первоначальный источник всех значений, и он стремится им овладеть, чтобы встать на место отца и сохранить свои более ранние привилегированные отношения с матерью, развивая тему "мертвого отца", т.е. фантазм отсутствующего отца. И что же дальше? Неограниченное наслаждение, которым ребенок в состоянии распоряжаться на доречевой стадии, подвергается запрету как только он начинает говорить, как только начинает с помощью речи, пускай чисто символическим образом, становиться на место Другого. Воображаемый мир ребенка, в частности, все его домыслы в отношении места, которое он занимает в семье, и других "мест", которые он позволяет занимать матери, отцу или сестре, преобразуются Фрейдом радикально, а сам ребенок фактически подвергается языковой репрессии. Угроза кастрации исходит от произносимых слов и не имеет ничего общего с "натуральными" представлениями о самом наказании. Вторжение речи Другого — это возможность рождения самой речи, ибо она не рождается из самой себя, но только через и в речи Другого. И ребенок, чтобы говорить, вынужден использовать при создании собственного языка код запретительной речи (команды, призывы, угрозы, все это множество внутрисемейных табу, которыми ограничивают его экзистенциальную территорию). Теперь инфантильному субъекту в его неустанных попытках добиться осуществления собственных фантастических желаний противостоит "закон порядка", норма поведения, находящая свое выражение в предписаниях, правилах и воле Отца.</w:t>
      </w:r>
    </w:p>
    <w:p>
      <w:pPr>
        <w:pStyle w:val="Normal"/>
        <w:jc w:val="both"/>
        <w:rPr>
          <w:lang w:val="en-US"/>
        </w:rPr>
      </w:pPr>
      <w:r>
        <w:rPr>
          <w:lang w:val="en-US"/>
        </w:rPr>
      </w:r>
    </w:p>
    <w:p>
      <w:pPr>
        <w:pStyle w:val="Normal"/>
        <w:jc w:val="both"/>
        <w:rPr/>
      </w:pPr>
      <w:r>
        <w:rPr/>
        <w:t>76</w:t>
      </w:r>
    </w:p>
    <w:p>
      <w:pPr>
        <w:pStyle w:val="Normal"/>
        <w:jc w:val="both"/>
        <w:rPr/>
      </w:pPr>
      <w:r>
        <w:rPr/>
        <w:t xml:space="preserve">      </w:t>
      </w:r>
      <w:r>
        <w:rPr/>
        <w:t>Овладевая языком, ребенок вовлекается в процесс тотальной эдипизации своего мира и мира в целом, обнаруживая глубокую зависимость становящегося человеческого существа от "означающих", которые принадлежат не ему, но речи Другого. Таким образом, закон порядка не нуждается в мифологической разработке собственного содержания, тем более в столь абсурдном театральном мифе, который был сочинен Фрейдом в "Тотеме и табу". Свою авторитарную и всеобязательную форму комплекс Эдипа получает уже в языке, в речи, обращенной к Другому: кем быть, что дозволено, кому починяться? Треугольник Эдипа должен быть дополнен символическим измерением (четвертым термином), которое-то и приводит в действие театральную машину Эдипа, располагая ее на пересечении образа тела и речи, между утраченным объектом (матерью) и объектом, возмещающим этот "недостаток" в порядке речи (имя Отца). Остался только один шаг, чтобы сказать: Эдип — это не старый кошмар, который возвращается, это — язык, но язык в своей репрессивной, запретительной функции. Я говорю так, как будто язык может запрещать или разрешать что-либо. На самом деле язык удаляет нас от вещей и предметов мира, которых мы хотели бы коснуться сейчас и здесь, удаляет, чтобы поставить в еще большую зависимость от себя и от тех слов, которые произносим мы и другие. Я говорю "коснуться", а это значит вовлечься в линию шизофренического ускорения, обрести свое "тело без органов", которое, как говорят Делёз и Гаттари, не нуждается в органах речи и словах, чтобы быть-в-мире. Следовательно, я говорю о границах, которые налагает на свободу "касания" семья, структурированная под знаком институциональных воплощений комплекса Эдипа, семья, где язык, совпадая с ее границами, ведет довольно странное существование: он запрещает маленькому мальчику делать все то, что разрешает ("на словах"), загоняя его в ситуацию двойного зажима (</w:t>
      </w:r>
      <w:r>
        <w:rPr>
          <w:lang w:val="en-US"/>
        </w:rPr>
        <w:t>double</w:t>
      </w:r>
      <w:r>
        <w:rPr/>
        <w:t xml:space="preserve"> </w:t>
      </w:r>
      <w:r>
        <w:rPr>
          <w:lang w:val="en-US"/>
        </w:rPr>
        <w:t>bind</w:t>
      </w:r>
      <w:r>
        <w:rPr/>
        <w:t xml:space="preserve"> </w:t>
      </w:r>
      <w:r>
        <w:rPr>
          <w:sz w:val="28"/>
          <w:vertAlign w:val="superscript"/>
        </w:rPr>
        <w:t>58</w:t>
      </w:r>
      <w:r>
        <w:rPr/>
        <w:t>). "Нет, конечно, ты волен так поступить, и я не буду против, но если ты так поступишь, то будешь наказан". "Ты должен слушаться, ты не должен это трогать... Мало ли что я трогаю. Я — твой отец. Это можно трогать, а вот это —</w:t>
      </w:r>
      <w:r>
        <w:rPr>
          <w:lang w:val="en-US"/>
        </w:rPr>
        <w:t xml:space="preserve"> </w:t>
      </w:r>
      <w:r>
        <w:rPr/>
        <w:t xml:space="preserve">нет. Не имеет значения, что ты уже трогал вчера. Я говорю — нет!" Этих запретительных высказываний семья производит слишком много и делает их слишком часто; частота и количество подобных высказываний вполне соотносимы с усточивостью воспроизводящихся матриц комплекса Эдипа, и, конечно, не все они, взятые по отдельности, могут загнать ребенка в шизофренический тупик, т.е. вызвать у него начатки болезни, расщепления личности. Важно лишь отметить, что семья, или, точнее, фамильное пространство, структурировано благодаря базовому воспитательно-образовательному, запретительному коду. Внутрисемейные поощрения и поддержка, нежность, ласка и т.п. сохраняют свою терапевтическую силу только в зависимости от этого кода, дифференцирующего и означивающего пространство детской жизни. Эффект "двойного зажима" — вот в чем проявляется глубина воздействия комплекса Эдипа на семью </w:t>
      </w:r>
      <w:r>
        <w:rPr>
          <w:sz w:val="28"/>
          <w:vertAlign w:val="superscript"/>
        </w:rPr>
        <w:t>59</w:t>
      </w:r>
      <w:r>
        <w:rPr/>
        <w:t>.</w:t>
      </w:r>
    </w:p>
    <w:p>
      <w:pPr>
        <w:pStyle w:val="Normal"/>
        <w:jc w:val="both"/>
        <w:rPr/>
      </w:pPr>
      <w:r>
        <w:rPr/>
      </w:r>
    </w:p>
    <w:p>
      <w:pPr>
        <w:pStyle w:val="Normal"/>
        <w:jc w:val="both"/>
        <w:rPr/>
      </w:pPr>
      <w:r>
        <w:rPr/>
        <w:t>77</w:t>
      </w:r>
    </w:p>
    <w:p>
      <w:pPr>
        <w:pStyle w:val="Normal"/>
        <w:jc w:val="both"/>
        <w:rPr/>
      </w:pPr>
      <w:r>
        <w:rPr/>
        <w:t xml:space="preserve">      </w:t>
      </w:r>
      <w:r>
        <w:rPr/>
        <w:t>С точки зрения Бейтсона, нормальный ребенок легко овладевает семейными правилами поведения и постепенно обучается жить под господством запретительной лингвистики, достаточно легко обнаруживая выход из самой безнадежной для него воспитательной ситуации. И всякий раз этот выход обретается не столько благодаря свободе ребенка, сколько благодаря его умению пользоваться запретительным языком в своих целях. Стратегия "двойного зажима", которая позволяет объяснить начальные стадии в клинике шизофрении, толкуется Делёзом и Гаттари, создателями шизоанализа, как стратегия, имманентная становлению комплекса Эдипа в структуре семьи, и для них она не локальна, а универсальна. Эдип, эдипизация, используя разнообразные техники принуждения, уничтожают "свободу" юного шизоида, закрывают ему выходы из ситуаций "двойного зажима". Итак, в одно и то же время ребенок получает по крайней мере две взаимоисключающие друг друга команды к действию: он попадает в двигательный (эмоциональный, дискурсивный и т.п.) ступор, его нерешительность перед лицом будущего действия может быть обоснована только с точки зрения линий поведения, которые предписывает Эдип. Другое дело, если мы продвинемся в сторону от этой неподвижной точки "двойного зажима" к иной, блуждающей точке шизоидной личности. Для нее не существует проблемы единства размышляющего, судящего, совершающего действия Эго — как некой инстанции, подготавливающей триумф Эдипа, его нет вообще. Следует шизофренировать бессознательное, т.е. освободить его от сознательного Эго, остающегося главной мишенью Эдипа. Тогда ни одна из команд не может быть понята в качестве безусловной и не вызывающей сомнений в ее необходимости. Шизосубъект "не понимает" команд, или, другими слоами, любая команда есть для него повод к тому, чтобы ее не выполнить или "выполнить" так, как если бы она была не командой, приказом, а только одним из фрагментов бессвязного шизомира. Для Делёза и Гаттари, если мы будем размышлять, оставаясь в этом контексте, шизоопыт в качестве экспериментального, идеального, желаемого, но не клинического и есть выход из тупика "двойного зажима". Все клинические термины в их описании оборачиваются в знаки позитивного шизоопыта.</w:t>
      </w:r>
    </w:p>
    <w:p>
      <w:pPr>
        <w:pStyle w:val="Normal"/>
        <w:jc w:val="both"/>
        <w:rPr/>
      </w:pPr>
      <w:r>
        <w:rPr/>
      </w:r>
    </w:p>
    <w:p>
      <w:pPr>
        <w:pStyle w:val="Normal"/>
        <w:jc w:val="both"/>
        <w:rPr/>
      </w:pPr>
      <w:r>
        <w:rPr/>
        <w:t>78</w:t>
        <w:tab/>
      </w:r>
    </w:p>
    <w:p>
      <w:pPr>
        <w:pStyle w:val="Normal"/>
        <w:jc w:val="both"/>
        <w:rPr/>
      </w:pPr>
      <w:r>
        <w:rPr/>
        <w:t xml:space="preserve">        </w:t>
      </w:r>
      <w:r>
        <w:rPr/>
        <w:t>Судьба маленького Ганса должна быть иной. Во-первых, необходимо отказаться от всяческих попыток собрать его тело в некую жесткую психосоматическую конструкцию и подчинить его поведение трансцендентальному Эго. "Там, где было Оно, должно стать Я", гласит знаменитый лозунг Фрейда. Собрать тело — это значит установить некий порядок бессознательного, который для психоанализа заключается в следующем: преобразовать биографическую историю пациента, а это значит рассматривать всю ту же "боязнь лошадей" не как проявление события, имевшего реальное место в жизни индивида (здесь не идет речь об отрицании того факта, что маленький Ганс оказался свидетелем падения лошади), а как некий симптом другого, латентного события, порождающий механизм которого и надо вскрыть. Ничего нет плохого в том, что этот механизм уже известен и универсален, поскольку он всегда представляет собой структуру Эдипова комплекса: что-то произошло ранее, до уличного происшествия, произошло, но не исчезло, а скорее было "вытеснено" и стало искать выход для себя в случайной внешней форме, и такой формой оказалась "боязнь лошадей", хотя на самом деле эта боязнь лишь выражает страх ребенка перед угрозой наказания со стороны отца за особое отношение маленького Ганса к своей матери. Страх и вина, страх перед угрозой кастрации и развитие чувства вины — как если бы ребенок мог признаться в том, что он желает смерти своему отцу и стремится занять его место, чтобы безраздельно владеть матерью.</w:t>
      </w:r>
    </w:p>
    <w:p>
      <w:pPr>
        <w:pStyle w:val="Normal"/>
        <w:jc w:val="both"/>
        <w:rPr/>
      </w:pPr>
      <w:r>
        <w:rPr/>
      </w:r>
    </w:p>
    <w:p>
      <w:pPr>
        <w:pStyle w:val="Normal"/>
        <w:jc w:val="both"/>
        <w:rPr/>
      </w:pPr>
      <w:r>
        <w:rPr/>
        <w:t xml:space="preserve">      </w:t>
      </w:r>
      <w:r>
        <w:rPr/>
        <w:t>Во-вторых, прекратить символизировать бессознательное, чему был так привержен Фрейд, и, следовательно, "субъективировать" фрагменты семейных отношений в пользу уникального означающего, закона Отца; попробовать отказаться от многообразия символических толкований, ведущих к эдипизации мира, и наконец-то увидеть мир ризоматически, не посредством калек и фото, бинарных оппозиций и субъективных грамматик. Не могу здесь не привести отрывок из введения к книге "Тысяча поверхностей" Делёза и Гаттари, поразительный по своему всесокрушающему революционному пафосу:</w:t>
      </w:r>
    </w:p>
    <w:p>
      <w:pPr>
        <w:pStyle w:val="Normal"/>
        <w:jc w:val="both"/>
        <w:rPr/>
      </w:pPr>
      <w:r>
        <w:rPr/>
      </w:r>
    </w:p>
    <w:p>
      <w:pPr>
        <w:pStyle w:val="Normal"/>
        <w:jc w:val="both"/>
        <w:rPr/>
      </w:pPr>
      <w:r>
        <w:rPr/>
        <w:t>79</w:t>
      </w:r>
    </w:p>
    <w:p>
      <w:pPr>
        <w:pStyle w:val="Normal"/>
        <w:jc w:val="both"/>
        <w:rPr/>
      </w:pPr>
      <w:r>
        <w:rPr>
          <w:rFonts w:cs="Arial" w:ascii="Arial" w:hAnsi="Arial"/>
          <w:sz w:val="20"/>
        </w:rPr>
        <w:t>“</w:t>
      </w:r>
      <w:r>
        <w:rPr>
          <w:rFonts w:cs="Arial" w:ascii="Arial" w:hAnsi="Arial"/>
          <w:sz w:val="20"/>
        </w:rPr>
        <w:t>Посмотрите на психоанализ и лингвистику: первый всегда только и делал, что кальки и фотографии бессознательного, вторая — кальки и фотографии языка, со всеми возможными при этом искажениями (ничего удивительного, что психоанализ связал свою судьбу с судьбой лингвистики). Посмотрите, что произошло уже с маленьким Гансом (пример детского психоанализа в чистом виде): ему неустанно ломали его ризому, марали его карту, выправляя ее за него, перекрывая все выходы, пока ему не стали желанны его собственные стыд и вина, пока не укоренили в нем стыд и вину, фобию (его отгораживают от ризомы дома, лотом ризомы улицы, "сажают" в родительскую постель, укореняют в собственном теле, замыкают на профессоре Фрейде). Фрейд определенно принимает во внимание картографию маленького Ганса, но всегда с единственной целью подогнать ее под семейную фотографию. И посмотрите, что делает Мелани Клейн с геополитическими картами маленького Ричарда: фотографирут, снимает с них кальки. Встанете ли вы в позу, или последуете вдоль оси, пусть это будет генетическая стадия или же структурная судьба — в любом случае ваша ризома будет сломана"</w:t>
      </w:r>
      <w:r>
        <w:rPr>
          <w:sz w:val="20"/>
        </w:rPr>
        <w:t xml:space="preserve"> </w:t>
      </w:r>
      <w:r>
        <w:rPr>
          <w:sz w:val="28"/>
          <w:vertAlign w:val="superscript"/>
        </w:rPr>
        <w:t>60</w:t>
      </w:r>
      <w:r>
        <w:rPr/>
        <w:t>.</w:t>
      </w:r>
    </w:p>
    <w:p>
      <w:pPr>
        <w:pStyle w:val="Normal"/>
        <w:jc w:val="both"/>
        <w:rPr>
          <w:lang w:val="en-US"/>
        </w:rPr>
      </w:pPr>
      <w:r>
        <w:rPr>
          <w:lang w:val="en-US"/>
        </w:rPr>
      </w:r>
    </w:p>
    <w:p>
      <w:pPr>
        <w:pStyle w:val="Normal"/>
        <w:jc w:val="both"/>
        <w:rPr/>
      </w:pPr>
      <w:r>
        <w:rPr/>
        <w:t xml:space="preserve">      </w:t>
      </w:r>
      <w:r>
        <w:rPr/>
        <w:t xml:space="preserve">Здесь я хотел бы прерваться, чтобы пояснить это необычное понятие Делёза и Гаттари, понятие ризомы, </w:t>
      </w:r>
      <w:r>
        <w:rPr>
          <w:lang w:val="en-US"/>
        </w:rPr>
        <w:t>rizome</w:t>
      </w:r>
      <w:r>
        <w:rPr/>
        <w:t xml:space="preserve"> </w:t>
      </w:r>
      <w:r>
        <w:rPr>
          <w:sz w:val="28"/>
          <w:vertAlign w:val="superscript"/>
        </w:rPr>
        <w:t>61</w:t>
      </w:r>
      <w:r>
        <w:rPr/>
        <w:t xml:space="preserve">. Используем экологическую модель ризоматического. Под ризомой в ботанике понимают корневую систему растений, например, клубень, корни и т.п. как отдельную и независимую структуру жизнедеятельности, достаточно автономную, со своим развитием и принципом формирования. Однако ризому, если я правильно понимаю, не следует толковать как нечто, относящееся к низу, глубине, подземному, в то время как само растение — стебли, ствол, листья — относить к верху, высоте, надземному. Ризому нельзя мыслить с помощью подобной дихотомии. Ризо- ма не имеет топологически определенных координат, неизменного "места", она скорее представляет собой ризосферу, такую область жизненного процесса растений, благодаря которой формируется особая экологическая система, существование и постоянное воспроизводство которой зависит от многочисленных факторов, причем ни один из них не может быть принят за "основной", доминирующий над всеми другими. Излюбленная модель Делёза и Гаттари — ризоматическое функционирование экосистемы "оса—орхидея". Жизненная структура осы отлична от подобной у орхидеи (хотя бы уже потому, что оса — насекомое, а орхидея — растение). Между тем оса, перенося цветочную пыльцу, выступает для орхидеи в качестве органа возобновления жизни; воздействие осы на орхидею является, если использовать термин авторов, детерриториализующим, поскольку в одном случае орхидея принадлежит жизненному циклу осы (питание), но в другом — оса выступает в качестве органа оплодотворения орхидеи и в свою очередь детерриториализуется, иначе говоря, функционирует как важный элемент жизненной структуры орхидеи. </w:t>
      </w:r>
    </w:p>
    <w:p>
      <w:pPr>
        <w:pStyle w:val="Normal"/>
        <w:jc w:val="both"/>
        <w:rPr/>
      </w:pPr>
      <w:r>
        <w:rPr/>
      </w:r>
    </w:p>
    <w:p>
      <w:pPr>
        <w:pStyle w:val="Normal"/>
        <w:jc w:val="both"/>
        <w:rPr/>
      </w:pPr>
      <w:r>
        <w:rPr/>
        <w:t>80</w:t>
        <w:tab/>
      </w:r>
    </w:p>
    <w:p>
      <w:pPr>
        <w:pStyle w:val="Normal"/>
        <w:jc w:val="both"/>
        <w:rPr/>
      </w:pPr>
      <w:r>
        <w:rPr/>
        <w:t xml:space="preserve">Функциональная двойственность осы и орхидеи в экологической коммуникации создает ризому осы и орхидеи; включая в себя и осу и орхидею, ризома определяет режим существования насекомого и цветка. Возможность конструирования дуальной иерархии по типу древосхемы в данном случае крайне сомнительна: так прочерчивается единая линия становления осы и орхидеи, не замыкающаяся на какой-либо точке, позиции, термине этих якобы отдельных жизненных циклов, но всегда скользящая между; более того, промежуточное положение линии становления не является и не может быть интерпретировано статически-диалектически, как если бы оно заключало "в снятом виде" единство того и другого. Оса не есть орхидея, но и орхидея не есть оса; однако и орхидея и оса в своем жизненном воздействии и воспроизводстве   дают   единую  линию  становления  или,  как  говорят  Делёз  и  Гаттари,  "а-параллельную эволюцию осы и орхидеи" </w:t>
      </w:r>
      <w:r>
        <w:rPr>
          <w:sz w:val="28"/>
          <w:vertAlign w:val="superscript"/>
        </w:rPr>
        <w:t>б2</w:t>
      </w:r>
      <w:r>
        <w:rPr/>
        <w:t>. и другой, не менее важный момент, который следует упомянуть: ризома оса—орхидея функционирует благодаря тому, что постоянно умножаетколичество "частичных объектов" и связей между ними. Так, форма тельца осы, роса, проступившая на цветке, запах, время дня, изгиб лепестков и т.п. выступают в качестве таких частичных объектов, на которые распадается общая телесная форма цветка и насекомого и которые не принадлежат только осе или только орхидее, а есть элементы живой ризомы. Другими словами, ризома оса—орхидея создается из этого непричинного, акаузального множества частичных объектов, в котором невозможно выделить во всей чистоте элементы, указывающие на место осы или орхидеи в их режиме взаимодействия. Ризоматическое множество (когда говорят о ризоме, имеют в виду всегда это множество частичных объектов) не может быть видимо с помощью субъектной экологической оптики (т.е. оптики, различающей "места" осы и орхидеи), оно разрастается и движется на уровне микрологических измерений.</w:t>
      </w:r>
    </w:p>
    <w:p>
      <w:pPr>
        <w:pStyle w:val="Normal"/>
        <w:jc w:val="both"/>
        <w:rPr>
          <w:lang w:val="en-US"/>
        </w:rPr>
      </w:pPr>
      <w:r>
        <w:rPr>
          <w:lang w:val="en-US"/>
        </w:rPr>
      </w:r>
    </w:p>
    <w:p>
      <w:pPr>
        <w:pStyle w:val="Normal"/>
        <w:jc w:val="both"/>
        <w:rPr/>
      </w:pPr>
      <w:r>
        <w:rPr/>
        <w:t xml:space="preserve">      </w:t>
      </w:r>
      <w:r>
        <w:rPr/>
        <w:t xml:space="preserve">Линия становления осы—орхидеи всегда проходит между, т.е. она ни в коей мере не принадлежит ни к одной из этих частных, фиксированных позиций, якобы занимаемых, с нашей точки зрения, попеременно то осой, то орхидеей. "В ризоме не существует ни точек, ни позиций, как они присутствуют в структуре, дереве, пути, но только линии". Поэтому приведенную схему не следует читать топологически; она лишь указывает на два момента в одной, виртуальной, точке линии становления, момента, которые как бы уничтожают друг </w:t>
      </w:r>
    </w:p>
    <w:p>
      <w:pPr>
        <w:pStyle w:val="Normal"/>
        <w:jc w:val="both"/>
        <w:rPr>
          <w:lang w:val="en-US"/>
        </w:rPr>
      </w:pPr>
      <w:r>
        <w:rPr>
          <w:lang w:val="en-US"/>
        </w:rPr>
      </w:r>
    </w:p>
    <w:p>
      <w:pPr>
        <w:pStyle w:val="Normal"/>
        <w:jc w:val="both"/>
        <w:rPr/>
      </w:pPr>
      <w:r>
        <w:rPr/>
        <w:t>81</w:t>
      </w:r>
    </w:p>
    <w:p>
      <w:pPr>
        <w:pStyle w:val="Normal"/>
        <w:jc w:val="both"/>
        <w:rPr/>
      </w:pPr>
      <w:r>
        <w:rPr/>
        <w:t>друга или исчезают в линии: оса по отношению к орхидее, допустим, дистантна, в то время как орхидея по отношению к осе — смежна. Ризома должна представлять собой чистый поток становления, и это с самого начала предполагает, что линия становления осы—орхидеи не локализуема в отдельных сегментах или радиусах осы и орхидеи, не переходит из одной позиции — быстро или постепенно — в другую, не ищет изначальной или конечной точки, не регрессирует, не подстраивается к другой совокупности линий благодаря субъективации или принципу иерархии. Всему этому препятствует энергия дистантных и смежных взаимодействий. Использовать понятие ризомы — это значит иным способом говорить о теле без органов.</w:t>
      </w:r>
    </w:p>
    <w:p>
      <w:pPr>
        <w:pStyle w:val="Normal"/>
        <w:jc w:val="both"/>
        <w:rPr>
          <w:lang w:val="en-US"/>
        </w:rPr>
      </w:pPr>
      <w:r>
        <w:rPr>
          <w:lang w:val="en-US"/>
        </w:rPr>
      </w:r>
    </w:p>
    <w:p>
      <w:pPr>
        <w:pStyle w:val="Normal"/>
        <w:jc w:val="both"/>
        <w:rPr/>
      </w:pPr>
      <w:r>
        <w:rPr/>
        <w:t xml:space="preserve">     </w:t>
      </w:r>
      <w:r>
        <w:rPr/>
        <w:t>Однако чем больше мы размышляем над понятием ризомы (в его противопоставлении древоструктурам), тем в меньшей степени мы разделяем с Делёзом и Гаттари их экологический пафос. Ведь экологическая система должна воспроизводиться, это значит, что она находится в равновесии своей жизненной активности, а всякое равновесие предполагает определенную соподчиненность и последовательность взаимодействия элементов экосистемы. Но в таком случае можно говорить только о ризоматическом множестве, но я должен еще знать о том, что является границей этого множества, т.е. говорить о "закрытом множестве", и, следовательно, мне не избежать все тех же отвергаемых Делёзом и Гаттари техник калькулирования, какими пользуется ризоматическое сообщество осы—орхидеи, чтобы удерживать их взаимодействия в определенном равновесии и порядке. Но если мы признаем, что ризома является "открытым множеством", т.е. что каждый отдельный элемент взаимодействует здесь друг с другом напрямую, без цепи посредников и, следовательно, непрерывно множится в себе, чтобы быть открытым к любому воздействию извне, то в таком случае не лучше ли было бы понимать ризому в качестве некоего паразитарного образования в самой экосистеме? Ризома есть активность паразитарных преобразований в отдельно взятой экосистеме, т.е. она сама по себе не существует, ее активность усиливается только в случае преобразования одной жизненной экосистемы в другую или просто-напросто в. ее разрушении и последующей гибели.</w:t>
      </w:r>
    </w:p>
    <w:p>
      <w:pPr>
        <w:pStyle w:val="Normal"/>
        <w:jc w:val="both"/>
        <w:rPr>
          <w:lang w:val="en-US"/>
        </w:rPr>
      </w:pPr>
      <w:r>
        <w:rPr>
          <w:lang w:val="en-US"/>
        </w:rPr>
      </w:r>
    </w:p>
    <w:p>
      <w:pPr>
        <w:pStyle w:val="Normal"/>
        <w:jc w:val="both"/>
        <w:rPr/>
      </w:pPr>
      <w:r>
        <w:rPr/>
        <w:t>82</w:t>
      </w:r>
    </w:p>
    <w:p>
      <w:pPr>
        <w:pStyle w:val="Normal"/>
        <w:jc w:val="both"/>
        <w:rPr/>
      </w:pPr>
      <w:r>
        <w:rPr/>
        <w:t xml:space="preserve">      </w:t>
      </w:r>
      <w:r>
        <w:rPr/>
        <w:t>Но вернемся снова к маленькому Гансу. Что с ним происходит? Психоанализ в лице Фрейда разрушает его ризому, ограничивает территорию его невроза колышками Эдипа, не позволяет ему устремляться "между" указанных позиций, положений, поз к новым землям и странам, не допускает и мысли о том, что можно жить линией, потоком, скольжением или порывом, что и этому инфантильному субъекту можно иметь свою собственную политику желания. Так буржуазная приватность, тайные пороки маленького невротика, его "вечная вина и стыд", его послушание замещаются наивным варварством шизо-субъекта, не поддающегося никакой психоаналитической терапии. Конечно, апологию шизосубъекта — а она так навязчиво преследует вас, когда вы читаете поздние тексты Делёза и Гаттари, — не следует принимать за апологию шизофрении: шизоид, насколько я понимаю, не соотносим с клиническим опытом болезни, он — не знак безумия, которое мы сегодня вдруг принимаем в качестве нормы, а скорее трансцендентальная модель поведения, с помощью которой разыгрывается новый опыт чувственности (правда, он настолько новый, насколько и старый), который стал доступен систематическому описанию в философских терминах. Нельзя ли попытаться построить шизо-субъекта в качестве некоей новой машины чувственности? Почему не попробовать?! Действительно, почему не шизоид, раз невротик, этот вечный должник Эдипа, подавленный психоаналитическими свидетельствами истины, не способен быть самим собой, остаться наедине с собственным желанием и повсюду ищет Великого отца (семьи, группы, коллектива, нации). Что мешает нам отстранить г-на Фрейда от лечения маленького Ганса? Да и нужно ли его лечить? "Боязнь лошадей", страх — но все это приходит к мальчику лишь потом, когда его уже напугали, когда его захотели сделать человеком, мужчиной, сыном, заставили испытывать чувство вины, развили в нем сексуальную ориентацию, "нехватку" фаллического. Вероятно, так и погубили его ризому, где он вовлекался в животное становление, "становление-животным", как если бы мир животных (домашних или нет) был для нас не только чуждым, "анормальным", как говорит Гуссерль, но и являлся оплотом безумия. Страх перед животным: мы боимся стать животными, чего не боялся маленький Ганс, пока ему не внушили эту боязнь. Пускай так, пускай все это истинно и соответствует духу времени, но что же все-таки произошло с маленьким Гансом? Почему ему лучше остаться шизоидом, чем стать невротиком, преодолеть заболевание с помощью г-на Фрейда, подрасти и стать нормальным членом сообщества, в котором по-прежнему почитают психоанализ и не любят психотиков и революционеров?</w:t>
      </w:r>
    </w:p>
    <w:p>
      <w:pPr>
        <w:pStyle w:val="Normal"/>
        <w:jc w:val="both"/>
        <w:rPr/>
      </w:pPr>
      <w:r>
        <w:rPr/>
      </w:r>
    </w:p>
    <w:p>
      <w:pPr>
        <w:pStyle w:val="Normal"/>
        <w:jc w:val="both"/>
        <w:rPr/>
      </w:pPr>
      <w:r>
        <w:rPr/>
        <w:t>83</w:t>
      </w:r>
    </w:p>
    <w:p>
      <w:pPr>
        <w:pStyle w:val="Normal"/>
        <w:jc w:val="both"/>
        <w:rPr/>
      </w:pPr>
      <w:r>
        <w:rPr/>
        <w:t xml:space="preserve">       </w:t>
      </w:r>
      <w:r>
        <w:rPr/>
        <w:t>Я бы спросил себя о следующем: что это значит — становиться телом без органов? что это значит — не позволять, чтобы другие разрушали твою ризому и загоняли тебя в тупик, из которого нет иного выхода, кроме как стать добропорядочным семьянином? и что это за игра в кошки-мышки с тенями безумия, как если бы безумие потеряло все свои негативные ценности и теперь указывает путь к себе как к норме истинно живой жизни?</w:t>
      </w:r>
    </w:p>
    <w:p>
      <w:pPr>
        <w:pStyle w:val="Normal"/>
        <w:jc w:val="both"/>
        <w:rPr>
          <w:lang w:val="en-US"/>
        </w:rPr>
      </w:pPr>
      <w:r>
        <w:rPr>
          <w:lang w:val="en-US"/>
        </w:rPr>
      </w:r>
    </w:p>
    <w:p>
      <w:pPr>
        <w:pStyle w:val="Normal"/>
        <w:jc w:val="both"/>
        <w:rPr/>
      </w:pPr>
      <w:r>
        <w:rPr>
          <w:i/>
        </w:rPr>
        <w:t xml:space="preserve">      </w:t>
      </w:r>
      <w:r>
        <w:rPr>
          <w:i/>
        </w:rPr>
        <w:t>Органы, организмы и тело</w:t>
      </w:r>
      <w:r>
        <w:rPr/>
        <w:t xml:space="preserve">. Следующий вопрос, к которому нужно готовить себя: что делать с органами, точнее, с организмом, который, очевидно, препятствует выходу к высшей реальности тела? Получается, что пороги, отделяющие — пускай даже чисто формально — некие сферы существования наших тел, на самом деле указывают (на это обратил внимание еще Ницше) на семиозис тела, одного-единственного тела, совершенно не нуждающегося в каких-либо объективируемых формах для своего выражения. Порог тела-объекта вносит определенный, даже, можно сказать, жесткий порядок в систему телесных образов и наделяет тело неизменными физиологическими, анатомическими, биологическими и физико-химическими качествами, вытесняя наше представление о собственном теле — теле, которым мы владеем, — на далекую периферию личного опыта. Нечто подобное продолжается и в более "смягченном" варианте тела-канона, вписывающего наш нормативно учрежденный образ тела в историческую телесную схему, телесный идеал (со всеми его функциями и качествами). В любом случае существование этих порогов предполагает неподвижность тела, его полную зависимость от внешнего испытывающего, генерализующего, идеализирующего наблюдения: вне его эти тела не существуют. Тело в качестве "моего тела" (мы здесь не будем обсуждать важную проблему, какое тело первично, или, иначе, какой образ тела исторически или психогенетически определяет все другие) вводит единую и уникальную центрацию Я в моем собственном теле и Тела в моем я; они впервые совпадают, образуя психосоматическое единство Я-чувства. Вероятно, только в зависимости от этого фундаментального телесного образа я способен относиться к себе как к телу, обладать им, направлять его желания и </w:t>
      </w:r>
    </w:p>
    <w:p>
      <w:pPr>
        <w:pStyle w:val="Normal"/>
        <w:jc w:val="both"/>
        <w:rPr/>
      </w:pPr>
      <w:r>
        <w:rPr/>
      </w:r>
    </w:p>
    <w:p>
      <w:pPr>
        <w:pStyle w:val="Normal"/>
        <w:jc w:val="both"/>
        <w:rPr/>
      </w:pPr>
      <w:r>
        <w:rPr/>
        <w:t>84</w:t>
      </w:r>
    </w:p>
    <w:p>
      <w:pPr>
        <w:pStyle w:val="Normal"/>
        <w:jc w:val="both"/>
        <w:rPr/>
      </w:pPr>
      <w:r>
        <w:rPr/>
        <w:t>потребности, избегать неприятного, страданий, смерти. Но все эти пороги, означающие территории наших тел, которым принадлежим мы или которые принадлежат нам, указывают на постоянство системы органов, которыми мы постепенно научаемся пользоваться. Тело как некий вид особого — ближайшего к нам — пространства, уже до нас стратифицированного и введенного в иерархию своих органов, внутреннего, открытого для нас пространства; и мы постепенно, как неизвестную территорию, начинаем его обживать с нашего рождения и до самой смерти. И даже уходя из жизни, мы оставляем тело (или оно нас) так и не обжитым, непостигнутым, ибо не все его органы являются видимыми, как и не все невидимые относятся именно к нашему телу. Множество, тысячи препятствий, подчас непреодолимых. Мы застаем собственное тело, а еще точнее, мы застаем систему органов, которая кажется нам — по мере инстинктивного, а затем и сознательного освоения — чем-то первичным и как бы уже предуготовленным для выполнения определенных команд. Телесный орган сливается с собственной функцией и начинает ее определять. Орган первичен — функция вторична, т.е. определяется только этим и никаким другим органом. Я не могу здесь не обратиться к известным страницам ницшевской "Генеалогии морали" (и вовсе не для того, чтобы указать на скрытый источник идеи Делёза и Гаттари):</w:t>
      </w:r>
    </w:p>
    <w:p>
      <w:pPr>
        <w:pStyle w:val="Normal"/>
        <w:jc w:val="both"/>
        <w:rPr>
          <w:lang w:val="en-US"/>
        </w:rPr>
      </w:pPr>
      <w:r>
        <w:rPr>
          <w:lang w:val="en-US"/>
        </w:rPr>
      </w:r>
    </w:p>
    <w:p>
      <w:pPr>
        <w:pStyle w:val="Normal"/>
        <w:jc w:val="both"/>
        <w:rPr/>
      </w:pPr>
      <w:r>
        <w:rPr>
          <w:rFonts w:cs="Arial" w:ascii="Arial" w:hAnsi="Arial"/>
          <w:sz w:val="20"/>
        </w:rPr>
        <w:t xml:space="preserve">"...с давних пор привыкли верить, что в доказуемой цели, в полезности какой-либо вещи, формы, устройства заложено также и понимание причины их возникновения: глаз создан-де для зрения, рука создана-де для хватания [...] Но все цели, все выгоды суть лишь симптомы того, что некая воля к власти возгосподствовала над чем-то менее могущественным и самотворно оттиснула его значением определенной функции; и оттого совокупная история всякой "вещи", органа, навыка может предстать непрерывной цепью знаков, поддающихся все новым интерпретациям и приспособлениям, причины которых не нуждаются даже во взаимосвязи, но при известных условиях чисто случайно следуют друг за другом и сменяют друг друга. Сообразно этому "развитие" вещи, навыка, органа менее всего является </w:t>
      </w:r>
      <w:r>
        <w:rPr>
          <w:rFonts w:cs="Arial" w:ascii="Arial" w:hAnsi="Arial"/>
          <w:sz w:val="20"/>
          <w:lang w:val="en-US"/>
        </w:rPr>
        <w:t>progressus</w:t>
      </w:r>
      <w:r>
        <w:rPr>
          <w:rFonts w:cs="Arial" w:ascii="Arial" w:hAnsi="Arial"/>
          <w:sz w:val="20"/>
        </w:rPr>
        <w:t xml:space="preserve"> к некой цели, еще менее логическим и наикратчайшим, достигнутым с минимальной затратой сил </w:t>
      </w:r>
      <w:r>
        <w:rPr>
          <w:rFonts w:cs="Arial" w:ascii="Arial" w:hAnsi="Arial"/>
          <w:sz w:val="20"/>
          <w:lang w:val="en-US"/>
        </w:rPr>
        <w:t>progressus</w:t>
      </w:r>
      <w:r>
        <w:rPr>
          <w:rFonts w:cs="Arial" w:ascii="Arial" w:hAnsi="Arial"/>
          <w:sz w:val="20"/>
        </w:rPr>
        <w:t>, — но последовательно более или менее укоренившихся, более или менее зависящих друг от друга и разыгрывающихся здесь процессов возобладания, включая и чинимые им всякий раз препятствия, пробные метаморфозы в целях защиты и реакции, даже результаты удавшихся противоакций. Форма текуча, "смысл" еще более... Даже в каждом отдельном организме дело обстоит не иначе: всякий раз с существенным ростом целого смещается и "смысл" отдельных органов — при случае их частичное разрушение, их сокращение в числе (скажем, путем уничтожения средних звеньев) может оказаться признаком возрастающей силы и совершенства"</w:t>
      </w:r>
      <w:r>
        <w:rPr>
          <w:sz w:val="20"/>
        </w:rPr>
        <w:t xml:space="preserve"> </w:t>
      </w:r>
      <w:r>
        <w:rPr>
          <w:sz w:val="28"/>
          <w:vertAlign w:val="superscript"/>
        </w:rPr>
        <w:t>63</w:t>
      </w:r>
      <w:r>
        <w:rPr/>
        <w:t>.</w:t>
      </w:r>
    </w:p>
    <w:p>
      <w:pPr>
        <w:pStyle w:val="Normal"/>
        <w:jc w:val="both"/>
        <w:rPr>
          <w:lang w:val="en-US"/>
        </w:rPr>
      </w:pPr>
      <w:r>
        <w:rPr>
          <w:lang w:val="en-US"/>
        </w:rPr>
      </w:r>
    </w:p>
    <w:p>
      <w:pPr>
        <w:pStyle w:val="Normal"/>
        <w:jc w:val="both"/>
        <w:rPr/>
      </w:pPr>
      <w:r>
        <w:rPr/>
        <w:t>85</w:t>
      </w:r>
    </w:p>
    <w:p>
      <w:pPr>
        <w:pStyle w:val="Normal"/>
        <w:jc w:val="both"/>
        <w:rPr/>
      </w:pPr>
      <w:r>
        <w:rPr/>
        <w:t xml:space="preserve">      </w:t>
      </w:r>
      <w:r>
        <w:rPr/>
        <w:t>Орган есть знак тела, конфигурация органов-знаков дает симптоматику того или иного состояния тела. Ницше говорит нам, что существует семиозис тела, и его ближайшие симптоматически-знаковые формы находят свое выражение в органах тела, которые создаются телом, но не этим или тем, не конкретным телом, а телом-потоком, телом-вихрем, которое и создает свои органы лишь для того, чтобы интерпретировать себя. Орган — это своего рода продукт рефлексии жизненного потока над самим собой, над своим способом "протекания" сквозь миры вещей, событий и других тел. Вот этот-то решающий момент ницшевской мысли и пытаются развить Делёз и Гаттари. Орган — это вынужденная мера защиты нашего тела от внешней угрозы; он образуется на пересечении телесного потока и нашей способности пережить его силу и не погибнуть. Отвести угрозу избыточного напряжения чувственности можно, если создать некий орган-порог, посредством которого поток устремится далее, но уже другим путем и с другой силой и степенью интенсивности. Следуя Ницше, а далее Делёзу и Гаттари, мы рассматриваем тело как своего рода форму для витального потока, как нечто не ставшее, а становящееся, как вихрь, чья сила усмиряется в устойчивых организмических конструкциях, но вовсе не исчезает, ибо он может быть стремителен даже будучи подземным.</w:t>
      </w:r>
    </w:p>
    <w:p>
      <w:pPr>
        <w:pStyle w:val="Normal"/>
        <w:jc w:val="both"/>
        <w:rPr>
          <w:lang w:val="en-US"/>
        </w:rPr>
      </w:pPr>
      <w:r>
        <w:rPr>
          <w:lang w:val="en-US"/>
        </w:rPr>
      </w:r>
    </w:p>
    <w:p>
      <w:pPr>
        <w:pStyle w:val="Normal"/>
        <w:jc w:val="both"/>
        <w:rPr/>
      </w:pPr>
      <w:r>
        <w:rPr/>
        <w:t xml:space="preserve">       </w:t>
      </w:r>
      <w:r>
        <w:rPr/>
        <w:t xml:space="preserve">Теперь нужно указать на еще одно различие: между телом-"жизненным вихрем", неотличимым от потока становления, и этим телом, телом-"вблизи меня", телом-порогом. Когда мы говорим, что имеем тело, то подразумеваем всегда именно это тело и всегда предполагаем, что оно является для нас органом жизни (средством и орудием). Под этим телом мы понимаем совокупность слаженно функционирующих органов, их точную и строгую организацию. Чрезвычайно трудно представить собственное тело вне системы органов и отказаться от использования тела в качестве органа наших жизненных ориентации. Орган тела находится вне нас и в то же время является неким телесным ответвлением нашего "Я"; я бы даже сказал, нашей проекцией на мир. Вот почему наше тело представляется нам очагом разнообразных органопроекций, в силу этого и мир становится нашим телом; лишь с помощью органопроектирования мы вводим его в окружающую среду и тем самым удваиваем. </w:t>
      </w:r>
    </w:p>
    <w:p>
      <w:pPr>
        <w:pStyle w:val="Normal"/>
        <w:jc w:val="both"/>
        <w:rPr/>
      </w:pPr>
      <w:r>
        <w:rPr/>
      </w:r>
    </w:p>
    <w:p>
      <w:pPr>
        <w:pStyle w:val="Normal"/>
        <w:jc w:val="both"/>
        <w:rPr/>
      </w:pPr>
      <w:r>
        <w:rPr/>
        <w:t>86</w:t>
        <w:tab/>
      </w:r>
    </w:p>
    <w:p>
      <w:pPr>
        <w:pStyle w:val="Normal"/>
        <w:jc w:val="both"/>
        <w:rPr/>
      </w:pPr>
      <w:r>
        <w:rPr/>
        <w:t xml:space="preserve">С этой точки зрения не покажется странной и интерпретация орудий технического мира в качестве вынесенных вовне, за границы нашего тела органов. Тело неизменно и находится в центре мира, который является лишь его продолжением; мир постоянно наделяется все новыми значениями нашего могущественного присутствия, в то время как наше тело в системе своих действующих органов остается неизменным и по-прежнему находится в господствующей позиции. Наше тело — фабрика орудий-органов, мир — сфера их опытного применения. Во всяком случае, учение об органопроекции П.Флоренского </w:t>
      </w:r>
      <w:r>
        <w:rPr>
          <w:sz w:val="28"/>
          <w:vertAlign w:val="superscript"/>
        </w:rPr>
        <w:t>64</w:t>
      </w:r>
      <w:r>
        <w:rPr/>
        <w:t xml:space="preserve"> представляет человеческое тело магически инструментальным, непрерывно удваивающим себя в окружающем пространстве так, как будто нет разницы (она или преодолима, или ею можно пренебречь) между живым органом, сохраняющим свое положение в теле, и экстериоризованным органом, ставшим механическим (и любым другим) орудием. Пребывание в антропологическом сне: здесь даже нет и намека на то, что вытесненные вовне (механические) копии органов не являются собственно органами и имеют самое далекое отношение к живым органам человеческого тела. Более того, эта вера в антропологическую конечность мира, созвучная вере в могущество антропологической интерпретации, как мы сегодня убеждаемся, мало совместима с теми требованиями, которые предъявляются со стороны органов-орудий к антропологическому образу человека. Не от человеческого всесилия и мировости порождаются новые органы, а, возможно, силой слабости и случайности человеческого присутствия. Органы, вынесенные вовне, никогда не копировали некие внутренние антропологические законы человеческого присутствия в мире, а скорее были особыми протезами, с помощью которых органическое существо, хрупкое и уязвимое, искало возможность скопировать субстанциальные свойства реальности (скорость, усилие, быстроту, мощь, точность, повторяемость и т.п.). Тотальное протезирование чувственной реальности заставит исчезнуть это, мое тело и тело Другого; тело уже больше невозможно мыслить как тело-порог, т.е. как орган, дифференцирующий и защищающий себя от избыточных внешних раздражений. Наше тело в его динамике и эстафете меняющихся образов станет телом, погруженным в плотную среду протезированной реальности. Что есть запах, цвет, свет, тяжесть, скорость, даль, близь, верх, низ? — ответы на эти вопросы уже можно искать сегодня, ибо уровни чувственности, испытывающие </w:t>
      </w:r>
    </w:p>
    <w:p>
      <w:pPr>
        <w:pStyle w:val="Normal"/>
        <w:jc w:val="both"/>
        <w:rPr/>
      </w:pPr>
      <w:r>
        <w:rPr/>
      </w:r>
    </w:p>
    <w:p>
      <w:pPr>
        <w:pStyle w:val="Normal"/>
        <w:jc w:val="both"/>
        <w:rPr/>
      </w:pPr>
      <w:r>
        <w:rPr/>
        <w:t>.87</w:t>
      </w:r>
    </w:p>
    <w:p>
      <w:pPr>
        <w:pStyle w:val="Normal"/>
        <w:jc w:val="both"/>
        <w:rPr/>
      </w:pPr>
      <w:r>
        <w:rPr/>
        <w:t>непрестанное давление со стороны протезированных форм телесности, постоянно утрачивают свое значение в качестве "первичных". С другой стороны, очевидна профетическая правота Ницше, настойчиво повторявшего свои размышления об искусственности естественных органов. Тело создает себе орган (как само тело создается в качестве порога существования органических форм) и наделяет его "полезной" функцией, орган никогда не опережает свою функцию, хотя на самом деле в элементарнейшем акте чувственности мы не в силах выделить правильное со-расположение органов, отвечающих за тот или иной тип микрореакции. Мы, в сущности, не имеем отдельных органов для зрения, хотя говорим, что видим глазами. Глаз — это орган, и как орган он совершенно искусственен с самого начала. Не может быть никакой начальной органопроекции, поскольку само тело уже является проекцией нашего представления о теле, а не телом, как оно есть. Тело есть образ тела, тела в некоей первичной данности не существует.</w:t>
      </w:r>
    </w:p>
    <w:p>
      <w:pPr>
        <w:pStyle w:val="Normal"/>
        <w:jc w:val="both"/>
        <w:rPr/>
      </w:pPr>
      <w:r>
        <w:rPr/>
      </w:r>
    </w:p>
    <w:p>
      <w:pPr>
        <w:pStyle w:val="Normal"/>
        <w:jc w:val="both"/>
        <w:rPr/>
      </w:pPr>
      <w:r>
        <w:rPr/>
        <w:t xml:space="preserve">       </w:t>
      </w:r>
      <w:r>
        <w:rPr/>
        <w:t>В приведенных выше текстах Делёза и Гаттари подвергается сомнению существование тела в границах представления о теле как организме, т.е. о теле, которое организуется благодаря упорядоченности, единству и целостности организма. Обычно, говоря "тело", мы всегда имеем в виду не тело, а организм, тело-орган, или тело протезированное. Почему анатомия такова, почему она неизменна и обладает тем же качеством вечности, какое мы приписываем нашим богам? Арто изучает тело актера как разновидность особого организма, производящего членораздельные, "литературные" звуки, которые заставляют его принимать определенные позы, совершать необходимые жесты, двигаться так, как если бы язык, из и по поводу которого он говорит и которому повинуется, был единственным органом смысла. Делёз прав: Арто не отрицает значимость телесного органа, но эта значимость определяется лишь его способностью служить физической поддержкой для невозможного жеста, крика или прыжка. Дело не в том, что органопроекции и протезированная реальность вторичны — вторичны прежде всего наши органы чувств по отношению к свободному протеканию "сквозь" человеческое тело чистых сил становления. Вот почему нам совершенно безразлично, чем мы дышим, где располагаются легкие, а где гортань, где, наконец, наши глаза и почему рот располагается не там, где анус. Вся эта карта анатомически точных расположений есть язык вторичной чувственности, граммати-</w:t>
      </w:r>
    </w:p>
    <w:p>
      <w:pPr>
        <w:pStyle w:val="Normal"/>
        <w:jc w:val="both"/>
        <w:rPr/>
      </w:pPr>
      <w:r>
        <w:rPr/>
      </w:r>
    </w:p>
    <w:p>
      <w:pPr>
        <w:pStyle w:val="Normal"/>
        <w:jc w:val="both"/>
        <w:rPr/>
      </w:pPr>
      <w:r>
        <w:rPr/>
        <w:t>88</w:t>
      </w:r>
    </w:p>
    <w:p>
      <w:pPr>
        <w:pStyle w:val="Normal"/>
        <w:jc w:val="both"/>
        <w:rPr/>
      </w:pPr>
      <w:r>
        <w:rPr/>
        <w:t>чески точно определенный в своих конструкциях. И только тот, кто слепо верит в анатомию как науку о человеческом теле, пожалуй, может сказать, что "уста нам даны для того, чтобы слагать песни". Мало сказать, что есть тела, которые страдают от отсутствия необходимой организации органов, надо прибавить, что все тела — т.е. все мы, заточенные в наших телах, страдают от наших органов и не могут выразить свое страдание иначе, как только их разрушением, мгновенной отменой, дисквалификацией их прямого назначения; для нас открыть себя потоку ощущений без всяких гарантий — это как желание смерти, которое-то, подсказывает Фрейд, и есть само желание.</w:t>
      </w:r>
    </w:p>
    <w:p>
      <w:pPr>
        <w:pStyle w:val="Normal"/>
        <w:jc w:val="both"/>
        <w:rPr/>
      </w:pPr>
      <w:r>
        <w:rPr/>
      </w:r>
    </w:p>
    <w:p>
      <w:pPr>
        <w:pStyle w:val="Normal"/>
        <w:jc w:val="both"/>
        <w:rPr/>
      </w:pPr>
      <w:r>
        <w:rPr/>
        <w:t xml:space="preserve">       </w:t>
      </w:r>
      <w:r>
        <w:rPr>
          <w:i/>
        </w:rPr>
        <w:t xml:space="preserve"> </w:t>
      </w:r>
      <w:r>
        <w:rPr>
          <w:i/>
        </w:rPr>
        <w:t xml:space="preserve">Пример: техника крика </w:t>
      </w:r>
      <w:r>
        <w:rPr/>
        <w:t>(А.Арто). Современный актер не умеет кричать, он только говорит, говорит словами, т.е. все время пытается перенести в слова свое состояние, найти ему</w:t>
      </w:r>
    </w:p>
    <w:p>
      <w:pPr>
        <w:pStyle w:val="Normal"/>
        <w:jc w:val="both"/>
        <w:rPr/>
      </w:pPr>
      <w:r>
        <w:rPr/>
        <w:t>место в порядке представления. Вот почему актер, перекладывая всю ответственность выражения на правильно и ясно артикулированные слова, утрачивает близость к собственному телу и разучивается владеть им. Как делается крик? Но почему крик, а не слова? этот же вопрос повторяет другой: почему тело без органов, а не организм? Послушаем Арто:</w:t>
      </w:r>
    </w:p>
    <w:p>
      <w:pPr>
        <w:pStyle w:val="Normal"/>
        <w:jc w:val="both"/>
        <w:rPr/>
      </w:pPr>
      <w:r>
        <w:rPr/>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Среднее. Женское. Мужское.</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Среднее было тяжелым и постоянным. Женское громогласно и ужасно, оно подобно лаю легендарной сторожевой собаки, оно приземисто, как изъеденные изнутри колонны, оно плотно, как воздух, заполняющий гигантские подземные пустоты.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Я кричу во сне, но я знаю, что сплю, и на двух берегах своего сновидения я устанавливаю свою волю.</w:t>
      </w:r>
    </w:p>
    <w:p>
      <w:pPr>
        <w:pStyle w:val="Normal"/>
        <w:jc w:val="both"/>
        <w:rPr/>
      </w:pPr>
      <w:r>
        <w:rPr>
          <w:rFonts w:eastAsia="Arial" w:cs="Arial" w:ascii="Arial" w:hAnsi="Arial"/>
          <w:sz w:val="18"/>
        </w:rPr>
        <w:t xml:space="preserve">        </w:t>
      </w:r>
      <w:r>
        <w:rPr>
          <w:rFonts w:cs="Arial" w:ascii="Arial" w:hAnsi="Arial"/>
          <w:sz w:val="18"/>
        </w:rPr>
        <w:t>Я кричу внутри своего каркаса из костей, внутри полости своей грудной клетки, которая обретает непомерную важность перед оцепеневшим взглядом моего сознания.</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Но когда имеешь дело с этим пронзительным криком, чтобы закричать, мне нужно упасть.</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Я падаю в подземелье и больше не выхожу наружу, я больше не выхожу.</w:t>
      </w:r>
    </w:p>
    <w:p>
      <w:pPr>
        <w:pStyle w:val="Normal"/>
        <w:jc w:val="both"/>
        <w:rPr/>
      </w:pPr>
      <w:r>
        <w:rPr>
          <w:rFonts w:eastAsia="Arial" w:cs="Arial" w:ascii="Arial" w:hAnsi="Arial"/>
          <w:sz w:val="18"/>
        </w:rPr>
        <w:t xml:space="preserve">        </w:t>
      </w:r>
      <w:r>
        <w:rPr>
          <w:rFonts w:cs="Arial" w:ascii="Arial" w:hAnsi="Arial"/>
          <w:sz w:val="18"/>
        </w:rPr>
        <w:t xml:space="preserve">Никогда больше я не оказываюсь в </w:t>
      </w:r>
      <w:r>
        <w:rPr>
          <w:rFonts w:cs="Arial" w:ascii="Arial" w:hAnsi="Arial"/>
          <w:i/>
          <w:sz w:val="18"/>
        </w:rPr>
        <w:t>Мужском</w:t>
      </w:r>
      <w:r>
        <w:rPr>
          <w:rFonts w:cs="Arial" w:ascii="Arial" w:hAnsi="Arial"/>
          <w:sz w:val="18"/>
        </w:rPr>
        <w:t>.</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Я сказал: Мужское — это ничто. Оно сохраняет силу, однако оно погребает меня внутри этой силы.</w:t>
      </w:r>
    </w:p>
    <w:p>
      <w:pPr>
        <w:pStyle w:val="Normal"/>
        <w:jc w:val="both"/>
        <w:rPr/>
      </w:pPr>
      <w:r>
        <w:rPr>
          <w:rFonts w:eastAsia="Arial" w:cs="Arial" w:ascii="Arial" w:hAnsi="Arial"/>
          <w:sz w:val="18"/>
        </w:rPr>
        <w:t xml:space="preserve">        </w:t>
      </w:r>
      <w:r>
        <w:rPr>
          <w:rFonts w:cs="Arial" w:ascii="Arial" w:hAnsi="Arial"/>
          <w:sz w:val="18"/>
        </w:rPr>
        <w:t>Наружно же это некий хлопок, личинка воздуха, серозная капля, взрывающаяся в воде, — о, это мужское начало, вздох закрытого рта в то самое мгновение, когда этот рот закрывается.</w:t>
      </w:r>
    </w:p>
    <w:p>
      <w:pPr>
        <w:pStyle w:val="Normal"/>
        <w:jc w:val="both"/>
        <w:rPr/>
      </w:pPr>
      <w:r>
        <w:rPr>
          <w:rFonts w:eastAsia="Arial" w:cs="Arial" w:ascii="Arial" w:hAnsi="Arial"/>
          <w:sz w:val="18"/>
        </w:rPr>
        <w:t xml:space="preserve">        </w:t>
      </w:r>
      <w:r>
        <w:rPr>
          <w:rFonts w:cs="Arial" w:ascii="Arial" w:hAnsi="Arial"/>
          <w:sz w:val="18"/>
        </w:rPr>
        <w:t>Когда весь воздух изошел криком и больше уже ничего не осталось для лица.</w:t>
      </w:r>
    </w:p>
    <w:p>
      <w:pPr>
        <w:pStyle w:val="Normal"/>
        <w:jc w:val="both"/>
        <w:rPr/>
      </w:pPr>
      <w:r>
        <w:rPr>
          <w:rFonts w:eastAsia="Arial" w:cs="Arial" w:ascii="Arial" w:hAnsi="Arial"/>
          <w:sz w:val="18"/>
        </w:rPr>
        <w:t xml:space="preserve">        </w:t>
      </w:r>
      <w:r>
        <w:rPr>
          <w:rFonts w:cs="Arial" w:ascii="Arial" w:hAnsi="Arial"/>
          <w:sz w:val="18"/>
        </w:rPr>
        <w:t>Женское закрытое лицо быстро теряет интерес к громкому рычанию сторожевого пса.</w:t>
      </w:r>
    </w:p>
    <w:p>
      <w:pPr>
        <w:pStyle w:val="Normal"/>
        <w:jc w:val="both"/>
        <w:rPr/>
      </w:pPr>
      <w:r>
        <w:rPr>
          <w:rFonts w:eastAsia="Arial" w:cs="Arial" w:ascii="Arial" w:hAnsi="Arial"/>
          <w:sz w:val="18"/>
        </w:rPr>
        <w:t xml:space="preserve">        </w:t>
      </w:r>
      <w:r>
        <w:rPr>
          <w:rFonts w:cs="Arial" w:ascii="Arial" w:hAnsi="Arial"/>
          <w:sz w:val="18"/>
        </w:rPr>
        <w:t>И вот тут-то и начинаются водопады.</w:t>
      </w:r>
    </w:p>
    <w:p>
      <w:pPr>
        <w:pStyle w:val="Normal"/>
        <w:jc w:val="both"/>
        <w:rPr/>
      </w:pPr>
      <w:r>
        <w:rPr>
          <w:rFonts w:eastAsia="Arial" w:cs="Arial" w:ascii="Arial" w:hAnsi="Arial"/>
          <w:sz w:val="18"/>
        </w:rPr>
        <w:t xml:space="preserve">        </w:t>
      </w:r>
      <w:r>
        <w:rPr>
          <w:rFonts w:cs="Arial" w:ascii="Arial" w:hAnsi="Arial"/>
          <w:sz w:val="18"/>
        </w:rPr>
        <w:t>Крик, который я только что испустил, остается сном.</w:t>
      </w:r>
    </w:p>
    <w:p>
      <w:pPr>
        <w:pStyle w:val="Normal"/>
        <w:jc w:val="both"/>
        <w:rPr/>
      </w:pPr>
      <w:r>
        <w:rPr>
          <w:rFonts w:eastAsia="Arial" w:cs="Arial" w:ascii="Arial" w:hAnsi="Arial"/>
          <w:sz w:val="18"/>
        </w:rPr>
        <w:t xml:space="preserve">        </w:t>
      </w:r>
      <w:r>
        <w:rPr>
          <w:rFonts w:cs="Arial" w:ascii="Arial" w:hAnsi="Arial"/>
          <w:sz w:val="18"/>
        </w:rPr>
        <w:t>Но это — сновидение, пожирающее сновидение.</w:t>
      </w:r>
    </w:p>
    <w:p>
      <w:pPr>
        <w:pStyle w:val="Normal"/>
        <w:jc w:val="both"/>
        <w:rPr>
          <w:rFonts w:ascii="Arial" w:hAnsi="Arial" w:cs="Arial"/>
          <w:sz w:val="18"/>
        </w:rPr>
      </w:pPr>
      <w:r>
        <w:rPr>
          <w:rFonts w:cs="Arial" w:ascii="Arial" w:hAnsi="Arial"/>
          <w:sz w:val="18"/>
        </w:rPr>
      </w:r>
    </w:p>
    <w:p>
      <w:pPr>
        <w:pStyle w:val="Normal"/>
        <w:jc w:val="both"/>
        <w:rPr/>
      </w:pPr>
      <w:r>
        <w:rPr/>
        <w:t>89</w:t>
      </w:r>
    </w:p>
    <w:p>
      <w:pPr>
        <w:pStyle w:val="Normal"/>
        <w:jc w:val="both"/>
        <w:rPr/>
      </w:pPr>
      <w:r>
        <w:rPr/>
      </w:r>
    </w:p>
    <w:p>
      <w:pPr>
        <w:pStyle w:val="Normal"/>
        <w:jc w:val="both"/>
        <w:rPr/>
      </w:pPr>
      <w:r>
        <w:rPr/>
        <w:t xml:space="preserve">      </w:t>
      </w:r>
      <w:r>
        <w:rPr>
          <w:rFonts w:cs="Arial" w:ascii="Arial" w:hAnsi="Arial"/>
          <w:sz w:val="20"/>
        </w:rPr>
        <w:t>Я, конечно же, остаюсь в подземелье, я дышу мелкими, приспособленными к нему вздохами, и вот — о чудо — я сам уже актер.</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оздух вокруг меня просторен, но строго отмерен, ибо со всех сторон эта пещера замурован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Я подражаю оцепеневшему воину, оказавшемуся в полном одиночестве в подземных пещерах — он кричит от страха.</w:t>
      </w:r>
    </w:p>
    <w:p>
      <w:pPr>
        <w:pStyle w:val="Normal"/>
        <w:jc w:val="both"/>
        <w:rPr/>
      </w:pPr>
      <w:r>
        <w:rPr>
          <w:rFonts w:eastAsia="Arial" w:cs="Arial" w:ascii="Arial" w:hAnsi="Arial"/>
          <w:sz w:val="20"/>
        </w:rPr>
        <w:t xml:space="preserve">      </w:t>
      </w:r>
      <w:r>
        <w:rPr>
          <w:rFonts w:cs="Arial" w:ascii="Arial" w:hAnsi="Arial"/>
          <w:sz w:val="20"/>
        </w:rPr>
        <w:t>Так что крик, который я только что испустил, вначале взывает к щели молчания, — причем молчания все более сжимающегося; затем он призывает шум водопада, шум воды, и это вполне нормально, ибо всякий шум связан с театром. Вот так во всяком настоящем театре царит вполне понятный ритм "</w:t>
      </w:r>
      <w:r>
        <w:rPr>
          <w:sz w:val="28"/>
          <w:vertAlign w:val="superscript"/>
        </w:rPr>
        <w:t>65</w:t>
      </w:r>
      <w:r>
        <w:rPr/>
        <w:t>.</w:t>
      </w:r>
    </w:p>
    <w:p>
      <w:pPr>
        <w:pStyle w:val="Normal"/>
        <w:jc w:val="both"/>
        <w:rPr/>
      </w:pPr>
      <w:r>
        <w:rPr/>
      </w:r>
    </w:p>
    <w:p>
      <w:pPr>
        <w:pStyle w:val="Normal"/>
        <w:jc w:val="both"/>
        <w:rPr/>
      </w:pPr>
      <w:r>
        <w:rPr/>
        <w:t xml:space="preserve">      </w:t>
      </w:r>
      <w:r>
        <w:rPr/>
        <w:t>Вероятно, самым трудным в интерпретации текстов Арто будет отказаться от клинического и поэтического аспектов в пользу метафизического. Собственно, речь должна идти о метафизике крика, а такое учение почти невозможно себе представить, если читать тексты Арто так, как они являются нам — в магической ауре невозможного, слишком личного опыта. Но вот что ясно: тот, кто собирается кричать или издать один-единственный, но всесокрушающий крик, "находится" внутри собственного тела, захваченный им и порабощенный. Крик Арто — это крик освобождения. Ведь недаром на многих страницах он не перестает размышлять о случайности органов, захвативших собой то внутреннее пространство, где размещается "душа" мученика. Под этой душой не следует понимать некую неуловимую спиритуальную сущность: душа материальна, а точнее, в ней сплетаются силы аффекта, и только ими она существует. Мы как бы подавлены организмом и его организацией органов, мы лишаемся тела, существование которого полностью зависит от нашего усилия выразить его отношение к миру. Тело несводимо к организму, оно может опираться на органы, но только для того, чтобы преодолеть их косную власть. Тело и есть душа, душа и есть тело. Достаточно представить себе эту темницу-организм, в которую мы заключены, изнутри, со стороны переплетающихся нервных путей и жил, размеренно расширяющихся легких, сердца, этих неустанных пробегов крови в разных направлениях и этого могущества костяка, закрывающего нам выход навсегда. Можно сказать, что с точки зрения клиники здесь нет ничего необычного: шизофреническая симптоматика, отказ от тела как организма, отказ от каждого отдельного органа в пользу некоей телесной свободы, наступающей сразу же после распада телесного единства и его образов. Все это так и вместе с тем не совсем так. Допустим, акт свободы заключается в крике. Но крик, как известно, не может быть произведен без опоры на дыхательные органы, а те, в свою очередь, должны</w:t>
      </w:r>
    </w:p>
    <w:p>
      <w:pPr>
        <w:pStyle w:val="Normal"/>
        <w:jc w:val="both"/>
        <w:rPr/>
      </w:pPr>
      <w:r>
        <w:rPr/>
      </w:r>
    </w:p>
    <w:p>
      <w:pPr>
        <w:pStyle w:val="Normal"/>
        <w:jc w:val="both"/>
        <w:rPr/>
      </w:pPr>
      <w:r>
        <w:rPr/>
        <w:t>90</w:t>
        <w:tab/>
      </w:r>
    </w:p>
    <w:p>
      <w:pPr>
        <w:pStyle w:val="Normal"/>
        <w:jc w:val="both"/>
        <w:rPr/>
      </w:pPr>
      <w:r>
        <w:rPr/>
        <w:t>опираться на всю энергетическую мощь организма в его упорядоченности и равновесии. Ведь должно произойти что-то исключительное, чтобы крик достиг самого себя и не служил бы только целям выражения скорби, радости или отчаяния. "Достичь самого себя" — это значит быть не средством для выражения аффекта, а самим аффектом. Представить себе невозможный крик, или, если сказать более точно и в терминах Арто, крик метафизический, можно лишь в том случае, если бы мы могли произвести крик, который был бы направлен против органа, на чью энергию он опирается. Попросту говоря, крик — лишь звук той или иной силы, он всегда занимает собой определенное пространство, и эта великая или малая полость содержит в себе волну крика и .изменяется вместе с ней. Крик, который смог бы достичь себя, крик-аффект не имел бы внешней себе сферы распространения. Его "физика" не могла бы найти последующей опоры ни в чем внешнем. Вот почему так трудно отличить крик Арто от глубокого молчания, от физической неспособности совершить крик. Все эти, столь важные для Арто, рассуждения о древнекитайских техниках дыхания служат одной цели: постичь мета-физическую природу крика (или немоты). Дыхательные ритмы (среднее, мужское, женское) — начальные каналы, которыми должны следовать крики. Разве можно от них отказаться, пренебречь их "физикой"? Конечно, нет. Однако Арто видит в дыхании не только энергетический резервуар, в котором мерно накапливается мощь будущего дыхательного выброса, но и физическое препятствие, ибо тот крик, который создает для себя свое собственное пространство, должен уничтожить на своем пути все, что делает его криком. Другими словами, крик не удерживается в горизонте определенного вида дыхательной практики и скорее вступает с ней в "последнюю битву", нежели подчиняется ее законам. Я говорю здесь, конечно, о метафизическом крике, который, начиная свое движение как бы поверх органических дыхательных ритмов, в момент "последнего взрыва" разрывает их поперечной волной и тем самым навсегда отъединяет друг от друга организм и тело. Всякие крики, шепоты, обрывы, умолкания, шумы, громы, визги, писки, скрежетания организуют поле сонорных знаков-иероглифов, которыми проявляет себя тело без органов. Ведь крик, понятый мета-физически, и будет телом без органов, освобождающим криком.</w:t>
      </w:r>
    </w:p>
    <w:p>
      <w:pPr>
        <w:pStyle w:val="Normal"/>
        <w:jc w:val="both"/>
        <w:rPr/>
      </w:pPr>
      <w:r>
        <w:rPr/>
      </w:r>
    </w:p>
    <w:p>
      <w:pPr>
        <w:pStyle w:val="Normal"/>
        <w:jc w:val="both"/>
        <w:rPr/>
      </w:pPr>
      <w:r>
        <w:rPr/>
        <w:t>91</w:t>
      </w:r>
    </w:p>
    <w:p>
      <w:pPr>
        <w:pStyle w:val="Normal"/>
        <w:jc w:val="both"/>
        <w:rPr/>
      </w:pPr>
      <w:r>
        <w:rPr>
          <w:i/>
        </w:rPr>
        <w:t xml:space="preserve">       </w:t>
      </w:r>
      <w:r>
        <w:rPr>
          <w:i/>
        </w:rPr>
        <w:t>Освободить тело без органов</w:t>
      </w:r>
      <w:r>
        <w:rPr/>
        <w:t>. Как можно сделать это, если в ходе размышлений и комментариев к текстам нам приходится делать вывод: тело без органов не есть это или другое тело, оно также не "мое тело", но и не "тело-объект"; если оно и существует, то как бы по другую сторону от принятой мною реальности телесного. Нельзя говорить не только о его органах, анатомии и вообще употреблять по отношению к нему понятие образа тела. Вне собственного образа и телесной схемы (пространственно-временных координат), вне анатомии и психосоматического единства, вне собственных органов... Может быть, я еще не закончил перечисление того, чем тело без органов не является, но и этого вполне достаточно, чтобы усмотреть в концепции Делёза и Гаттари своеобразное продолжение спинозистской стратегии. Тело без органов как понятие спинозистского толка должно быть отнесено к имманентному плану Природы. Это понятие этологическое — или во всяком случае мы должны считать его таковым. Делёз и Гаттари, охваченные этологическим пафосом, говорят о теле без органов с позиции географии или картографии, но не с точки зрения памяти, истории или генеалогии. Тело проявляет себя в аффекте; если оно и существует, то только в поле сцепляющихся по разным причинам аффектов: один аффект уничтожает другой или снижает его силу, сцепляясь в то же время с другим, вступая вместе с ним в новую аффективную конфигурацию. Такого рода тело всегда существует на пределе своего действия (если хотите, все того же аффекта) и не существует нигде, кроме как в момент своего проявления.</w:t>
      </w:r>
    </w:p>
    <w:p>
      <w:pPr>
        <w:pStyle w:val="Normal"/>
        <w:jc w:val="both"/>
        <w:rPr/>
      </w:pPr>
      <w:r>
        <w:rPr/>
      </w:r>
    </w:p>
    <w:p>
      <w:pPr>
        <w:pStyle w:val="Normal"/>
        <w:jc w:val="both"/>
        <w:rPr/>
      </w:pPr>
      <w:r>
        <w:rPr>
          <w:rFonts w:cs="Arial" w:ascii="Arial" w:hAnsi="Arial"/>
          <w:sz w:val="20"/>
        </w:rPr>
        <w:t xml:space="preserve">"Короче, если мы действительно спинозисты, то не станем определять вещь ни ее формой, ни ее органами и функциями, ни субстанцией или субъектом. Воспользовавшись средневековыми или как бы географическими терминами, мы определим ее (вещь) посредством долготы, </w:t>
      </w:r>
      <w:r>
        <w:rPr>
          <w:rFonts w:cs="Arial" w:ascii="Arial" w:hAnsi="Arial"/>
          <w:sz w:val="20"/>
          <w:lang w:val="en-US"/>
        </w:rPr>
        <w:t>longitudo</w:t>
      </w:r>
      <w:r>
        <w:rPr>
          <w:rFonts w:cs="Arial" w:ascii="Arial" w:hAnsi="Arial"/>
          <w:sz w:val="20"/>
        </w:rPr>
        <w:t xml:space="preserve">, и широты, </w:t>
      </w:r>
      <w:r>
        <w:rPr>
          <w:rFonts w:cs="Arial" w:ascii="Arial" w:hAnsi="Arial"/>
          <w:sz w:val="20"/>
          <w:lang w:val="en-US"/>
        </w:rPr>
        <w:t>latitudo</w:t>
      </w:r>
      <w:r>
        <w:rPr>
          <w:rFonts w:cs="Arial" w:ascii="Arial" w:hAnsi="Arial"/>
          <w:sz w:val="20"/>
        </w:rPr>
        <w:t>, степеней долготы и широты. Каждое тело может быть чем угодно, телом звериным, звучащим, социальным, коллективным. Мы определяем долготу тела общностью отношений быстроты и медленности, покоя и движения, между его частями, т.е. между-не-оформленными элементами. Широту мы определяем как общность аффектов, которая в каждое мгновение одним телом переживается, т.е. как интенсивные состояния, вызываемые некой анонимной силой (экзистенциальная сила, власть способны его аффектировать). Итак, мы утверждаем картографию тел"</w:t>
      </w:r>
      <w:r>
        <w:rPr>
          <w:sz w:val="28"/>
          <w:vertAlign w:val="superscript"/>
        </w:rPr>
        <w:t>66</w:t>
      </w:r>
      <w:r>
        <w:rPr/>
        <w:t>.</w:t>
      </w:r>
    </w:p>
    <w:p>
      <w:pPr>
        <w:pStyle w:val="Normal"/>
        <w:jc w:val="both"/>
        <w:rPr>
          <w:lang w:val="en-US"/>
        </w:rPr>
      </w:pPr>
      <w:r>
        <w:rPr>
          <w:lang w:val="en-US"/>
        </w:rPr>
      </w:r>
    </w:p>
    <w:p>
      <w:pPr>
        <w:pStyle w:val="Normal"/>
        <w:jc w:val="both"/>
        <w:rPr/>
      </w:pPr>
      <w:r>
        <w:rPr/>
        <w:t>92</w:t>
      </w:r>
    </w:p>
    <w:p>
      <w:pPr>
        <w:pStyle w:val="Normal"/>
        <w:jc w:val="both"/>
        <w:rPr/>
      </w:pPr>
      <w:r>
        <w:rPr/>
        <w:t xml:space="preserve">       </w:t>
      </w:r>
      <w:r>
        <w:rPr/>
        <w:t>Введение техники картографического описания радикально преобразует первичные наброски понятия тела без органов, которые мы находим в текстах Арто: тело без органов полностью теряет антропоморфную точку репрезентации, оно становится нечеловеческим, а точнее, безразличным к определению через род или субстанциально-видовую форму, например, через анатомический атлас. Судьба живого более не определяется его анатомией. Да и можно ли в данном случае говорить именно о теле? Тело без органов размещается в поле действия интенсивных величин, или аффектов, которые, в свою очередь, зависят от поля действия величин экстенсивных,. Отсюда два плана существования тела без органов, вводимых Делёзом и Гаттари: план имманенции и план консистенции. В одном случае, когда мы обсуждаем план имманенции (для тела), мы говорим о "широте", или, точнее, о "форме широты" его интенсивного существования, ибо тело "живет" посредством интенсивных состояний, аффектов, в них оно проявляется (момент проявления тела в аффекте является ему имманентным, тело может быть только аффектированным или аффектирующим). Под формой широты, если я правильно толкую, следует понимать длительность той или иной интенсивности, которая, изменяясь по степени, не утрачивает своей формы. В случае, когда мы обсуждаем план консистенции (для тела), то говорим о "долготе" и форме долготы так, как если бы мы говорили о степенях плотности той или иной материальной формы, и поэтому здесь важны спинозистские различия тел по их медленности и быстроте, покою и движению, и не столько даже отдельных тел, сколько самих "элементов", "частей", "органов", "атомов" этих тел. Один план действует в другом. И мне трудно найти, что можно сказать о разделяющем их, кроме уже сказанного. Ведь быстрота и медленность — экстенсивные по своей природе — указывают не только на видимую быстроту и медленность тел, я бы даже сказал, что они не имеют ничего общего с видимыми проявлениями быстроты и медленности с позиции неподвижного наблюдателя; их экстенсивность определяется интенсивностью, степенями интенсивности, — тем, что Делёз и Гаттари называют "не-оформленными элементами материи"</w:t>
      </w:r>
      <w:r>
        <w:rPr>
          <w:sz w:val="28"/>
          <w:vertAlign w:val="superscript"/>
        </w:rPr>
        <w:t>67</w:t>
      </w:r>
      <w:r>
        <w:rPr/>
        <w:t>. Определенному качеству, степени интенсивности соответствует свое экстенсивное движение, то быстрое, то медленное, мгновенное, сверхбыстрое или сверхмедленное. Индивидуальная форма тела распадается на эти конфигурации широты и долготы, интенсивных экстенсивов и экстенсивных интенсивов и поэтому не нуждается в поддержке со стороны неизменных форм и их функций, со стороны субъектов, видов, родов. Стоит отбросить — и это очень важно! — скрытое представление о теле без органов как имеющем (все-таки) свое место во времени и пространстве. Тело без органов промежуточно, оно обретает свою конфигурацию существования только благодаря сцеплению в одном уникальном событии гетерогенных и всегда микроскопических элементов (частичных объектов). В сущности, тело без органов есть имя для "события".</w:t>
      </w:r>
    </w:p>
    <w:p>
      <w:pPr>
        <w:pStyle w:val="Normal"/>
        <w:jc w:val="both"/>
        <w:rPr/>
      </w:pPr>
      <w:r>
        <w:rPr/>
      </w:r>
    </w:p>
    <w:p>
      <w:pPr>
        <w:pStyle w:val="Normal"/>
        <w:jc w:val="both"/>
        <w:rPr/>
      </w:pPr>
      <w:r>
        <w:rPr/>
        <w:t>93</w:t>
      </w:r>
    </w:p>
    <w:p>
      <w:pPr>
        <w:pStyle w:val="Normal"/>
        <w:jc w:val="both"/>
        <w:rPr/>
      </w:pPr>
      <w:r>
        <w:rPr/>
        <w:t xml:space="preserve">      </w:t>
      </w:r>
      <w:r>
        <w:rPr/>
        <w:t xml:space="preserve">"Пошел дождь" — обычная повседневная фраза, которой мы отмечаем неожиданное или ожидаемое изменение погоды. Событие "дождь" началось, и, конечно, для нас это событие не определяется исключительно объективно-физическими причинами, они нас не затрагивают нисколько; где бы мы ни оказались во время дождя (в лесу или в городе), дождь может стать событием, в которое мы будем вовлечены (и справедливо будет заметить, что может и не стать). Но если мы все-таки вовлечены в событие "дождь", аффектированы им, то, естественно, являемся вкупе со своими ощущениями и аффектами "элементом" дождя. Повторю: дождь становится событием, когда он нас аффектирует, т.е. приводит в ответное действие аппарат наших старых и новых ощущений: неприятная мокрота в ботинках, холод, пробирающий до костей, стекающие по лицу капли, изменение яркости дневного света, ветер, деревья, под которыми из-за силы дождя уже нельзя спрятаться, разочарование, поскольку сорвалась прогулка по лесу, или даже отчаяние, если невозможно добраться вовремя до места важной встречи; или пускай это будет "веселый летний дождь" или это будут воды памяти, которые вдруг начинают падать в "Зеркале" Тарковского, пускай это будет даже Всемирный Потоп или даже ваша гибель, никем не замеченная во время наводнения или цунами, но в каждом случае нашего описания дождя-события мы заметим, что описание это будет двигаться в некоем поле наших микроаффектов, наших точечных мгновенных фиксаций собственного состояния, как бы распадаясь по мельчайшим степеням интенсивности, где все важно — и это, и то, и другое, ведь идет дождь, и вы под дождем в лесу или в городе, в дожде, вы сами есть дождь, поскольку дождь становится вами. Вы более не субъект, вы даже теряете некую знакомую вам человеческую форму; ваше существование-в-дожде теперь будет определяться только сцеплениями, конфигурацией дождевых аффектов и ничем иным. Широта вашего тела теперь будет зависеть от экстенсивной мощи падающих капель, так как все ваши аффицируемые </w:t>
      </w:r>
    </w:p>
    <w:p>
      <w:pPr>
        <w:pStyle w:val="Normal"/>
        <w:jc w:val="both"/>
        <w:rPr/>
      </w:pPr>
      <w:r>
        <w:rPr/>
      </w:r>
    </w:p>
    <w:p>
      <w:pPr>
        <w:pStyle w:val="Normal"/>
        <w:jc w:val="both"/>
        <w:rPr/>
      </w:pPr>
      <w:r>
        <w:rPr/>
        <w:t>94</w:t>
      </w:r>
    </w:p>
    <w:p>
      <w:pPr>
        <w:pStyle w:val="Normal"/>
        <w:jc w:val="both"/>
        <w:rPr/>
      </w:pPr>
      <w:r>
        <w:rPr/>
        <w:t>дождем состояния переживаются с различной степенью глубины, и эти падающие капли только с точки зрения климатолога кажутся внешними живым существам и растениям, но не вам, ибо ваше тело открывает в них свою экстенсивность, быстроту или медленность движений, жестов и любых других реактивных проявлений, которые необходимы, чтобы, допустим, без особого ущерба для здоровья выбраться из лесу или, напротив, задержаться в нем, пока идет дождь, — ведь это так замечательно — жить дождем! Интенсивности переживаний насыщают вас, и ваше тело впитывает дождь, как губка воду; это тело, когда-то бывшее вашим, становится частью дождевого тела. Вы не воспринимаете дождь, т.е. не делаете и не можете в данный момент сделать его объектом созерцания: вы в нем, он в вас... Ваше тело приобрело аффектированную широту и долготу и смещается в областях дождя, оставаясь послушным собственной широте переживания. Итак, есть событие дождя, которое не предполагает моей выд елейности, моей центральной позиции в этом атмосферном явлении. Можно, конечно, сказать: "Я попал под дождь". Однако это высказывание будет адекватным только с точки зрения моей внешней позиции. Дождевое тело — промежуточно, и все, что им захвачено, не составляется из некоего субъекта, страдающего от дождя или наслаждающегося им, и собственно самих капель воды, падающих с неба в силу определенных причин, не имеющих к попавшему под дождь никакого отношения. Дождевое тело, его ниспадающая капельная пелена все делает себе соразмерным — дождевым. "Чтойность" дождя заключается в его дождевых качествах, которые внедряются в сердцевину других вещей, событий, движений и преобразуют их во множество дождевых измерений; и это продолжается, пока "идет дождь".</w:t>
      </w:r>
    </w:p>
    <w:p>
      <w:pPr>
        <w:pStyle w:val="Normal"/>
        <w:jc w:val="both"/>
        <w:rPr/>
      </w:pPr>
      <w:r>
        <w:rPr/>
      </w:r>
    </w:p>
    <w:p>
      <w:pPr>
        <w:pStyle w:val="Normal"/>
        <w:jc w:val="both"/>
        <w:rPr/>
      </w:pPr>
      <w:r>
        <w:rPr/>
        <w:t xml:space="preserve">      </w:t>
      </w:r>
      <w:r>
        <w:rPr/>
        <w:t xml:space="preserve">Тело без органов невозможно собрать, его необходимо освободить. Ведь что такое "собрать"? Это значит использовать в последующей конструкции уже готовые материалы и формы, это означает знать "наперед", что они соответствуют целям именно этой сборки. Собрать из чего? Из того, что требует быть собранным. Части и органы тела собираются в целостную анатомическую картину. Фрейд пытается собрать диффузное, разбросанное в прегенитальном опыте тело маленького Ганса, и для этого ему уже необходимо знать, какие "органы" и какие "части" инфантильной телесности должны быть преобразованы в подходящий </w:t>
      </w:r>
    </w:p>
    <w:p>
      <w:pPr>
        <w:pStyle w:val="Normal"/>
        <w:jc w:val="both"/>
        <w:rPr/>
      </w:pPr>
      <w:r>
        <w:rPr/>
      </w:r>
    </w:p>
    <w:p>
      <w:pPr>
        <w:pStyle w:val="Normal"/>
        <w:jc w:val="both"/>
        <w:rPr/>
      </w:pPr>
      <w:r>
        <w:rPr/>
        <w:t>95</w:t>
      </w:r>
    </w:p>
    <w:p>
      <w:pPr>
        <w:pStyle w:val="Normal"/>
        <w:jc w:val="both"/>
        <w:rPr/>
      </w:pPr>
      <w:r>
        <w:rPr/>
        <w:t xml:space="preserve">для сборки материал. В ходе анализа Фрейд даже приводит рисунок-схему места, где произошел несчастный случай, свидетелем которого оказался маленький мальчик. Однако это "место" нарисовано как план местности (улицы), совершенно отчужденно от происшедшего события и отношения к нему маленького Ганса. И эта техника сборки повсюду проявляет себя. Фрейд собирается "просветить" маленького Ганса: научить его определенному языку, который установит порядок происходящих событий и их "смысл", откроет маленькому Гансу тайную природу его навязчивых волнений и фобий. Задача непосильная — ведь перед ним не изощренный и полный отвлеченных знаний взрослый невротик, а всего лишь "маленький Ганс" — и тем не менее Фрейд берется за ее решение, забывая о том, что маленький мальчик "ничего не понимает" и, в сущности, рассматривает свои беседы с доктором-психоаналитиком как определенный вид игры, ведущейся не по его правилам. Ортопедия бессознательного, а не его исследование; или, другими словами, бессознательное исследуется лишь в плане его последующего и радикального устранения. Однако — и в этом Делёз и Гаттари безусловно правы — маленький Ганс весь, во всех своих переживаниях, интересах и поступках поглощен материей бессознательного и не имеет потребности выходить за границы ее распространения. Ризома маленького Ганса не допускает существования эдипизированных тел: тела отца, матери, лошади — в их психоаналитически ретушированных сексуальных и карательных функциях. Маленький Ганс — поскольку он находится во власти собственной ризомы — не имеет тела, соотнесенного с устойчивыми функциями органов, т.е. лишен тела как организма: он постоянно смещается по линиям фобии, отыскивая выход из тех тупиков, в которые его загоняют мать и отец, подученные Фрейдом. И, конечно, его ризоматическое бессознательное уплощает величественные топики психоанализа и не сообщается с миром только посредством треугольника Эдипа. Все отношения, в которые он вступает, а точнее, "вовлекается", для него равноценны, и ни одно не в силах отменить другое. Поэтому отношения Ганс—Отец, Ганс—Мать вовсе не являются центральными, но лишь одними из многих, и как все другие, откладывающие свой след на ризоме, дают ей новое измерение. </w:t>
      </w:r>
    </w:p>
    <w:p>
      <w:pPr>
        <w:pStyle w:val="Normal"/>
        <w:jc w:val="both"/>
        <w:rPr/>
      </w:pPr>
      <w:r>
        <w:rPr/>
      </w:r>
    </w:p>
    <w:p>
      <w:pPr>
        <w:pStyle w:val="Normal"/>
        <w:jc w:val="both"/>
        <w:rPr/>
      </w:pPr>
      <w:r>
        <w:rPr/>
        <w:t>96</w:t>
      </w:r>
    </w:p>
    <w:p>
      <w:pPr>
        <w:pStyle w:val="Normal"/>
        <w:jc w:val="both"/>
        <w:rPr/>
      </w:pPr>
      <w:r>
        <w:rPr/>
        <w:t xml:space="preserve">      </w:t>
      </w:r>
      <w:r>
        <w:rPr/>
        <w:t>Вот почему необходима карта для тела без органов, техника картографии, без которой тело без органов остается непостижимым, слишком мистическим. Диаграммы и "картины" Фуко, ориентировочные схемы в когнитивной психологии, топологические матрицы поведения Курта Левина, карты психодрам Морено, карты Леинга и Купера, основателей антипсихиатрии. Делёз и Гаттари — далеко не первые. Что же дает карта, почему мы видим такой устойчивый интерес к ней со стороны различных исследовательских стратегий?</w:t>
      </w:r>
    </w:p>
    <w:p>
      <w:pPr>
        <w:pStyle w:val="Normal"/>
        <w:jc w:val="both"/>
        <w:rPr/>
      </w:pPr>
      <w:r>
        <w:rPr/>
      </w:r>
    </w:p>
    <w:p>
      <w:pPr>
        <w:pStyle w:val="Normal"/>
        <w:jc w:val="both"/>
        <w:rPr/>
      </w:pPr>
      <w:r>
        <w:rPr/>
        <w:t xml:space="preserve">      </w:t>
      </w:r>
      <w:r>
        <w:rPr/>
        <w:t>Попробуем перечислить некоторые из свойств карты (техника картирования тел без органов).</w:t>
      </w:r>
    </w:p>
    <w:p>
      <w:pPr>
        <w:pStyle w:val="Normal"/>
        <w:jc w:val="both"/>
        <w:rPr/>
      </w:pPr>
      <w:r>
        <w:rPr/>
      </w:r>
    </w:p>
    <w:p>
      <w:pPr>
        <w:pStyle w:val="Normal"/>
        <w:jc w:val="both"/>
        <w:rPr/>
      </w:pPr>
      <w:r>
        <w:rPr/>
        <w:t xml:space="preserve">      </w:t>
      </w:r>
      <w:r>
        <w:rPr/>
        <w:t>1. Карта уплощает ценностные иерархии и разделы, уплощает в прямом смысле, поскольку удерживает на своей одномерной поверхности многомерное и способна изменять свою конфигурацию аффектов, вещей, элементов и событий при внесении в нее нового добавочного измерения.</w:t>
      </w:r>
    </w:p>
    <w:p>
      <w:pPr>
        <w:pStyle w:val="Normal"/>
        <w:jc w:val="both"/>
        <w:rPr/>
      </w:pPr>
      <w:r>
        <w:rPr/>
        <w:t xml:space="preserve">      </w:t>
      </w:r>
      <w:r>
        <w:rPr/>
        <w:t>2. Карта "схватывает" не формы, формации, субъекты и даже не отношения, а силы, вызывающие аффекты (цветовые, мускульные, световые, психомоторные и т.п.), и аффекты, заставляющие силы  проявлятьс я (вибрации, вращения, "отливы чувств" и их приливы). Карта — это всего лишь место для записи, причем опять-таки случайной записи того, что произошло или еще продолжает происходить; поэтому она не проективна и не регрессивна в своих отображениях, а имманентна потоку реального.</w:t>
      </w:r>
    </w:p>
    <w:p>
      <w:pPr>
        <w:pStyle w:val="Normal"/>
        <w:jc w:val="both"/>
        <w:rPr/>
      </w:pPr>
      <w:r>
        <w:rPr/>
        <w:t xml:space="preserve">      </w:t>
      </w:r>
      <w:r>
        <w:rPr/>
        <w:t>3. Картой отрицается господство предвзятой схемы или проекта, карта не калька, она не схематизирует того, что еще не произошло; она децентрирует положение субъекта по отношению к собственному телу и телу Другого, отменяет превосходство целого над частью. Карта всегда маргинальна, частна, уникальна, частична и поэтому открыта любой экспериментации.</w:t>
      </w:r>
    </w:p>
    <w:p>
      <w:pPr>
        <w:pStyle w:val="Normal"/>
        <w:jc w:val="both"/>
        <w:rPr/>
      </w:pPr>
      <w:r>
        <w:rPr/>
        <w:t xml:space="preserve">      </w:t>
      </w:r>
      <w:r>
        <w:rPr/>
        <w:t>4. Карта находится во времени события, т.е. запечатлевает не настоящее мгновение или его отдельный срез, не воспоминание или картину будущего, она останавливает время вообще, иначе говоря, оперирует самим моментом изменения, а не тем, что уже изменилось, потому-то она и обладает возможностью отображать становление и видеть в ставшем (получившем значение субъекта, сцену представления и закон Отца) становящееся.</w:t>
      </w:r>
    </w:p>
    <w:p>
      <w:pPr>
        <w:pStyle w:val="Normal"/>
        <w:jc w:val="both"/>
        <w:rPr/>
      </w:pPr>
      <w:r>
        <w:rPr/>
        <w:t xml:space="preserve">      </w:t>
      </w:r>
      <w:r>
        <w:rPr/>
        <w:t>5. Карта — не женская и не мужская, не для черных и не для белых, она ничья, она есть то, что есть, — сама реальность. Элементарная запись события идет так, как если бы событие записывало само себя. Субъекта записи не существует.</w:t>
      </w:r>
    </w:p>
    <w:p>
      <w:pPr>
        <w:pStyle w:val="Normal"/>
        <w:jc w:val="both"/>
        <w:rPr/>
      </w:pPr>
      <w:r>
        <w:rPr/>
      </w:r>
    </w:p>
    <w:p>
      <w:pPr>
        <w:pStyle w:val="Normal"/>
        <w:jc w:val="both"/>
        <w:rPr/>
      </w:pPr>
      <w:r>
        <w:rPr/>
        <w:t>97</w:t>
      </w:r>
    </w:p>
    <w:p>
      <w:pPr>
        <w:pStyle w:val="Normal"/>
        <w:jc w:val="both"/>
        <w:rPr/>
      </w:pPr>
      <w:r>
        <w:rPr/>
      </w:r>
    </w:p>
    <w:p>
      <w:pPr>
        <w:pStyle w:val="Normal"/>
        <w:jc w:val="both"/>
        <w:rPr/>
      </w:pPr>
      <w:r>
        <w:rPr/>
        <w:t>1. Литература и культура древней и средневековой Индии. М., 1987, с.44—45 (пер.Елизаренковой Т.Я., Топорова В.Н.).</w:t>
      </w:r>
    </w:p>
    <w:p>
      <w:pPr>
        <w:pStyle w:val="Normal"/>
        <w:jc w:val="both"/>
        <w:rPr/>
      </w:pPr>
      <w:r>
        <w:rPr/>
        <w:t>2. Бергсон А. Материя и память. СПб., 1914, с. 146.</w:t>
      </w:r>
    </w:p>
    <w:p>
      <w:pPr>
        <w:pStyle w:val="Normal"/>
        <w:jc w:val="both"/>
        <w:rPr/>
      </w:pPr>
      <w:r>
        <w:rPr/>
        <w:t>3. Там же, с. 160.</w:t>
      </w:r>
    </w:p>
    <w:p>
      <w:pPr>
        <w:pStyle w:val="Normal"/>
        <w:jc w:val="both"/>
        <w:rPr/>
      </w:pPr>
      <w:r>
        <w:rPr/>
        <w:t>4. Там же, с.71—72.</w:t>
      </w:r>
    </w:p>
    <w:p>
      <w:pPr>
        <w:pStyle w:val="Normal"/>
        <w:jc w:val="both"/>
        <w:rPr/>
      </w:pPr>
      <w:r>
        <w:rPr/>
        <w:t>5. Там же, с.23.</w:t>
      </w:r>
    </w:p>
    <w:p>
      <w:pPr>
        <w:pStyle w:val="Normal"/>
        <w:jc w:val="both"/>
        <w:rPr/>
      </w:pPr>
      <w:r>
        <w:rPr/>
        <w:t>6. Гибсон Дж. Экологический подход к зрительному восприятию. М., 1988, с.83—102.</w:t>
      </w:r>
    </w:p>
    <w:p>
      <w:pPr>
        <w:pStyle w:val="Normal"/>
        <w:jc w:val="both"/>
        <w:rPr/>
      </w:pPr>
      <w:r>
        <w:rPr/>
        <w:t>7. Ницше Ф. Воля к власти. Киев, 1994, с.306.</w:t>
      </w:r>
    </w:p>
    <w:p>
      <w:pPr>
        <w:pStyle w:val="Normal"/>
        <w:jc w:val="both"/>
        <w:rPr/>
      </w:pPr>
      <w:r>
        <w:rPr/>
        <w:t>8. Там же, с.315.</w:t>
      </w:r>
    </w:p>
    <w:p>
      <w:pPr>
        <w:pStyle w:val="Normal"/>
        <w:jc w:val="both"/>
        <w:rPr/>
      </w:pPr>
      <w:r>
        <w:rPr>
          <w:lang w:val="en-US"/>
        </w:rPr>
        <w:t xml:space="preserve">9. </w:t>
      </w:r>
      <w:r>
        <w:rPr/>
        <w:t>Там</w:t>
      </w:r>
      <w:r>
        <w:rPr>
          <w:lang w:val="en-US"/>
        </w:rPr>
        <w:t xml:space="preserve"> </w:t>
      </w:r>
      <w:r>
        <w:rPr/>
        <w:t>же</w:t>
      </w:r>
      <w:r>
        <w:rPr>
          <w:lang w:val="en-US"/>
        </w:rPr>
        <w:t xml:space="preserve">, </w:t>
      </w:r>
      <w:r>
        <w:rPr/>
        <w:t>с</w:t>
      </w:r>
      <w:r>
        <w:rPr>
          <w:lang w:val="en-US"/>
        </w:rPr>
        <w:t>.316—317.</w:t>
      </w:r>
    </w:p>
    <w:p>
      <w:pPr>
        <w:pStyle w:val="Normal"/>
        <w:jc w:val="both"/>
        <w:rPr/>
      </w:pPr>
      <w:r>
        <w:rPr>
          <w:lang w:val="en-US"/>
        </w:rPr>
        <w:t>10. Husseri E. Ideen zu einer reinen Phanomenologie und Phanomenologischen Philosophie. Zweites Buch, Hague, 1969, S.I 43—172.</w:t>
      </w:r>
    </w:p>
    <w:p>
      <w:pPr>
        <w:pStyle w:val="Normal"/>
        <w:jc w:val="both"/>
        <w:rPr/>
      </w:pPr>
      <w:r>
        <w:rPr>
          <w:lang w:val="en-US"/>
        </w:rPr>
        <w:t>11. Valery P. Reflexions simples sur Ie corps. — in: Valery P. Œuvres, t.l. P., 1957, p.926—929.</w:t>
      </w:r>
    </w:p>
    <w:p>
      <w:pPr>
        <w:pStyle w:val="Normal"/>
        <w:jc w:val="both"/>
        <w:rPr>
          <w:lang w:val="en-US"/>
        </w:rPr>
      </w:pPr>
      <w:r>
        <w:rPr>
          <w:lang w:val="en-US"/>
        </w:rPr>
        <w:t>12. Ibid., p.931.</w:t>
      </w:r>
    </w:p>
    <w:p>
      <w:pPr>
        <w:pStyle w:val="Normal"/>
        <w:jc w:val="both"/>
        <w:rPr>
          <w:lang w:val="en-US"/>
        </w:rPr>
      </w:pPr>
      <w:r>
        <w:rPr>
          <w:lang w:val="en-US"/>
        </w:rPr>
        <w:t>13. Dolto F. L'image inconsciente du corps. P., 1984, p.22—23.</w:t>
      </w:r>
    </w:p>
    <w:p>
      <w:pPr>
        <w:pStyle w:val="Normal"/>
        <w:jc w:val="both"/>
        <w:rPr>
          <w:lang w:val="en-US"/>
        </w:rPr>
      </w:pPr>
      <w:r>
        <w:rPr>
          <w:lang w:val="en-US"/>
        </w:rPr>
        <w:t>14. Pankow G. L'Homnie et sa psychose. P., 1993, p.276.</w:t>
      </w:r>
    </w:p>
    <w:p>
      <w:pPr>
        <w:pStyle w:val="Normal"/>
        <w:jc w:val="both"/>
        <w:rPr>
          <w:lang w:val="en-US"/>
        </w:rPr>
      </w:pPr>
      <w:r>
        <w:rPr>
          <w:lang w:val="en-US"/>
        </w:rPr>
        <w:t>15. Deleuze G. Logique du sens. P., 1969, p. 107.</w:t>
      </w:r>
    </w:p>
    <w:p>
      <w:pPr>
        <w:pStyle w:val="Normal"/>
        <w:jc w:val="both"/>
        <w:rPr>
          <w:lang w:val="en-US"/>
        </w:rPr>
      </w:pPr>
      <w:r>
        <w:rPr>
          <w:lang w:val="en-US"/>
        </w:rPr>
        <w:t>16. Laing R.D. The Divided Self. New York, 1969, p.57.</w:t>
      </w:r>
    </w:p>
    <w:p>
      <w:pPr>
        <w:pStyle w:val="Normal"/>
        <w:jc w:val="both"/>
        <w:rPr/>
      </w:pPr>
      <w:r>
        <w:rPr>
          <w:lang w:val="en-US"/>
        </w:rPr>
        <w:t xml:space="preserve">17. Merleau-Ponty M. Phenomenologie de la perception. </w:t>
      </w:r>
      <w:r>
        <w:rPr/>
        <w:t>P., 1969, p. 175.</w:t>
      </w:r>
    </w:p>
    <w:p>
      <w:pPr>
        <w:pStyle w:val="Normal"/>
        <w:jc w:val="both"/>
        <w:rPr/>
      </w:pPr>
      <w:r>
        <w:rPr/>
        <w:t>18. Бенвенист Э. Общая лингвистика. М., 1974, с. 296.</w:t>
      </w:r>
    </w:p>
    <w:p>
      <w:pPr>
        <w:pStyle w:val="Normal"/>
        <w:jc w:val="both"/>
        <w:rPr/>
      </w:pPr>
      <w:r>
        <w:rPr/>
        <w:t>19. Там же.</w:t>
      </w:r>
    </w:p>
    <w:p>
      <w:pPr>
        <w:pStyle w:val="Normal"/>
        <w:jc w:val="both"/>
        <w:rPr/>
      </w:pPr>
      <w:r>
        <w:rPr/>
        <w:t>20. Хрестоматия по истории психологии. М</w:t>
      </w:r>
      <w:r>
        <w:rPr>
          <w:lang w:val="en-US"/>
        </w:rPr>
        <w:t xml:space="preserve">., 1980, </w:t>
      </w:r>
      <w:r>
        <w:rPr/>
        <w:t>с</w:t>
      </w:r>
      <w:r>
        <w:rPr>
          <w:lang w:val="en-US"/>
        </w:rPr>
        <w:t>. 194.</w:t>
      </w:r>
    </w:p>
    <w:p>
      <w:pPr>
        <w:pStyle w:val="Normal"/>
        <w:jc w:val="both"/>
        <w:rPr>
          <w:lang w:val="en-US"/>
        </w:rPr>
      </w:pPr>
      <w:r>
        <w:rPr>
          <w:lang w:val="en-US"/>
        </w:rPr>
        <w:t>21. Lacan J. Ecrits. P., 1966, p.94.</w:t>
      </w:r>
    </w:p>
    <w:p>
      <w:pPr>
        <w:pStyle w:val="Normal"/>
        <w:jc w:val="both"/>
        <w:rPr>
          <w:lang w:val="en-US"/>
        </w:rPr>
      </w:pPr>
      <w:r>
        <w:rPr>
          <w:lang w:val="en-US"/>
        </w:rPr>
        <w:t>22. Anzieu S. The Skin Ego. New Haven and London, 1989.</w:t>
      </w:r>
    </w:p>
    <w:p>
      <w:pPr>
        <w:pStyle w:val="Normal"/>
        <w:jc w:val="both"/>
        <w:rPr>
          <w:lang w:val="en-US"/>
        </w:rPr>
      </w:pPr>
      <w:r>
        <w:rPr>
          <w:lang w:val="en-US"/>
        </w:rPr>
        <w:t>23. Stern D.N. The Interpersonal World of the Infant. New York, 1985.</w:t>
      </w:r>
    </w:p>
    <w:p>
      <w:pPr>
        <w:pStyle w:val="Normal"/>
        <w:jc w:val="both"/>
        <w:rPr>
          <w:lang w:val="en-US"/>
        </w:rPr>
      </w:pPr>
      <w:r>
        <w:rPr>
          <w:lang w:val="en-US"/>
        </w:rPr>
        <w:t>24. Anzieu S. The Skin Ego, p. 170.</w:t>
      </w:r>
    </w:p>
    <w:p>
      <w:pPr>
        <w:pStyle w:val="Normal"/>
        <w:jc w:val="both"/>
        <w:rPr>
          <w:lang w:val="en-US"/>
        </w:rPr>
      </w:pPr>
      <w:r>
        <w:rPr>
          <w:lang w:val="en-US"/>
        </w:rPr>
        <w:t>25. Lacan J. Ecrits, p. 113.</w:t>
      </w:r>
    </w:p>
    <w:p>
      <w:pPr>
        <w:pStyle w:val="Normal"/>
        <w:jc w:val="both"/>
        <w:rPr>
          <w:lang w:val="en-US"/>
        </w:rPr>
      </w:pPr>
      <w:r>
        <w:rPr>
          <w:lang w:val="en-US"/>
        </w:rPr>
        <w:t>26. Lacan J. Le Seminaire. P., 1973, livre XI, p. 121.</w:t>
      </w:r>
    </w:p>
    <w:p>
      <w:pPr>
        <w:pStyle w:val="Normal"/>
        <w:jc w:val="both"/>
        <w:rPr>
          <w:lang w:val="en-US"/>
        </w:rPr>
      </w:pPr>
      <w:r>
        <w:rPr>
          <w:lang w:val="en-US"/>
        </w:rPr>
        <w:t>27. Ibid., p.106.</w:t>
      </w:r>
    </w:p>
    <w:p>
      <w:pPr>
        <w:pStyle w:val="Normal"/>
        <w:jc w:val="both"/>
        <w:rPr/>
      </w:pPr>
      <w:r>
        <w:rPr/>
        <w:t>28. Мерло-Понти М., Око и дух. М</w:t>
      </w:r>
      <w:r>
        <w:rPr>
          <w:lang w:val="en-US"/>
        </w:rPr>
        <w:t xml:space="preserve">., 1992, </w:t>
      </w:r>
      <w:r>
        <w:rPr/>
        <w:t>с</w:t>
      </w:r>
      <w:r>
        <w:rPr>
          <w:lang w:val="en-US"/>
        </w:rPr>
        <w:t>.23.</w:t>
      </w:r>
    </w:p>
    <w:p>
      <w:pPr>
        <w:pStyle w:val="Normal"/>
        <w:jc w:val="both"/>
        <w:rPr>
          <w:lang w:val="en-US"/>
        </w:rPr>
      </w:pPr>
      <w:r>
        <w:rPr>
          <w:lang w:val="en-US"/>
        </w:rPr>
        <w:t>29. Sartre J.-P. L'Etre et Neant. P, 1972, p.459.</w:t>
      </w:r>
    </w:p>
    <w:p>
      <w:pPr>
        <w:pStyle w:val="Normal"/>
        <w:jc w:val="both"/>
        <w:rPr>
          <w:lang w:val="en-US"/>
        </w:rPr>
      </w:pPr>
      <w:r>
        <w:rPr>
          <w:lang w:val="en-US"/>
        </w:rPr>
        <w:t>30. Lacan J. Le Seminaire, p. 119.</w:t>
      </w:r>
    </w:p>
    <w:p>
      <w:pPr>
        <w:pStyle w:val="Normal"/>
        <w:jc w:val="both"/>
        <w:rPr>
          <w:lang w:val="en-US"/>
        </w:rPr>
      </w:pPr>
      <w:r>
        <w:rPr>
          <w:lang w:val="en-US"/>
        </w:rPr>
        <w:t>31. Sartre J.-P. L'Etre et Neant, p.462.</w:t>
      </w:r>
    </w:p>
    <w:p>
      <w:pPr>
        <w:pStyle w:val="Normal"/>
        <w:jc w:val="both"/>
        <w:rPr/>
      </w:pPr>
      <w:r>
        <w:rPr/>
        <w:t>32. Фрейд 3. Психология бессознательного. М., 1989, с.396.</w:t>
      </w:r>
    </w:p>
    <w:p>
      <w:pPr>
        <w:pStyle w:val="Normal"/>
        <w:jc w:val="both"/>
        <w:rPr/>
      </w:pPr>
      <w:r>
        <w:rPr/>
        <w:t>33. Там же, с.396—397.</w:t>
      </w:r>
    </w:p>
    <w:p>
      <w:pPr>
        <w:pStyle w:val="Normal"/>
        <w:jc w:val="both"/>
        <w:rPr/>
      </w:pPr>
      <w:r>
        <w:rPr/>
        <w:t>34. Ремизов А.М. Избранное. М</w:t>
      </w:r>
      <w:r>
        <w:rPr>
          <w:lang w:val="en-US"/>
        </w:rPr>
        <w:t xml:space="preserve">., 1978, </w:t>
      </w:r>
      <w:r>
        <w:rPr/>
        <w:t>с</w:t>
      </w:r>
      <w:r>
        <w:rPr>
          <w:lang w:val="en-US"/>
        </w:rPr>
        <w:t>.441—442.</w:t>
      </w:r>
    </w:p>
    <w:p>
      <w:pPr>
        <w:pStyle w:val="Normal"/>
        <w:jc w:val="both"/>
        <w:rPr/>
      </w:pPr>
      <w:r>
        <w:rPr>
          <w:lang w:val="en-US"/>
        </w:rPr>
        <w:t xml:space="preserve">35. </w:t>
      </w:r>
      <w:r>
        <w:rPr/>
        <w:t>Там</w:t>
      </w:r>
      <w:r>
        <w:rPr>
          <w:lang w:val="en-US"/>
        </w:rPr>
        <w:t xml:space="preserve"> </w:t>
      </w:r>
      <w:r>
        <w:rPr/>
        <w:t>же</w:t>
      </w:r>
      <w:r>
        <w:rPr>
          <w:lang w:val="en-US"/>
        </w:rPr>
        <w:t xml:space="preserve">, </w:t>
      </w:r>
      <w:r>
        <w:rPr/>
        <w:t>с</w:t>
      </w:r>
      <w:r>
        <w:rPr>
          <w:lang w:val="en-US"/>
        </w:rPr>
        <w:t>.449.</w:t>
      </w:r>
    </w:p>
    <w:p>
      <w:pPr>
        <w:pStyle w:val="Normal"/>
        <w:jc w:val="both"/>
        <w:rPr>
          <w:lang w:val="en-US"/>
        </w:rPr>
      </w:pPr>
      <w:r>
        <w:rPr>
          <w:lang w:val="en-US"/>
        </w:rPr>
        <w:t>36. Valery P. CEuvres, t.II. P., 1960, p.215.</w:t>
      </w:r>
    </w:p>
    <w:p>
      <w:pPr>
        <w:pStyle w:val="Normal"/>
        <w:jc w:val="both"/>
        <w:rPr>
          <w:lang w:val="en-US"/>
        </w:rPr>
      </w:pPr>
      <w:r>
        <w:rPr>
          <w:lang w:val="en-US"/>
        </w:rPr>
        <w:t>37. Anzieu S. The Skin Ego. p. 101—105; Montagu A. Touching. The Human</w:t>
      </w:r>
    </w:p>
    <w:p>
      <w:pPr>
        <w:pStyle w:val="Normal"/>
        <w:jc w:val="both"/>
        <w:rPr/>
      </w:pPr>
      <w:r>
        <w:rPr>
          <w:lang w:val="en-US"/>
        </w:rPr>
        <w:t xml:space="preserve">Significance of the Skin. </w:t>
      </w:r>
      <w:r>
        <w:rPr/>
        <w:t>New York, 1986, p. 14—15.</w:t>
      </w:r>
    </w:p>
    <w:p>
      <w:pPr>
        <w:pStyle w:val="Normal"/>
        <w:jc w:val="both"/>
        <w:rPr/>
      </w:pPr>
      <w:r>
        <w:rPr/>
        <w:t>38. Арбан Д. "Порог" у Достоевского. (Тема, мотив и понятие.) — В кн.: До-</w:t>
      </w:r>
    </w:p>
    <w:p>
      <w:pPr>
        <w:pStyle w:val="Normal"/>
        <w:jc w:val="both"/>
        <w:rPr/>
      </w:pPr>
      <w:r>
        <w:rPr/>
        <w:t>стоевский. Материалы и исследования. Л., 1976, с. 19—29.</w:t>
      </w:r>
    </w:p>
    <w:p>
      <w:pPr>
        <w:pStyle w:val="Normal"/>
        <w:jc w:val="both"/>
        <w:rPr/>
      </w:pPr>
      <w:r>
        <w:rPr/>
        <w:t>39. Тэрнер В. Символ и ритуал. М., 1983, с. 168—169.</w:t>
      </w:r>
    </w:p>
    <w:p>
      <w:pPr>
        <w:pStyle w:val="Normal"/>
        <w:jc w:val="both"/>
        <w:rPr/>
      </w:pPr>
      <w:r>
        <w:rPr/>
        <w:t>40. См.: Катто Ж. Пространство и время в романах Достоевского. — В кн.: Достоевский. Материалы и исследования. Л., 1978, с. 44—47.</w:t>
      </w:r>
    </w:p>
    <w:p>
      <w:pPr>
        <w:pStyle w:val="Normal"/>
        <w:jc w:val="both"/>
        <w:rPr/>
      </w:pPr>
      <w:r>
        <w:rPr/>
        <w:t>41. Бахтин М.М. Проблемы поэтики Достоевского. М., 1963, с.316.</w:t>
      </w:r>
    </w:p>
    <w:p>
      <w:pPr>
        <w:pStyle w:val="Normal"/>
        <w:jc w:val="both"/>
        <w:rPr/>
      </w:pPr>
      <w:r>
        <w:rPr/>
        <w:t>42. Бахтин М.М. Эстетика словесного творчества. М</w:t>
      </w:r>
      <w:r>
        <w:rPr>
          <w:lang w:val="en-US"/>
        </w:rPr>
        <w:t xml:space="preserve">., 1979, </w:t>
      </w:r>
      <w:r>
        <w:rPr/>
        <w:t>с</w:t>
      </w:r>
      <w:r>
        <w:rPr>
          <w:lang w:val="en-US"/>
        </w:rPr>
        <w:t>.44.</w:t>
      </w:r>
    </w:p>
    <w:p>
      <w:pPr>
        <w:pStyle w:val="Normal"/>
        <w:jc w:val="both"/>
        <w:rPr/>
      </w:pPr>
      <w:r>
        <w:rPr>
          <w:lang w:val="en-US"/>
        </w:rPr>
        <w:t xml:space="preserve">43. </w:t>
      </w:r>
      <w:r>
        <w:rPr/>
        <w:t>Там</w:t>
      </w:r>
      <w:r>
        <w:rPr>
          <w:lang w:val="en-US"/>
        </w:rPr>
        <w:t xml:space="preserve"> </w:t>
      </w:r>
      <w:r>
        <w:rPr/>
        <w:t>же</w:t>
      </w:r>
      <w:r>
        <w:rPr>
          <w:lang w:val="en-US"/>
        </w:rPr>
        <w:t xml:space="preserve">, </w:t>
      </w:r>
      <w:r>
        <w:rPr/>
        <w:t>с</w:t>
      </w:r>
      <w:r>
        <w:rPr>
          <w:lang w:val="en-US"/>
        </w:rPr>
        <w:t>.47.</w:t>
      </w:r>
    </w:p>
    <w:p>
      <w:pPr>
        <w:pStyle w:val="Normal"/>
        <w:jc w:val="both"/>
        <w:rPr/>
      </w:pPr>
      <w:r>
        <w:rPr>
          <w:lang w:val="en-US"/>
        </w:rPr>
        <w:t xml:space="preserve">44. Barthes R. Sade, Fourier, Loyola. </w:t>
      </w:r>
      <w:r>
        <w:rPr/>
        <w:t>P., 1971, p.33.</w:t>
      </w:r>
    </w:p>
    <w:p>
      <w:pPr>
        <w:pStyle w:val="Normal"/>
        <w:jc w:val="both"/>
        <w:rPr/>
      </w:pPr>
      <w:r>
        <w:rPr/>
        <w:t>45. Фресс П., Пиаже Ж. Экспериментальная психология. М</w:t>
      </w:r>
      <w:r>
        <w:rPr>
          <w:lang w:val="en-US"/>
        </w:rPr>
        <w:t xml:space="preserve">., 1975, </w:t>
      </w:r>
      <w:r>
        <w:rPr/>
        <w:t>с</w:t>
      </w:r>
      <w:r>
        <w:rPr>
          <w:lang w:val="en-US"/>
        </w:rPr>
        <w:t>.117.</w:t>
      </w:r>
    </w:p>
    <w:p>
      <w:pPr>
        <w:pStyle w:val="Normal"/>
        <w:jc w:val="both"/>
        <w:rPr/>
      </w:pPr>
      <w:r>
        <w:rPr>
          <w:lang w:val="en-US"/>
        </w:rPr>
        <w:t>46. Artaud A. Œuvres completes, t.XIII. P., 1974, p.288—289.</w:t>
      </w:r>
    </w:p>
    <w:p>
      <w:pPr>
        <w:pStyle w:val="Normal"/>
        <w:jc w:val="both"/>
        <w:rPr/>
      </w:pPr>
      <w:r>
        <w:rPr/>
        <w:t>47. Арто А. Театр и его двойник. М„ 1993, с.27 (пер. С.Исаева).</w:t>
      </w:r>
    </w:p>
    <w:p>
      <w:pPr>
        <w:pStyle w:val="Normal"/>
        <w:jc w:val="both"/>
        <w:rPr/>
      </w:pPr>
      <w:r>
        <w:rPr>
          <w:lang w:val="en-US"/>
        </w:rPr>
        <w:t xml:space="preserve">48. Artaud A. L'Ombilic des Limbes. </w:t>
      </w:r>
      <w:r>
        <w:rPr/>
        <w:t>P., 1954, p.63.</w:t>
      </w:r>
    </w:p>
    <w:p>
      <w:pPr>
        <w:pStyle w:val="Normal"/>
        <w:jc w:val="both"/>
        <w:rPr/>
      </w:pPr>
      <w:r>
        <w:rPr/>
        <w:t>49. Арто А. Театр и его двойник. М</w:t>
      </w:r>
      <w:r>
        <w:rPr>
          <w:lang w:val="en-US"/>
        </w:rPr>
        <w:t xml:space="preserve">., 1993, </w:t>
      </w:r>
      <w:r>
        <w:rPr/>
        <w:t>с</w:t>
      </w:r>
      <w:r>
        <w:rPr>
          <w:lang w:val="en-US"/>
        </w:rPr>
        <w:t>. 18.</w:t>
      </w:r>
    </w:p>
    <w:p>
      <w:pPr>
        <w:pStyle w:val="Normal"/>
        <w:jc w:val="both"/>
        <w:rPr/>
      </w:pPr>
      <w:r>
        <w:rPr>
          <w:lang w:val="en-US"/>
        </w:rPr>
        <w:t xml:space="preserve">50. </w:t>
      </w:r>
      <w:r>
        <w:rPr/>
        <w:t>Там</w:t>
      </w:r>
      <w:r>
        <w:rPr>
          <w:lang w:val="en-US"/>
        </w:rPr>
        <w:t xml:space="preserve"> </w:t>
      </w:r>
      <w:r>
        <w:rPr/>
        <w:t>же</w:t>
      </w:r>
      <w:r>
        <w:rPr>
          <w:lang w:val="en-US"/>
        </w:rPr>
        <w:t xml:space="preserve">, </w:t>
      </w:r>
      <w:r>
        <w:rPr/>
        <w:t>с</w:t>
      </w:r>
      <w:r>
        <w:rPr>
          <w:lang w:val="en-US"/>
        </w:rPr>
        <w:t>. 146.</w:t>
      </w:r>
    </w:p>
    <w:p>
      <w:pPr>
        <w:pStyle w:val="Normal"/>
        <w:jc w:val="both"/>
        <w:rPr>
          <w:lang w:val="en-US"/>
        </w:rPr>
      </w:pPr>
      <w:r>
        <w:rPr>
          <w:lang w:val="en-US"/>
        </w:rPr>
        <w:t>51. Deleuze G., Guattari F. Mille plateaux. P., 1981, p.186—187.</w:t>
      </w:r>
    </w:p>
    <w:p>
      <w:pPr>
        <w:pStyle w:val="Normal"/>
        <w:jc w:val="both"/>
        <w:rPr>
          <w:lang w:val="en-US"/>
        </w:rPr>
      </w:pPr>
      <w:r>
        <w:rPr>
          <w:lang w:val="en-US"/>
        </w:rPr>
        <w:t>52. Deleuze G. Logique de la sensation, vol.1. P., p.33.</w:t>
      </w:r>
    </w:p>
    <w:p>
      <w:pPr>
        <w:pStyle w:val="Normal"/>
        <w:jc w:val="both"/>
        <w:rPr>
          <w:lang w:val="en-US"/>
        </w:rPr>
      </w:pPr>
      <w:r>
        <w:rPr>
          <w:lang w:val="en-US"/>
        </w:rPr>
        <w:t>53. Ibid., p.34—35.</w:t>
      </w:r>
    </w:p>
    <w:p>
      <w:pPr>
        <w:pStyle w:val="Normal"/>
        <w:jc w:val="both"/>
        <w:rPr>
          <w:lang w:val="en-US"/>
        </w:rPr>
      </w:pPr>
      <w:r>
        <w:rPr>
          <w:lang w:val="en-US"/>
        </w:rPr>
        <w:t>54. Deleuze G., Guattari F. Mille plateaux. P., 1981, p.196—197.</w:t>
      </w:r>
    </w:p>
    <w:p>
      <w:pPr>
        <w:pStyle w:val="Normal"/>
        <w:jc w:val="both"/>
        <w:rPr>
          <w:lang w:val="en-US"/>
        </w:rPr>
      </w:pPr>
      <w:r>
        <w:rPr>
          <w:lang w:val="en-US"/>
        </w:rPr>
        <w:t>55. Ibid., p. 189—190.</w:t>
      </w:r>
    </w:p>
    <w:p>
      <w:pPr>
        <w:pStyle w:val="Normal"/>
        <w:jc w:val="both"/>
        <w:rPr>
          <w:lang w:val="en-US"/>
        </w:rPr>
      </w:pPr>
      <w:r>
        <w:rPr>
          <w:lang w:val="en-US"/>
        </w:rPr>
        <w:t>56. Ibid., p.202—203.</w:t>
      </w:r>
    </w:p>
    <w:p>
      <w:pPr>
        <w:pStyle w:val="Normal"/>
        <w:jc w:val="both"/>
        <w:rPr/>
      </w:pPr>
      <w:r>
        <w:rPr>
          <w:lang w:val="en-US"/>
        </w:rPr>
        <w:t xml:space="preserve">57. </w:t>
      </w:r>
      <w:r>
        <w:rPr/>
        <w:t>Фрейд</w:t>
      </w:r>
      <w:r>
        <w:rPr>
          <w:lang w:val="en-US"/>
        </w:rPr>
        <w:t xml:space="preserve"> 3. </w:t>
      </w:r>
      <w:r>
        <w:rPr/>
        <w:t>Психология</w:t>
      </w:r>
      <w:r>
        <w:rPr>
          <w:lang w:val="en-US"/>
        </w:rPr>
        <w:t xml:space="preserve"> </w:t>
      </w:r>
      <w:r>
        <w:rPr/>
        <w:t>бессознательного</w:t>
      </w:r>
      <w:r>
        <w:rPr>
          <w:lang w:val="en-US"/>
        </w:rPr>
        <w:t xml:space="preserve">, </w:t>
      </w:r>
      <w:r>
        <w:rPr/>
        <w:t>с</w:t>
      </w:r>
      <w:r>
        <w:rPr>
          <w:lang w:val="en-US"/>
        </w:rPr>
        <w:t>.38—120.</w:t>
      </w:r>
    </w:p>
    <w:p>
      <w:pPr>
        <w:pStyle w:val="Normal"/>
        <w:jc w:val="both"/>
        <w:rPr>
          <w:lang w:val="en-US"/>
        </w:rPr>
      </w:pPr>
      <w:r>
        <w:rPr>
          <w:lang w:val="en-US"/>
        </w:rPr>
        <w:t>58. Bateson G. Steps to an Ecology of Mind. New York, 1990, p.206—212.</w:t>
      </w:r>
    </w:p>
    <w:p>
      <w:pPr>
        <w:pStyle w:val="Normal"/>
        <w:jc w:val="both"/>
        <w:rPr/>
      </w:pPr>
      <w:r>
        <w:rPr>
          <w:lang w:val="en-US"/>
        </w:rPr>
        <w:t>59. Deleuze G., Guattari F. Anti-Œdipe, p. 137.</w:t>
      </w:r>
    </w:p>
    <w:p>
      <w:pPr>
        <w:pStyle w:val="Normal"/>
        <w:jc w:val="both"/>
        <w:rPr>
          <w:lang w:val="en-US"/>
        </w:rPr>
      </w:pPr>
      <w:r>
        <w:rPr>
          <w:lang w:val="en-US"/>
        </w:rPr>
        <w:t>60. Deleuze G., Guattari F. Mille plateaux, p.21-22.</w:t>
      </w:r>
    </w:p>
    <w:p>
      <w:pPr>
        <w:pStyle w:val="Normal"/>
        <w:jc w:val="both"/>
        <w:rPr>
          <w:lang w:val="en-US"/>
        </w:rPr>
      </w:pPr>
      <w:r>
        <w:rPr>
          <w:lang w:val="en-US"/>
        </w:rPr>
        <w:t>61. Ibid., p. 13—22.</w:t>
      </w:r>
    </w:p>
    <w:p>
      <w:pPr>
        <w:pStyle w:val="Normal"/>
        <w:jc w:val="both"/>
        <w:rPr>
          <w:lang w:val="en-US"/>
        </w:rPr>
      </w:pPr>
      <w:r>
        <w:rPr>
          <w:lang w:val="en-US"/>
        </w:rPr>
        <w:t>62. Ibid., p.l7.</w:t>
      </w:r>
    </w:p>
    <w:p>
      <w:pPr>
        <w:pStyle w:val="Normal"/>
        <w:jc w:val="both"/>
        <w:rPr/>
      </w:pPr>
      <w:r>
        <w:rPr/>
        <w:t>63. Ницше Фридрих. Сочинения в двух томах. М., 1990, т.П, с.455—456.</w:t>
      </w:r>
    </w:p>
    <w:p>
      <w:pPr>
        <w:pStyle w:val="Normal"/>
        <w:jc w:val="both"/>
        <w:rPr/>
      </w:pPr>
      <w:r>
        <w:rPr/>
        <w:t>64. Флоренский П.А. Органопроекция. — В кн.: Русский космизм. М., 1993, с. 149—162.</w:t>
      </w:r>
    </w:p>
    <w:p>
      <w:pPr>
        <w:pStyle w:val="Normal"/>
        <w:jc w:val="both"/>
        <w:rPr/>
      </w:pPr>
      <w:r>
        <w:rPr/>
        <w:t>65. Арто А. Театр и его двойник, с. 161—162;</w:t>
      </w:r>
    </w:p>
    <w:p>
      <w:pPr>
        <w:pStyle w:val="Normal"/>
        <w:jc w:val="both"/>
        <w:rPr/>
      </w:pPr>
      <w:r>
        <w:rPr>
          <w:lang w:val="en-US"/>
        </w:rPr>
        <w:t xml:space="preserve">66. Deleuze G. Spinoza — philosophic practique. </w:t>
      </w:r>
      <w:r>
        <w:rPr/>
        <w:t>P.. 1981, p.6.</w:t>
      </w:r>
    </w:p>
    <w:p>
      <w:pPr>
        <w:pStyle w:val="Normal"/>
        <w:jc w:val="both"/>
        <w:rPr/>
      </w:pPr>
      <w:r>
        <w:rPr/>
        <w:t>67. Ibid.</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8:49:00Z</dcterms:created>
  <dc:creator>Бокшицкий</dc:creator>
  <dc:description/>
  <cp:keywords/>
  <dc:language>en-US</dc:language>
  <cp:lastModifiedBy>user</cp:lastModifiedBy>
  <dcterms:modified xsi:type="dcterms:W3CDTF">2006-02-01T18:49:00Z</dcterms:modified>
  <cp:revision>2</cp:revision>
  <dc:subject/>
  <dc:title>Валерий Подорога</dc:title>
</cp:coreProperties>
</file>