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t xml:space="preserve">                                                                          </w:t>
      </w:r>
      <w:r>
        <w:rPr>
          <w:b/>
          <w:sz w:val="28"/>
          <w:szCs w:val="28"/>
        </w:rPr>
        <w:t>БЛЕДНЫЙ С. Н.</w:t>
      </w:r>
    </w:p>
    <w:p>
      <w:pPr>
        <w:pStyle w:val="Normal"/>
        <w:jc w:val="both"/>
        <w:rPr>
          <w:b/>
          <w:b/>
          <w:sz w:val="28"/>
          <w:szCs w:val="28"/>
        </w:rPr>
      </w:pPr>
      <w:r>
        <w:rPr>
          <w:b/>
          <w:sz w:val="28"/>
          <w:szCs w:val="28"/>
        </w:rPr>
        <w:t xml:space="preserve">                                     </w:t>
      </w:r>
      <w:r>
        <w:rPr>
          <w:b/>
          <w:sz w:val="28"/>
          <w:szCs w:val="28"/>
        </w:rPr>
        <w:t>Истоки российского «макиавеллизма»:</w:t>
      </w:r>
    </w:p>
    <w:p>
      <w:pPr>
        <w:pStyle w:val="Normal"/>
        <w:jc w:val="both"/>
        <w:rPr>
          <w:b/>
          <w:b/>
          <w:sz w:val="28"/>
          <w:szCs w:val="28"/>
        </w:rPr>
      </w:pPr>
      <w:r>
        <w:rPr>
          <w:b/>
          <w:sz w:val="28"/>
          <w:szCs w:val="28"/>
        </w:rPr>
        <w:t xml:space="preserve">                     </w:t>
      </w:r>
      <w:r>
        <w:rPr>
          <w:b/>
          <w:sz w:val="28"/>
          <w:szCs w:val="28"/>
        </w:rPr>
        <w:t xml:space="preserve">Управление политическими процессами в общественной </w:t>
      </w:r>
    </w:p>
    <w:p>
      <w:pPr>
        <w:pStyle w:val="Normal"/>
        <w:jc w:val="both"/>
        <w:rPr/>
      </w:pPr>
      <w:r>
        <w:rPr>
          <w:b/>
          <w:sz w:val="28"/>
          <w:szCs w:val="28"/>
        </w:rPr>
        <w:t xml:space="preserve">                       </w:t>
      </w:r>
      <w:r>
        <w:rPr>
          <w:b/>
          <w:sz w:val="28"/>
          <w:szCs w:val="28"/>
        </w:rPr>
        <w:t xml:space="preserve">мысли России во второй половин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в. </w:t>
        <w:tab/>
      </w:r>
    </w:p>
    <w:p>
      <w:pPr>
        <w:pStyle w:val="Normal"/>
        <w:jc w:val="both"/>
        <w:rPr>
          <w:b/>
          <w:b/>
          <w:sz w:val="28"/>
          <w:szCs w:val="28"/>
        </w:rPr>
      </w:pPr>
      <w:r>
        <w:rPr>
          <w:b/>
          <w:sz w:val="28"/>
          <w:szCs w:val="28"/>
        </w:rPr>
      </w:r>
    </w:p>
    <w:p>
      <w:pPr>
        <w:pStyle w:val="Normal"/>
        <w:jc w:val="both"/>
        <w:rPr>
          <w:b/>
          <w:b/>
        </w:rPr>
      </w:pPr>
      <w:r>
        <w:rPr>
          <w:b/>
        </w:rPr>
        <w:t>М., Экслибрис-Пресс, 2003.</w:t>
      </w:r>
    </w:p>
    <w:p>
      <w:pPr>
        <w:pStyle w:val="Normal"/>
        <w:jc w:val="both"/>
        <w:rPr>
          <w:b/>
          <w:b/>
        </w:rPr>
      </w:pPr>
      <w:r>
        <w:rPr>
          <w:b/>
        </w:rPr>
      </w:r>
    </w:p>
    <w:p>
      <w:pPr>
        <w:pStyle w:val="Normal"/>
        <w:jc w:val="both"/>
        <w:rPr/>
      </w:pPr>
      <w:r>
        <w:rPr/>
      </w:r>
    </w:p>
    <w:p>
      <w:pPr>
        <w:pStyle w:val="Normal"/>
        <w:jc w:val="both"/>
        <w:rPr/>
      </w:pPr>
      <w:r>
        <w:rPr/>
        <w:t xml:space="preserve">                                                                                   </w:t>
      </w:r>
      <w:r>
        <w:rPr>
          <w:b/>
        </w:rPr>
        <w:t>Глава I</w:t>
      </w:r>
    </w:p>
    <w:p>
      <w:pPr>
        <w:pStyle w:val="Normal"/>
        <w:jc w:val="both"/>
        <w:rPr/>
      </w:pPr>
      <w:r>
        <w:rPr/>
        <w:t xml:space="preserve"> </w:t>
      </w:r>
    </w:p>
    <w:p>
      <w:pPr>
        <w:pStyle w:val="Normal"/>
        <w:jc w:val="both"/>
        <w:rPr/>
      </w:pPr>
      <w:r>
        <w:rPr/>
        <w:t xml:space="preserve">                           </w:t>
      </w:r>
      <w:r>
        <w:rPr/>
        <w:t xml:space="preserve">МЕТОДОЛОГИЧЕСКИЕ ОСНОВЫ АНАЛИЗА «МАКИАВЕЛЛИЗМА» </w:t>
      </w:r>
    </w:p>
    <w:p>
      <w:pPr>
        <w:pStyle w:val="Normal"/>
        <w:jc w:val="both"/>
        <w:rPr/>
      </w:pPr>
      <w:r>
        <w:rPr/>
        <w:t xml:space="preserve">                        </w:t>
      </w:r>
      <w:r>
        <w:rPr/>
        <w:t>В ОТЕЧЕСТВЕННОЙ НАУЧНОЙ ЛИТЕРАТУРЕ НА РУБЕЖЕ Х</w:t>
      </w:r>
      <w:r>
        <w:rPr>
          <w:lang w:val="en-US"/>
        </w:rPr>
        <w:t>I</w:t>
      </w:r>
      <w:r>
        <w:rPr/>
        <w:t>Х-ХХ вв.</w:t>
      </w:r>
    </w:p>
    <w:p>
      <w:pPr>
        <w:pStyle w:val="Normal"/>
        <w:jc w:val="both"/>
        <w:rPr/>
      </w:pPr>
      <w:r>
        <w:rPr/>
      </w:r>
    </w:p>
    <w:p>
      <w:pPr>
        <w:pStyle w:val="Normal"/>
        <w:jc w:val="both"/>
        <w:rPr/>
      </w:pPr>
      <w:r>
        <w:rPr/>
        <w:t xml:space="preserve">     </w:t>
      </w:r>
      <w:r>
        <w:rPr/>
        <w:t>Проблемы социально-политического управления, его эффективности и направленности всегда были важны для России. Достаточно, например, вспомнить петровскую эпоху, когда были сформированы две мировоззренческие установки, нацеленные на закрепление определенных идеологических стереотипов в этом вопросе.</w:t>
      </w:r>
    </w:p>
    <w:p>
      <w:pPr>
        <w:pStyle w:val="Normal"/>
        <w:jc w:val="both"/>
        <w:rPr/>
      </w:pPr>
      <w:r>
        <w:rPr/>
        <w:t xml:space="preserve">    </w:t>
      </w:r>
      <w:r>
        <w:rPr/>
        <w:t>Одна из них («норманнская») рассматривала культуру управления российским социумом как «привнесенную» и акцентировала внимание на значении и пользе «заимствования» управленческих институтов. В этом случае закладывалось понимание управления обществом как системы «внешних структур порядка», выработанных в более развитом, чем российский, социальном и культурном контексте и затем экспортируемых в российский социум. Политическое управление выступало как «внешнее оформление социального хаоса, с помощью которого дикий русский народ приобщался к ценностям упорядоченной социальной жизни »</w:t>
      </w:r>
      <w:r>
        <w:rPr>
          <w:b/>
          <w:vertAlign w:val="superscript"/>
        </w:rPr>
        <w:t>1</w:t>
      </w:r>
      <w:r>
        <w:rPr/>
        <w:t>.</w:t>
      </w:r>
    </w:p>
    <w:p>
      <w:pPr>
        <w:pStyle w:val="Normal"/>
        <w:jc w:val="both"/>
        <w:rPr/>
      </w:pPr>
      <w:r>
        <w:rPr/>
        <w:t xml:space="preserve">     </w:t>
      </w:r>
      <w:r>
        <w:rPr/>
        <w:t>Второй  подход  («антинорманнский»)  акцентировал внимание на «естественном» характере управления обществом, подчеркивая необходимость его соответствия особенностям национального характера и национальной истории. Управление в этом случае понималось как особая стратегия комплексного воздействия, вырастающая из «почвы национальной культуры и стиля народной жизни».</w:t>
      </w:r>
      <w:r>
        <w:rPr>
          <w:b/>
          <w:vertAlign w:val="superscript"/>
        </w:rPr>
        <w:t>2</w:t>
      </w:r>
      <w:r>
        <w:rPr/>
        <w:t xml:space="preserve">    Оно рассматривалось как необходимый элемент самоорганизации социума, связанный с лигитимизацией его властных структур.</w:t>
      </w:r>
    </w:p>
    <w:p>
      <w:pPr>
        <w:pStyle w:val="Normal"/>
        <w:jc w:val="both"/>
        <w:rPr/>
      </w:pPr>
      <w:r>
        <w:rPr/>
        <w:t>6</w:t>
      </w:r>
    </w:p>
    <w:p>
      <w:pPr>
        <w:pStyle w:val="Normal"/>
        <w:jc w:val="both"/>
        <w:rPr/>
      </w:pPr>
      <w:r>
        <w:rPr/>
      </w:r>
    </w:p>
    <w:p>
      <w:pPr>
        <w:pStyle w:val="Normal"/>
        <w:jc w:val="both"/>
        <w:rPr/>
      </w:pPr>
      <w:r>
        <w:rPr/>
        <w:t xml:space="preserve">     </w:t>
      </w:r>
      <w:r>
        <w:rPr/>
        <w:t>В зависимости от социально-политической ситуации в русском обществе активизировалась либо первая, либо вторая тенденция. С другой стороны, возрастание важности проблем политического   управления было объективно связано с нарастанием социальной напряженности, с увеличением неопределенности и непредсказуемости социальной жизни, с расширением объема социальных рисков, с кризисами и переходными эпохами.</w:t>
      </w:r>
    </w:p>
    <w:p>
      <w:pPr>
        <w:pStyle w:val="Normal"/>
        <w:jc w:val="both"/>
        <w:rPr/>
      </w:pPr>
      <w:r>
        <w:rPr/>
        <w:t xml:space="preserve">     </w:t>
      </w:r>
      <w:r>
        <w:rPr/>
        <w:t>Закономерно поэтому, что конец XIX - начало XX вв. стало временем резкого обострения интереса к вопросам управления российским обществом и государством. Причем речь,  прежде всего, шла об управлении социально-политическими   процессами,   чаще   всего   называемом манипулятивным.</w:t>
      </w:r>
    </w:p>
    <w:p>
      <w:pPr>
        <w:pStyle w:val="Normal"/>
        <w:jc w:val="both"/>
        <w:rPr/>
      </w:pPr>
      <w:r>
        <w:rPr/>
        <w:t xml:space="preserve">     </w:t>
      </w:r>
      <w:r>
        <w:rPr/>
        <w:t>С середины XX века в обществ ознании получил распространение   термин   «управление   политическими процессами»,   идентичный   понятию   «манипулятивное управление». Сегодня в российской науке используются оба термина. Однако вряд ли эти термины являются идентичными. Скорее их следует рассматривать как общее и частное. Управление политическими процессами - это общее направление воздействия на мотивационную сферу человека, а манипулятивное управление   -  важнейшая часть этого процесса.</w:t>
      </w:r>
    </w:p>
    <w:p>
      <w:pPr>
        <w:pStyle w:val="Normal"/>
        <w:jc w:val="both"/>
        <w:rPr/>
      </w:pPr>
      <w:r>
        <w:rPr/>
        <w:t xml:space="preserve">     </w:t>
      </w:r>
      <w:r>
        <w:rPr/>
        <w:t>Манипуляция (от лат. «manus» - рука и «рlе» - наполнять) в самом общем значении определяется как обращение с объектами со специальными намерениями, особой целью (буквально - «действие руками»). Однако уже во второй половине XIX - начале XX века данный термин начинает трактоваться расширительно, как «управление вниманием (отвлечение,   перемещение,   сосредоточение),   широкое использование  механизмов  психологической   установки, стереотипных представлений и иллюзий восприятия».</w:t>
      </w:r>
      <w:r>
        <w:rPr>
          <w:b/>
          <w:vertAlign w:val="superscript"/>
        </w:rPr>
        <w:t>3</w:t>
      </w:r>
    </w:p>
    <w:p>
      <w:pPr>
        <w:pStyle w:val="Normal"/>
        <w:jc w:val="both"/>
        <w:rPr/>
      </w:pPr>
      <w:r>
        <w:rPr/>
        <w:t>7</w:t>
      </w:r>
    </w:p>
    <w:p>
      <w:pPr>
        <w:pStyle w:val="Normal"/>
        <w:jc w:val="both"/>
        <w:rPr/>
      </w:pPr>
      <w:r>
        <w:rPr/>
      </w:r>
    </w:p>
    <w:p>
      <w:pPr>
        <w:pStyle w:val="Normal"/>
        <w:jc w:val="both"/>
        <w:rPr/>
      </w:pPr>
      <w:r>
        <w:rPr/>
        <w:t>Постепенно он заменил широко распространенный термин «макиавеллизм», который имел идентичную область значений, но был чрезвычайно неудобен в научных, общественно - политических и философских публикациях. Кроме того, данный термин чаще всего использовался для характеристики персонального стиля управления того или иного деятеля.</w:t>
      </w:r>
    </w:p>
    <w:p>
      <w:pPr>
        <w:pStyle w:val="Normal"/>
        <w:jc w:val="both"/>
        <w:rPr/>
      </w:pPr>
      <w:r>
        <w:rPr/>
        <w:t xml:space="preserve">     </w:t>
      </w:r>
      <w:r>
        <w:rPr/>
        <w:t>С конца XIX- начала XX вв. употребление понятия «манипуляция» в русском культурном контексте стало приобретать все более широкий диапазон: речь шла уже не только о персональных качествах «государей», но и о характере деятельности государственных институтов и образований. К манипуляции стали относить и целенаправленное воздействие на массы путем активизации строго определенных потребностей или интересов.</w:t>
      </w:r>
      <w:r>
        <w:rPr>
          <w:b/>
          <w:vertAlign w:val="superscript"/>
        </w:rPr>
        <w:t>4</w:t>
      </w:r>
      <w:r>
        <w:rPr/>
        <w:t xml:space="preserve"> Конечной целью таких воздействий был контроль   за   населением,   его   управляемостью   и подчиняемостью. В данном значении термин «манипуляция» стал употребляться в специальной литературе уже с 10-х - 20-х годов XX века.</w:t>
      </w:r>
      <w:r>
        <w:rPr>
          <w:b/>
          <w:vertAlign w:val="superscript"/>
        </w:rPr>
        <w:t>5</w:t>
      </w:r>
      <w:r>
        <w:rPr/>
        <w:t xml:space="preserve"> В интересующем нас аспекте манипуляция трактовалась, прежде всего, как    «механизм влияния».</w:t>
      </w:r>
    </w:p>
    <w:p>
      <w:pPr>
        <w:pStyle w:val="Normal"/>
        <w:jc w:val="both"/>
        <w:rPr/>
      </w:pPr>
      <w:r>
        <w:rPr/>
        <w:t xml:space="preserve">      </w:t>
      </w:r>
      <w:r>
        <w:rPr/>
        <w:t>Изменение содержания понятия приводило к далеко идущим последствиям: под объектами манипулятивных воздействий понимались не столько предметы, как ранее, сколько люди, обретающие «признаки опредмечивания».</w:t>
      </w:r>
    </w:p>
    <w:p>
      <w:pPr>
        <w:pStyle w:val="Normal"/>
        <w:jc w:val="both"/>
        <w:rPr/>
      </w:pPr>
      <w:r>
        <w:rPr/>
        <w:t xml:space="preserve">      </w:t>
      </w:r>
      <w:r>
        <w:rPr/>
        <w:t>В   результате   за   манипулятивным   воздействием закрепилось значение «прибирание к рукам» как превращение человека   в   послушное   орудие   реализации   заранее спланированных целей.</w:t>
      </w:r>
    </w:p>
    <w:p>
      <w:pPr>
        <w:pStyle w:val="Normal"/>
        <w:jc w:val="both"/>
        <w:rPr/>
      </w:pPr>
      <w:r>
        <w:rPr/>
        <w:t xml:space="preserve">      </w:t>
      </w:r>
      <w:r>
        <w:rPr/>
        <w:t>Манипуляция характеризуется не только ориентацией на закомуфлированность влияния, но и нацеленностью на создание иллюзий, которые могут выступать в форме социальных (или иных) мифов, коллективных верований, «национальной идеи», утопий, «заразительных идей» и т. п.</w:t>
      </w:r>
    </w:p>
    <w:p>
      <w:pPr>
        <w:pStyle w:val="Normal"/>
        <w:jc w:val="both"/>
        <w:rPr/>
      </w:pPr>
      <w:r>
        <w:rPr/>
        <w:t>8</w:t>
      </w:r>
    </w:p>
    <w:p>
      <w:pPr>
        <w:pStyle w:val="Normal"/>
        <w:jc w:val="both"/>
        <w:rPr/>
      </w:pPr>
      <w:r>
        <w:rPr/>
        <w:t xml:space="preserve">     </w:t>
      </w:r>
      <w:r>
        <w:rPr/>
        <w:t>Обязательным условием манипулятивного воздействия является  его неотрефлексированность,  неосознаваемость. Поэтому одной из главных иллюзий манипулятивного управления является -иллюзия «самостоятельно принятых решений», иллюзия сохранения независимости адресатом манипуляции от посторонних влияний.</w:t>
      </w:r>
    </w:p>
    <w:p>
      <w:pPr>
        <w:pStyle w:val="Normal"/>
        <w:jc w:val="both"/>
        <w:rPr/>
      </w:pPr>
      <w:r>
        <w:rPr/>
        <w:t xml:space="preserve">     </w:t>
      </w:r>
      <w:r>
        <w:rPr/>
        <w:t>В данном плане под манипулятивным управлением можно понимать «акт влияния на людей или управления ими... с ловкостью, особенно с пренебрежительным подтекстом, как скрытое управление или обработка».</w:t>
      </w:r>
    </w:p>
    <w:p>
      <w:pPr>
        <w:pStyle w:val="Normal"/>
        <w:jc w:val="both"/>
        <w:rPr/>
      </w:pPr>
      <w:r>
        <w:rPr/>
        <w:t xml:space="preserve">     </w:t>
      </w:r>
      <w:r>
        <w:rPr/>
        <w:t>Оно предполагает господство над духовным состоянием, изменение внутреннего мира человека, программирование его мыслей, установок, поведения. Это скрытое применение власти с целью контроля и принуждения, латентное влияние на совершение возможного выбора.</w:t>
      </w:r>
    </w:p>
    <w:p>
      <w:pPr>
        <w:pStyle w:val="Normal"/>
        <w:jc w:val="both"/>
        <w:rPr/>
      </w:pPr>
      <w:r>
        <w:rPr/>
        <w:t xml:space="preserve">    </w:t>
      </w:r>
      <w:r>
        <w:rPr/>
        <w:t>Суммируя    данные    характеристики    управления политическими процессами, можно сказать, что это форма духовного воздействия и скрытого господства, осуществляемая насильственным путем.</w:t>
      </w:r>
    </w:p>
    <w:p>
      <w:pPr>
        <w:pStyle w:val="Normal"/>
        <w:jc w:val="both"/>
        <w:rPr/>
      </w:pPr>
      <w:r>
        <w:rPr/>
        <w:t xml:space="preserve">     </w:t>
      </w:r>
      <w:r>
        <w:rPr/>
        <w:t>С конца XIX века в российской гуманитарной науке начали широко развиваться дискуссии по проблемам методологических   подходов    к   анализу    феномена «макиавеллизма», потребовавшие уточнения многих понятий и позиций. Именно на основании их результатов в дальнейшем были предложены практические программы и стратегии, нацеленные на оптимизацию социальной деятельности и повышение уровня социальной адаптивности различных групп населения.</w:t>
      </w:r>
    </w:p>
    <w:p>
      <w:pPr>
        <w:pStyle w:val="Normal"/>
        <w:jc w:val="both"/>
        <w:rPr/>
      </w:pPr>
      <w:r>
        <w:rPr/>
        <w:t xml:space="preserve">     </w:t>
      </w:r>
      <w:r>
        <w:rPr/>
        <w:t>Интерес к «макиавеллизму» в России того времени отнюдь не случаен. На переломе XIX - XX веков русское общество столкнулось с необходимостью решения двух важнейших задач:</w:t>
      </w:r>
    </w:p>
    <w:p>
      <w:pPr>
        <w:pStyle w:val="Normal"/>
        <w:jc w:val="both"/>
        <w:rPr/>
      </w:pPr>
      <w:r>
        <w:rPr/>
        <w:t xml:space="preserve">     </w:t>
      </w:r>
      <w:r>
        <w:rPr/>
        <w:t>Во-первых, в связи с началом активного участия народных масс в политической жизни страны было необходимо не только понять сущностные характеристики, лежащие в основе политических и социальных стратегий различных групп населения России, но и попытаться выработать эффективные средства корректировки и подчинения данных стратегий. С другой стороны, в контексте социально-политических традиций российского общества особое значение имел вопрос об адекватности форм правления «народному характеру» и «народному духу;</w:t>
      </w:r>
    </w:p>
    <w:p>
      <w:pPr>
        <w:pStyle w:val="Normal"/>
        <w:jc w:val="both"/>
        <w:rPr/>
      </w:pPr>
      <w:r>
        <w:rPr/>
        <w:t>9</w:t>
      </w:r>
    </w:p>
    <w:p>
      <w:pPr>
        <w:pStyle w:val="Normal"/>
        <w:jc w:val="both"/>
        <w:rPr/>
      </w:pPr>
      <w:r>
        <w:rPr/>
      </w:r>
    </w:p>
    <w:p>
      <w:pPr>
        <w:pStyle w:val="Normal"/>
        <w:jc w:val="both"/>
        <w:rPr/>
      </w:pPr>
      <w:r>
        <w:rPr/>
        <w:t xml:space="preserve">     </w:t>
      </w:r>
      <w:r>
        <w:rPr/>
        <w:t>во-вторых, в эпоху кризиса устоявшейся системы ценностей, которую переживала Россия, с новой силой дала себя знать проблема национальной идентичности, проблема выбора пути развития в новых условиях социального бытия, когда резко выросла не только внутренняя социальная динамика, но и существенно обострилось внешнее давление на Россию в процессе смены геополитических приоритетов. В этом плане проблемы эффективного управления обществом и его отдельными группами, как гарантия социальной стабильности, приобретала выраженное приоритетное значение. Однако в малообразованном, традиционалистском, патерналистически ориентированном аграрном обществе, где сильны были этатические настроения и общинные связи, эффективность управления могла достигаться, прежде всего, за счет его манипулятивного характера. В целях   решения насущных социальных  задач  манипулятивность  управления  была ориентирована на сознательное использование стереотипов народного сознания, а также настроений и ориентации, обусловленных ими. В этом контексте особое значение имело, прежде   всего,   философско-психологическое   изучение национального характера, развернувшееся в российской гуманитарной науке с конца XIX века, а также общественно - политические, этнографические исследования русского народа, его быта и образа жизни. Постепенно приходило осознание роли данных факторов в изменении форм и направленности социальной адаптации русского народа при резком повышении его социально-политической активности. Данные вопросы требовали существенной корректировки методов исследования российского общества, которые по большей части сохраняли ориентацию на метафизические, чрезвычайно отвлеченные модели, имеющие мало общего с реалиями российской жизни.</w:t>
      </w:r>
    </w:p>
    <w:p>
      <w:pPr>
        <w:pStyle w:val="Normal"/>
        <w:jc w:val="both"/>
        <w:rPr/>
      </w:pPr>
      <w:r>
        <w:rPr/>
        <w:t>10</w:t>
      </w:r>
    </w:p>
    <w:p>
      <w:pPr>
        <w:pStyle w:val="Normal"/>
        <w:jc w:val="both"/>
        <w:rPr/>
      </w:pPr>
      <w:r>
        <w:rPr/>
      </w:r>
    </w:p>
    <w:p>
      <w:pPr>
        <w:pStyle w:val="Normal"/>
        <w:jc w:val="both"/>
        <w:rPr/>
      </w:pPr>
      <w:r>
        <w:rPr/>
        <w:t xml:space="preserve">     </w:t>
      </w:r>
      <w:r>
        <w:rPr/>
        <w:t>Поэтому анализ феномена «макиавеллизма» в контексте русской общественно-политической мысли на рубеже XIX - начала XX   вв. предполагает прежде всего прояснения социально- психологической составляющей данного явления.</w:t>
      </w:r>
    </w:p>
    <w:p>
      <w:pPr>
        <w:pStyle w:val="Normal"/>
        <w:jc w:val="both"/>
        <w:rPr/>
      </w:pPr>
      <w:r>
        <w:rPr/>
        <w:t xml:space="preserve">    </w:t>
      </w:r>
      <w:r>
        <w:rPr/>
        <w:t>Этому и посвящается первая глава монографии, включающая три параграфа.</w:t>
      </w:r>
    </w:p>
    <w:p>
      <w:pPr>
        <w:pStyle w:val="Normal"/>
        <w:jc w:val="both"/>
        <w:rPr/>
      </w:pPr>
      <w:r>
        <w:rPr/>
        <w:t xml:space="preserve">    </w:t>
      </w:r>
      <w:r>
        <w:rPr/>
        <w:t>В первом параграфе уточняются особенности феномена «макиавеллизма», изучаются основные подходы к данному явлению, сложившиеся в русской философской и общественно - политической мысли конца XIX - начала XX вв.</w:t>
      </w:r>
    </w:p>
    <w:p>
      <w:pPr>
        <w:pStyle w:val="Normal"/>
        <w:jc w:val="both"/>
        <w:rPr/>
      </w:pPr>
      <w:r>
        <w:rPr/>
        <w:t xml:space="preserve">     </w:t>
      </w:r>
      <w:r>
        <w:rPr/>
        <w:t>Второй параграф посвящен анализу манипулятивного управления как сложного социокультурного и социально-политического феномена.</w:t>
      </w:r>
    </w:p>
    <w:p>
      <w:pPr>
        <w:pStyle w:val="Normal"/>
        <w:jc w:val="both"/>
        <w:rPr/>
      </w:pPr>
      <w:r>
        <w:rPr/>
        <w:t xml:space="preserve">     </w:t>
      </w:r>
      <w:r>
        <w:rPr/>
        <w:t>В третьем параграфе исследуются особенности трактовки управления политическими процессами в рамках российской социально-психологической школы.</w:t>
      </w:r>
    </w:p>
    <w:p>
      <w:pPr>
        <w:pStyle w:val="Normal"/>
        <w:jc w:val="both"/>
        <w:rPr/>
      </w:pPr>
      <w:r>
        <w:rPr/>
      </w:r>
    </w:p>
    <w:p>
      <w:pPr>
        <w:pStyle w:val="Normal"/>
        <w:jc w:val="both"/>
        <w:rPr/>
      </w:pPr>
      <w:r>
        <w:rPr/>
      </w:r>
    </w:p>
    <w:p>
      <w:pPr>
        <w:pStyle w:val="Normal"/>
        <w:jc w:val="both"/>
        <w:rPr>
          <w:b/>
          <w:b/>
        </w:rPr>
      </w:pPr>
      <w:r>
        <w:rPr>
          <w:b/>
        </w:rPr>
        <w:t xml:space="preserve">                    </w:t>
      </w:r>
      <w:r>
        <w:rPr>
          <w:b/>
        </w:rPr>
        <w:t>§1. Основные факторы становления понятия «макиавеллизм»</w:t>
      </w:r>
    </w:p>
    <w:p>
      <w:pPr>
        <w:pStyle w:val="Normal"/>
        <w:jc w:val="both"/>
        <w:rPr>
          <w:b/>
          <w:b/>
        </w:rPr>
      </w:pPr>
      <w:r>
        <w:rPr>
          <w:b/>
        </w:rPr>
      </w:r>
    </w:p>
    <w:p>
      <w:pPr>
        <w:pStyle w:val="Normal"/>
        <w:jc w:val="both"/>
        <w:rPr/>
      </w:pPr>
      <w:r>
        <w:rPr/>
        <w:t xml:space="preserve">     </w:t>
      </w:r>
      <w:r>
        <w:rPr/>
        <w:t>Следует подчеркнуть, что как сложное социально-политическое явление - отечественный «макиавеллизм» почти не исследован в научной литературе.</w:t>
      </w:r>
    </w:p>
    <w:p>
      <w:pPr>
        <w:pStyle w:val="Normal"/>
        <w:jc w:val="both"/>
        <w:rPr/>
      </w:pPr>
      <w:r>
        <w:rPr/>
        <w:t xml:space="preserve">     </w:t>
      </w:r>
      <w:r>
        <w:rPr/>
        <w:t>Анализ подходов к пониманию сущности, качеств и функций управления обществом в рамках русской общественно-политической мысли второй половины XIX -начала XX вв. требует учета двойной детерминации: во-первых, со стороны национальных  ментальных  особенностей  общественного сознания, во-вторых, со стороны той социально-политической и культурной ситуации, которая развивалась в России на переломе веков.</w:t>
      </w:r>
    </w:p>
    <w:p>
      <w:pPr>
        <w:pStyle w:val="Normal"/>
        <w:jc w:val="both"/>
        <w:rPr/>
      </w:pPr>
      <w:r>
        <w:rPr/>
        <w:t>11</w:t>
      </w:r>
    </w:p>
    <w:p>
      <w:pPr>
        <w:pStyle w:val="Normal"/>
        <w:jc w:val="both"/>
        <w:rPr/>
      </w:pPr>
      <w:r>
        <w:rPr/>
      </w:r>
    </w:p>
    <w:p>
      <w:pPr>
        <w:pStyle w:val="Normal"/>
        <w:jc w:val="both"/>
        <w:rPr/>
      </w:pPr>
      <w:r>
        <w:rPr/>
        <w:t xml:space="preserve">     </w:t>
      </w:r>
      <w:r>
        <w:rPr/>
        <w:t xml:space="preserve">Интерес к проблеме «макиавеллизма» лежит в русле общеевропейского внимания к «психологии народов» и тем последствиям, которые имел выход народных масс на социально-политическую   арену.   Ментальные   установки народных масс и особенности национального характера стали изучаться в данное время как значимое явление, оказывающее влияние на стиль организации социально-политической деятельности и формы ее институализации. </w:t>
      </w:r>
    </w:p>
    <w:p>
      <w:pPr>
        <w:pStyle w:val="Normal"/>
        <w:jc w:val="both"/>
        <w:rPr/>
      </w:pPr>
      <w:r>
        <w:rPr/>
        <w:t xml:space="preserve">     </w:t>
      </w:r>
      <w:r>
        <w:rPr/>
        <w:t>Русский «макиавеллизм» был связан, прежде всего, со сложными процессами, происходившими в обществе на рубеже XIX -начале XX вв. Это было время крушения старых идеалов и норм, время поиска новых путей развития, создания новых иерархий ценностей. Данные процессы сопровождались, с одной стороны, «примитивизацией» сознания больших групп людей, с другой,  осознанным желанием элиты разорвать традиции  и  создать   новые  технологии  управления, сохранившие, однако, старые ориентации как для людей, «рожденных повиноваться», так и для людей, «рожденных повелевать».</w:t>
      </w:r>
    </w:p>
    <w:p>
      <w:pPr>
        <w:pStyle w:val="Normal"/>
        <w:jc w:val="both"/>
        <w:rPr/>
      </w:pPr>
      <w:r>
        <w:rPr/>
        <w:t xml:space="preserve">    </w:t>
      </w:r>
      <w:r>
        <w:rPr/>
        <w:t>Социально-философская оценка проблем управления в российском контексте конца XIX - начала XX вв. была тесно сопряжена с попытками определения природы  и функций государственной власти.</w:t>
      </w:r>
    </w:p>
    <w:p>
      <w:pPr>
        <w:pStyle w:val="Normal"/>
        <w:jc w:val="both"/>
        <w:rPr/>
      </w:pPr>
      <w:r>
        <w:rPr/>
        <w:t xml:space="preserve">     </w:t>
      </w:r>
      <w:r>
        <w:rPr/>
        <w:t>Право на «государственное водительство», понимаемое, прежде всего как «окормление судеб народных», традиционно осмысливалось в рамках христианских семантических кодов. Поэтому управление трактовалось как душевно-духовное воздействие,   связанное   с   насаждением   идеалов   и самоопределением субъектов в рамках установленной системы ценностей. Оно рассматривалось скорее как корректирующее и направляющее    воздействие,    чем    как    воздействие насильственного характера. Помещение феномена управляющей деятельности в духовные рамки и подчеркивание огромной роли сознательного выбора и самоопределения по отношению к внешним манипуляциям социального характера объективно способствовало тому, что управление в российской социально - политической традиции рассматривалось, в первую очередь, как своеобразное «самоуправление».</w:t>
      </w:r>
    </w:p>
    <w:p>
      <w:pPr>
        <w:pStyle w:val="Normal"/>
        <w:jc w:val="both"/>
        <w:rPr/>
      </w:pPr>
      <w:r>
        <w:rPr/>
        <w:t>12</w:t>
      </w:r>
    </w:p>
    <w:p>
      <w:pPr>
        <w:pStyle w:val="Normal"/>
        <w:jc w:val="both"/>
        <w:rPr/>
      </w:pPr>
      <w:r>
        <w:rPr/>
      </w:r>
    </w:p>
    <w:p>
      <w:pPr>
        <w:pStyle w:val="Normal"/>
        <w:jc w:val="both"/>
        <w:rPr/>
      </w:pPr>
      <w:r>
        <w:rPr/>
        <w:t xml:space="preserve">     </w:t>
      </w:r>
      <w:r>
        <w:rPr/>
        <w:t>Данный подход предполагал в каждом конкретном случае определение меры ответственности перед лигитимным лицом за нарушение баланса между самоуправлением и своеволием. Указанная установка была сопряжена с развитием теории «жертвенности и служения», которая была тесно укоренена как в общехристианских метальных стереотипах, так и в стереотипах дворянской культуры.</w:t>
      </w:r>
    </w:p>
    <w:p>
      <w:pPr>
        <w:pStyle w:val="Normal"/>
        <w:jc w:val="both"/>
        <w:rPr/>
      </w:pPr>
      <w:r>
        <w:rPr/>
        <w:t xml:space="preserve">     </w:t>
      </w:r>
      <w:r>
        <w:rPr/>
        <w:t>Неслучайно    поэтому    первоначальные    вопросы управляющего воздействия обсуждались только по отношению к дворянскому слою российского общества и не затрагивали поведенческих и ценностных ориентации «подлого сословия». В отношении этой части общества вопрос об управлении решался однозначно - жестко: оно понималось как целенаправленное принудительное воздействие на большие группы крестьянства, абсолютно лишенного права на волеизъявление, свободное самоопределение.</w:t>
      </w:r>
    </w:p>
    <w:p>
      <w:pPr>
        <w:pStyle w:val="Normal"/>
        <w:jc w:val="both"/>
        <w:rPr/>
      </w:pPr>
      <w:r>
        <w:rPr/>
        <w:t xml:space="preserve">    </w:t>
      </w:r>
      <w:r>
        <w:rPr/>
        <w:t>Крестьянство в России до 70-х годов XIX в. не выступало субъектом социальных отношений, в том числе субъектом взаимодействий в сфере социального и государственного управления. Представителем его интересов был помещик - дворянин, на личность которого экстраполировались «права» крестьянства. Если же речь заходила о регулировании процедур самоуправления, то здесь на первый план выходил «коллективный субъект» - крестьянский мир, община.</w:t>
      </w:r>
    </w:p>
    <w:p>
      <w:pPr>
        <w:pStyle w:val="Normal"/>
        <w:jc w:val="both"/>
        <w:rPr/>
      </w:pPr>
      <w:r>
        <w:rPr/>
        <w:t xml:space="preserve">     </w:t>
      </w:r>
      <w:r>
        <w:rPr/>
        <w:t>Изменение положения крестьянства в русском социально-политическом контексте после проведения известных реформ было крайне медленным и сопровождалось многочисленными кризисными явлениями. Это не могло не отразиться на теоретическом осмыслении вопросов социально-политического управления российским обществом.</w:t>
      </w:r>
    </w:p>
    <w:p>
      <w:pPr>
        <w:pStyle w:val="Normal"/>
        <w:jc w:val="both"/>
        <w:rPr/>
      </w:pPr>
      <w:r>
        <w:rPr/>
        <w:t>13</w:t>
      </w:r>
    </w:p>
    <w:p>
      <w:pPr>
        <w:pStyle w:val="Normal"/>
        <w:jc w:val="both"/>
        <w:rPr/>
      </w:pPr>
      <w:r>
        <w:rPr/>
      </w:r>
    </w:p>
    <w:p>
      <w:pPr>
        <w:pStyle w:val="Normal"/>
        <w:jc w:val="both"/>
        <w:rPr/>
      </w:pPr>
      <w:r>
        <w:rPr/>
        <w:t xml:space="preserve">     </w:t>
      </w:r>
      <w:r>
        <w:rPr/>
        <w:t>«Макиавеллизм» выступал в России конца Х</w:t>
      </w:r>
      <w:r>
        <w:rPr>
          <w:lang w:val="en-US"/>
        </w:rPr>
        <w:t>I</w:t>
      </w:r>
      <w:r>
        <w:rPr/>
        <w:t>Х-начала XX вв. в виде нового средства моделирования социально-экономических, государственных, культурно-цивилизационных процессов в обществе. Поэтому он трактовался чрезвычайно широко   -   как   любая   целенаправленная   стратегия, ориентированная на изменение устоявшихся стереотипов поведения. Для русского «макиавеллизма» был характерен как практический, так и символический аспекты. Последний рассматривался как смыслопорождающий феномен, связанный с паттернами  и архетипами  национальной  культуры  и диалектикой сильно дифференцированных социальных идеалов.</w:t>
      </w:r>
    </w:p>
    <w:p>
      <w:pPr>
        <w:pStyle w:val="Normal"/>
        <w:jc w:val="both"/>
        <w:rPr/>
      </w:pPr>
      <w:r>
        <w:rPr/>
        <w:t xml:space="preserve">     </w:t>
      </w:r>
      <w:r>
        <w:rPr/>
        <w:t>В отечественном понимании понятие «макиавеллизм» был тесно сопряжен с особенностями «национального мышления» и выступало как своеобразное средство социальной адаптации при достаточно    ограниченных   возможностях   социальной реализации.</w:t>
      </w:r>
    </w:p>
    <w:p>
      <w:pPr>
        <w:pStyle w:val="Normal"/>
        <w:jc w:val="both"/>
        <w:rPr/>
      </w:pPr>
      <w:r>
        <w:rPr/>
        <w:t xml:space="preserve">     </w:t>
      </w:r>
      <w:r>
        <w:rPr/>
        <w:t>Можно  сказать,  что  манипулятивное  управление понималось большинством мыслителей того времени как динамический процесс, целенаправленно меняющий свойства социального пространства. Оно трактовалось как механизм, лежащий в основании генезиса новых форм социально значимого поведения групп людей, недавно вышедших на историческую арену. Сложный и неоднозначный феномен, «макиавеллизм» оценивался и развивался с разных, часто диаметрально противоположных, позиций.</w:t>
      </w:r>
    </w:p>
    <w:p>
      <w:pPr>
        <w:pStyle w:val="Normal"/>
        <w:jc w:val="both"/>
        <w:rPr/>
      </w:pPr>
      <w:r>
        <w:rPr/>
        <w:t xml:space="preserve">     </w:t>
      </w:r>
      <w:r>
        <w:rPr/>
        <w:t>Влияние общественных, политических, психологических особенностей,    придававших    российской    социально-политической мысли того времени национальный отпечаток, колорит и своеобразие, в полной мере проявилось и в вопросе о природе и сущности политического управления. В той или иной мере этот отпечаток лежит на всех отечественных теориях управления конца XIX - начала XX вв., объединяя таких разных, иногда даже противостоящих друг другу мыслителей, как В.М. Бехтерев, А.А. Богданов, А.И. Введенский, В.Х. Кандинский, Н.И. Кареев, Л.П. Карсавин, М.М. Ковалевский, Л.И. Петражицкий, П.А. Сорокин, П.Б. Струве, С.Н. Трубецкой, Н.А. Ухач-Огорович, П.А. Флоренский и многие другие.</w:t>
      </w:r>
    </w:p>
    <w:p>
      <w:pPr>
        <w:pStyle w:val="Normal"/>
        <w:jc w:val="both"/>
        <w:rPr/>
      </w:pPr>
      <w:r>
        <w:rPr/>
        <w:t>14</w:t>
      </w:r>
    </w:p>
    <w:p>
      <w:pPr>
        <w:pStyle w:val="Normal"/>
        <w:jc w:val="both"/>
        <w:rPr/>
      </w:pPr>
      <w:r>
        <w:rPr/>
      </w:r>
    </w:p>
    <w:p>
      <w:pPr>
        <w:pStyle w:val="Normal"/>
        <w:jc w:val="both"/>
        <w:rPr/>
      </w:pPr>
      <w:r>
        <w:rPr/>
        <w:t xml:space="preserve">     </w:t>
      </w:r>
      <w:r>
        <w:rPr/>
        <w:t>В рамках российского социума вопросы манипулятивного управления обществом и народной стихией стали во главу угла не только  благодаря объективным,  но и благодаря субъективным причинам. В 1863 году, после долгого перерыва, было возобновлено преподавание философии в российских университетах. При этом в курс философии вошли психология, логика, социально-политическая проблематика. Достаточно</w:t>
      </w:r>
    </w:p>
    <w:p>
      <w:pPr>
        <w:pStyle w:val="Normal"/>
        <w:jc w:val="both"/>
        <w:rPr/>
      </w:pPr>
      <w:r>
        <w:rPr/>
        <w:t>длительное время (пока новые университетские школы не упрочились и не приобрели влияние) научные идеи в области социально-политического    управления    возникали    и распространялись как бы сами собой, вне академической среды, в общественных кружках, в публицистических журналах.</w:t>
      </w:r>
    </w:p>
    <w:p>
      <w:pPr>
        <w:pStyle w:val="Normal"/>
        <w:jc w:val="both"/>
        <w:rPr/>
      </w:pPr>
      <w:r>
        <w:rPr/>
        <w:t xml:space="preserve">     </w:t>
      </w:r>
      <w:r>
        <w:rPr/>
        <w:t>Это привело к тому, что в отличие от западноевропейской научной традиции проблемы «макиавеллизма» и все, что было с этим связано, укоренялись в универсальных теориях, каждая из которых   претендовала   на   открытие   определяющих закономерностей   в   развитии   человека  и   общества. Доминирующей тенденцией становится тесное сопряжение «макиавеллизма»   с   теорией   психологизма,   широко распространенной во второй половине XIX -начале XX вв.</w:t>
      </w:r>
    </w:p>
    <w:p>
      <w:pPr>
        <w:pStyle w:val="Normal"/>
        <w:jc w:val="both"/>
        <w:rPr/>
      </w:pPr>
      <w:r>
        <w:rPr/>
        <w:t xml:space="preserve">     </w:t>
      </w:r>
      <w:r>
        <w:rPr/>
        <w:t>Согласно этой концепции, одним из основателей которой является   П.Л.   Лавров,   исследование  психологической ментальной    обусловленности    социально-политических процессов должно было стать основой формирования нового знания о происходящих в обществе изменениях. В рамках этого подхода доказывалось, что переживания народа, его психология, его отклик на изменение социальных условий во многом определяют его самобытность, заставляют корректировать методы управления народными массами.</w:t>
      </w:r>
    </w:p>
    <w:p>
      <w:pPr>
        <w:pStyle w:val="Normal"/>
        <w:jc w:val="both"/>
        <w:rPr/>
      </w:pPr>
      <w:r>
        <w:rPr/>
        <w:t xml:space="preserve">     </w:t>
      </w:r>
      <w:r>
        <w:rPr/>
        <w:t>В 60-70-е годы XIX века проблемы «макиавеллизма», как и иные проблемы социально-политического характера, имели вид скорее теоретических набросков, чем законченных, логически выстроенных теорий. Социальная ангажированность российской общественно-политической мысли данного периода приводила к тому, что обыденные и научные объяснительные принципы часто смешивались, взаимовлияя друг на друга. Кроме того, на объективный анализ значимых проблем социально-политического управления существенное влияние оказывали идеологические приоритеты: они обусловливали оценку национального характера, понимание путей развития и общественного    устройства,    которые    ему    больше соответствовали, трактовку сущности «макиавеллизма», как одного из эффективных средств решения проблем, стоявших перед Россией.</w:t>
      </w:r>
    </w:p>
    <w:p>
      <w:pPr>
        <w:pStyle w:val="Normal"/>
        <w:jc w:val="both"/>
        <w:rPr/>
      </w:pPr>
      <w:r>
        <w:rPr/>
        <w:t>15</w:t>
      </w:r>
    </w:p>
    <w:p>
      <w:pPr>
        <w:pStyle w:val="Normal"/>
        <w:jc w:val="both"/>
        <w:rPr/>
      </w:pPr>
      <w:r>
        <w:rPr/>
      </w:r>
    </w:p>
    <w:p>
      <w:pPr>
        <w:pStyle w:val="Normal"/>
        <w:jc w:val="both"/>
        <w:rPr/>
      </w:pPr>
      <w:r>
        <w:rPr/>
        <w:t xml:space="preserve">      </w:t>
      </w:r>
      <w:r>
        <w:rPr/>
        <w:t>Понимание   способов   и   задач   «макиавеллиевых воздействий» определялось также изменениями в социально-политических ориентациях общества.</w:t>
      </w:r>
    </w:p>
    <w:p>
      <w:pPr>
        <w:pStyle w:val="Normal"/>
        <w:jc w:val="both"/>
        <w:rPr/>
      </w:pPr>
      <w:r>
        <w:rPr/>
        <w:t xml:space="preserve">      </w:t>
      </w:r>
      <w:r>
        <w:rPr/>
        <w:t>В 60-70-е годы XIX века огромное распространение получили либерально-народнические взгляды, ориентировавшие российский   социум  на   европейский  путь   развития, трактовавшиеся как общечеловеческие. Но уже в 80-е годы основной стала противоположная тенденция, в которой превалировали  охранительные тенденции,  нацеливавшие русское общество на поиск только ему присущих путей эволюции.</w:t>
      </w:r>
    </w:p>
    <w:p>
      <w:pPr>
        <w:pStyle w:val="Normal"/>
        <w:jc w:val="both"/>
        <w:rPr/>
      </w:pPr>
      <w:r>
        <w:rPr/>
        <w:t xml:space="preserve">      </w:t>
      </w:r>
      <w:r>
        <w:rPr/>
        <w:t>В 90-е годы многим отечественным мыслителям пришлось уже столкнуться не с метафизическими умозрительными теориями, а с реальными последствиями активизации народных масс, породившими реанимацию мистико-идеалистических ориентации.</w:t>
      </w:r>
    </w:p>
    <w:p>
      <w:pPr>
        <w:pStyle w:val="Normal"/>
        <w:jc w:val="both"/>
        <w:rPr/>
      </w:pPr>
      <w:r>
        <w:rPr/>
        <w:t xml:space="preserve">     </w:t>
      </w:r>
      <w:r>
        <w:rPr/>
        <w:t>Теории «макиавеллизма» стали приобретать практическую направленность, тесно сопрягаясь с реальной жизнью, но сохраняя при этом достаточно высокий идеологический потенциал.   Данное   явление   обусловило   выраженную противоречивость  теорий  управления  манипулятивными процессами, на русской почве, чему способствовало далеко неоднозначное понимание ментальных характеристик русского народа, которым предстояло управлять.</w:t>
      </w:r>
    </w:p>
    <w:p>
      <w:pPr>
        <w:pStyle w:val="Normal"/>
        <w:jc w:val="both"/>
        <w:rPr/>
      </w:pPr>
      <w:r>
        <w:rPr/>
        <w:t>16</w:t>
      </w:r>
    </w:p>
    <w:p>
      <w:pPr>
        <w:pStyle w:val="Normal"/>
        <w:jc w:val="both"/>
        <w:rPr/>
      </w:pPr>
      <w:r>
        <w:rPr/>
      </w:r>
    </w:p>
    <w:p>
      <w:pPr>
        <w:pStyle w:val="Normal"/>
        <w:jc w:val="both"/>
        <w:rPr/>
      </w:pPr>
      <w:r>
        <w:rPr/>
        <w:t xml:space="preserve">     </w:t>
      </w:r>
      <w:r>
        <w:rPr/>
        <w:t>Как   отмечал   Г. Г.   Шпет,   значение   концепций «макиавеллизма» в то время было обусловлено тем, что ни один вопрос в русской науке не мог быть решен без отсыла к проблеме «народ-власть- интеллигенция». Г.Г. Шпет писал, что разница или даже противоположность ответов на вопрос о роли и отношениях этих сторон в развитии русского самосознания и самобытного социального творчества определяет особую диалектику русской гуманитарной науки и тем самым узаконивает ее оригинальное место.</w:t>
      </w:r>
      <w:r>
        <w:rPr>
          <w:b/>
          <w:vertAlign w:val="superscript"/>
        </w:rPr>
        <w:t>8</w:t>
      </w:r>
    </w:p>
    <w:p>
      <w:pPr>
        <w:pStyle w:val="Normal"/>
        <w:jc w:val="both"/>
        <w:rPr/>
      </w:pPr>
      <w:r>
        <w:rPr/>
        <w:t xml:space="preserve">     </w:t>
      </w:r>
      <w:r>
        <w:rPr/>
        <w:t>Из ответа на данный вопрос следовало также определение целей, задач и смыслов управления политическими процессами, установление его субъектов и объектов; это важно и при определении того, существуют ли общие для всех слоев общества ценностные ориентации, установки, мотивационные и деятельностные стратегии, или они совершенно различны у интеллигенции, аристократии и простого народа. В зависимости от этого устанавливалось содержание «макиавеллиевых воздействий», создавались модели русского национального характера и система средств для его корректировки (или адекватной реализации).</w:t>
      </w:r>
    </w:p>
    <w:p>
      <w:pPr>
        <w:pStyle w:val="Normal"/>
        <w:jc w:val="both"/>
        <w:rPr/>
      </w:pPr>
      <w:r>
        <w:rPr/>
        <w:t xml:space="preserve">     </w:t>
      </w:r>
      <w:r>
        <w:rPr/>
        <w:t>По-настоящему формирование отечественной теории политического управления начинается только во второй половине XIX века, хотя некоторые наброски встречались уже в конце XVIII века и были связаны с созданием различных социально-утопических проектов.</w:t>
      </w:r>
    </w:p>
    <w:p>
      <w:pPr>
        <w:pStyle w:val="Normal"/>
        <w:jc w:val="both"/>
        <w:rPr/>
      </w:pPr>
      <w:r>
        <w:rPr/>
        <w:t xml:space="preserve">      </w:t>
      </w:r>
      <w:r>
        <w:rPr/>
        <w:t>Условно  можно  выделить  следующие этапы  в формироваии понятия «макиавеллизма» следующим образом.</w:t>
      </w:r>
    </w:p>
    <w:p>
      <w:pPr>
        <w:pStyle w:val="Normal"/>
        <w:jc w:val="both"/>
        <w:rPr/>
      </w:pPr>
      <w:r>
        <w:rPr/>
        <w:t>I этап- б 0-70-е годы девятнадцатого столетия.</w:t>
      </w:r>
    </w:p>
    <w:p>
      <w:pPr>
        <w:pStyle w:val="Normal"/>
        <w:jc w:val="both"/>
        <w:rPr/>
      </w:pPr>
      <w:r>
        <w:rPr/>
        <w:t>II этап- 90-е годы XIX века.</w:t>
      </w:r>
    </w:p>
    <w:p>
      <w:pPr>
        <w:pStyle w:val="Normal"/>
        <w:jc w:val="both"/>
        <w:rPr/>
      </w:pPr>
      <w:r>
        <w:rPr/>
        <w:t>III этап- 10-20-е годы XX века.</w:t>
      </w:r>
    </w:p>
    <w:p>
      <w:pPr>
        <w:pStyle w:val="Normal"/>
        <w:jc w:val="both"/>
        <w:rPr/>
      </w:pPr>
      <w:r>
        <w:rPr/>
        <w:t xml:space="preserve">      </w:t>
      </w:r>
      <w:r>
        <w:rPr/>
        <w:t>Данная периодизация учитывает объективные социально-политические изменения, происходившие в России, повлиявшие на мировоззренческие и ментальные установки российского социума.</w:t>
      </w:r>
    </w:p>
    <w:p>
      <w:pPr>
        <w:pStyle w:val="Normal"/>
        <w:jc w:val="both"/>
        <w:rPr/>
      </w:pPr>
      <w:r>
        <w:rPr/>
        <w:t xml:space="preserve">      </w:t>
      </w:r>
      <w:r>
        <w:rPr/>
        <w:t>В субъективном плане в развитии интереса к «макиавеллизму» в отечественной научной среде также можно выделить ряд этапов.</w:t>
      </w:r>
    </w:p>
    <w:p>
      <w:pPr>
        <w:pStyle w:val="Normal"/>
        <w:jc w:val="both"/>
        <w:rPr/>
      </w:pPr>
      <w:r>
        <w:rPr/>
        <w:t>17</w:t>
      </w:r>
    </w:p>
    <w:p>
      <w:pPr>
        <w:pStyle w:val="Normal"/>
        <w:jc w:val="both"/>
        <w:rPr/>
      </w:pPr>
      <w:r>
        <w:rPr/>
      </w:r>
    </w:p>
    <w:p>
      <w:pPr>
        <w:pStyle w:val="Normal"/>
        <w:jc w:val="both"/>
        <w:rPr/>
      </w:pPr>
      <w:r>
        <w:rPr/>
        <w:t xml:space="preserve">      </w:t>
      </w:r>
      <w:r>
        <w:rPr/>
        <w:t>Первый этап связан с достаточно  упрощенным пониманием данного явления, с механическим перенесением основных западных теорий целенаправленного социального воздействия на общество через изменение сознания отдельных групп   людей   на   российскую   почву   («масонская социокультурная доктрина», «вольтерьянство», «руссоизм», «психология народов» и т.п.)</w:t>
      </w:r>
    </w:p>
    <w:p>
      <w:pPr>
        <w:pStyle w:val="Normal"/>
        <w:jc w:val="both"/>
        <w:rPr/>
      </w:pPr>
      <w:r>
        <w:rPr/>
        <w:t xml:space="preserve">      </w:t>
      </w:r>
      <w:r>
        <w:rPr/>
        <w:t>Здесь   большое   значение   имела   практическая направленность   исследований,   которая   способствовала сопряжению   «управления  политических  процессов»  с идеологией и социально-утопическими теориями классического типа.</w:t>
      </w:r>
    </w:p>
    <w:p>
      <w:pPr>
        <w:pStyle w:val="Normal"/>
        <w:jc w:val="both"/>
        <w:rPr/>
      </w:pPr>
      <w:r>
        <w:rPr/>
        <w:t xml:space="preserve">      </w:t>
      </w:r>
      <w:r>
        <w:rPr/>
        <w:t>На втором этапе изучение «макиавеллизма» было согласовано, прежде всего, с исследованием его взаимосвязей с механизмами осуществления и поддержания власти. На первый план вышли аксиологические аспекты, усилилось внимание к культурным механизмам и институтам обеспечения властных полномочий. Все чаще это явление связывалось с понятиями «насилия», «агрессии», «психологического воздействия».</w:t>
      </w:r>
    </w:p>
    <w:p>
      <w:pPr>
        <w:pStyle w:val="Normal"/>
        <w:jc w:val="both"/>
        <w:rPr/>
      </w:pPr>
      <w:r>
        <w:rPr/>
        <w:t xml:space="preserve">       </w:t>
      </w:r>
      <w:r>
        <w:rPr/>
        <w:t>Третий этап характеризуется с разработкой эффективных средств   и   способов   практического   использования общетеоретических положений «макиавеллизма». Здесь особое значение имели исследования языка, мифа, идей и идеалов как ведущих средств социального манипулирования. Постепенно управление политическими процессами начинает трактоваться как орудие социального переустройства общества на новых, хорошо продуманных и обоснованных началах. На этом этапе «макиавеллизм» стал рассматриваться в тесной связи со специфическим    образом    мышления,    существенно корректирующим некоторые формы социальной активности масс. Он корреспондировался с определенной системой миропонимания, влияющей на заранее программируемые формы социально значимых массовых акций.</w:t>
      </w:r>
    </w:p>
    <w:p>
      <w:pPr>
        <w:pStyle w:val="Normal"/>
        <w:jc w:val="both"/>
        <w:rPr/>
      </w:pPr>
      <w:r>
        <w:rPr/>
        <w:t>18</w:t>
      </w:r>
    </w:p>
    <w:p>
      <w:pPr>
        <w:pStyle w:val="Normal"/>
        <w:jc w:val="both"/>
        <w:rPr/>
      </w:pPr>
      <w:r>
        <w:rPr/>
      </w:r>
    </w:p>
    <w:p>
      <w:pPr>
        <w:pStyle w:val="Normal"/>
        <w:jc w:val="both"/>
        <w:rPr/>
      </w:pPr>
      <w:r>
        <w:rPr/>
        <w:t xml:space="preserve">      </w:t>
      </w:r>
      <w:r>
        <w:rPr/>
        <w:t>Главной здесь была ориентация на целенаправленную адаптацию социальных субъектов к узкоспециализированным контекстам социального бытия, к заранее обозначенным, но не артикулированным целям, определяемым без них и помимо их собственных интересов. «Макиавеллизм» был достаточно инертен по отношению к социальной реальности, но беспощаден по отношению к людям, пребывающим в ней. В определенном смысле социальные индивиды оценивались как пластический материал для социальных экспериментов, учет имманентных характеристик которого только добавлял возможным влияниям дополнительную результативность. На третьем  этапе  манипулятивное  управление  выступало конституирующим началом, пытающимся активно влиять на правила и законы социального бытия. Оно претендовало на смыслопорождение, смыслозадающую деятельность через изменение внутренних структур сознания больших групп людей.   «Макиавеллизм»   начинает   отождествляться   с определенными     порождающими     практиками,  с продуцированием идеалов и ценностей, оказывающих влияние на мотивацию социальной деятельности личности (слоя, группы, класса) и формы ее социальной реализации.</w:t>
      </w:r>
    </w:p>
    <w:p>
      <w:pPr>
        <w:pStyle w:val="Normal"/>
        <w:jc w:val="both"/>
        <w:rPr/>
      </w:pPr>
      <w:r>
        <w:rPr/>
      </w:r>
    </w:p>
    <w:p>
      <w:pPr>
        <w:pStyle w:val="Normal"/>
        <w:jc w:val="both"/>
        <w:rPr/>
      </w:pPr>
      <w:r>
        <w:rPr/>
        <w:t xml:space="preserve">      </w:t>
      </w:r>
      <w:r>
        <w:rPr/>
        <w:t>Потребность в разностороннем осмыслении ментальных установок, лежащих в основе социально направленных выступлений масс, в понимании допустимой меры воздействия на  общество  и  общественное  сознание,   меры   их революционизации, сформировала у многих представителей русской общественно-политической мысли конца XIX- начала XX вв. стойкую традицию трактовки «макиавеллизма» как явления, способного оказывать эффективное непосредственное</w:t>
      </w:r>
    </w:p>
    <w:p>
      <w:pPr>
        <w:pStyle w:val="Normal"/>
        <w:jc w:val="both"/>
        <w:rPr/>
      </w:pPr>
      <w:r>
        <w:rPr/>
        <w:t>влияние на социальную практику общества.</w:t>
      </w:r>
    </w:p>
    <w:p>
      <w:pPr>
        <w:pStyle w:val="Normal"/>
        <w:jc w:val="both"/>
        <w:rPr/>
      </w:pPr>
      <w:r>
        <w:rPr/>
        <w:t xml:space="preserve">      </w:t>
      </w:r>
      <w:r>
        <w:rPr/>
        <w:t>Однако сами эти трактовки на разных этапах социально-политического развития несколько отличались друг от друга.</w:t>
      </w:r>
    </w:p>
    <w:p>
      <w:pPr>
        <w:pStyle w:val="Normal"/>
        <w:jc w:val="both"/>
        <w:rPr/>
      </w:pPr>
      <w:r>
        <w:rPr/>
        <w:t xml:space="preserve">      </w:t>
      </w:r>
      <w:r>
        <w:rPr/>
        <w:t>В 60-70-ые годы XIX века основная задача социально-политической мысли виделась в объяснении того, как и при помощи чего в кратчайшие сроки можно построить новое общество. Потребность в осмыслении новой реальности и эффективных средств ее достижения рождала уверенность в том, что любая научная работа, появлявшаяся в это время, является   руководством   для    социально-политических преобразований. Даже труд И.М. Сеченова «Рефлексы головного   мозга»   многими   трактовался   в   качестве практического руководства для воздействия на разнообразные поведенческие и ментальные стереотипы населения. Точно такие же ожидания были связаны с произведениями Лаврова, Чернышевского, Добролюбова, Михайловского.</w:t>
      </w:r>
      <w:r>
        <w:rPr>
          <w:b/>
          <w:vertAlign w:val="superscript"/>
        </w:rPr>
        <w:t>9</w:t>
      </w:r>
    </w:p>
    <w:p>
      <w:pPr>
        <w:pStyle w:val="Normal"/>
        <w:jc w:val="both"/>
        <w:rPr/>
      </w:pPr>
      <w:r>
        <w:rPr/>
        <w:t>19</w:t>
      </w:r>
    </w:p>
    <w:p>
      <w:pPr>
        <w:pStyle w:val="Normal"/>
        <w:jc w:val="both"/>
        <w:rPr/>
      </w:pPr>
      <w:r>
        <w:rPr/>
      </w:r>
    </w:p>
    <w:p>
      <w:pPr>
        <w:pStyle w:val="Normal"/>
        <w:jc w:val="both"/>
        <w:rPr/>
      </w:pPr>
      <w:r>
        <w:rPr/>
        <w:t xml:space="preserve">     </w:t>
      </w:r>
      <w:r>
        <w:rPr/>
        <w:t>Ситуация усугублялась «повальным просвещением»: на лекции К.Д. Кавелина, Т.Н. Грановского, Ф.И. Буслаева, В.С. Соловьева, И.М. Сеченова собирались толпы слушателей. Позже поведение людей в университетских аудиториях будет переосмысливаться представителями русской  социально- психологической школы как одно из проявлений «отолпления» масс, противостоящее «кружковой», «индивидуализированной» жизни. В этот период в университетах начинается преподавание курсов по «психологии народов», ограниченно вводятся лекции по английской ассоцианистической психологии и немецкой психологии И.Ф. Гербарта, чрезвычайно популярного в России. Достаточно полно были представлены в оригинале труды Л. Бюхнера, К. Фохта, Я. Молешотта, Г. Спенсера, Д.С. Милля, В. Вундта. Все это позволяло создать серьезный задел для развития собственных представлений об общественном управлении. Даже то, что эти сочинения были запрещены цензурой, не мешало знакомству с ними. В рамках идеологии народничества утверждается прагматико-утилитарная ориентация в отношении использования любых социальнокультурных явлений и институтов для решения просветительских и «водительских» задач. Утверждается и разносторонне обосновывается идея о том, что нравственные достоинства, польза, управленческий потенциал  отдельного  лица  важнее  его  личностных приоритетов, его индивидуальной социально-политической реализации для дела и для интересов какой-либо социально-</w:t>
      </w:r>
    </w:p>
    <w:p>
      <w:pPr>
        <w:pStyle w:val="Normal"/>
        <w:jc w:val="both"/>
        <w:rPr/>
      </w:pPr>
      <w:r>
        <w:rPr/>
        <w:t>политической группы.</w:t>
      </w:r>
    </w:p>
    <w:p>
      <w:pPr>
        <w:pStyle w:val="Normal"/>
        <w:jc w:val="both"/>
        <w:rPr/>
      </w:pPr>
      <w:r>
        <w:rPr/>
        <w:t>20</w:t>
      </w:r>
    </w:p>
    <w:p>
      <w:pPr>
        <w:pStyle w:val="Normal"/>
        <w:jc w:val="both"/>
        <w:rPr/>
      </w:pPr>
      <w:r>
        <w:rPr/>
      </w:r>
    </w:p>
    <w:p>
      <w:pPr>
        <w:pStyle w:val="Normal"/>
        <w:jc w:val="both"/>
        <w:rPr/>
      </w:pPr>
      <w:r>
        <w:rPr/>
        <w:t xml:space="preserve">     </w:t>
      </w:r>
      <w:r>
        <w:rPr/>
        <w:t>При этом и правительственный и оппозиционный интеллигенцией «макиавеллизм» рассматривался, по сути, одинаково. Как писал граф Витте, он должен был помочь устранить препятствия на пути реформ. Сами реформы, с его точки зрения, должны были способствовать вступлению России в европейскую семью: они закладывали фундамент, на котором можно было возвести любое здание.10 Однако после того как фундамент был заложен, наступило отрезвление. Необходимо было подумать, писал Витте, какое же здание будет построено на этой основе и с помощью каких приводных механизмов. Это привело к приостановке реформ и совпало с реакцией не только политической, но и общественной. Реформы проходили совершенно не так, как изначально планировались. Многие исследователи связывают данный факт с неверно выбранной стратегией, сбоями в управлении процессом, ошибками в работе с массами. Желаемых улучшений не было, в то время как издержек общественного неприятия и отчуждения было более чем достаточно. В этом сказалось как неумение управлять по-новому. так и невозможность простой пересадки на русскую почву западных способов управления, западного стиля отношений  и  социально-политических  форм  контроля. Оформилась выраженная потребность в исследовании тех поведенческих стереотипов и ценностных ориентации, которые не позволяли русскому народу полностью адаптироваться к модернизационным правительственным стратегиям.</w:t>
      </w:r>
    </w:p>
    <w:p>
      <w:pPr>
        <w:pStyle w:val="Normal"/>
        <w:jc w:val="both"/>
        <w:rPr/>
      </w:pPr>
      <w:r>
        <w:rPr/>
        <w:t xml:space="preserve">      </w:t>
      </w:r>
      <w:r>
        <w:rPr/>
        <w:t>Большинство отечественных исследователей данного времени говорили о необходимости формирования новых идеалов и ценностей и их «вбрасывании», внедрении (пусть даже насильственно) в народную среду. При этом управление данной средой рассматривалось в единстве двух планов: ментального   (духовного)   и   реального,   социально-политического.  В российском просвещенном обществе складывалось убеждение, что жестокие манипулятивные воздействия дадут возможность скорректировать негативные последствия реформ. Отказавшись от страха перед наказанием и крепостных форм зависимости, держащих общество в повиновении, государство не смогло быстро выработать замещающий их регулятивно-контролирующей идеи, которая бы придавала смысл социальной деятельности и общественной жизни и сдерживала бы центробежные, анархические тенденции. Бесплодными оказались и надежды на религию, к которой в то время чувствовалось повсеместное охлаждение.</w:t>
      </w:r>
    </w:p>
    <w:p>
      <w:pPr>
        <w:pStyle w:val="Normal"/>
        <w:jc w:val="both"/>
        <w:rPr/>
      </w:pPr>
      <w:r>
        <w:rPr/>
        <w:t>21</w:t>
      </w:r>
    </w:p>
    <w:p>
      <w:pPr>
        <w:pStyle w:val="Normal"/>
        <w:jc w:val="both"/>
        <w:rPr/>
      </w:pPr>
      <w:r>
        <w:rPr/>
      </w:r>
    </w:p>
    <w:p>
      <w:pPr>
        <w:pStyle w:val="Normal"/>
        <w:jc w:val="both"/>
        <w:rPr/>
      </w:pPr>
      <w:r>
        <w:rPr/>
        <w:t xml:space="preserve">     </w:t>
      </w:r>
      <w:r>
        <w:rPr/>
        <w:t>Разрабатывавшиеся в 60-70-ые годы XIX века теории управления народными массами ставили перед собой во многом невыполнимые, глобальные задачи и осуществлялись в контексте теории общественного прогресса. В связи с этим большое внимание уделялось процессам возрастания меры осознания   социально-политических   явлений,   развитию критического мышления народа.</w:t>
      </w:r>
    </w:p>
    <w:p>
      <w:pPr>
        <w:pStyle w:val="Normal"/>
        <w:jc w:val="both"/>
        <w:rPr/>
      </w:pPr>
      <w:r>
        <w:rPr/>
      </w:r>
    </w:p>
    <w:p>
      <w:pPr>
        <w:pStyle w:val="Normal"/>
        <w:jc w:val="both"/>
        <w:rPr/>
      </w:pPr>
      <w:r>
        <w:rPr/>
        <w:t xml:space="preserve">     </w:t>
      </w:r>
      <w:r>
        <w:rPr/>
        <w:t>Основной стратегией становилось просвещение масс, сознание которых традиционно рассматривалось как пассивный материал  для   разнообразных   социально-политических экспериментов. Задачи манипулятивного управления социально-политическими процессами тесно увязывались с анализом особенностей формирующегося национального самосознания. Сторонники «макиавеллизма» 60-70-ых годов XIX века объединяли  этнографические,  исторические,  культурные особенности русского народа в единую систему, полагая, что такой синтез поможет более полно воссоздать характерные черты «объекта манипуляции». При этом широта поставленных задач не отражалась на всесторонности и глубине разработки изучаемых проблем, хотя и порождала достаточно интересные интуиции в трудах А.Н. Пыпина, А.Н. Веселовского, К.Д.Кавелина,    А.А.    Потебни,    Н.И.    Костомарова, Н.К.Михайловского и П.Л. Лаврова.</w:t>
      </w:r>
    </w:p>
    <w:p>
      <w:pPr>
        <w:pStyle w:val="Normal"/>
        <w:jc w:val="both"/>
        <w:rPr/>
      </w:pPr>
      <w:r>
        <w:rPr/>
        <w:t xml:space="preserve">      </w:t>
      </w:r>
      <w:r>
        <w:rPr/>
        <w:t>Изучение  русского  психотипа  в  сопряжении  с манипулятивным управлении было во многом инспирировано политико-идеологическими   причинами,   необходимостью решения сугубо практических задач и потребностью переосмыслить правительственный курс на «народность».</w:t>
      </w:r>
    </w:p>
    <w:p>
      <w:pPr>
        <w:pStyle w:val="Normal"/>
        <w:jc w:val="both"/>
        <w:rPr/>
      </w:pPr>
      <w:r>
        <w:rPr/>
        <w:t>22</w:t>
      </w:r>
    </w:p>
    <w:p>
      <w:pPr>
        <w:pStyle w:val="Normal"/>
        <w:jc w:val="both"/>
        <w:rPr/>
      </w:pPr>
      <w:r>
        <w:rPr/>
      </w:r>
    </w:p>
    <w:p>
      <w:pPr>
        <w:pStyle w:val="Normal"/>
        <w:jc w:val="both"/>
        <w:rPr/>
      </w:pPr>
      <w:r>
        <w:rPr/>
        <w:t xml:space="preserve">     </w:t>
      </w:r>
      <w:r>
        <w:rPr/>
        <w:t>На противоречивость концепции «народности» и ее негативистский потенциал обращали внимание многие российские   мыслители  того   времени.   В   частности, П.А.Милюков и Г.Г. Шпет отмечали, что понятие, столь широко укоренившееся в правительственной идеологии и рождавшее соответствующие политические стратегии, таит в себе глубинную противоречивую двойственность: ни правительство, провозгласившее «народность», ни общество, которое обязали принять ее, не понимали само это понятие и социально-политический курс, основанный на нем. Противоречивость данного термина и самого «курса на народность» была связана с ожиданиями латентного раскола общества; он фактически отрицал права т.н. «правительственной интеллигенции» (термин Г.Г. Шпета) на статус «народной», «естественной», «своей», «призванной», а не самозванной представительницы русского народа. Это вскоре привело к формированию контрарной идеологической и социально-политической ориентации в лице народничества, к изучению «национального характера» и «народной души», под которыми в основном подразумевались установки, ценности, верования, связывавшие всех членов общества без учета их социальной дифференциации и делавшие их «собственно русскими». И доктрина «народности» и доктрина народничества при всей их внешней несхожести, однако, имели общие посылки: народ рассматривался как ведомый, как объект целенаправленного манипулятивного воздействия.   Правда,   в   первом   случае   это   было позиционированное воздействие извне, а во втором «объединяющее» влияние изнутри. Ни правительственная, ни оппозиционная интеллигенция не идентифицировали себя с народом и достаточно четко обозначивали свою оторванность от него. Чаще всего изучение русского народа в 60-80-е годы XIX века трактовалось как исследование исконных черт его ментальности и характера, сохранивших и отразивших в незамутненном   виде   чистоту   «русскости».   Поэтому первоначально проблемы управления народными массами трактовались достаточно своеобразно: условие их успешной реализации виделось в перенесении черт народного характера, его ментальных качеств на другие слои русского общества.</w:t>
      </w:r>
    </w:p>
    <w:p>
      <w:pPr>
        <w:pStyle w:val="Normal"/>
        <w:jc w:val="both"/>
        <w:rPr/>
      </w:pPr>
      <w:r>
        <w:rPr/>
        <w:t>23</w:t>
      </w:r>
    </w:p>
    <w:p>
      <w:pPr>
        <w:pStyle w:val="Normal"/>
        <w:jc w:val="both"/>
        <w:rPr/>
      </w:pPr>
      <w:r>
        <w:rPr/>
      </w:r>
    </w:p>
    <w:p>
      <w:pPr>
        <w:pStyle w:val="Normal"/>
        <w:jc w:val="both"/>
        <w:rPr/>
      </w:pPr>
      <w:r>
        <w:rPr/>
        <w:t xml:space="preserve">      </w:t>
      </w:r>
      <w:r>
        <w:rPr/>
        <w:t>Осознание дистанции между народом и социально-политической элитой России вызывало в интеллигенции стремление воспитывать и просвещать народ. Данная установка предполагала, прежде всего, репродукцию и трансляцию в народную массу уже готового, специально отобранного и нормированного знания. Отсюда убежденность в том, что догматизация, а не установка на творческую реализацию полученных народом знаний, спасет Россию от социально-политических катаклизмов европейского типа. У большинства представителей  народничества  выработалось  негативное отношение к самостоятельной, творческой мыслительной деятельности народа и установка на т.н. «ментальный макиавеллизм»: управление народом предполагало ментальное насилие, которое оценивалось сугубо с положительной точки зрения. Такая установка во многом объяснялась принятой народниками   просвещенческой   парадигмой.   Например, известный деятель того времени А.Н. Пыпин писал, что эффективность управления народом связана с пробуждением самосознания   образованного   слоя   общества,   который использует свои знания для формирования «новых основ национальности и государственности». При этом изучение собственно   народных   черт   российского   характера необязательно: в правящих слоях он проявляется в полной мере, а у народа его становление еще не закончилось. Поэтому сам собой народ управлять не может. Идея «народоправства» предполагает целенаправленное воздействие просвещенных слоев на «конгломерат народных масс»</w:t>
      </w:r>
    </w:p>
    <w:p>
      <w:pPr>
        <w:pStyle w:val="Normal"/>
        <w:jc w:val="both"/>
        <w:rPr/>
      </w:pPr>
      <w:r>
        <w:rPr/>
        <w:t xml:space="preserve">     </w:t>
      </w:r>
      <w:r>
        <w:rPr/>
        <w:t xml:space="preserve">Просвещение народа, как манипулятивную стратегию социально-политического   воздействия,   по   достоинству оценивал и А.А. Потебня. Он полагал, что внедрение в сознание народа идеи национального самоопределения неизбежно приведет к мыслям о своеобразии данной нации и ее преимущества перед другими нациями. Это сопрягается с развитием «своего рода мессианства, желанием донести определенную национальную идею как непреложную истину до других народов, покоряя их с помощью </w:t>
      </w:r>
    </w:p>
    <w:p>
      <w:pPr>
        <w:pStyle w:val="Normal"/>
        <w:jc w:val="both"/>
        <w:rPr/>
      </w:pPr>
      <w:r>
        <w:rPr/>
        <w:t>24</w:t>
      </w:r>
    </w:p>
    <w:p>
      <w:pPr>
        <w:pStyle w:val="Normal"/>
        <w:jc w:val="both"/>
        <w:rPr/>
      </w:pPr>
      <w:r>
        <w:rPr/>
      </w:r>
    </w:p>
    <w:p>
      <w:pPr>
        <w:pStyle w:val="Normal"/>
        <w:jc w:val="both"/>
        <w:rPr/>
      </w:pPr>
      <w:r>
        <w:rPr/>
        <w:t>этой идеи».</w:t>
      </w:r>
      <w:r>
        <w:rPr>
          <w:b/>
          <w:vertAlign w:val="superscript"/>
        </w:rPr>
        <w:t xml:space="preserve">11 </w:t>
      </w:r>
      <w:r>
        <w:rPr/>
        <w:t>А.А. Потебня оценивал национальную идею не как «естественно-культурное образование, выросшее на народной почве», но как целенаправленный и хорошо осознаваемый «умысел отдельных лиц или группы лиц» для решения своих задач.</w:t>
      </w:r>
      <w:r>
        <w:rPr>
          <w:b/>
          <w:vertAlign w:val="superscript"/>
        </w:rPr>
        <w:t>12</w:t>
      </w:r>
      <w:r>
        <w:rPr/>
        <w:t xml:space="preserve"> А.А. Потебня рассматривал насильственное воздействие и управление народом как объективно-неизбежный процесс, подчеркивая, что отнюдь, не народ является носителем «русскости». Полемизируя с Ф.И. Буслаевым, Н.К. Михайловским и другими, А.А. Потебня доказывал,  что  учиться  у  народа  бессмысленно  и идеализировать его чрезвычайно опасно: образованный человек более «народен», чем представитель непросвещенной народной массы. Он соприкасается с многовековыми традициями народной жизни (народ же цепляется за свою «местечковость» и не видит общенациональных перспектив), взятыми как в своих составных частях, так и в конечных результатах. Поэтому такой субъект гораздо более устойчив в своей народности, чем представители народа. Это и дает ему право осуществлять манипуляции    с    народным    сознанием,    преследуя общенациональные цели.</w:t>
      </w:r>
      <w:r>
        <w:rPr>
          <w:b/>
          <w:vertAlign w:val="superscript"/>
        </w:rPr>
        <w:t>13</w:t>
      </w:r>
    </w:p>
    <w:p>
      <w:pPr>
        <w:pStyle w:val="Normal"/>
        <w:jc w:val="both"/>
        <w:rPr/>
      </w:pPr>
      <w:r>
        <w:rPr/>
        <w:t xml:space="preserve">      </w:t>
      </w:r>
      <w:r>
        <w:rPr/>
        <w:t>Следует особо подчеркнуть, что исследование проблем «макиавеллизма» в России имело в этом плане существенную специфику.</w:t>
      </w:r>
    </w:p>
    <w:p>
      <w:pPr>
        <w:pStyle w:val="Normal"/>
        <w:jc w:val="both"/>
        <w:rPr/>
      </w:pPr>
      <w:r>
        <w:rPr/>
        <w:t xml:space="preserve">      </w:t>
      </w:r>
      <w:r>
        <w:rPr/>
        <w:t>Часто вопросы манипулятивного управления, как уже отмечалось, рассматривались на русской почве в их тесном сопряжении   с   проблемами   взаимоотношения   власти, интеллигенции и народа. В европейской традиции такого взаимоотношения почти не наблюдается. Кроме того, следует учитывать, что научная интеллигенция в России искусственно замкнулась в рамках кружков или разнообразных обществ и не стала   выразителем   и   носителем   творческого   духа эмансипированного народа (как, например, аристократия в Европе,  начиная  с  эпохи  Возрождения).   В  России правительственная   и   бюрократическая   интеллигенция присвоила себе прерогативы интеллигенции аристократической.</w:t>
      </w:r>
    </w:p>
    <w:p>
      <w:pPr>
        <w:pStyle w:val="Normal"/>
        <w:jc w:val="both"/>
        <w:rPr/>
      </w:pPr>
      <w:r>
        <w:rPr/>
        <w:t>25</w:t>
      </w:r>
    </w:p>
    <w:p>
      <w:pPr>
        <w:pStyle w:val="Normal"/>
        <w:jc w:val="both"/>
        <w:rPr/>
      </w:pPr>
      <w:r>
        <w:rPr/>
      </w:r>
    </w:p>
    <w:p>
      <w:pPr>
        <w:pStyle w:val="Normal"/>
        <w:jc w:val="both"/>
        <w:rPr/>
      </w:pPr>
      <w:r>
        <w:rPr/>
        <w:t>Как отмечал П.Н. Милюков, с этим связано то, что благодаря ее деятельности в Россию осуществлялось перенесение идей и порядков  инокультурного плана:  «правительственная и бюрократическая интеллигенция просвещала Россию, но не творила в ней и от ее лица».</w:t>
      </w:r>
      <w:r>
        <w:rPr>
          <w:b/>
          <w:vertAlign w:val="superscript"/>
        </w:rPr>
        <w:t>14</w:t>
      </w:r>
    </w:p>
    <w:p>
      <w:pPr>
        <w:pStyle w:val="Normal"/>
        <w:jc w:val="both"/>
        <w:rPr/>
      </w:pPr>
      <w:r>
        <w:rPr/>
        <w:t xml:space="preserve">     </w:t>
      </w:r>
      <w:r>
        <w:rPr/>
        <w:t>Отсюда вытекают многие особенности отечественной социально-политической мысли: данные слои интеллигенции, тесно связанные с правительством, были по своей природе консервативны и репрезентировали, как писал Э.Л. Радлов, народный инстинкт самосохранения, а потому не могли быть творческими, оставаясь по своей природе и призванию прагматически сориентированными.</w:t>
      </w:r>
    </w:p>
    <w:p>
      <w:pPr>
        <w:pStyle w:val="Normal"/>
        <w:jc w:val="both"/>
        <w:rPr/>
      </w:pPr>
      <w:r>
        <w:rPr/>
        <w:t xml:space="preserve">     </w:t>
      </w:r>
      <w:r>
        <w:rPr/>
        <w:t>Можно считать, что последним всплеском активности правительственной интеллигенции в области разработки основных подходов к теории «макиавеллизма»  стала деятельность М.М.Сперанского и его     сподвижников, помогавших в идеологическом обеспечении реформ Александра I.</w:t>
      </w:r>
    </w:p>
    <w:p>
      <w:pPr>
        <w:pStyle w:val="Normal"/>
        <w:jc w:val="both"/>
        <w:rPr/>
      </w:pPr>
      <w:r>
        <w:rPr/>
        <w:t xml:space="preserve">      </w:t>
      </w:r>
      <w:r>
        <w:rPr/>
        <w:t>Однако, несмотря на то, что эти реформы начали реально осуществляться в царствование Александра I, и были поддержаны   большей   частью   интеллигенции,   сама интеллигенция позиционировала себя по отношению к власти как  оппозиционная,  считая,  что  помогает власти в реформировании и модернизации народной жизни. Такая смысловая аберрация была далеко не безобидной: принимая активное участие в разработке модернизационных проектов и их идеологическом       обеспечении,       правительственная интеллигенция снимала с себя ответственность за их результаты. При этом формировалась и закреплялась иллюзия, что интеллигенция может активно и в равной мере эффективно осуществлять   манипулятивные   воздействия   как   на правительство (шире - властные структуры), так и на народные массы.</w:t>
      </w:r>
    </w:p>
    <w:p>
      <w:pPr>
        <w:pStyle w:val="Normal"/>
        <w:jc w:val="both"/>
        <w:rPr/>
      </w:pPr>
      <w:r>
        <w:rPr/>
        <w:t>26</w:t>
      </w:r>
    </w:p>
    <w:p>
      <w:pPr>
        <w:pStyle w:val="Normal"/>
        <w:jc w:val="both"/>
        <w:rPr/>
      </w:pPr>
      <w:r>
        <w:rPr/>
      </w:r>
    </w:p>
    <w:p>
      <w:pPr>
        <w:pStyle w:val="Normal"/>
        <w:jc w:val="both"/>
        <w:rPr/>
      </w:pPr>
      <w:r>
        <w:rPr/>
        <w:t xml:space="preserve">      </w:t>
      </w:r>
      <w:r>
        <w:rPr/>
        <w:t>Результатом такой ложной посылки стало закрепление выраженного отстраненного взгляда на русский народ, свойственного отечественной интеллигенции вне зависимости от ее характерологического типа: она одновременно (но сугубо ситуационно!) причисляя себя к этому народу, не смешивалась, не идентифицировалась с ним, не распространяла его качества, цели и интересы на себя. Отсюда не только специфическое для русской интеллигенции чувство неукорененности в русской почве, но и установка на превосходство над своим народом, желание исправить его недостатки целенаправленным и хорошо продуманным манипулятивным воздействием. Такое отношение к народу, как неразумному ребенку, лишенному воли, сознания, разумных оснований деятельности, сохранялось у русской интеллигенции и в последующие годы, хотя, установки и ценностные ориентации, как ее самой, так и общества в целом, менялись достаточно быстро.</w:t>
      </w:r>
    </w:p>
    <w:p>
      <w:pPr>
        <w:pStyle w:val="Normal"/>
        <w:jc w:val="both"/>
        <w:rPr/>
      </w:pPr>
      <w:r>
        <w:rPr/>
        <w:t xml:space="preserve">     </w:t>
      </w:r>
      <w:r>
        <w:rPr/>
        <w:t>Все это во многом способствовало догматизации мышления широких слоев отечественной интеллигенции и ее превращению,  по словам Н.А.  Бердяева,  «в  самую просвещенную и совестливую секту».   Такое положение фатально сказалось на развитии и общественно-политической мысли данного времени: научные рефлексии значимых социально-политических проблем замыкались в достаточно узком кругу научных достижений «посвященных». Научно- объктивные подходы и открытия не становились достоянием общественного мнения, что влекло за собой их догматизацию и схематизацию.</w:t>
      </w:r>
    </w:p>
    <w:p>
      <w:pPr>
        <w:pStyle w:val="Normal"/>
        <w:jc w:val="both"/>
        <w:rPr/>
      </w:pPr>
      <w:r>
        <w:rPr/>
        <w:t xml:space="preserve">      </w:t>
      </w:r>
      <w:r>
        <w:rPr/>
        <w:t>Во многом как ответ на такую ситуацию стало развиваться движение семидесятничества, во главу угла которого был поставлен  тотальный нигилизм.  Указанная  ориентация способствовала расшатыванию установленных рамок и переоценке многих догматов. Однако очень быстро и в среде семидесятников стали наблюдаться сходные тенденции: выработанные самостоятельно или заимствованные теории не столько   доказывались   и   аргументировались,   сколько постулировались и принимались на веру.</w:t>
      </w:r>
    </w:p>
    <w:p>
      <w:pPr>
        <w:pStyle w:val="Normal"/>
        <w:jc w:val="both"/>
        <w:rPr/>
      </w:pPr>
      <w:r>
        <w:rPr/>
        <w:t>27</w:t>
      </w:r>
    </w:p>
    <w:p>
      <w:pPr>
        <w:pStyle w:val="Normal"/>
        <w:jc w:val="both"/>
        <w:rPr/>
      </w:pPr>
      <w:r>
        <w:rPr/>
      </w:r>
    </w:p>
    <w:p>
      <w:pPr>
        <w:pStyle w:val="Normal"/>
        <w:jc w:val="both"/>
        <w:rPr/>
      </w:pPr>
      <w:r>
        <w:rPr/>
        <w:t xml:space="preserve">      </w:t>
      </w:r>
      <w:r>
        <w:rPr/>
        <w:t>Сакрализация знания была наиболее опасна в социально-политической области, так как затрагивала судьбы миллионов людей. Осознание семидесятниками своей просветительской миссии было связано с одновременной выработкой приемов охраны своих рядов от инакомыслия, с желанием управлять, но не   творить   новые   социально-политические   формы жизнедеятельности больших масс людей. В этом плане установка на репродукцию готовых рецептов и утилитаризм «макиавеллизма» сохранялась в полной мере и в среде семидесятников. Данную установку Н.И. Пирогов определил как «ненасытную утилитарность жаждущих духовной и политической власти, но не имеющих ее».</w:t>
      </w:r>
      <w:r>
        <w:rPr>
          <w:b/>
          <w:vertAlign w:val="superscript"/>
        </w:rPr>
        <w:t>15</w:t>
      </w:r>
      <w:r>
        <w:rPr/>
        <w:t xml:space="preserve"> Основанием для выработки любых идей в области социально-политической жизни в то время стали толстые журналы, воспринимавшиеся как своего рода катехизисы общественной деятельности в России. Центром либеральной интеллигенции стал журнал «Вестник Европы», с которым активно сотрудничали ведущие ученые и писатели того времени - И.М. Сеченов, К.Д. Кавелин, А.Н. Пыпин, Н.И. Костомаров, Л.Н. Толстой, И.С. Тургенев, И.А. Гончаров и др.</w:t>
      </w:r>
    </w:p>
    <w:p>
      <w:pPr>
        <w:pStyle w:val="Normal"/>
        <w:jc w:val="both"/>
        <w:rPr/>
      </w:pPr>
      <w:r>
        <w:rPr/>
        <w:t xml:space="preserve">      </w:t>
      </w:r>
      <w:r>
        <w:rPr/>
        <w:t>Консервативное направление было представлено, прежде всего,    катковскими    «Московскими    ведомостями», проводившими идеи традиционализма и отказа от любых новаций в области социально-политического управления.</w:t>
      </w:r>
    </w:p>
    <w:p>
      <w:pPr>
        <w:pStyle w:val="Normal"/>
        <w:jc w:val="both"/>
        <w:rPr/>
      </w:pPr>
      <w:r>
        <w:rPr/>
        <w:t xml:space="preserve">      </w:t>
      </w:r>
      <w:r>
        <w:rPr/>
        <w:t>И тот, и другой центр развития общественно-политической мысли России второй половины XIX- начала XX вв. направлял свои усилия, прежде всего, на осознание резких изменений в социально-политической ситуации, связанных с реформированием российского социума и с рефлексией и предсказанием возможных реакций народа на эти изменения. Большинство  мыслителей  данного  времени  связывало пробуксовку реформ и их отрицательные последствия с тем, что процесс реформирования не был приспособлен к самобытности России и не учитывал специфики национального характера именталитета. Поэтому остро встал вопрос о всестороннем анализе этих особенностей, чтобы скорректировать процессы наблюдения и выработать адекватные им методы, формы и способы социально-политического управления.</w:t>
      </w:r>
    </w:p>
    <w:p>
      <w:pPr>
        <w:pStyle w:val="Normal"/>
        <w:jc w:val="both"/>
        <w:rPr/>
      </w:pPr>
      <w:r>
        <w:rPr/>
        <w:t>28</w:t>
      </w:r>
    </w:p>
    <w:p>
      <w:pPr>
        <w:pStyle w:val="Normal"/>
        <w:jc w:val="both"/>
        <w:rPr/>
      </w:pPr>
      <w:r>
        <w:rPr/>
      </w:r>
    </w:p>
    <w:p>
      <w:pPr>
        <w:pStyle w:val="Normal"/>
        <w:jc w:val="both"/>
        <w:rPr/>
      </w:pPr>
      <w:r>
        <w:rPr/>
        <w:t xml:space="preserve">      </w:t>
      </w:r>
      <w:r>
        <w:rPr/>
        <w:t>При этом оценка указанных особенностей шла в направлении от осмысления «народного характера» и «русского народа» к изучению феномена «массы» и «народной толпы». В процессе осмысления данных феноменов уже в 60-е годы сложились две мировоззренческие установки. Первая была связана с акцентировкой проблем самобытности и требованием приведения способов и целей социально-политического управления в соответствие с «социальным характером». Здесь, по словам А.А. Потебни, национальная идея рассматривалась как идея всего общества, хотя и осознавалась различными слоями в разной степени. В контексте данной установки переход к новому социально-политическому состоянию рассматривался как одномоментный скачок, моментальное изменение, не требующее особых усилий, но опирающееся на верно найденные,   адекватные   народному  характеру,   формы государственности и способы «народоправства».</w:t>
      </w:r>
    </w:p>
    <w:p>
      <w:pPr>
        <w:pStyle w:val="Normal"/>
        <w:jc w:val="both"/>
        <w:rPr/>
      </w:pPr>
      <w:r>
        <w:rPr/>
        <w:t xml:space="preserve">      </w:t>
      </w:r>
      <w:r>
        <w:rPr/>
        <w:t>Вторая установка была связана с пониманием того, что реформирование России - долгий, противоречивый и достаточно сложный процесс.</w:t>
      </w:r>
    </w:p>
    <w:p>
      <w:pPr>
        <w:pStyle w:val="Normal"/>
        <w:jc w:val="both"/>
        <w:rPr/>
      </w:pPr>
      <w:r>
        <w:rPr/>
        <w:t xml:space="preserve">      </w:t>
      </w:r>
      <w:r>
        <w:rPr/>
        <w:t>Он должен сопрягаться не с абстрактной моделью национального характера, а с анализом реального конкретно-исторического состояния российского общества и с отражением этого состояния в общественном сознании и общественном мнении. Под основаниями национальной самобытности понималась совокупность свойств и особенностей, образующих «душу» (психотип) народа и вытекающее из этого объективное право народа на такое устройство и стиль жизни, которые гармонировали бы с этими особенностями и свойствами и являлись формами их объективации.</w:t>
      </w:r>
    </w:p>
    <w:p>
      <w:pPr>
        <w:pStyle w:val="Normal"/>
        <w:jc w:val="both"/>
        <w:rPr/>
      </w:pPr>
      <w:r>
        <w:rPr/>
        <w:t>29</w:t>
      </w:r>
    </w:p>
    <w:p>
      <w:pPr>
        <w:pStyle w:val="Normal"/>
        <w:jc w:val="both"/>
        <w:rPr/>
      </w:pPr>
      <w:r>
        <w:rPr/>
      </w:r>
    </w:p>
    <w:p>
      <w:pPr>
        <w:pStyle w:val="Normal"/>
        <w:jc w:val="both"/>
        <w:rPr/>
      </w:pPr>
      <w:r>
        <w:rPr/>
        <w:t xml:space="preserve">      </w:t>
      </w:r>
      <w:r>
        <w:rPr/>
        <w:t>Выразителем данной установки был журнал «Вестник Европы», в котором неоднократно публиковалисъ статьи, доказывающие, что замедление реформ и их пробуксовка обусловлены плохим знанием реального состояния российского общества и широкомасштабными иллюзиями в отношении «русского национального характера» и русского народа. На основании этого делался вывод о том, что знание последствий неверно предпринимаемых действий, дает возможность понять их истинные причины и выработать способы их эффективной корректировки.</w:t>
      </w:r>
    </w:p>
    <w:p>
      <w:pPr>
        <w:pStyle w:val="Normal"/>
        <w:jc w:val="both"/>
        <w:rPr/>
      </w:pPr>
      <w:r>
        <w:rPr/>
        <w:t xml:space="preserve">     </w:t>
      </w:r>
      <w:r>
        <w:rPr/>
        <w:t>Исследование данной проблемы началось с описания негативных, отрицательных качеств русского характера. По словам К.Д. Кавелина, это было сопряжено с необходимостью объективного отношения к основным факторам развития социально-политической ситуации в России и к выяснению того, что может ему помешать.</w:t>
      </w:r>
    </w:p>
    <w:p>
      <w:pPr>
        <w:pStyle w:val="Normal"/>
        <w:jc w:val="both"/>
        <w:rPr/>
      </w:pPr>
      <w:r>
        <w:rPr/>
        <w:t xml:space="preserve">      </w:t>
      </w:r>
      <w:r>
        <w:rPr/>
        <w:t>Вопрос стоял о том, какие характеристики национального характера нуждаются в нивелировке в первую очередь, чтобы повысить   эффективность   управления   реформируемым обществом и предсказуемость осуществляемых изменений.</w:t>
      </w:r>
    </w:p>
    <w:p>
      <w:pPr>
        <w:pStyle w:val="Normal"/>
        <w:jc w:val="both"/>
        <w:rPr/>
      </w:pPr>
      <w:r>
        <w:rPr/>
        <w:t xml:space="preserve">      </w:t>
      </w:r>
      <w:r>
        <w:rPr/>
        <w:t>С  другой  стороны,  изучение  свойств  русского национального характера давало возможность обосновать саму необходимость манипулятивного управления, выработать теоретические принципы «макиавеллизма» и привязать их к конкретной российской ситуации.</w:t>
      </w:r>
    </w:p>
    <w:p>
      <w:pPr>
        <w:pStyle w:val="Normal"/>
        <w:jc w:val="both"/>
        <w:rPr/>
      </w:pPr>
      <w:r>
        <w:rPr/>
        <w:t xml:space="preserve">      </w:t>
      </w:r>
      <w:r>
        <w:rPr/>
        <w:t>Большинство русских мыслителей указанного периода акцентировали внимание на негативные «свойства русского ума», нуждающиеся в скорейшем исправлении, если не искоренении:  нелогичность,  несистемность,  утопичность, отсутствие потребности в свободной и творческой мысли, пошлость, несообразность, умственное бессилие и нравственная испорченность,</w:t>
      </w:r>
      <w:r>
        <w:rPr>
          <w:b/>
          <w:vertAlign w:val="superscript"/>
        </w:rPr>
        <w:t>16</w:t>
      </w:r>
      <w:r>
        <w:rPr/>
        <w:t xml:space="preserve"> импульсивность, духовная лень, отсутствие самостоятельности   мышления,   подверженность   чужому влиянию, внушаемость.</w:t>
      </w:r>
      <w:r>
        <w:rPr>
          <w:b/>
          <w:vertAlign w:val="superscript"/>
        </w:rPr>
        <w:t>17</w:t>
      </w:r>
      <w:r>
        <w:rPr/>
        <w:t xml:space="preserve"> К.Д. Кавелин, в частности, отмечал, что в русской ментальности доминируют инстинкты, непосредственное чувство, но не разум. При этом он, пожалуй, единственный, обращал внимание на то, что русское самосознание еще не сложилось, но находится в процессе становления. Поэтому особое значение имеет объективный анализ данности, а не конструирование умозрительных моделей, как, например, у славянофилов.</w:t>
      </w:r>
    </w:p>
    <w:p>
      <w:pPr>
        <w:pStyle w:val="Normal"/>
        <w:jc w:val="both"/>
        <w:rPr/>
      </w:pPr>
      <w:r>
        <w:rPr/>
        <w:t>30</w:t>
      </w:r>
    </w:p>
    <w:p>
      <w:pPr>
        <w:pStyle w:val="Normal"/>
        <w:jc w:val="both"/>
        <w:rPr/>
      </w:pPr>
      <w:r>
        <w:rPr/>
      </w:r>
    </w:p>
    <w:p>
      <w:pPr>
        <w:pStyle w:val="Normal"/>
        <w:jc w:val="both"/>
        <w:rPr/>
      </w:pPr>
      <w:r>
        <w:rPr/>
        <w:t xml:space="preserve">     </w:t>
      </w:r>
      <w:r>
        <w:rPr/>
        <w:t>В многочисленных работах, посвященных исследованию русской ментальности, к положительным ее чертам относили: гибкость и восприимчивость русского ума, открытость, толерантность, «теплоту», эмоциональность.</w:t>
      </w:r>
    </w:p>
    <w:p>
      <w:pPr>
        <w:pStyle w:val="Normal"/>
        <w:jc w:val="both"/>
        <w:rPr/>
      </w:pPr>
      <w:r>
        <w:rPr/>
        <w:t xml:space="preserve">     </w:t>
      </w:r>
      <w:r>
        <w:rPr/>
        <w:t>Можно сказать, что отрицательные характеристики русского психотипа при определенных условиях оказывались положительными, и наоборот.</w:t>
      </w:r>
    </w:p>
    <w:p>
      <w:pPr>
        <w:pStyle w:val="Normal"/>
        <w:jc w:val="both"/>
        <w:rPr/>
      </w:pPr>
      <w:r>
        <w:rPr/>
        <w:t xml:space="preserve">     </w:t>
      </w:r>
      <w:r>
        <w:rPr/>
        <w:t>При таком уровне развития «психологии народов» трудно было  рассчитывать  на объективную картину,  однако проведенный    отечественной    общественно-политической мыслью анализ позволял вычленить те свойства характера русского народа, которые затем можно было с успехом использовать при манипулятивных воздействиях.</w:t>
      </w:r>
    </w:p>
    <w:p>
      <w:pPr>
        <w:pStyle w:val="Normal"/>
        <w:jc w:val="both"/>
        <w:rPr/>
      </w:pPr>
      <w:r>
        <w:rPr/>
        <w:t xml:space="preserve">      </w:t>
      </w:r>
      <w:r>
        <w:rPr/>
        <w:t>На существенную особенность русского характера обращал внимание академик К.М. Бер,</w:t>
      </w:r>
      <w:r>
        <w:rPr>
          <w:b/>
          <w:vertAlign w:val="superscript"/>
        </w:rPr>
        <w:t>18</w:t>
      </w:r>
      <w:r>
        <w:rPr/>
        <w:t xml:space="preserve"> подчеркивавший, что русские легко и быстро усваивают «летучие идеи времени» и часто умеют высказать их так ловко и с такой убежденностью, как свои собственные. Эта особая восприимчивость мешает русскому уму быть самостоятельным и твердым и разобраться глубоко в том, что каждый раз принимается за непреложную истину. С этим связывалась неустойчивость убеждений русских, частая смена их политических и социальных настроений.</w:t>
      </w:r>
    </w:p>
    <w:p>
      <w:pPr>
        <w:pStyle w:val="Normal"/>
        <w:jc w:val="both"/>
        <w:rPr/>
      </w:pPr>
      <w:r>
        <w:rPr/>
        <w:t xml:space="preserve">      </w:t>
      </w:r>
      <w:r>
        <w:rPr/>
        <w:t>Данными качествами, по мысли К.М. Бера, объясняется особая  результативность   управляющих  воздействий  и неспособность противодействовать им. Ю.Ф. Самарин, в свою очередь отмечал, что предрасположенность русских ко всякого рода влияниям связано с тем, что они боятся самостоятельной работы мысли. Поэтому малейшие затруднения и препятствия как в осуществлении задуманного, так и в решении проблем приводят к панике, отказу от деятельности и желанию заняться чем-нибудь более легким. Данное свойство способствует управляемости и желанию подчиняться или переложить ответственность на другого.</w:t>
      </w:r>
    </w:p>
    <w:p>
      <w:pPr>
        <w:pStyle w:val="Normal"/>
        <w:jc w:val="both"/>
        <w:rPr/>
      </w:pPr>
      <w:r>
        <w:rPr/>
        <w:t>31</w:t>
      </w:r>
    </w:p>
    <w:p>
      <w:pPr>
        <w:pStyle w:val="Normal"/>
        <w:jc w:val="both"/>
        <w:rPr/>
      </w:pPr>
      <w:r>
        <w:rPr/>
      </w:r>
    </w:p>
    <w:p>
      <w:pPr>
        <w:pStyle w:val="Normal"/>
        <w:jc w:val="both"/>
        <w:rPr/>
      </w:pPr>
      <w:r>
        <w:rPr/>
        <w:t xml:space="preserve">     </w:t>
      </w:r>
      <w:r>
        <w:rPr/>
        <w:t>В подтверждении этих выводов К.Д. Кавелин писал, что отвлеченный характер мысли пугает нас, как детей пугает азбука, не украшенная картинками и не приправленная игрой. По уровню развития мыслительных процессов К.Д. Кавелин сравнивал   русское   общество   с   детским   возрастом, экстраполируя все его слабости на ментальные установки русской интеллигенции. О своеобразной незрелости мышления русского народа много писал В. Д. Спасович, приходя к выводу, что стиль мышления русских не выносит двух вещей - труда и порядка.</w:t>
      </w:r>
    </w:p>
    <w:p>
      <w:pPr>
        <w:pStyle w:val="Normal"/>
        <w:jc w:val="both"/>
        <w:rPr/>
      </w:pPr>
      <w:r>
        <w:rPr/>
        <w:t xml:space="preserve">      </w:t>
      </w:r>
      <w:r>
        <w:rPr/>
        <w:t>С этими качествами В.Д. Спасович, А.Н. Пыпин и Н.И.Костомаров связывали неудачи в реформировании российского    общества,    полагая,    что    управление модернизационными процессами должно быть связано с управлением мыслительной деятельностью больших групп населения.</w:t>
      </w:r>
    </w:p>
    <w:p>
      <w:pPr>
        <w:pStyle w:val="Normal"/>
        <w:jc w:val="both"/>
        <w:rPr/>
      </w:pPr>
      <w:r>
        <w:rPr/>
        <w:t xml:space="preserve">     </w:t>
      </w:r>
      <w:r>
        <w:rPr/>
        <w:t>В 70-80-ые годы XIX века наблюдалось изменение социальных условий развития российского общества. Как отмечает А.А. Самойлов, «ужесточение цензуры и уменьшение прав самодеятельных общественных организаций, призванных сформировать гражданскую активность людей через институты самоуправления (земства и мировые суды), негативно сказалось самым прямым образом на развитии гражданского сознания</w:t>
      </w:r>
    </w:p>
    <w:p>
      <w:pPr>
        <w:pStyle w:val="Normal"/>
        <w:jc w:val="both"/>
        <w:rPr/>
      </w:pPr>
      <w:r>
        <w:rPr/>
        <w:t>общества, задержало формирование гражданского общества и независимых политических общественных сил».</w:t>
      </w:r>
      <w:r>
        <w:rPr>
          <w:b/>
          <w:vertAlign w:val="superscript"/>
        </w:rPr>
        <w:t>19</w:t>
      </w:r>
      <w:r>
        <w:rPr/>
        <w:t xml:space="preserve"> Уменьшение политической  активности  привело  и  к  уменьшению политической    ангажированности    и    догматической направленности социально-политических исследований, дав толчок для более - или менее свободного развития научной мысли.</w:t>
      </w:r>
    </w:p>
    <w:p>
      <w:pPr>
        <w:pStyle w:val="Normal"/>
        <w:jc w:val="both"/>
        <w:rPr/>
      </w:pPr>
      <w:r>
        <w:rPr/>
        <w:t>32</w:t>
      </w:r>
    </w:p>
    <w:p>
      <w:pPr>
        <w:pStyle w:val="Normal"/>
        <w:jc w:val="both"/>
        <w:rPr/>
      </w:pPr>
      <w:r>
        <w:rPr/>
      </w:r>
    </w:p>
    <w:p>
      <w:pPr>
        <w:pStyle w:val="Normal"/>
        <w:jc w:val="both"/>
        <w:rPr/>
      </w:pPr>
      <w:r>
        <w:rPr/>
        <w:t xml:space="preserve">     </w:t>
      </w:r>
      <w:r>
        <w:rPr/>
        <w:t>В это время достаточно интересные идеи были высказаны И.М. Сеченовым. Он доказывал, что вопросы социального управления должны решаться в рамках естественно – научных подходов,  т.к.  именно  естественные  науки  являются эффективным средством диагностики общественных болезней и помогают   формировать   правильное   мировоззрение   у социальных групп, осуществляющих социально-политическое управление российским социумом.</w:t>
      </w:r>
    </w:p>
    <w:p>
      <w:pPr>
        <w:pStyle w:val="Normal"/>
        <w:jc w:val="both"/>
        <w:rPr/>
      </w:pPr>
      <w:r>
        <w:rPr/>
        <w:t xml:space="preserve">      </w:t>
      </w:r>
      <w:r>
        <w:rPr/>
        <w:t>И.М. Сеченов, работая в университетах Москвы, Одессы, Петербурга воспитал целую плеяду молодых ученых, которые активно проводили его идеи в жизнь. Он полагал, что управляющее воздействие должно учитывать то,  что психические процессы являются рефлексами разной степени сложности. Поэтому социально-политическая манипуляция должна осуществляться в режиме «вызов-ответ» и включать учет когнитивных механизмов человеческого поведения и тех этических установок, которые сформировались у индивида под влиянием общества.</w:t>
      </w:r>
      <w:r>
        <w:rPr>
          <w:b/>
          <w:vertAlign w:val="superscript"/>
        </w:rPr>
        <w:t>20</w:t>
      </w:r>
    </w:p>
    <w:p>
      <w:pPr>
        <w:pStyle w:val="Normal"/>
        <w:jc w:val="both"/>
        <w:rPr/>
      </w:pPr>
      <w:r>
        <w:rPr/>
        <w:t xml:space="preserve">       </w:t>
      </w:r>
      <w:r>
        <w:rPr/>
        <w:t>Опираясь на свой не только научный опыт, но и на опыт работы присяжным заседателем, И.М. Сеченов рассматривал проблему воли и ее подавления как один из важнейших вопросов  теории  и практики  социально-политического управления. Говоря о свободе и несвободе воли, И.М. Сеченов отмечал, что между ними существует «теоретическая разница» в подходе  к пониманию  закономерностей  человеческого поведения. Осознанность поведения предполагает волевой акт, а подавление сознания рождает безволие и  готовность подчиняться. Присутствие в сознании человека совести и разума предполагает его ответственность за свое поведение. Но если их нет, или они специально «разрушены», трудно обвинить человека в асоциальных реакциях.</w:t>
      </w:r>
    </w:p>
    <w:p>
      <w:pPr>
        <w:pStyle w:val="Normal"/>
        <w:jc w:val="both"/>
        <w:rPr/>
      </w:pPr>
      <w:r>
        <w:rPr/>
        <w:t xml:space="preserve">      </w:t>
      </w:r>
      <w:r>
        <w:rPr/>
        <w:t xml:space="preserve">Ученый размышлял также над вопросом о влиянии идеи несвободы воли на человеческое сознание, доказывая, что если человека правильно воспитывали с детства и заложили в него «моральный стержень», то таким человеком сложно управлять, заставляя что либо делать против совести. Безнравственному индивиду проще подчиниться любым приказам и занять позицию «ведомого». И.М. Сеченов полагал, что в </w:t>
      </w:r>
    </w:p>
    <w:p>
      <w:pPr>
        <w:pStyle w:val="Normal"/>
        <w:jc w:val="both"/>
        <w:rPr/>
      </w:pPr>
      <w:r>
        <w:rPr/>
        <w:t>33</w:t>
      </w:r>
    </w:p>
    <w:p>
      <w:pPr>
        <w:pStyle w:val="Normal"/>
        <w:jc w:val="both"/>
        <w:rPr/>
      </w:pPr>
      <w:r>
        <w:rPr/>
      </w:r>
    </w:p>
    <w:p>
      <w:pPr>
        <w:pStyle w:val="Normal"/>
        <w:jc w:val="both"/>
        <w:rPr/>
      </w:pPr>
      <w:r>
        <w:rPr/>
        <w:t>принципе человек не нуждается для поддержания своей свободы и нравственности в каком-либо дополнительном источнике, кроме своего разума и совести. Поэтому насильственное воздействие, если оно необходимо, должно быть в первую очередь направлено на разрушение этих «ценностей». В процессе «макиавеллиевых влияний» человек не свободен и не может бороться с обстоятельствами, в которые он попадает помимо своей воли. Отстаивая мысль о рефлекторности социального поведения человека, И.М. Сеченов обращал внимание на утилитарный       характер       социально-политических манипулятивных воздействий, признавая их необходимость и неизбежность. При этом нравственность «макиавеллизма» он связывал с нравственностью самого общества, в арсенале которого тот существует. С его точки зрения, «макиавеллизм» может быть эффективным средством исправления «дурного общества и дурных моделей воспитания». Он может «упорядочить доверие человека к самому себе, служить стимулом к работе над самим собой, так как здесь исчезает извечно русская надежда на авось».</w:t>
      </w:r>
      <w:r>
        <w:rPr>
          <w:b/>
          <w:vertAlign w:val="superscript"/>
        </w:rPr>
        <w:t>21</w:t>
      </w:r>
    </w:p>
    <w:p>
      <w:pPr>
        <w:pStyle w:val="Normal"/>
        <w:jc w:val="both"/>
        <w:rPr/>
      </w:pPr>
      <w:r>
        <w:rPr/>
        <w:t xml:space="preserve">       </w:t>
      </w:r>
      <w:r>
        <w:rPr/>
        <w:t>В противоположность И.М. Сеченову К.Д. Кавелин полагал, что манипулирование и управление массами связано не со сдерживанием,  а с «раскрепощением».  Для него «макиавеллиевы воздействия» были связаны, прежде всего, с тем, чтобы «дать свободный выход здоровым силам народа».</w:t>
      </w:r>
      <w:r>
        <w:rPr>
          <w:b/>
          <w:vertAlign w:val="superscript"/>
        </w:rPr>
        <w:t>22</w:t>
      </w:r>
      <w:r>
        <w:rPr/>
        <w:t xml:space="preserve"> При этом он доказывал разумность и непоколебимость политического уклада России и видел в нем залог ее счастливого будущего. К. Д. Кавелин отмечал, что любое реформирование, любое манипулятивное воздействие должно учитывать специфику русской ментальности, сообразовываться с социальными и психологическими особенностями русского человека. Поэтому огромное значение в этом процессе имеет развитие социально-политического и психологического знания, т.к. оно дает представление о духовно-душевных качествах человека и о законах его морального и социального поведения.</w:t>
      </w:r>
      <w:r>
        <w:rPr>
          <w:b/>
          <w:vertAlign w:val="superscript"/>
        </w:rPr>
        <w:t>23</w:t>
      </w:r>
      <w:r>
        <w:rPr/>
        <w:t xml:space="preserve"> Само же это знание он укоренял в философско-правовой парадигме.</w:t>
      </w:r>
      <w:r>
        <w:rPr>
          <w:b/>
          <w:vertAlign w:val="superscript"/>
        </w:rPr>
        <w:t>24</w:t>
      </w:r>
      <w:r>
        <w:rPr/>
        <w:t xml:space="preserve"> Кроме того, К.Д. Кавелин полагал, что эффективность управления российским обществом зависит от качеств тех, кто проводит реформы.</w:t>
      </w:r>
    </w:p>
    <w:p>
      <w:pPr>
        <w:pStyle w:val="Normal"/>
        <w:jc w:val="both"/>
        <w:rPr/>
      </w:pPr>
      <w:r>
        <w:rPr/>
        <w:t>34</w:t>
      </w:r>
    </w:p>
    <w:p>
      <w:pPr>
        <w:pStyle w:val="Normal"/>
        <w:jc w:val="both"/>
        <w:rPr/>
      </w:pPr>
      <w:r>
        <w:rPr/>
      </w:r>
    </w:p>
    <w:p>
      <w:pPr>
        <w:pStyle w:val="Normal"/>
        <w:jc w:val="both"/>
        <w:rPr/>
      </w:pPr>
      <w:r>
        <w:rPr/>
        <w:t xml:space="preserve">     </w:t>
      </w:r>
      <w:r>
        <w:rPr/>
        <w:t>Поэтому первый этап «макиавеллиевых воздействий» сопряжен с тщательным отбором тех индивидов, которые станут субъектами управления. Тогда же, когда реформы уже запущены, главный интерес смещается на их ход, на сами стратегии,   механизмы   и   способы   манипулятивных управленческих влияний. При этом проблема в том, чтобы управление не тормозило реформы, а было адекватно им. Если же этого нет, то «макиавеллизм» может приводить к потере идеалов и к прагматизму.</w:t>
      </w:r>
      <w:r>
        <w:rPr>
          <w:b/>
          <w:vertAlign w:val="superscript"/>
        </w:rPr>
        <w:t>25</w:t>
      </w:r>
      <w:r>
        <w:rPr/>
        <w:t xml:space="preserve"> Сущностью «макиавеллизма» является его ориентация на практику, на изменение мировоззрения и управление поступками людей. В своих теориях К.Д. Кавелин пытался соединить материализм школы И.М. Сеченова и идеализм старой школы А.И. Галича и Ю.Ф.Самарина, что рождало достаточное  количество противоречий   в   его   собственных   походах,   однако способствовало  доказательству   «двойной  детерминации социальной  жизни»:   «телесной»,  подчиненной  закону причинности, и «духовной», которая подчиняется совершенно другим законам.</w:t>
      </w:r>
    </w:p>
    <w:p>
      <w:pPr>
        <w:pStyle w:val="Normal"/>
        <w:jc w:val="both"/>
        <w:rPr/>
      </w:pPr>
      <w:r>
        <w:rPr/>
        <w:t xml:space="preserve">      </w:t>
      </w:r>
      <w:r>
        <w:rPr/>
        <w:t>В 90-х годах XIX века социальная ситуация в России потребовала переосмысления многих идеологических и научных установок прошлого времени. Разочарование в прежних идеалах либерализма и прогресса не могло не привести к очарованию охранительной идеологией и политикой «твердой руки», а разочарование в идее ценности личности привело к повсеместному   убеждению   во   взаимозаменяемости   и малоценности людей.</w:t>
      </w:r>
    </w:p>
    <w:p>
      <w:pPr>
        <w:pStyle w:val="Normal"/>
        <w:jc w:val="both"/>
        <w:rPr/>
      </w:pPr>
      <w:r>
        <w:rPr/>
        <w:t>35</w:t>
      </w:r>
    </w:p>
    <w:p>
      <w:pPr>
        <w:pStyle w:val="Normal"/>
        <w:jc w:val="both"/>
        <w:rPr/>
      </w:pPr>
      <w:r>
        <w:rPr/>
      </w:r>
    </w:p>
    <w:p>
      <w:pPr>
        <w:pStyle w:val="Normal"/>
        <w:jc w:val="both"/>
        <w:rPr/>
      </w:pPr>
      <w:r>
        <w:rPr/>
        <w:t xml:space="preserve">      </w:t>
      </w:r>
      <w:r>
        <w:rPr/>
        <w:t>Говоря о потере обществом идеалов и его практической устремленности,    известный    отечественный    ученый Т.Н.Грановский отмечал, что идеалы и принципы поведения людей находятся в противоречии с их мировоззрением. Ломка старых основ жизни привела к социальной апатии и пессимистическим мистическим построениям. Т.Н. Грановский отмечал, что поколение реформаторов наивно полагало, что вместе с реформами порвалась и связь с предшествующей историей. Они наивно думали, что с отменой крепостного права отомрут и все пережитки в человеческом сознании, а новые слова и идеи действительно выражают новую психологию общества. Однако это было далеко не так. После двадцати лет неудач наметился перелом в общественном настроении: уже не были ясны цели и задачи самоуправления, стали неясны , недостатки общества и государства, с которыми необходимо бороться, туманны перспективы России и с внутренними ресурсами.</w:t>
      </w:r>
    </w:p>
    <w:p>
      <w:pPr>
        <w:pStyle w:val="Normal"/>
        <w:jc w:val="both"/>
        <w:rPr/>
      </w:pPr>
      <w:r>
        <w:rPr/>
        <w:t xml:space="preserve">       </w:t>
      </w:r>
      <w:r>
        <w:rPr/>
        <w:t>Эта неясность обусловливала не только наличие огромного разброса в мировоззренческих и социально- политических позициях, но и переосмысление способов ускорения хода преобразований с учетом предшествующего опыта.</w:t>
      </w:r>
    </w:p>
    <w:p>
      <w:pPr>
        <w:pStyle w:val="Normal"/>
        <w:jc w:val="both"/>
        <w:rPr/>
      </w:pPr>
      <w:r>
        <w:rPr/>
        <w:t xml:space="preserve">     </w:t>
      </w:r>
      <w:r>
        <w:rPr/>
        <w:t>«Макиавеллизм» в этот период воспринимался и как традиционное средство реформирования и как нетрадиционное средство   ухода   от  реальности,   от  того   смутного неопределенного состояния, которое было вызвано отсутствием положительных идеалов и слабым пульсом биения социально- политической жизни. При этом народ, «обманувший надежды», все чаще трактовался как масса, толпа.</w:t>
      </w:r>
    </w:p>
    <w:p>
      <w:pPr>
        <w:pStyle w:val="Normal"/>
        <w:jc w:val="both"/>
        <w:rPr/>
      </w:pPr>
      <w:r>
        <w:rPr/>
        <w:t xml:space="preserve">      </w:t>
      </w:r>
      <w:r>
        <w:rPr/>
        <w:t>Своеобразие данного периода состояло в том, что в либеральной среде осознание собственного бессилия приводило не только к мысли о самоотречении, но и к необходимости передать бразды правления в руки народа, - «массы, которая не может быть бессильной»</w:t>
      </w:r>
    </w:p>
    <w:p>
      <w:pPr>
        <w:pStyle w:val="Normal"/>
        <w:jc w:val="both"/>
        <w:rPr/>
      </w:pPr>
      <w:r>
        <w:rPr/>
        <w:t xml:space="preserve">      </w:t>
      </w:r>
      <w:r>
        <w:rPr/>
        <w:t>Другая часть  интеллигенции была нацелена на преодоление «умственной беспомощности общества» с помощью активного вмешательства в социально-политическую жизнь. Третья же часть призывала во всем подчиняться необразованным народным массам, опроститься и полностью идентифицироваться с ними.</w:t>
      </w:r>
    </w:p>
    <w:p>
      <w:pPr>
        <w:pStyle w:val="Normal"/>
        <w:jc w:val="both"/>
        <w:rPr/>
      </w:pPr>
      <w:r>
        <w:rPr/>
        <w:t>36</w:t>
      </w:r>
    </w:p>
    <w:p>
      <w:pPr>
        <w:pStyle w:val="Normal"/>
        <w:jc w:val="both"/>
        <w:rPr/>
      </w:pPr>
      <w:r>
        <w:rPr/>
      </w:r>
    </w:p>
    <w:p>
      <w:pPr>
        <w:pStyle w:val="Normal"/>
        <w:jc w:val="both"/>
        <w:rPr/>
      </w:pPr>
      <w:r>
        <w:rPr/>
        <w:t xml:space="preserve">     </w:t>
      </w:r>
      <w:r>
        <w:rPr/>
        <w:t>В   любом   случае   вставал   вопрос   о   новом позиционировании интеллигенции и народа в контексте</w:t>
      </w:r>
    </w:p>
    <w:p>
      <w:pPr>
        <w:pStyle w:val="Normal"/>
        <w:jc w:val="both"/>
        <w:rPr/>
      </w:pPr>
      <w:r>
        <w:rPr/>
        <w:t>проблем социально-политического «водительства».</w:t>
      </w:r>
    </w:p>
    <w:p>
      <w:pPr>
        <w:pStyle w:val="Normal"/>
        <w:jc w:val="both"/>
        <w:rPr/>
      </w:pPr>
      <w:r>
        <w:rPr/>
        <w:t xml:space="preserve">     </w:t>
      </w:r>
      <w:r>
        <w:rPr/>
        <w:t>Так, в конце XIX- самом начале XX вв. появляются исследования,   кладущие   в   основу   манипулятивных управленческих стратегий способ мышления, свойственный тем или иным социальным группам или этносам.</w:t>
      </w:r>
    </w:p>
    <w:p>
      <w:pPr>
        <w:pStyle w:val="Normal"/>
        <w:jc w:val="both"/>
        <w:rPr/>
      </w:pPr>
      <w:r>
        <w:rPr/>
        <w:t xml:space="preserve">      </w:t>
      </w:r>
      <w:r>
        <w:rPr/>
        <w:t>Так, Д.Н. Овсянико-Куликовский доказывал, что в структуру ментальности входят «черты умственного и интеллектуального порядка» и «психология национальности», связанная с «психологическими особенностями процессов мысли»</w:t>
      </w:r>
    </w:p>
    <w:p>
      <w:pPr>
        <w:pStyle w:val="Normal"/>
        <w:jc w:val="both"/>
        <w:rPr/>
      </w:pPr>
      <w:r>
        <w:rPr/>
        <w:t xml:space="preserve">       </w:t>
      </w:r>
      <w:r>
        <w:rPr/>
        <w:t>Язык и мышление образуют основания психотипа народа, без учета которого невозможно никакое эффективное управление. С его точки зрения, сила выраженности национальных отличий прямо пропорциональна степени интеллектуальной   одаренности.   Выбор   же   средств манипулятивных воздействий должен учитывать данный факт как непреложный закон.</w:t>
      </w:r>
    </w:p>
    <w:p>
      <w:pPr>
        <w:pStyle w:val="Normal"/>
        <w:jc w:val="both"/>
        <w:rPr/>
      </w:pPr>
      <w:r>
        <w:rPr/>
        <w:t xml:space="preserve">      </w:t>
      </w:r>
      <w:r>
        <w:rPr/>
        <w:t>Национальный психотип включает в себя также волевой комплекс, на который оказывают непосредственное влияние культурные и исторические особенности жизни данного народа. Поэтому при манипулятивном управлении необходимо учитывать разные стратегии, направленные либо на разрушение, либо на активацию волевого комплекса.</w:t>
      </w:r>
    </w:p>
    <w:p>
      <w:pPr>
        <w:pStyle w:val="Normal"/>
        <w:jc w:val="both"/>
        <w:rPr/>
      </w:pPr>
      <w:r>
        <w:rPr/>
        <w:t xml:space="preserve">      </w:t>
      </w:r>
      <w:r>
        <w:rPr/>
        <w:t>Отметим, что Д.Н. Овсянико-Куликовский связывал волевой комплекс с необходимостью реализации значимых целей: чем выше ценность какой-либо идеи (или вещи), тем больше проявляются страстность и воля для ее достижения или реализации.    Наибольшая    страстность    и    волевая акцентированность наблюдаются в политике и религии как самых ценных для русского этноса институтах. Он отмечал, что отрицательные качества, обусловленные такой акцентировкой, часто способствуют эрозии положительных характеристик русского психотипа. К их числу Д.Н. Овсянико-Куликовский причислял максимализм, экстремизм, нетерпимость, фанатизм. Их актуализация в исторической и социально-политической реальности приводит к расколам, революциям, войнам, к таким специфически   русским   явлениям,   как   толстовство, народничество, старообрядчество.</w:t>
      </w:r>
    </w:p>
    <w:p>
      <w:pPr>
        <w:pStyle w:val="Normal"/>
        <w:jc w:val="both"/>
        <w:rPr/>
      </w:pPr>
      <w:r>
        <w:rPr/>
        <w:t>37</w:t>
      </w:r>
    </w:p>
    <w:p>
      <w:pPr>
        <w:pStyle w:val="Normal"/>
        <w:jc w:val="both"/>
        <w:rPr/>
      </w:pPr>
      <w:r>
        <w:rPr/>
      </w:r>
    </w:p>
    <w:p>
      <w:pPr>
        <w:pStyle w:val="Normal"/>
        <w:jc w:val="both"/>
        <w:rPr/>
      </w:pPr>
      <w:r>
        <w:rPr/>
        <w:t xml:space="preserve">      </w:t>
      </w:r>
      <w:r>
        <w:rPr/>
        <w:t>Овсянико-Куликовский в своих работах выделил очень существенный фактор, который можно использовать в рамках «макиавеллизма». Речь идет об инспирировании положительных или отрицательных чувств по отношению к своей собственной национальной принадлежности.</w:t>
      </w:r>
    </w:p>
    <w:p>
      <w:pPr>
        <w:pStyle w:val="Normal"/>
        <w:jc w:val="both"/>
        <w:rPr/>
      </w:pPr>
      <w:r>
        <w:rPr/>
        <w:t xml:space="preserve">      </w:t>
      </w:r>
      <w:r>
        <w:rPr/>
        <w:t>Отрицательная установка по отношению к национальной принадлежности может вызывать патологию национального самосознания, что может быть эффективно использовано при социально-политическом манипулировании.</w:t>
      </w:r>
    </w:p>
    <w:p>
      <w:pPr>
        <w:pStyle w:val="Normal"/>
        <w:jc w:val="both"/>
        <w:rPr/>
      </w:pPr>
      <w:r>
        <w:rPr/>
        <w:t xml:space="preserve">      </w:t>
      </w:r>
      <w:r>
        <w:rPr/>
        <w:t>Решая вопрос о манипулятивном управлении русским народом,   Д.Н.   Овсянико-Куликовский,   К.Д.   Кавелин, В.О.Ключевский, М.М. Стасюлевич обращали внимание на проблему внутреннего и внешнего в менталитете и на вопросы взаимосвязи  осознанных и неосознанных мотивов  и потребностей, лежащих в его основе.</w:t>
      </w:r>
    </w:p>
    <w:p>
      <w:pPr>
        <w:pStyle w:val="Normal"/>
        <w:jc w:val="both"/>
        <w:rPr/>
      </w:pPr>
      <w:r>
        <w:rPr/>
        <w:t xml:space="preserve">      </w:t>
      </w:r>
      <w:r>
        <w:rPr/>
        <w:t>Главная проблема, которая в данном контексте еще не была отрефлексирована, но уже осознавалась, была проблема интериоризации. Актуальность этой проблемы выражалась огромным количеством дискуссий по поводу соотнесения врожденных качеств данной нации с содержанием просвещения и обучения народа, с содержанием тех идей, которые «вбрасывались в толщу народа, требуя от него строго</w:t>
      </w:r>
    </w:p>
    <w:p>
      <w:pPr>
        <w:pStyle w:val="Normal"/>
        <w:jc w:val="both"/>
        <w:rPr/>
      </w:pPr>
      <w:r>
        <w:rPr/>
        <w:t>определенных действий».</w:t>
      </w:r>
      <w:r>
        <w:rPr>
          <w:b/>
          <w:vertAlign w:val="superscript"/>
        </w:rPr>
        <w:t>26</w:t>
      </w:r>
    </w:p>
    <w:p>
      <w:pPr>
        <w:pStyle w:val="Normal"/>
        <w:jc w:val="both"/>
        <w:rPr/>
      </w:pPr>
      <w:r>
        <w:rPr/>
        <w:t xml:space="preserve">       </w:t>
      </w:r>
      <w:r>
        <w:rPr/>
        <w:t>Одна из точек зрения на данный вопрос была представлена в трудах К.Д. Кавелина, В.О. Ключевского, Н.И. Пирогова, К.Д.Ушинского,   Л.Н.   Толстого,   которые   доказывали правомерность  и  единственную  возможность  внешних воздействий на народные массы с целью корректировки черт национального характера и решения определенных социально-политических задач.</w:t>
      </w:r>
    </w:p>
    <w:p>
      <w:pPr>
        <w:pStyle w:val="Normal"/>
        <w:jc w:val="both"/>
        <w:rPr/>
      </w:pPr>
      <w:r>
        <w:rPr/>
        <w:t>38</w:t>
      </w:r>
    </w:p>
    <w:p>
      <w:pPr>
        <w:pStyle w:val="Normal"/>
        <w:jc w:val="both"/>
        <w:rPr/>
      </w:pPr>
      <w:r>
        <w:rPr/>
      </w:r>
    </w:p>
    <w:p>
      <w:pPr>
        <w:pStyle w:val="Normal"/>
        <w:jc w:val="both"/>
        <w:rPr/>
      </w:pPr>
      <w:r>
        <w:rPr/>
        <w:t xml:space="preserve">      </w:t>
      </w:r>
      <w:r>
        <w:rPr/>
        <w:t>Вторая точка зрения (П. Л. Лавров, Н.И. Костомаров, А.В.Никитенко и др.) подчеркивали, что только сам народ в лице своих лучших представителей может изменить или усовершенствовать свои ментальные установки. Вмешательство же извне, внешнее управление ментальностью принесут народу непоправимое зло, нарушив его нравственный баланс. Данные положения, но в несколько ограниченном виде, встречаются и у Н.А. Бердяева, полагающего, что следует целенаправленно, изнутри народной массы воздействовать на те установки ментальности, которые позволят народу овладеть собственной национальной стихией и стать цивилизованным. При этом Н.А.Бердяев отмечал, что наиболее уязвимыми перед внешним воздействием манипулятивного характера русских делает равнодушие (даже образованных людей) к идеям и идейному творчеству, вялость и инертность мысли и неверие в мышление вообще. Нелюбовь русских к рациональному мышлению он связывал с тем, что русский человек не хочет и не ищет истины, но ищет правды, которую мыслит то религиозно, то морально, то социально, и с помощью этой правды ищет спасения. Через данную установку можно воздействовать на сознание русских в любом направлении, главное, какой смысл правды при этом будет актуализирован. Н.А. Бердяев, а позже Э.Л. Радлов и Г.Г.Шпет, считал данное качество однозначно опасным и отрицательным, в отличие от С. Л. Франка и Н.О. Лосского, полагающих,  что  именно  оно  может  способствовать исправлению   нравов   и   реформированию   социально- политических отношений в желаемом направлении.</w:t>
      </w:r>
    </w:p>
    <w:p>
      <w:pPr>
        <w:pStyle w:val="Normal"/>
        <w:jc w:val="both"/>
        <w:rPr/>
      </w:pPr>
      <w:r>
        <w:rPr/>
        <w:t>39</w:t>
      </w:r>
    </w:p>
    <w:p>
      <w:pPr>
        <w:pStyle w:val="Normal"/>
        <w:jc w:val="both"/>
        <w:rPr/>
      </w:pPr>
      <w:r>
        <w:rPr/>
      </w:r>
    </w:p>
    <w:p>
      <w:pPr>
        <w:pStyle w:val="Normal"/>
        <w:jc w:val="both"/>
        <w:rPr/>
      </w:pPr>
      <w:r>
        <w:rPr/>
        <w:t xml:space="preserve">      </w:t>
      </w:r>
      <w:r>
        <w:rPr/>
        <w:t>Н.А. Бердяев видел в этом качестве потенциальное основание развития отрицательных воздействий на русский народ, которые могут иметь непредсказуемые последствия: это качество - основная причина схоластических тенденций в развитии общественного сознания и социально-политических теорий, общим для которых является пренебрежение истиной ради  веры,  смешение  правды-истины  с  правдой- справедливостью. Все это создает широкое поле для использования «заразительной идеи», запускающей механизмы подражания и агрессии. Особую внушаемость русских и их некритичность НА. Бердяев пытался объяснить также низкой культурой народа, отсутствием развитого самосознания, «женственностью»,   влиянием   географических   условий обитания.</w:t>
      </w:r>
      <w:r>
        <w:rPr>
          <w:b/>
          <w:vertAlign w:val="superscript"/>
        </w:rPr>
        <w:t>27</w:t>
      </w:r>
      <w:r>
        <w:rPr/>
        <w:t xml:space="preserve"> Схожие факторы, влияющие на внушаемость русских, отмечали и многие другие мыслители данного времени. Например, Н.О. Лосский полагал, что для русских характерна быстрота переключений, умение входить в чужую душевную   жизнь,   высокий   эмпатический   потенциал, способность инстинктивно подражать разным людям и народам. Он писал, что «перевоплощаемость» русских почти гениальна, связана с полным забвением себя, готовностью идти, куда поведут. С точки зрения Н.О. Лосского, она обусловлена тем, что русский человек боится определений и определенности, он постоянно стремится уйти от заданной формы, и чрезвычайно гибок и пластичен как в психологическом, так и в политике-социальном плане. </w:t>
      </w:r>
      <w:r>
        <w:rPr>
          <w:b/>
          <w:vertAlign w:val="superscript"/>
        </w:rPr>
        <w:t>28</w:t>
      </w:r>
    </w:p>
    <w:p>
      <w:pPr>
        <w:pStyle w:val="Normal"/>
        <w:jc w:val="both"/>
        <w:rPr/>
      </w:pPr>
      <w:r>
        <w:rPr/>
      </w:r>
    </w:p>
    <w:p>
      <w:pPr>
        <w:pStyle w:val="Normal"/>
        <w:jc w:val="both"/>
        <w:rPr/>
      </w:pPr>
      <w:r>
        <w:rPr/>
        <w:t xml:space="preserve">      </w:t>
      </w:r>
      <w:r>
        <w:rPr/>
        <w:t xml:space="preserve">Н.О. Лосский, (как и большинство представителей отечественной философской и общественно-политической мысли этого времени) выводил многие качества русских, объективно способствующие их предрасположенности к манипулятивному управлению, из специфики политической истории страны. Отсутствие политических свобод, «дух империи», крепостничество привели к развитию таких феноменов, как робость в поведении, его непредсказуемость, латентная  агрессивность,  экстравагантность,  скачки  от спазматической    энергии    до    бездействия,    боязнь ответственности. Следствием отсутствия политических свобод стал, с его точки зрения, и недостаток индивидуальной независимости, несамодостаточность, политическая робость и отсутствие   гражданского   мужества.   Данные   свойства менталитета, по Н.О. Лосскому, привели к тому, что русский народ достаточно быстро . при определенных условиях превращался в толпу, утрачивая историческую, политическую и социальную инициативу </w:t>
      </w:r>
      <w:r>
        <w:rPr>
          <w:b/>
          <w:vertAlign w:val="superscript"/>
        </w:rPr>
        <w:t>29</w:t>
      </w:r>
    </w:p>
    <w:p>
      <w:pPr>
        <w:pStyle w:val="Normal"/>
        <w:jc w:val="both"/>
        <w:rPr/>
      </w:pPr>
      <w:r>
        <w:rPr/>
        <w:t>40</w:t>
      </w:r>
    </w:p>
    <w:p>
      <w:pPr>
        <w:pStyle w:val="Normal"/>
        <w:jc w:val="both"/>
        <w:rPr/>
      </w:pPr>
      <w:r>
        <w:rPr/>
      </w:r>
    </w:p>
    <w:p>
      <w:pPr>
        <w:pStyle w:val="Normal"/>
        <w:jc w:val="both"/>
        <w:rPr/>
      </w:pPr>
      <w:r>
        <w:rPr/>
        <w:t xml:space="preserve">      </w:t>
      </w:r>
      <w:r>
        <w:rPr/>
        <w:t>Ситуация в данном случае усугублялась и отсутствием в России гражданского общества, отсутствием опыта гражданской жизни. Это привело к снижению влияния общественного мнения в качестве регулятора личного поведения, но к возрастанию его воздействия при массово-стихийных актах. Н.О. Лосский, как и многие другие представители русской интеллигенции конца XIX - начала XX вв., подчеркивал такое качество  как  перманентную  оппозиционность  русских государственным структурам при панэтатистских ориентациях в обществе. Данная особенность связанна с тем, что «все всё критикуют, но никто не действует».   Такая установка на «созерцательное неучастие» только способствует, по мнению Н.О. Лосского, развитию манипулятивных воздействий на массы. Здесь хорошо проявляются те свойства ментальности, те ее «слабые места», активизация которых может иметь строго программируемые последствия.</w:t>
      </w:r>
    </w:p>
    <w:p>
      <w:pPr>
        <w:pStyle w:val="Normal"/>
        <w:jc w:val="both"/>
        <w:rPr/>
      </w:pPr>
      <w:r>
        <w:rPr/>
        <w:t xml:space="preserve">      </w:t>
      </w:r>
      <w:r>
        <w:rPr/>
        <w:t>Понятно,   что   попытки   объяснить   особенности национального менталитета были во многом тенденциозными и схематическими. Эти попытки всегда бывают неудачными, когда в их основе лежат метафизические схемы, вымышленные образцы, а не объективно и критически переосмысленные факты народной жизни. Однако сама проблематика и выработанные подходы были затем активно разработаны в рамках русской социально-психологической школы, но уже на иных - научных и эмпирических основаниях.</w:t>
      </w:r>
    </w:p>
    <w:p>
      <w:pPr>
        <w:pStyle w:val="Normal"/>
        <w:jc w:val="both"/>
        <w:rPr/>
      </w:pPr>
      <w:r>
        <w:rPr/>
        <w:t xml:space="preserve">      </w:t>
      </w:r>
      <w:r>
        <w:rPr/>
        <w:t xml:space="preserve">Можно сказать, что практически все отечественные исследователи второй половины XIX- начала XX вв. сходились во мнении о том, какие качества входят в структуру русского характера, придают ему самобытность и могут быть использованы в социально-политическом плане в процессе социального управления (в том числе и манипулятивного характера). Однако значение тех или иных качеств и, главное, </w:t>
      </w:r>
    </w:p>
    <w:p>
      <w:pPr>
        <w:pStyle w:val="Normal"/>
        <w:jc w:val="both"/>
        <w:rPr/>
      </w:pPr>
      <w:r>
        <w:rPr/>
        <w:t>41</w:t>
      </w:r>
    </w:p>
    <w:p>
      <w:pPr>
        <w:pStyle w:val="Normal"/>
        <w:jc w:val="both"/>
        <w:rPr/>
      </w:pPr>
      <w:r>
        <w:rPr/>
      </w:r>
    </w:p>
    <w:p>
      <w:pPr>
        <w:pStyle w:val="Normal"/>
        <w:jc w:val="both"/>
        <w:rPr/>
      </w:pPr>
      <w:r>
        <w:rPr/>
        <w:t>их происхождение, трактовалось по-разному. А.Н. Пыпин, Н.И.Костомаров, Н.О. Лосский, Н.А. Бердяев особенности национального самосознания напрямую связывали с внешними, географическими и социальными условиями. С их точки зрения, внешнее, социальное являлось как бы символом внутренних состояний, образуя с ними тесный, неразрывный синтез. Сам же этот синтез можно не столько рационально отрефлексировать, сколько   интуитивно  понять.   При  этом   совершенно игнорировалась необходимость в доказательстве полученных фактов, стиралась граница между знанием и верой. Поэтому исследование когнитивных процессов, являющееся в этот период предметом социально-политического знания в контексте западноевропейской научной традиции, уходило в России на второй план, либо просто отвергалось многими отечественными учеными, что принималось ими за своеобразие и самобытность отечественной научной традиции.</w:t>
      </w:r>
    </w:p>
    <w:p>
      <w:pPr>
        <w:pStyle w:val="Normal"/>
        <w:jc w:val="both"/>
        <w:rPr/>
      </w:pPr>
      <w:r>
        <w:rPr/>
        <w:t xml:space="preserve">       </w:t>
      </w:r>
      <w:r>
        <w:rPr/>
        <w:t>Однако существовало и другое направление в лице А.А.Потебни, К.Д. Кавелина, А.И. Введенского и других. Их .всесторонние исследования быта, внешних факторов, условий жизни русского народа служили им опорой для объяснения того, как эти условия отразились на психотипе и ментальности русских, каким образом они способствовали формированию того или иного свойства характера. Причем, эта связь понималась не символически, а опосредованно через систему культурных и социально-политических институтов.</w:t>
      </w:r>
    </w:p>
    <w:p>
      <w:pPr>
        <w:pStyle w:val="Normal"/>
        <w:jc w:val="both"/>
        <w:rPr/>
      </w:pPr>
      <w:r>
        <w:rPr/>
        <w:t xml:space="preserve">      </w:t>
      </w:r>
      <w:r>
        <w:rPr/>
        <w:t>Таким образом, становится очевидным, что исследования народного  менталитета  в  отечественной  общественно-политической мысли конца XIX- начала XX вв. не имели линейного развития.</w:t>
      </w:r>
    </w:p>
    <w:p>
      <w:pPr>
        <w:pStyle w:val="Normal"/>
        <w:jc w:val="both"/>
        <w:rPr/>
      </w:pPr>
      <w:r>
        <w:rPr/>
        <w:t xml:space="preserve">      </w:t>
      </w:r>
      <w:r>
        <w:rPr/>
        <w:t>Логика   научного,   социально-психологического   и социально-политического поиска все время прерывалась, нарушалась резкими изменениями социальной ситуации и ангажированностью социально-политического знания.</w:t>
      </w:r>
    </w:p>
    <w:p>
      <w:pPr>
        <w:pStyle w:val="Normal"/>
        <w:jc w:val="both"/>
        <w:rPr/>
      </w:pPr>
      <w:r>
        <w:rPr/>
        <w:t>42</w:t>
      </w:r>
    </w:p>
    <w:p>
      <w:pPr>
        <w:pStyle w:val="Normal"/>
        <w:jc w:val="both"/>
        <w:rPr/>
      </w:pPr>
      <w:r>
        <w:rPr/>
      </w:r>
    </w:p>
    <w:p>
      <w:pPr>
        <w:pStyle w:val="Normal"/>
        <w:jc w:val="both"/>
        <w:rPr/>
      </w:pPr>
      <w:r>
        <w:rPr/>
        <w:t xml:space="preserve">     </w:t>
      </w:r>
      <w:r>
        <w:rPr/>
        <w:t>Это не способствовало строго объективному построению теорий манипулятивного управления, которые базировались на представлениях о характере русского народа и его социально-психологических (ментальных) свойствах.</w:t>
      </w:r>
    </w:p>
    <w:p>
      <w:pPr>
        <w:pStyle w:val="Normal"/>
        <w:jc w:val="both"/>
        <w:rPr/>
      </w:pPr>
      <w:r>
        <w:rPr/>
        <w:t xml:space="preserve">      </w:t>
      </w:r>
      <w:r>
        <w:rPr/>
        <w:t>Ситуация усугублялась и тем, что в 90-х годах XIX века невозможность получения быстрого результата способствовала переходу на позиции мистики и идеализма, интерпретации получаемых данных в терминах чувства, интуиции и веры, а не логики и знания. После эпохи господства натурализма и позитивизма   начинается   возрождение   идеалистических традиций философии и социально-политического знания. Активировались    исследования    явлений    гипнотизма, бессознательных     структур      психики,      массовых немотивированных реакций. Все это проходило на фоне массового увлечения идеями Н. Гартмана, Ф. Ницше и А. Шопенгауэра, критики эволюционизма и в период развития теории социального динамизма.</w:t>
      </w:r>
    </w:p>
    <w:p>
      <w:pPr>
        <w:pStyle w:val="Normal"/>
        <w:jc w:val="both"/>
        <w:rPr/>
      </w:pPr>
      <w:r>
        <w:rPr/>
        <w:t xml:space="preserve">      </w:t>
      </w:r>
      <w:r>
        <w:rPr/>
        <w:t>Одним из первых мыслителей, акцентировавших внимание на новых принципах тотального управления (теория нематериальной силы, упорядочивающей и управляющей всеми возможными процессами) стал А.И. Введенский. В основу управления  обществом  он  положил  знание  законов психологии.</w:t>
      </w:r>
      <w:r>
        <w:rPr>
          <w:vertAlign w:val="superscript"/>
        </w:rPr>
        <w:t>30</w:t>
      </w:r>
    </w:p>
    <w:p>
      <w:pPr>
        <w:pStyle w:val="Normal"/>
        <w:jc w:val="both"/>
        <w:rPr/>
      </w:pPr>
      <w:r>
        <w:rPr/>
        <w:t xml:space="preserve">      </w:t>
      </w:r>
      <w:r>
        <w:rPr/>
        <w:t>С его точки зрения, социально-политическое управление и манипулятивное воздействие должны выстраиваться на основе хорошего   знания   механизмов   психических   реакций, мыслительных процессов и ощущений. Поэтому А.И. Введенский (также как и Н.Я. Грот) активно разрабатывал экспериментальную психологию мышления и чувств на основе идеалистического подхода к социально-психологическим феноменам. Кроме того, он доказывал наличие интуитивного мышления, которое существует без опоры на развернутые логические процедуры и «запускается мгновенно». Во многом эффективность управленческих воздействий связывалась А.И. Введенским с активизацией неосознаваемых реакций.</w:t>
      </w:r>
      <w:r>
        <w:rPr>
          <w:vertAlign w:val="superscript"/>
        </w:rPr>
        <w:t>31</w:t>
      </w:r>
      <w:r>
        <w:rPr/>
        <w:t xml:space="preserve"> В данном вопросе он намного опередил Р. Вертгаймера и дал толчок некоторым идеям В.М. Бехтерева.</w:t>
      </w:r>
    </w:p>
    <w:p>
      <w:pPr>
        <w:pStyle w:val="Normal"/>
        <w:jc w:val="both"/>
        <w:rPr/>
      </w:pPr>
      <w:r>
        <w:rPr/>
        <w:t>43</w:t>
      </w:r>
    </w:p>
    <w:p>
      <w:pPr>
        <w:pStyle w:val="Normal"/>
        <w:jc w:val="both"/>
        <w:rPr/>
      </w:pPr>
      <w:r>
        <w:rPr/>
      </w:r>
    </w:p>
    <w:p>
      <w:pPr>
        <w:pStyle w:val="Normal"/>
        <w:jc w:val="both"/>
        <w:rPr/>
      </w:pPr>
      <w:r>
        <w:rPr/>
        <w:t xml:space="preserve">      </w:t>
      </w:r>
      <w:r>
        <w:rPr/>
        <w:t>Введенский предложил также достаточно интересную концепцию веры, активизация элементов которой является необходимым элементом в стратегии «макиавеллизма».</w:t>
      </w:r>
    </w:p>
    <w:p>
      <w:pPr>
        <w:pStyle w:val="Normal"/>
        <w:jc w:val="both"/>
        <w:rPr/>
      </w:pPr>
      <w:r>
        <w:rPr/>
        <w:t xml:space="preserve">      </w:t>
      </w:r>
      <w:r>
        <w:rPr/>
        <w:t>Он разделял «веру наивную» и «веру, связанную с критической деятельностью разума».</w:t>
      </w:r>
      <w:r>
        <w:rPr>
          <w:vertAlign w:val="superscript"/>
        </w:rPr>
        <w:t>32</w:t>
      </w:r>
      <w:r>
        <w:rPr/>
        <w:t xml:space="preserve"> С его точки зрения, сомнения, в догматах веры, могут устраняться разумом добровольно, и это способствует гармонизации сознания индивида. Если же это происходит не добровольно, то сомнения заглушаются насильно, что открывает путь к дестабилизации сознания и облегчает манипулирование индивидом.</w:t>
      </w:r>
    </w:p>
    <w:p>
      <w:pPr>
        <w:pStyle w:val="Normal"/>
        <w:jc w:val="both"/>
        <w:rPr/>
      </w:pPr>
      <w:r>
        <w:rPr/>
        <w:t xml:space="preserve">       </w:t>
      </w:r>
      <w:r>
        <w:rPr/>
        <w:t>Интересные идеи в контексте развития концепции «макиавеллизма» были высказаны и Л.М. Лопатиным. Он считал, что объективизация явлений внутреннего мира, также как осознание реальности внешнего мира, происходит при помощи воли. Поэтому воздействие на поведение человека требует, прежде всего, манипуляции с его волей. Реальность мира сознается человеком через реальность его воли: подавление воли лишает индивида объективной картины реальности, делает его уязвимым, готовым принять за реальность тот образ, который ему внедряет в сознание «манипулятор» .</w:t>
      </w:r>
      <w:r>
        <w:rPr>
          <w:vertAlign w:val="superscript"/>
        </w:rPr>
        <w:t>33</w:t>
      </w:r>
    </w:p>
    <w:p>
      <w:pPr>
        <w:pStyle w:val="Normal"/>
        <w:jc w:val="both"/>
        <w:rPr/>
      </w:pPr>
      <w:r>
        <w:rPr/>
        <w:t xml:space="preserve">      </w:t>
      </w:r>
      <w:r>
        <w:rPr/>
        <w:t>Несколько иначе к изучению свойств личности, способствующих    изменению    ее    поведения    при соответствующих воздействиях, подходил С.Л. Франк. В своей работе «Душа человека» он отмечал, что под тонким слоем затвердевших форм рассудочной культуры имеется жар великих страстей, которые, и в жизни отдельной личности и в жизни народа могут прорвать плотину рассудка и выйти наружу, сметая все на своем пути, ведя к бунту, агрессии и анархии.</w:t>
      </w:r>
      <w:r>
        <w:rPr>
          <w:vertAlign w:val="superscript"/>
        </w:rPr>
        <w:t>34</w:t>
      </w:r>
      <w:r>
        <w:rPr/>
        <w:t xml:space="preserve"> </w:t>
      </w:r>
    </w:p>
    <w:p>
      <w:pPr>
        <w:pStyle w:val="Normal"/>
        <w:jc w:val="both"/>
        <w:rPr/>
      </w:pPr>
      <w:r>
        <w:rPr/>
        <w:t xml:space="preserve">      </w:t>
      </w:r>
      <w:r>
        <w:rPr/>
        <w:t>Основная задача субъектов «макиавеллиевых влияний» - воздействовать на эту иррациональную стихию, управлять ею. Главными характеристиками ментальности в социально- политическом  контексте  являются  ее  бесформенность, слитность, непосредственная данность субъекту. При этом сознание субъекта, влияющее на формы его деятельности, включает   два   уровня:   чувственно-эмоциональный   и сверхчувственно- волевой. Пытаться воздействовать надо на оба, но разными методами. Только в этом случае может получиться прогнозируемый результат.</w:t>
      </w:r>
      <w:r>
        <w:rPr>
          <w:vertAlign w:val="superscript"/>
        </w:rPr>
        <w:t>35</w:t>
      </w:r>
    </w:p>
    <w:p>
      <w:pPr>
        <w:pStyle w:val="Normal"/>
        <w:jc w:val="both"/>
        <w:rPr/>
      </w:pPr>
      <w:r>
        <w:rPr/>
        <w:t>44</w:t>
      </w:r>
    </w:p>
    <w:p>
      <w:pPr>
        <w:pStyle w:val="Normal"/>
        <w:jc w:val="both"/>
        <w:rPr/>
      </w:pPr>
      <w:r>
        <w:rPr/>
      </w:r>
    </w:p>
    <w:p>
      <w:pPr>
        <w:pStyle w:val="Normal"/>
        <w:jc w:val="both"/>
        <w:rPr/>
      </w:pPr>
      <w:r>
        <w:rPr/>
        <w:t xml:space="preserve">     </w:t>
      </w:r>
      <w:r>
        <w:rPr/>
        <w:t>Исследованием оснований «макиавеллизма» занимался в указанный период и Л.И. Петражицкий. Он доказывал, что стратегии манипулятивного воздействия должны опираться на знание внутренних (психических) механизмов совершения поступков. Действие «макиавеллизма» состоит в возбуждении или подавлении мотивов к разным поведенческим актам, к разным действиям или воздержанию от них; а также в активизации одних склонностей и искоренении других. Все воздействия «макиавеллиевого» характера он делил на «мотивационные», «импульсивные» и «воспитательные».</w:t>
      </w:r>
    </w:p>
    <w:p>
      <w:pPr>
        <w:pStyle w:val="Normal"/>
        <w:jc w:val="both"/>
        <w:rPr/>
      </w:pPr>
      <w:r>
        <w:rPr/>
        <w:t xml:space="preserve">     </w:t>
      </w:r>
      <w:r>
        <w:rPr/>
        <w:t>Л.И. Петражицкий полагал, что задача социально-политических   влияний   заключается   в   рациональном направлении  индивидуального  и  массового  поведения посредством изменения мотивации и насаждения определенных склонностей.</w:t>
      </w:r>
      <w:r>
        <w:rPr>
          <w:vertAlign w:val="superscript"/>
        </w:rPr>
        <w:t>36</w:t>
      </w:r>
    </w:p>
    <w:p>
      <w:pPr>
        <w:pStyle w:val="Normal"/>
        <w:jc w:val="both"/>
        <w:rPr/>
      </w:pPr>
      <w:r>
        <w:rPr/>
        <w:t xml:space="preserve">     </w:t>
      </w:r>
      <w:r>
        <w:rPr/>
        <w:t>Целью же управленческих стратегий манипулятивного характера ученый объявлял «приспособление в социальном отношении».</w:t>
      </w:r>
      <w:r>
        <w:rPr>
          <w:vertAlign w:val="superscript"/>
        </w:rPr>
        <w:t>37</w:t>
      </w:r>
      <w:r>
        <w:rPr/>
        <w:t xml:space="preserve"> В полном соответствии с установками теории психологизма он считал, что никакое социально-политическое воздействие на массы невозможно без знания психологических факторов и процессов мотиваций человеческого поведения.</w:t>
      </w:r>
    </w:p>
    <w:p>
      <w:pPr>
        <w:pStyle w:val="Normal"/>
        <w:jc w:val="both"/>
        <w:rPr/>
      </w:pPr>
      <w:r>
        <w:rPr/>
        <w:t xml:space="preserve">     </w:t>
      </w:r>
      <w:r>
        <w:rPr/>
        <w:t>Пассивно-активная природа человеческого сознания, с его точки зрения, сопрягается с интеллектуально-эмоциональными образованиями, которые являются «ассоциациями» между определенными представлениями и эмоциями долга и которые обусловливают формирование «нормативных фактов», т.е. стереотипов сознания. Именно на них должен в первую очередь воздействовать «макиавеллизм».</w:t>
      </w:r>
    </w:p>
    <w:p>
      <w:pPr>
        <w:pStyle w:val="Normal"/>
        <w:jc w:val="both"/>
        <w:rPr/>
      </w:pPr>
      <w:r>
        <w:rPr/>
        <w:t>45</w:t>
      </w:r>
    </w:p>
    <w:p>
      <w:pPr>
        <w:pStyle w:val="Normal"/>
        <w:jc w:val="both"/>
        <w:rPr/>
      </w:pPr>
      <w:r>
        <w:rPr/>
      </w:r>
    </w:p>
    <w:p>
      <w:pPr>
        <w:pStyle w:val="Normal"/>
        <w:jc w:val="both"/>
        <w:rPr/>
      </w:pPr>
      <w:r>
        <w:rPr/>
        <w:t xml:space="preserve">      </w:t>
      </w:r>
      <w:r>
        <w:rPr/>
        <w:t xml:space="preserve">«Атрибутивные,  обязательно-притязательные» нормы включают в себя опыт общества и отливаются в нормативных фактах». При этом Л.И. Петражицкий подчеркивал, что, для всех    видов    «императивно-атрибутивных    сознаний долженствования» и связанных с ними эмоций, характерно то, что они имеют авторитетный характер с мистической окраской. Манипулирование   ими   в   процессе   «макиавеллиевых воздействий» может резко дестабилизировать общественное сознание и привести к тому, что массы можно будет заставить делать все, что угодно. При этом Л.И. Петражицкий считал, что достоинство и преимущество «императивно- атрибутивных ассоциаций» состоит в той особой силе, «неуклонности» и глубине   мотивационного   давления,   которые   «делают соответствующее   поведение   обычным  и  заурядным», способствуя появлению желаемых социально-политических автоматизмов и стереотипов. </w:t>
      </w:r>
      <w:r>
        <w:rPr>
          <w:vertAlign w:val="superscript"/>
        </w:rPr>
        <w:t>38</w:t>
      </w:r>
    </w:p>
    <w:p>
      <w:pPr>
        <w:pStyle w:val="Normal"/>
        <w:jc w:val="both"/>
        <w:rPr/>
      </w:pPr>
      <w:r>
        <w:rPr/>
        <w:t xml:space="preserve">     </w:t>
      </w:r>
      <w:r>
        <w:rPr/>
        <w:t>Таким образом, разнообразие походов к объяснению феномена «макиавеллизма» и его сущности, наблюдавшееся в трудах русских мыслителей второй половины Х</w:t>
      </w:r>
      <w:r>
        <w:rPr>
          <w:lang w:val="en-US"/>
        </w:rPr>
        <w:t>I</w:t>
      </w:r>
      <w:r>
        <w:rPr/>
        <w:t>Х-начале XX вв., не предполагало унификации, и не было связано с однозначным определением данного понятия.</w:t>
      </w:r>
    </w:p>
    <w:p>
      <w:pPr>
        <w:pStyle w:val="Normal"/>
        <w:jc w:val="both"/>
        <w:rPr/>
      </w:pPr>
      <w:r>
        <w:rPr/>
        <w:t xml:space="preserve">     </w:t>
      </w:r>
      <w:r>
        <w:rPr/>
        <w:t>Однако для нашего исследования большое значение имеет концептуальное обобщение высказанных идей.</w:t>
      </w:r>
    </w:p>
    <w:p>
      <w:pPr>
        <w:pStyle w:val="Normal"/>
        <w:jc w:val="both"/>
        <w:rPr/>
      </w:pPr>
      <w:r>
        <w:rPr/>
        <w:t xml:space="preserve">      </w:t>
      </w:r>
      <w:r>
        <w:rPr/>
        <w:t>Следует подчеркнуть, что в русском социально-политическом контексте проблемы «макиавеллизма» были теснейшим образом связаны со специфическим отношением к действительности: она рассматривалась как реальный объект рекомбинации, как то, что можно эффективным образом усовершенствовать и изменить с помощью целенаправленных специальных воздействий, базирующихся на   осознании особенностей национального характера и национальной истории. Как специфическая технология, манипулятивное управление предполагало формирование и тиражирование определенной картины мира, создание определенной концепции социально-политического бытия, по отношению к которым. можно было осуществлять корреллирующие и корректирующие воздействия на разных уровнях российского социума.</w:t>
      </w:r>
    </w:p>
    <w:p>
      <w:pPr>
        <w:pStyle w:val="Normal"/>
        <w:jc w:val="both"/>
        <w:rPr/>
      </w:pPr>
      <w:r>
        <w:rPr/>
        <w:t>46</w:t>
      </w:r>
    </w:p>
    <w:p>
      <w:pPr>
        <w:pStyle w:val="Normal"/>
        <w:jc w:val="both"/>
        <w:rPr/>
      </w:pPr>
      <w:r>
        <w:rPr/>
      </w:r>
    </w:p>
    <w:p>
      <w:pPr>
        <w:pStyle w:val="Normal"/>
        <w:jc w:val="both"/>
        <w:rPr/>
      </w:pPr>
      <w:r>
        <w:rPr/>
        <w:t xml:space="preserve">      </w:t>
      </w:r>
      <w:r>
        <w:rPr/>
        <w:t>Манипулятивное управление связывалось со способностью  человеческого   сознания   структурировать</w:t>
      </w:r>
    </w:p>
    <w:p>
      <w:pPr>
        <w:pStyle w:val="Normal"/>
        <w:jc w:val="both"/>
        <w:rPr/>
      </w:pPr>
      <w:r>
        <w:rPr/>
        <w:t>действительность в соответствии с означенными, в качестве доминантных идеалами, выстраивая по отношению к ним мотивационные и ценностные стратегии субъекта или группы субъектов.  Отсюда следовало требование «иллюзорной наглядности», исторической и аксиологической соотнесенности, своеобразной дидактичности манипулятивного воздействия.</w:t>
      </w:r>
    </w:p>
    <w:p>
      <w:pPr>
        <w:pStyle w:val="Normal"/>
        <w:jc w:val="both"/>
        <w:rPr/>
      </w:pPr>
      <w:r>
        <w:rPr/>
        <w:t xml:space="preserve">     </w:t>
      </w:r>
      <w:r>
        <w:rPr/>
        <w:t>Обладая избирательностью, «макиавеллизм» нацелен не только на корректировку социального бытия, но и на изменение интересов и внутреннего мира человека, на воздействие на сущность и характер социальной коммуникации, на динамику социальных статусов. Вместе с тем, он отнюдь не предполагает возрастание вариативности:  он задуман как средство ограничения стохастических процессов в социуме и в этом плане всегда был сопряжен с унификацией и обеднением социальной реальности и социального взаимодействия.</w:t>
      </w:r>
    </w:p>
    <w:p>
      <w:pPr>
        <w:pStyle w:val="Normal"/>
        <w:jc w:val="both"/>
        <w:rPr/>
      </w:pPr>
      <w:r>
        <w:rPr/>
        <w:t xml:space="preserve">      </w:t>
      </w:r>
      <w:r>
        <w:rPr/>
        <w:t>«Макиавеллизм» нацелен на  создание программируемых, прогнозируемых ситуаций, он не сопряжен с</w:t>
      </w:r>
    </w:p>
    <w:p>
      <w:pPr>
        <w:pStyle w:val="Normal"/>
        <w:jc w:val="both"/>
        <w:rPr/>
      </w:pPr>
      <w:r>
        <w:rPr/>
        <w:t>«должным»,   но   обязательно   учитывает   «желаемое», обусловленное   интересами   субъектов   манипулятивного управления. «Макиавеллизм» в равной мере связан как с доминантой рационального, так и с доминантой эмотивного, без чего невозможно никакое эффективное воздействие на кого бы то ни было.</w:t>
      </w:r>
    </w:p>
    <w:p>
      <w:pPr>
        <w:pStyle w:val="Normal"/>
        <w:jc w:val="both"/>
        <w:rPr/>
      </w:pPr>
      <w:r>
        <w:rPr/>
        <w:t xml:space="preserve">     </w:t>
      </w:r>
      <w:r>
        <w:rPr/>
        <w:t>Концептуализация манипулятивных техник тесно сопряжена   с   догматом   разумности,   «рациональной вменяемости»:   рациональность   (чаще   всего   мнимая, иллюзорная) сопрягается с осознанием, упрощением и обеднением картины мира, с ее нарочитым фрагментированием, что требует особых воздействий на социально-значимую информацию. Рациональность присутствует при доказательстве «подлинности», «истинности», «моральности» манипулятивного управления, при обосновании его неизбежности и социальной значимости.</w:t>
      </w:r>
    </w:p>
    <w:p>
      <w:pPr>
        <w:pStyle w:val="Normal"/>
        <w:jc w:val="both"/>
        <w:rPr/>
      </w:pPr>
      <w:r>
        <w:rPr/>
        <w:t>47</w:t>
      </w:r>
    </w:p>
    <w:p>
      <w:pPr>
        <w:pStyle w:val="Normal"/>
        <w:jc w:val="both"/>
        <w:rPr/>
      </w:pPr>
      <w:r>
        <w:rPr/>
      </w:r>
    </w:p>
    <w:p>
      <w:pPr>
        <w:pStyle w:val="Normal"/>
        <w:jc w:val="both"/>
        <w:rPr/>
      </w:pPr>
      <w:r>
        <w:rPr/>
        <w:t xml:space="preserve">      </w:t>
      </w:r>
      <w:r>
        <w:rPr/>
        <w:t>Манипулятивное  управление  часто  не  требует (целенаправленно избегает) эмоционального подтверждения: оно нацелено на интуитивную убежденность в разумности человека и общества, которым для совершенства требуется только одно: подчиниться манипулятивному воздействию и следовать провозглашенным целям и идеалам, игнорируя «мнимые несовершенства настоящего». При этом огромное значение имеет отсылка к авторитету личности, являющейся агентом манипулятивного  управления.  Здесь действует максима: «главное не что» сказали, а «кто» сказал», не «что» провозгласили, а «кто» провозгласил.</w:t>
      </w:r>
    </w:p>
    <w:p>
      <w:pPr>
        <w:pStyle w:val="Normal"/>
        <w:jc w:val="both"/>
        <w:rPr/>
      </w:pPr>
      <w:r>
        <w:rPr/>
        <w:t xml:space="preserve">     </w:t>
      </w:r>
      <w:r>
        <w:rPr/>
        <w:t>При манипулятивном управлении снимается вопрос о плюрализме мнений и свободе выбора: это унификация поведенческих и мотивационных стратегий больших групп людей для решения заранее предусмотренных (но публично не означенных) социально важных целей. Основой данной социально-политической технологии становится концепция о возможности передачи отчужденных «естественных прав народа» тому историческому лицу, которое по своему статусу может и обязано их защищать и воплощать в жизнь.</w:t>
      </w:r>
    </w:p>
    <w:p>
      <w:pPr>
        <w:pStyle w:val="Normal"/>
        <w:jc w:val="both"/>
        <w:rPr/>
      </w:pPr>
      <w:r>
        <w:rPr/>
        <w:t xml:space="preserve">      </w:t>
      </w:r>
      <w:r>
        <w:rPr/>
        <w:t>На основе этого манипулятивные теории обязательно включают   в   себя   харизматические,   патерналистские, мессианские образы и символы, отсылающие к архетипам национального сознания и активизирующие их. Для теорий манипулятивного управления огромное значение имеют концепты «подчинения», «своеволия», «дискретного времени», «чуда», «избавления». Кроме того, большую роль играют процессы сакрализации и десакрализации социального бытия, которые сопряжены с апологией «отказа от действительности» и «отказа от деятельности». В рамках манипулятивного управления под деятельностью понимается только та активность социальных групп, которая запрограммирована и предсказуема. Все иное подпадает под категорию «своеволия». Именно купирование «своеволия» - одна из центральных задач манипулятивного управления.</w:t>
      </w:r>
    </w:p>
    <w:p>
      <w:pPr>
        <w:pStyle w:val="Normal"/>
        <w:jc w:val="both"/>
        <w:rPr/>
      </w:pPr>
      <w:r>
        <w:rPr/>
        <w:t>48</w:t>
      </w:r>
    </w:p>
    <w:p>
      <w:pPr>
        <w:pStyle w:val="Normal"/>
        <w:jc w:val="both"/>
        <w:rPr/>
      </w:pPr>
      <w:r>
        <w:rPr/>
      </w:r>
    </w:p>
    <w:p>
      <w:pPr>
        <w:pStyle w:val="Normal"/>
        <w:jc w:val="both"/>
        <w:rPr/>
      </w:pPr>
      <w:r>
        <w:rPr/>
        <w:t xml:space="preserve">     </w:t>
      </w:r>
      <w:r>
        <w:rPr/>
        <w:t>В идеале оно нацелено на создание предсказуемой социальной структуры («предсказуемой действительности»), внутренняя жизнь которой определяется динамикой хорошо продуманных и отрегулированных приоритетов. Можно сказать, что манипулятивные воздействия - предельная форма целенаправленных попыток рекомбинации социального в пользу интересов той или иной общественной группы. Именно она выступает субъектом (хотя чаще всего скрытым) социального манипулирования, в то время как все иные социальные группы - лишь объект, предмет такого воздействия, не обладающий в идеале свободой воли и представлений.</w:t>
      </w:r>
    </w:p>
    <w:p>
      <w:pPr>
        <w:pStyle w:val="Normal"/>
        <w:jc w:val="both"/>
        <w:rPr/>
      </w:pPr>
      <w:r>
        <w:rPr/>
        <w:t xml:space="preserve">     </w:t>
      </w:r>
      <w:r>
        <w:rPr/>
        <w:t>Поэтому манипулятивное управление, как социальная (а не личностная) стратегия, имеет дело с массовым или омассовленным («отолпленным», по терминологии В.М. Бехтерева) сознанием, которое находится в состоянии «социальной фрустрации». Манипулятивное управляющее воздействие нацелено, прежде всего, на создание «иллюзий преодоления» антиномичности социально-политического бытия, или, наоборот, на искусственное наведение страха перед непреодолимыми трудностями и противоречиями жизни. Манипулятивное управление в рамках русской общественно - политической мысли конца XIX - начала XX вв. чаще всего рассматривалось в контексте первого типа означивания, как эффективное средство снятия социальных противоречий, социальной   напряженности,   как   способ   достижения стабильности перед лицом надвигающихся и совершающихся социальных изменений.</w:t>
      </w:r>
    </w:p>
    <w:p>
      <w:pPr>
        <w:pStyle w:val="Normal"/>
        <w:jc w:val="both"/>
        <w:rPr/>
      </w:pPr>
      <w:r>
        <w:rPr/>
        <w:t xml:space="preserve">      </w:t>
      </w:r>
      <w:r>
        <w:rPr/>
        <w:t>Поэтому  в  создании моделей манипулятивного управления особую роль играли процессы трансцендирования, абсолютизации и идеализации. Утверждение идеала, абсолюта (прямая или косвенная отсылка к ним) снимало любое противоречие. Моделирование реальности с точки зрения воплощенного или воплощающегося идеала воспроизводило замкнутую систему мира, иллюзорно - гармоничную в своем совершенстве, что требовало изменения поведенческих</w:t>
      </w:r>
    </w:p>
    <w:p>
      <w:pPr>
        <w:pStyle w:val="Normal"/>
        <w:jc w:val="both"/>
        <w:rPr/>
      </w:pPr>
      <w:r>
        <w:rPr/>
        <w:t>49</w:t>
      </w:r>
    </w:p>
    <w:p>
      <w:pPr>
        <w:pStyle w:val="Normal"/>
        <w:jc w:val="both"/>
        <w:rPr/>
      </w:pPr>
      <w:r>
        <w:rPr/>
      </w:r>
    </w:p>
    <w:p>
      <w:pPr>
        <w:pStyle w:val="Normal"/>
        <w:jc w:val="both"/>
        <w:rPr/>
      </w:pPr>
      <w:r>
        <w:rPr/>
        <w:t>установок в сторону их стабилизации и интеграции. Поэтому динамика  ценностей  при  манипулятивном  управлении приобретает   характер   аберрации.   Вот   почему   для представителей русской общественно - политической мысли, развивающих теорию манипулятивного управления, характерна целенаправленная рефлексия прошлого. Традиция выступает в русском контексте не в своей реальной исторической оболочке, а как концепт, являющийся одним из центральных в манипулятивной модели управления. По отношению к нему выстраивается целеполагание, с чем связаны выраженные процессы ритуализации настоящего, без которых невозможна никакая социальная манипуляция.</w:t>
      </w:r>
    </w:p>
    <w:p>
      <w:pPr>
        <w:pStyle w:val="Normal"/>
        <w:jc w:val="both"/>
        <w:rPr/>
      </w:pPr>
      <w:r>
        <w:rPr/>
        <w:t xml:space="preserve">     </w:t>
      </w:r>
      <w:r>
        <w:rPr/>
        <w:t>С    другой    стороны,    означенные    явления корреспондируются    с    объективациями    «архетипов</w:t>
      </w:r>
    </w:p>
    <w:p>
      <w:pPr>
        <w:pStyle w:val="Normal"/>
        <w:jc w:val="both"/>
        <w:rPr/>
      </w:pPr>
      <w:r>
        <w:rPr/>
        <w:t>коллективного неосознанного» (термин А.Я. Гуревича).</w:t>
      </w:r>
    </w:p>
    <w:p>
      <w:pPr>
        <w:pStyle w:val="Normal"/>
        <w:jc w:val="both"/>
        <w:rPr/>
      </w:pPr>
      <w:r>
        <w:rPr/>
        <w:t xml:space="preserve">     </w:t>
      </w:r>
      <w:r>
        <w:rPr/>
        <w:t>Через    оживление   этих   архетипов    субъект манипулятивного воздействия трансформирует субъект -</w:t>
      </w:r>
    </w:p>
    <w:p>
      <w:pPr>
        <w:pStyle w:val="Normal"/>
        <w:jc w:val="both"/>
        <w:rPr/>
      </w:pPr>
      <w:r>
        <w:rPr/>
        <w:t>субъектные связи в субъект - объектные, что позволяет ему переводить человека в категорию «социальных предметов». Архетипы, понятые как «автоматизмы мысли», составляют существенный арсенал «макиавеллизма». В.М. Бехтерев назвал их     «заразительными     рефлексами     коллективного бессознательного отношения к реальности», определяющими и задающими способы ориентации в мире. Их можно определить и  как  внеличностные  установки  сознания,  имеющие принудительный, по отношению к индивиду, характер. Целенаправленное  оживление  «архетипов  коллективного неосознанного»   заставляет   индивида   предпринимать немотивированные действия, которые он не осознает и за которые «не отвечает». Архетипы широко использовались в «макиавеллизме», продуцируя «ряд ценностных директив» и «наличных установок», «что вместе позволяет направлять социальное взаимодействие».</w:t>
      </w:r>
      <w:r>
        <w:rPr>
          <w:vertAlign w:val="superscript"/>
        </w:rPr>
        <w:t>39</w:t>
      </w:r>
    </w:p>
    <w:p>
      <w:pPr>
        <w:pStyle w:val="Normal"/>
        <w:jc w:val="both"/>
        <w:rPr/>
      </w:pPr>
      <w:r>
        <w:rPr/>
        <w:t>50</w:t>
      </w:r>
    </w:p>
    <w:p>
      <w:pPr>
        <w:pStyle w:val="Normal"/>
        <w:jc w:val="both"/>
        <w:rPr/>
      </w:pPr>
      <w:r>
        <w:rPr/>
      </w:r>
    </w:p>
    <w:p>
      <w:pPr>
        <w:pStyle w:val="Normal"/>
        <w:jc w:val="both"/>
        <w:rPr/>
      </w:pPr>
      <w:r>
        <w:rPr/>
        <w:t xml:space="preserve">      </w:t>
      </w:r>
      <w:r>
        <w:rPr/>
        <w:t>В    «макиавеллизме»  они   выступают   как стимулопорождающие феномены, имеющие эмоционально -</w:t>
      </w:r>
    </w:p>
    <w:p>
      <w:pPr>
        <w:pStyle w:val="Normal"/>
        <w:jc w:val="both"/>
        <w:rPr/>
      </w:pPr>
      <w:r>
        <w:rPr/>
        <w:t xml:space="preserve">личностный смысл и социокультурную детерминацию. Архетипы, которые можно определить и как «ментальные стереотипы длительного существования», </w:t>
      </w:r>
      <w:r>
        <w:rPr>
          <w:vertAlign w:val="superscript"/>
        </w:rPr>
        <w:t>40</w:t>
      </w:r>
      <w:r>
        <w:rPr/>
        <w:t xml:space="preserve"> позволяют скрыто влиять на механизмы поведения людей, на групповые действия и действия личности в группе, целенаправленно подключая инерционные процессы социальной актуализации (если это необходимо или сознательно предполагается).</w:t>
      </w:r>
    </w:p>
    <w:p>
      <w:pPr>
        <w:pStyle w:val="Normal"/>
        <w:jc w:val="both"/>
        <w:rPr/>
      </w:pPr>
      <w:r>
        <w:rPr/>
        <w:t xml:space="preserve">     </w:t>
      </w:r>
      <w:r>
        <w:rPr/>
        <w:t>Говоря об архетипических основаниях манипулятивного воздействия, следует подчеркнуть эвристичность позиции А.Я. Гуревича. Он предлагает рассматривать архетипы как совокупность социально - психологических представлений личности,   в   которых   рациональное,   иррациональное, эмоциональное присутствуют неразрывно в синтезе, а «учения, верования, идеи коренятся в более расплывчатых и неформулированных       комплексах       коллективных представлений».</w:t>
      </w:r>
      <w:r>
        <w:rPr>
          <w:vertAlign w:val="superscript"/>
        </w:rPr>
        <w:t>41</w:t>
      </w:r>
    </w:p>
    <w:p>
      <w:pPr>
        <w:pStyle w:val="Normal"/>
        <w:jc w:val="both"/>
        <w:rPr/>
      </w:pPr>
      <w:r>
        <w:rPr/>
        <w:t xml:space="preserve">     </w:t>
      </w:r>
      <w:r>
        <w:rPr/>
        <w:t>При таком подходе становится очевидным автоматизм архетипов,  ведущий при их реанимации к запуску неосознаваемых «ответов» личности (слоя, группы, класса) на актуализированные, при помощи «макиавеллизма», социальные «вызовы». Данные ментальные формы не контролируются их носителями и «действуют в них даже и помимо их воли и намерений».</w:t>
      </w:r>
      <w:r>
        <w:rPr>
          <w:vertAlign w:val="superscript"/>
        </w:rPr>
        <w:t>42</w:t>
      </w:r>
      <w:r>
        <w:rPr/>
        <w:t xml:space="preserve">  Являясь  заданными  субъекту,  архетипы определяют границы социокультурной деятельности, налагая ограничения на свободу исторического и социального выбора, задавая направление и оценки преобладающей деятельности субъекта. Активизация архетипов в процессе манипулятивного управления приводит к латентному выбору механизмов, способов и форм социальной реализации укореняемой социальной модели.</w:t>
      </w:r>
    </w:p>
    <w:p>
      <w:pPr>
        <w:pStyle w:val="Normal"/>
        <w:jc w:val="both"/>
        <w:rPr/>
      </w:pPr>
      <w:r>
        <w:rPr/>
        <w:t xml:space="preserve">     </w:t>
      </w:r>
      <w:r>
        <w:rPr/>
        <w:t>Следует отметить, что устойчивость архетипических образов, вырабатываемых и сохраняемых в коллективном подсознании социальных групп, связана с традиционностью последних. Поэтому чем традиционнее общество, тем большее значение имеют архетипы коллективного неосознанного при манипулятивном управлении и тем большее влияние они оказывают на социокультурную деятельность людей и общественное сознание.</w:t>
      </w:r>
    </w:p>
    <w:p>
      <w:pPr>
        <w:pStyle w:val="Normal"/>
        <w:jc w:val="both"/>
        <w:rPr/>
      </w:pPr>
      <w:r>
        <w:rPr/>
        <w:t>51</w:t>
      </w:r>
    </w:p>
    <w:p>
      <w:pPr>
        <w:pStyle w:val="Normal"/>
        <w:jc w:val="both"/>
        <w:rPr/>
      </w:pPr>
      <w:r>
        <w:rPr/>
      </w:r>
    </w:p>
    <w:p>
      <w:pPr>
        <w:pStyle w:val="Normal"/>
        <w:jc w:val="both"/>
        <w:rPr/>
      </w:pPr>
      <w:r>
        <w:rPr/>
        <w:t xml:space="preserve">     </w:t>
      </w:r>
      <w:r>
        <w:rPr/>
        <w:t>Архетипы в рамках «макиавеллизма» связаны со специфическими    установками    на    воспроизведение</w:t>
      </w:r>
    </w:p>
    <w:p>
      <w:pPr>
        <w:pStyle w:val="Normal"/>
        <w:jc w:val="both"/>
        <w:rPr/>
      </w:pPr>
      <w:r>
        <w:rPr/>
        <w:t>определенного социального опыта. Они могут моделировать и регулировать социальную и психическую деятельность индивида (группы), порождая при целенаправленной их активизации систему скрытых мотиваций личности в рамках того образа мира и характера деятельности, которые манипуляторы импликативно выстраивают на их основе. Для «макиавеллизма» особое значение имеют архетипы «равенства», «братства»,  «свободы»,  «воли»,  «гармонии»,  «счастья», «порядка» и др.</w:t>
      </w:r>
    </w:p>
    <w:p>
      <w:pPr>
        <w:pStyle w:val="Normal"/>
        <w:jc w:val="both"/>
        <w:rPr/>
      </w:pPr>
      <w:r>
        <w:rPr/>
        <w:t xml:space="preserve">      </w:t>
      </w:r>
      <w:r>
        <w:rPr/>
        <w:t>«Архетипы коллективного неосознанного» воплощаются с наибольшей полнотой в мифологемах и идеологемах, что приводит к их постоянному репродуцированию в рамках практики манипулятивного управления. При этом субъекты манипулятивного    воздействия    имеют    дело    с «квазимифологией», при помощи которой осмысливаются сложные социальные ситуации и создаются проективные и поведенческие модели. Чаще всего в рамках' манипулятивного управления формируется целая система мифов, имеющих эсхатологическую   направленность   и   активизирующих имагнитивные способности сознания и потребность в вере.</w:t>
      </w:r>
    </w:p>
    <w:p>
      <w:pPr>
        <w:pStyle w:val="Normal"/>
        <w:jc w:val="both"/>
        <w:rPr/>
      </w:pPr>
      <w:r>
        <w:rPr/>
        <w:t xml:space="preserve">     </w:t>
      </w:r>
      <w:r>
        <w:rPr/>
        <w:t>Управление на основе манипуляций невозможно без оживления   «комплекса   веры»,   требующего   развития соответствующих форм деятельности и ориентации.</w:t>
      </w:r>
    </w:p>
    <w:p>
      <w:pPr>
        <w:pStyle w:val="Normal"/>
        <w:jc w:val="both"/>
        <w:rPr/>
      </w:pPr>
      <w:r>
        <w:rPr/>
        <w:t xml:space="preserve">      </w:t>
      </w:r>
      <w:r>
        <w:rPr/>
        <w:t>Этот   процесс   связан   с   десакрализацией   и ремифологизацией_социального путем его пересоздания на иных основаниях.    Пересозданию,    переозначиванию    могут подвергаться как все факторы социального бытия, так и какой- либо отдельный фактор - определяющий, системообразующий, кардинальное изменение которого рассматривается как ведущее к полной трансформации действительности. С этим связана стратегия упрощения, «сегментации», реальности как один из эффективных способов манипулятивного управления.</w:t>
      </w:r>
    </w:p>
    <w:p>
      <w:pPr>
        <w:pStyle w:val="Normal"/>
        <w:jc w:val="both"/>
        <w:rPr/>
      </w:pPr>
      <w:r>
        <w:rPr/>
        <w:t>52</w:t>
      </w:r>
    </w:p>
    <w:p>
      <w:pPr>
        <w:pStyle w:val="Normal"/>
        <w:jc w:val="both"/>
        <w:rPr/>
      </w:pPr>
      <w:r>
        <w:rPr/>
      </w:r>
    </w:p>
    <w:p>
      <w:pPr>
        <w:pStyle w:val="Normal"/>
        <w:jc w:val="both"/>
        <w:rPr/>
      </w:pPr>
      <w:r>
        <w:rPr/>
        <w:t xml:space="preserve">    </w:t>
      </w:r>
      <w:r>
        <w:rPr/>
        <w:t>Следует отметить, что чем больше зависимость социальной группы, подвергающейся   манипулятивному</w:t>
      </w:r>
    </w:p>
    <w:p>
      <w:pPr>
        <w:pStyle w:val="Normal"/>
        <w:jc w:val="both"/>
        <w:rPr/>
      </w:pPr>
      <w:r>
        <w:rPr/>
        <w:t>воздействию, от условий своего существования, тем большее значение    приобретают   элементы    сакрализации   и ремифологизации ее социального бытия. Мифы, творимые в рамках манипулятивного управления, двойственны, как двойственно и противоречиво само общественное сознание России конца XIX - начала XX вв. Даром Н.Я. Бердяев назвал его «расколотым», подчеркнув, что «больное сознание больного общества может творить только страшные и странные фантомы, в которые само же с успехом и верит»</w:t>
      </w:r>
      <w:r>
        <w:rPr>
          <w:vertAlign w:val="superscript"/>
        </w:rPr>
        <w:t>43</w:t>
      </w:r>
    </w:p>
    <w:p>
      <w:pPr>
        <w:pStyle w:val="Normal"/>
        <w:jc w:val="both"/>
        <w:rPr/>
      </w:pPr>
      <w:r>
        <w:rPr/>
        <w:t xml:space="preserve">      </w:t>
      </w:r>
      <w:r>
        <w:rPr/>
        <w:t>Как уже отмечалось, манипуляция сознанием больших групп людей предполагает целенаправленное создание новых «социальных мифов». В.М. Бехтерев назвал их «псевдомифами» или «установочными мифами». В них должны быть объектированы «заразительные идеи»,</w:t>
      </w:r>
      <w:r>
        <w:rPr>
          <w:vertAlign w:val="superscript"/>
        </w:rPr>
        <w:t>44</w:t>
      </w:r>
      <w:r>
        <w:rPr/>
        <w:t xml:space="preserve"> т.е. идеи, которые оказывают насильственное влияние на деятельность масс.</w:t>
      </w:r>
    </w:p>
    <w:p>
      <w:pPr>
        <w:pStyle w:val="Normal"/>
        <w:jc w:val="both"/>
        <w:rPr/>
      </w:pPr>
      <w:r>
        <w:rPr/>
        <w:t xml:space="preserve">      </w:t>
      </w:r>
      <w:r>
        <w:rPr/>
        <w:t>Кажущаяся    универсальность    и    всеобщность актуализированных манипулятором мифологем и идеологом полагаются в очевидности рационального. Отсюда абсолютная уверенность в эффективности манипулятивных воздействий, связанных  с  внесением  дополнительных  смыслов  в человеческую деятельность, или наоборот, ограничение смыслового и репертуарного разнообразия, имеющегося в сознании и практиках индивида.</w:t>
      </w:r>
    </w:p>
    <w:p>
      <w:pPr>
        <w:pStyle w:val="Normal"/>
        <w:jc w:val="both"/>
        <w:rPr/>
      </w:pPr>
      <w:r>
        <w:rPr/>
        <w:t xml:space="preserve">      </w:t>
      </w:r>
      <w:r>
        <w:rPr/>
        <w:t xml:space="preserve">«Макиавеллизм»   связан   с   изменением   или корректировкой смысловых установок субъекта, в результате чего меняется «смысловая разверстка личности» и начинается процесс обретения или намеренного искажения имманентных индивиду (группе) социально значимых смыслов и значений. </w:t>
      </w:r>
    </w:p>
    <w:p>
      <w:pPr>
        <w:pStyle w:val="Normal"/>
        <w:jc w:val="both"/>
        <w:rPr/>
      </w:pPr>
      <w:r>
        <w:rPr/>
        <w:t>53</w:t>
      </w:r>
    </w:p>
    <w:p>
      <w:pPr>
        <w:pStyle w:val="Normal"/>
        <w:jc w:val="both"/>
        <w:rPr/>
      </w:pPr>
      <w:r>
        <w:rPr/>
      </w:r>
    </w:p>
    <w:p>
      <w:pPr>
        <w:pStyle w:val="Normal"/>
        <w:jc w:val="both"/>
        <w:rPr/>
      </w:pPr>
      <w:r>
        <w:rPr/>
        <w:t xml:space="preserve">      </w:t>
      </w:r>
      <w:r>
        <w:rPr/>
        <w:t>В процессе манипулятивного управления овладение социальной реальностью и достижение социально значимых целей может осуществляться и осуществляется путем создания нового семиотического контекста. Здесь особое значение имеет язык и воздействие с его помощью на структуры сознания. Движущими механизмами данного  явления  становятся феномены «заразительности» и «подражательности».</w:t>
      </w:r>
    </w:p>
    <w:p>
      <w:pPr>
        <w:pStyle w:val="Normal"/>
        <w:jc w:val="both"/>
        <w:rPr/>
      </w:pPr>
      <w:r>
        <w:rPr/>
        <w:t xml:space="preserve">     </w:t>
      </w:r>
      <w:r>
        <w:rPr/>
        <w:t>«Макиавеллизм» спекулирует на превращенных формах сознания, на активизации «неадекватных» образов, целей, идей, идеологических иллюзий, социальных мифов. Он может абсолютизировать интеллектуальные иллюзии, обосновать кажущуюся доступность их осуществления. В этом плане эффективной стратегией становится «отолпление» общества, превращение народа в управляемую массу.</w:t>
      </w:r>
    </w:p>
    <w:p>
      <w:pPr>
        <w:pStyle w:val="Normal"/>
        <w:jc w:val="both"/>
        <w:rPr/>
      </w:pPr>
      <w:r>
        <w:rPr/>
        <w:t xml:space="preserve">     </w:t>
      </w:r>
      <w:r>
        <w:rPr/>
        <w:t>Создание    иллюзий,    стереотипов    в    рамках манипулятивного   управления,   может   стимулироваться различными   социальными   факторами:   модернизацией, социальным  реформированием,  отчуждением  различных субъектов от социально значимой деятельности, кризисами социальной и культурной идентичности и т.п. Их преодоление в рамках «управления - манипуляции» осуществляется не только через купирование отрицательных реакций индивидов (масс, социальных групп), но и через стимуляцию нужных поведенческих или мотивационных актов и направление их в заранее заданное русло.</w:t>
      </w:r>
    </w:p>
    <w:p>
      <w:pPr>
        <w:pStyle w:val="Normal"/>
        <w:jc w:val="both"/>
        <w:rPr/>
      </w:pPr>
      <w:r>
        <w:rPr/>
        <w:t xml:space="preserve">     </w:t>
      </w:r>
      <w:r>
        <w:rPr/>
        <w:t>В этом плане манипулятивное управление проективно: оно полагает социальные идеалы, с помощью которых целенаправленно меняются поведенческие и мотивационные стратегии личности, слоя, группы или общества в целом.</w:t>
      </w:r>
    </w:p>
    <w:p>
      <w:pPr>
        <w:pStyle w:val="Normal"/>
        <w:jc w:val="both"/>
        <w:rPr/>
      </w:pPr>
      <w:r>
        <w:rPr/>
        <w:t xml:space="preserve">      </w:t>
      </w:r>
      <w:r>
        <w:rPr/>
        <w:t>«Макиавеллизм» укореняется в действительности благодаря своим манипулятивным моделям, обретающим убедительность   наличного   бытия.   Он   отражает потребность определенных групп и слоев в устранении препятствий в их собственном социальном развитии, в снятии глубинных противоречий социального процесса за счет управления мотивациями и деятельностью иных социальных субъектов. Поэтому «макиавеллизм» всегда</w:t>
      </w:r>
    </w:p>
    <w:p>
      <w:pPr>
        <w:pStyle w:val="Normal"/>
        <w:jc w:val="both"/>
        <w:rPr/>
      </w:pPr>
      <w:r>
        <w:rPr/>
        <w:t>54</w:t>
      </w:r>
    </w:p>
    <w:p>
      <w:pPr>
        <w:pStyle w:val="Normal"/>
        <w:jc w:val="both"/>
        <w:rPr/>
      </w:pPr>
      <w:r>
        <w:rPr/>
      </w:r>
    </w:p>
    <w:p>
      <w:pPr>
        <w:pStyle w:val="Normal"/>
        <w:jc w:val="both"/>
        <w:rPr/>
      </w:pPr>
      <w:r>
        <w:rPr/>
        <w:t>связан с определенной диктатурой субъективизма, претендующего на тотальный контроль над социальной</w:t>
      </w:r>
    </w:p>
    <w:p>
      <w:pPr>
        <w:pStyle w:val="Normal"/>
        <w:jc w:val="both"/>
        <w:rPr/>
      </w:pPr>
      <w:r>
        <w:rPr/>
        <w:t>реальностью. Он нацелен на восприятие бытия как объекта перестройки,    коренной    переделки    и    ломки, осуществляемой с позиции манипулятора. В этом плане «макиавеллизм» всегда насилие над историей, ведущее отнюдь не к ее стабилизации. При манипулятивном управлении живой социальный мир воспринимается как «материал для». Импульс переустройства мира – глубоко иррациональный - разворачивается, тем не менее, в инженерно - технологический проект, вмешивающийся в хаос вселенной «рабочим ударом...»</w:t>
      </w:r>
      <w:r>
        <w:rPr>
          <w:vertAlign w:val="superscript"/>
        </w:rPr>
        <w:t>45</w:t>
      </w:r>
      <w:r>
        <w:rPr/>
        <w:t xml:space="preserve"> Понятно, насколько важно в этом случае ограничение всевластия манипулятора и четкое представление о целях, объектах и средствах «макиавеллизма».</w:t>
      </w:r>
    </w:p>
    <w:p>
      <w:pPr>
        <w:pStyle w:val="Normal"/>
        <w:jc w:val="both"/>
        <w:rPr/>
      </w:pPr>
      <w:r>
        <w:rPr/>
      </w:r>
    </w:p>
    <w:p>
      <w:pPr>
        <w:pStyle w:val="Normal"/>
        <w:jc w:val="both"/>
        <w:rPr/>
      </w:pPr>
      <w:r>
        <w:rPr/>
      </w:r>
    </w:p>
    <w:p>
      <w:pPr>
        <w:pStyle w:val="Normal"/>
        <w:jc w:val="both"/>
        <w:rPr>
          <w:b/>
          <w:b/>
        </w:rPr>
      </w:pPr>
      <w:r>
        <w:rPr>
          <w:b/>
        </w:rPr>
        <w:t xml:space="preserve">             </w:t>
      </w:r>
      <w:r>
        <w:rPr>
          <w:b/>
        </w:rPr>
        <w:t>§2. Манипулятивное управление как социально-политическая и культурная проблема</w:t>
      </w:r>
    </w:p>
    <w:p>
      <w:pPr>
        <w:pStyle w:val="Normal"/>
        <w:jc w:val="both"/>
        <w:rPr>
          <w:b/>
          <w:b/>
        </w:rPr>
      </w:pPr>
      <w:r>
        <w:rPr>
          <w:b/>
        </w:rPr>
      </w:r>
    </w:p>
    <w:p>
      <w:pPr>
        <w:pStyle w:val="Normal"/>
        <w:jc w:val="both"/>
        <w:rPr/>
      </w:pPr>
      <w:r>
        <w:rPr/>
        <w:t xml:space="preserve">      </w:t>
      </w:r>
      <w:r>
        <w:rPr/>
        <w:t>В современной научной литературе можно найти около десяти различных определении манипулятивного управления.</w:t>
      </w:r>
      <w:r>
        <w:rPr>
          <w:vertAlign w:val="superscript"/>
        </w:rPr>
        <w:t>46</w:t>
      </w:r>
    </w:p>
    <w:p>
      <w:pPr>
        <w:pStyle w:val="Normal"/>
        <w:jc w:val="both"/>
        <w:rPr/>
      </w:pPr>
      <w:r>
        <w:rPr/>
        <w:t xml:space="preserve">      </w:t>
      </w:r>
      <w:r>
        <w:rPr/>
        <w:t>В основном внимание сосредоточивают на политических аспектах  данного  явления.</w:t>
      </w:r>
      <w:r>
        <w:rPr>
          <w:vertAlign w:val="superscript"/>
        </w:rPr>
        <w:t>47</w:t>
      </w:r>
      <w:r>
        <w:rPr/>
        <w:t xml:space="preserve">  Однако,   манипулятивное управление вовсе не сводится лишь к политическим воздействиям. Оно включает социальный, психологический, культурный компоненты. Поэтому нас будет, прежде всего, интересовать манипулятивное управление как сложный социально-политический и культурный феномен, как средство целенаправленного воздействия на ментальные и поведенческие установки определенных групп людей с целью принуждения их к совершению определенных действий (или отказу от них). Именно такое понимание «макиавеллизма» было широко распространено в научных и общественно – политических кругах России второй половины XIX - начала XX вв.</w:t>
      </w:r>
    </w:p>
    <w:p>
      <w:pPr>
        <w:pStyle w:val="Normal"/>
        <w:jc w:val="both"/>
        <w:rPr/>
      </w:pPr>
      <w:r>
        <w:rPr/>
        <w:t>55</w:t>
      </w:r>
    </w:p>
    <w:p>
      <w:pPr>
        <w:pStyle w:val="Normal"/>
        <w:jc w:val="both"/>
        <w:rPr/>
      </w:pPr>
      <w:r>
        <w:rPr/>
      </w:r>
    </w:p>
    <w:p>
      <w:pPr>
        <w:pStyle w:val="Normal"/>
        <w:jc w:val="both"/>
        <w:rPr/>
      </w:pPr>
      <w:r>
        <w:rPr/>
        <w:t xml:space="preserve">     </w:t>
      </w:r>
      <w:r>
        <w:rPr/>
        <w:t>В тот период огромный авторитет стала приобретать формирующаяся психологическая наука. Начиная с В.Вундта, изучение историко-психологических детерминант социальных процессов осуществлялось с двух позиций: со стороны рассмотрения социального поведения отдельной личности и со стороны анализа социальной активности больших групп людей в   контексте   определенной   социально-политической   и</w:t>
      </w:r>
    </w:p>
    <w:p>
      <w:pPr>
        <w:pStyle w:val="Normal"/>
        <w:jc w:val="both"/>
        <w:rPr/>
      </w:pPr>
      <w:r>
        <w:rPr/>
        <w:t>культурной ситуации. Точкой соприкосновения между ними была проблема социальных отношений, понятая как проблема социального взаимодействия. «Макиавеллизм» трактовался в этом случае как особая корректирующая технология, позволяющая    регулировать    механизмы    социального воздействия через управляющее воздействие на них.</w:t>
      </w:r>
    </w:p>
    <w:p>
      <w:pPr>
        <w:pStyle w:val="Normal"/>
        <w:jc w:val="both"/>
        <w:rPr/>
      </w:pPr>
      <w:r>
        <w:rPr/>
        <w:t xml:space="preserve">      </w:t>
      </w:r>
      <w:r>
        <w:rPr/>
        <w:t>Манипулятивное управление рассматривалось в русской научной и общественно-политической мысли конца XIX -начала XX вв. в нескольких планах.</w:t>
      </w:r>
    </w:p>
    <w:p>
      <w:pPr>
        <w:pStyle w:val="Normal"/>
        <w:jc w:val="both"/>
        <w:rPr/>
      </w:pPr>
      <w:r>
        <w:rPr/>
        <w:t xml:space="preserve">      </w:t>
      </w:r>
      <w:r>
        <w:rPr/>
        <w:t>Во-первых, манипуляция оценивалась со стороны ее социально - психологических и социально – культурных характеристик. Выяснялись вопросы ее природы и сущности, делались попытки определить генезис манипулятивного управления, установить, для каких целей оно используется, к каким последствиям приводит, а также проследить его связь с чертами     национального     характера,     самобытными особенностями и культурной жизнью русского народа.</w:t>
      </w:r>
    </w:p>
    <w:p>
      <w:pPr>
        <w:pStyle w:val="Normal"/>
        <w:jc w:val="both"/>
        <w:rPr/>
      </w:pPr>
      <w:r>
        <w:rPr/>
        <w:t xml:space="preserve">      </w:t>
      </w:r>
      <w:r>
        <w:rPr/>
        <w:t>Во-вторых, манипулятивное управление осмысливалось в рамках политических практик, нацеленных на революционное преобразование действительности.  В  этом плане оно сопрягалось с политическими и идеологическими способами воздействия на народные массы и рассматривалось как эффективное средство изменения баланса интересов в рамках российского общества.</w:t>
      </w:r>
    </w:p>
    <w:p>
      <w:pPr>
        <w:pStyle w:val="Normal"/>
        <w:jc w:val="both"/>
        <w:rPr/>
      </w:pPr>
      <w:r>
        <w:rPr/>
        <w:t>56</w:t>
      </w:r>
    </w:p>
    <w:p>
      <w:pPr>
        <w:pStyle w:val="Normal"/>
        <w:jc w:val="both"/>
        <w:rPr/>
      </w:pPr>
      <w:r>
        <w:rPr/>
      </w:r>
    </w:p>
    <w:p>
      <w:pPr>
        <w:pStyle w:val="Normal"/>
        <w:jc w:val="both"/>
        <w:rPr/>
      </w:pPr>
      <w:r>
        <w:rPr/>
        <w:t xml:space="preserve">      </w:t>
      </w:r>
      <w:r>
        <w:rPr/>
        <w:t>Наконец, «макиавеллизм» исследовался с точки зрения изучения поведения политических лидеров - личностей, оказывающих существенное влияние на изменение ментальных ориентации в обществе. Изучение манипулятивного управления в этом контексте позволяло осмыслить новые грани проблемы взаимоперехода между внешней и внутренней активностью, смещая предмет исследования в область анализа роли личности в истории.</w:t>
      </w:r>
    </w:p>
    <w:p>
      <w:pPr>
        <w:pStyle w:val="Normal"/>
        <w:jc w:val="both"/>
        <w:rPr/>
      </w:pPr>
      <w:r>
        <w:rPr/>
        <w:t xml:space="preserve">     </w:t>
      </w:r>
      <w:r>
        <w:rPr/>
        <w:t>Следует отметить, что феномен «макиавеллизма» рассматривался отечественными специалистами конца XIX -начала XX вв. не столько в плоскости технологического использования, сколько с целью выработки превентивных мер по отношению к дегуманизации общества, сопровождавшей утверждение в России буржуазной цивилизации. С другой стороны, исследование манипулятивного управления в рамках русской социально-политической и философской традиции было связано с прояснением методов социально-политической деятельности в ситуации кризиса социума, кризиса устоявшихся систем ценностей предшествующего периода. В этом плане оно трактовалось, прежде всего, как «квалифицированное действие, нацеленное на выравнивание взаимодействия людей».</w:t>
      </w:r>
      <w:r>
        <w:rPr>
          <w:vertAlign w:val="superscript"/>
        </w:rPr>
        <w:t>48</w:t>
      </w:r>
      <w:r>
        <w:rPr/>
        <w:t xml:space="preserve"> Поэтому в большинстве случаев «макиавеллизм» оценивался достаточно нейтрально, или, с точки зрения его особой роли, в повышении меры компетентности социально - значимого и политически адекватного поведения. Только после революции 1917 года акцент начал меняться: манипулятивное управление стали связывать с социальным контролем и целенаправленным изменением социально-культурных установок и стереотипов, как отдельных социальных групп, так и общества в целом.</w:t>
      </w:r>
      <w:r>
        <w:rPr>
          <w:vertAlign w:val="superscript"/>
        </w:rPr>
        <w:t>49</w:t>
      </w:r>
      <w:r>
        <w:rPr/>
        <w:t xml:space="preserve"> Характерно, что в анализируемый нами период в специальной научной, философской, социально - политической литературе практически не ставился вопрос о возможных формах защиты от «макиавеллизма». С одной стороны, это было связано с тем, что сама теория манипулятивного управления только зарождалась, с другой, с тем, что разработка средств манипулятивного воздействия не предполагала в данный период времени возможности «адекватного сопротивления»: «макиавеллизм»</w:t>
      </w:r>
    </w:p>
    <w:p>
      <w:pPr>
        <w:pStyle w:val="Normal"/>
        <w:jc w:val="both"/>
        <w:rPr/>
      </w:pPr>
      <w:r>
        <w:rPr/>
        <w:t>57</w:t>
      </w:r>
    </w:p>
    <w:p>
      <w:pPr>
        <w:pStyle w:val="Normal"/>
        <w:jc w:val="both"/>
        <w:rPr/>
      </w:pPr>
      <w:r>
        <w:rPr/>
      </w:r>
    </w:p>
    <w:p>
      <w:pPr>
        <w:pStyle w:val="Normal"/>
        <w:jc w:val="both"/>
        <w:rPr/>
      </w:pPr>
      <w:r>
        <w:rPr/>
        <w:t>понимался   как   совокупность   эффективных   приемов, базировавшихся   на   активизации   и   использовании бессознательных   импульсов,   иррациональных   пластов общественного сознания. Кроме того, общей методологической установкой, и отечественной и европейской общественно-политической и научной мысли конца XIX - начала XX вв., была просвещенческая парадигма: человек мыслился как объект разнообразного социального, политического и культурного воздействия, как объект воспитания, образования, получения выверенной   и   схематизированной   социально-значимой информации. Отсюда сциентистские и технократические установки, нацеленные на упрощение представлений о сути социального поведения и социально-политического влияния, политических и социальных ориентации людей в тогдашнем обществе.</w:t>
      </w:r>
    </w:p>
    <w:p>
      <w:pPr>
        <w:pStyle w:val="Normal"/>
        <w:jc w:val="both"/>
        <w:rPr/>
      </w:pPr>
      <w:r>
        <w:rPr/>
        <w:t xml:space="preserve">      </w:t>
      </w:r>
      <w:r>
        <w:rPr/>
        <w:t>В анализируемый период появилось достаточно большое количество различных «социальных   типологизаций»</w:t>
      </w:r>
      <w:r>
        <w:rPr>
          <w:vertAlign w:val="superscript"/>
        </w:rPr>
        <w:t>50</w:t>
      </w:r>
      <w:r>
        <w:rPr/>
        <w:t>, связанных с выделением психотипов людей и попытками прогнозирования их поведения в зависимости от тех или иных политических, социальных и культурных условий.</w:t>
      </w:r>
    </w:p>
    <w:p>
      <w:pPr>
        <w:pStyle w:val="Normal"/>
        <w:jc w:val="both"/>
        <w:rPr/>
      </w:pPr>
      <w:r>
        <w:rPr/>
        <w:t xml:space="preserve">     </w:t>
      </w:r>
      <w:r>
        <w:rPr/>
        <w:t>Отечественные ученые и философы конца XIX – начала XX вв.  были уверены в возможности установления универсальных, всеобщих закономерностей поведения людей в типичных условиях, в типичных обстоятельствах. В этом плане избирательность   реакций   человека   на   оказываемое манипулятивное управление не принималась во внимание, более того, сама возможность противостояния манипулятивному давлению отвергалась. Поэтому особый интерес представляла не столько отдельная личность, сколько типичный «социальный человек в социальной среде»,</w:t>
      </w:r>
      <w:r>
        <w:rPr>
          <w:vertAlign w:val="superscript"/>
        </w:rPr>
        <w:t>51</w:t>
      </w:r>
      <w:r>
        <w:rPr/>
        <w:t xml:space="preserve"> то, что делало индивида «человеком массы», «человеком толпы», доступным для различного рода целенаправленных влияний.</w:t>
      </w:r>
    </w:p>
    <w:p>
      <w:pPr>
        <w:pStyle w:val="Normal"/>
        <w:jc w:val="both"/>
        <w:rPr/>
      </w:pPr>
      <w:r>
        <w:rPr/>
        <w:t>58</w:t>
      </w:r>
    </w:p>
    <w:p>
      <w:pPr>
        <w:pStyle w:val="Normal"/>
        <w:jc w:val="both"/>
        <w:rPr/>
      </w:pPr>
      <w:r>
        <w:rPr/>
      </w:r>
    </w:p>
    <w:p>
      <w:pPr>
        <w:pStyle w:val="Normal"/>
        <w:jc w:val="both"/>
        <w:rPr/>
      </w:pPr>
      <w:r>
        <w:rPr/>
        <w:t xml:space="preserve">     </w:t>
      </w:r>
      <w:r>
        <w:rPr/>
        <w:t>С другой стороны, исследование поведения больших групп людей в контексте проблем манипулятивного управления связывалось с необходимостью описания поведения «человека из народа», который еще «не индивидуализировался», сохранял теснейшую связь с крестьянским миром, но был вынужденно помещен в иные - городские - условия и проходил сложнейший период адаптации к ним. Поведение таких людей в сложные периоды национальной истории оказывалось непредсказуемым, имело выраженный маргинальный характер и только становилось предметом научного интереса.</w:t>
      </w:r>
    </w:p>
    <w:p>
      <w:pPr>
        <w:pStyle w:val="Normal"/>
        <w:jc w:val="both"/>
        <w:rPr/>
      </w:pPr>
      <w:r>
        <w:rPr/>
        <w:t xml:space="preserve">      </w:t>
      </w:r>
      <w:r>
        <w:rPr/>
        <w:t>Компенсировать эту непредсказуемость можно было, прежде   всего,  через   целенаправленное   использование социальных  стратегий  «макиавеллизма».   Поэтому  сам «макиавеллизм»   рассматривался   его   многочисленными сторонниками как эффективное средство модернизации, «осовременивания» российского общества. В силу этого внимание сосредоточивалось, в основном, на вопросах о том, как происходит «совпадение» индивидов с манипулятивным управлением, какими средствами и приемами надо пользоваться для поднятия меры и качества этого «совпадения», каким образом   можно   снять   внутренние   барьеры   против «макиавеллизма», какие тактики здесь допустимы и т. п.</w:t>
      </w:r>
    </w:p>
    <w:p>
      <w:pPr>
        <w:pStyle w:val="Normal"/>
        <w:jc w:val="both"/>
        <w:rPr/>
      </w:pPr>
      <w:r>
        <w:rPr/>
        <w:t xml:space="preserve">      </w:t>
      </w:r>
      <w:r>
        <w:rPr/>
        <w:t>Несомненный интерес для отечественной общественно -политической мысли конца XIX - начале XX вв. представляла и проблема создания таких социальных условий, в которых потребность в манипулятивном управлении будет существенно снижена. Данная проблема означивалась как проблема обусловленности форм правления качествами национального характера.</w:t>
      </w:r>
      <w:r>
        <w:rPr>
          <w:vertAlign w:val="superscript"/>
        </w:rPr>
        <w:t>52</w:t>
      </w:r>
      <w:r>
        <w:rPr/>
        <w:t xml:space="preserve"> Понятно, что отмеченные установки в данное время могли быть реализованы только в ограниченных масштабах: «живая реальность человеческих отношений требовала не столько философски- отвлеченных рассуждений, сколько</w:t>
      </w:r>
    </w:p>
    <w:p>
      <w:pPr>
        <w:pStyle w:val="Normal"/>
        <w:jc w:val="both"/>
        <w:rPr/>
      </w:pPr>
      <w:r>
        <w:rPr/>
        <w:t>поиска новых методологических подходов»</w:t>
      </w:r>
      <w:r>
        <w:rPr>
          <w:vertAlign w:val="superscript"/>
        </w:rPr>
        <w:t>53</w:t>
      </w:r>
    </w:p>
    <w:p>
      <w:pPr>
        <w:pStyle w:val="Normal"/>
        <w:jc w:val="both"/>
        <w:rPr/>
      </w:pPr>
      <w:r>
        <w:rPr/>
        <w:t xml:space="preserve">     </w:t>
      </w:r>
      <w:r>
        <w:rPr/>
        <w:t>Одним   из   таких  подходов   стал   социально-психологический, другим- социально-культурный. В их рамках осуществлялась попытка преодоления отвлеченного схематизма философии истории, рассматривались значимые вопросы российского бытия конца XIX - начала XX вв. с опорой на анализ конкретных социальных, политических и культурных явлений и феноменов, развертывающихся в перспективе реального исторического времени.</w:t>
      </w:r>
    </w:p>
    <w:p>
      <w:pPr>
        <w:pStyle w:val="Normal"/>
        <w:jc w:val="both"/>
        <w:rPr/>
      </w:pPr>
      <w:r>
        <w:rPr/>
        <w:t>59</w:t>
      </w:r>
    </w:p>
    <w:p>
      <w:pPr>
        <w:pStyle w:val="Normal"/>
        <w:jc w:val="both"/>
        <w:rPr/>
      </w:pPr>
      <w:r>
        <w:rPr/>
      </w:r>
    </w:p>
    <w:p>
      <w:pPr>
        <w:pStyle w:val="Normal"/>
        <w:jc w:val="both"/>
        <w:rPr/>
      </w:pPr>
      <w:r>
        <w:rPr/>
        <w:t xml:space="preserve">     </w:t>
      </w:r>
      <w:r>
        <w:rPr/>
        <w:t>Для указанных методологических ориентации была характерна переакцентировка с  «каузального»  способа объяснений    социально-политической    реальности    на «конвенциональный». «Он основан на допущении, что мир есть социальный продукт, а человек в нем рассматривается как его начальная точка. Объяснение состоит в демонстрации того, как люди приноравливают свое поведение к соответствующим условиям: нормам, правилам, алгоритмам. Вскрытие этих последних также является целью исследования. В качестве результата уже нет необходимости в установлении причинности и   обобщенности,   достаточным   считается   подведение наблюдаемых феноменов под одну из уже известных объяснительных или поведенческих схем».</w:t>
      </w:r>
      <w:r>
        <w:rPr>
          <w:vertAlign w:val="superscript"/>
        </w:rPr>
        <w:t>54</w:t>
      </w:r>
      <w:r>
        <w:rPr/>
        <w:t xml:space="preserve"> Е.Л. Доценко совершенно обоснованно обращает внимание на то, что при таком подходе «историческое свидетельство часто играет важную   роль…,   поскольку   причины   вложены   в предшествующие, часто устоявшиеся системы действования».</w:t>
      </w:r>
    </w:p>
    <w:p>
      <w:pPr>
        <w:pStyle w:val="Normal"/>
        <w:jc w:val="both"/>
        <w:rPr/>
      </w:pPr>
      <w:r>
        <w:rPr/>
        <w:t xml:space="preserve">     </w:t>
      </w:r>
      <w:r>
        <w:rPr/>
        <w:t>Наиболее полно данная методологическая установка проявляется тогда, когда манипулятивное управление начинает пониматься через его укорененность в социокультурном и политическом контекстах российского общества конца XIX -начала XX вв.</w:t>
      </w:r>
    </w:p>
    <w:p>
      <w:pPr>
        <w:pStyle w:val="Normal"/>
        <w:jc w:val="both"/>
        <w:rPr/>
      </w:pPr>
      <w:r>
        <w:rPr/>
        <w:t xml:space="preserve">      </w:t>
      </w:r>
      <w:r>
        <w:rPr/>
        <w:t>В этом случае исследование сущности и природы «макиавеллизма» предполагало, в первую очередь, изучение объекта манипулятивного воздействия, его характерных особенностей и свойств. В качестве такого объекта выступал русский народ. Другие слои русского общества понимались как субъекты манипулятивного управления и в силу этого имплицитного допущения не нуждались в специальном рассмотрении.</w:t>
      </w:r>
    </w:p>
    <w:p>
      <w:pPr>
        <w:pStyle w:val="Normal"/>
        <w:jc w:val="both"/>
        <w:rPr/>
      </w:pPr>
      <w:r>
        <w:rPr/>
        <w:t>60</w:t>
      </w:r>
    </w:p>
    <w:p>
      <w:pPr>
        <w:pStyle w:val="Normal"/>
        <w:jc w:val="both"/>
        <w:rPr/>
      </w:pPr>
      <w:r>
        <w:rPr/>
      </w:r>
    </w:p>
    <w:p>
      <w:pPr>
        <w:pStyle w:val="Normal"/>
        <w:jc w:val="both"/>
        <w:rPr/>
      </w:pPr>
      <w:r>
        <w:rPr/>
        <w:t xml:space="preserve">     </w:t>
      </w:r>
      <w:r>
        <w:rPr/>
        <w:t xml:space="preserve">Анализ   социально-политических   и   культурных  оснований   манипулятивного   управления   в   контексте российского общества начался с 60-х - 80-х годов XIX века и был связан, прежде всего, с осознанием глубоких противоречий социального развития России в послереформенную эпоху. В это время одной из главных проблем была   гармонизация отношений в социуме, постепенно приобретавших выраженный конфрантационный характер. Многими мыслителями данной эпохи отмечалось угасание чисто культурных, неформальных средств регуляции поведенческих и мотивационных стратегий в обществе. Неспособность культурных и государственных институтов    эффективно    осуществлять    нормативно-регулятивную функцию была обусловлена не только подменой культурного регулирования сугубо государственными формами контроля  и воздействия,  но  и  сильной,  постоянно усугубляющейся, дифференциацией общества. Неразрешимые противоречия накапливались, продуцируя довольно однотипные кризисные ситуации в разных временных отрезках. Тенденция воспроизводимости некоторых доминантных для России социально-политических и культурных противоречий лучше всего была выражена в отчуждении народа от государства и элиты,  носящем не только  акцентированный,  но  и перманентный характер. Разница в исторических, культурных, социальных целях существования народа и государства и редкое их совпадение требовали особого внимания к методам взаимной корректировки. Помимо этого вопрос об адекватности в выборе форм управления, соответствующих типу культуры </w:t>
      </w:r>
      <w:r>
        <w:rPr>
          <w:vertAlign w:val="superscript"/>
        </w:rPr>
        <w:t>56</w:t>
      </w:r>
      <w:r>
        <w:rPr/>
        <w:t>, требовал учета различий в скорости социально-политических и культурных изменений на элитном (официальном) и низовом (народном) уровнях социума.</w:t>
      </w:r>
    </w:p>
    <w:p>
      <w:pPr>
        <w:pStyle w:val="Normal"/>
        <w:jc w:val="both"/>
        <w:rPr/>
      </w:pPr>
      <w:r>
        <w:rPr/>
        <w:t xml:space="preserve">      </w:t>
      </w:r>
      <w:r>
        <w:rPr/>
        <w:t>Следует обратить внимание на то, что официальная культура, как правило, развивается быстрее, она более мобильна,   космополитична,   связана   с   процессами аккультурации и социально-политической ассимиляции, более политизирована и идеологизирована. Народная культура более традиционна и инертна, ярко национально окрашена, мифологизирована, самобытна и самодостаточна. В народной культуре живучи фольклорные архетипические структуры, четко поляризованы моральные оценки и критерии меры справедливости социально значимых действий.</w:t>
      </w:r>
    </w:p>
    <w:p>
      <w:pPr>
        <w:pStyle w:val="Normal"/>
        <w:jc w:val="both"/>
        <w:rPr/>
      </w:pPr>
      <w:r>
        <w:rPr/>
        <w:t>61</w:t>
      </w:r>
    </w:p>
    <w:p>
      <w:pPr>
        <w:pStyle w:val="Normal"/>
        <w:jc w:val="both"/>
        <w:rPr/>
      </w:pPr>
      <w:r>
        <w:rPr/>
      </w:r>
    </w:p>
    <w:p>
      <w:pPr>
        <w:pStyle w:val="Normal"/>
        <w:jc w:val="both"/>
        <w:rPr/>
      </w:pPr>
      <w:r>
        <w:rPr/>
        <w:t xml:space="preserve">     </w:t>
      </w:r>
      <w:r>
        <w:rPr/>
        <w:t>Еще Н.И. Костомаров обращал внимание на то, что народная  жизнь  реализует  себя  в  конфронтации  с</w:t>
      </w:r>
    </w:p>
    <w:p>
      <w:pPr>
        <w:pStyle w:val="Normal"/>
        <w:jc w:val="both"/>
        <w:rPr/>
      </w:pPr>
      <w:r>
        <w:rPr/>
        <w:t>государственностью и требует поэтому осознанного управления. Он полагал, что государственные институты - лишь форма для «отливки народного духа». «Живая стихия реальной жизни» оживляет мертвые государственные структуры, и народ не может рассматриваться только как «предмет управства», но должен восприниматься как полноправный соучастник этого процесса.</w:t>
      </w:r>
      <w:r>
        <w:rPr>
          <w:vertAlign w:val="superscript"/>
        </w:rPr>
        <w:t>57</w:t>
      </w:r>
    </w:p>
    <w:p>
      <w:pPr>
        <w:pStyle w:val="Normal"/>
        <w:jc w:val="both"/>
        <w:rPr/>
      </w:pPr>
      <w:r>
        <w:rPr/>
        <w:t xml:space="preserve">     </w:t>
      </w:r>
      <w:r>
        <w:rPr/>
        <w:t>Данное положение было направлено против панэтатизма Н.М. Карамзина, обосновывающего понимание управления как средства разрешения противоречий между государственными и общественными интересами.</w:t>
      </w:r>
    </w:p>
    <w:p>
      <w:pPr>
        <w:pStyle w:val="Normal"/>
        <w:jc w:val="both"/>
        <w:rPr/>
      </w:pPr>
      <w:r>
        <w:rPr/>
        <w:t xml:space="preserve">     </w:t>
      </w:r>
      <w:r>
        <w:rPr/>
        <w:t>Вместе с панэтатизмом в русское общество входила убежденность в возможности быстрого реформирования социума через усовершенствование системы управления и ее целенаправленное воздействие на народ. Под «обществом» в данном случае подразумевалось, прежде всего, государство и официальная культура.</w:t>
      </w:r>
    </w:p>
    <w:p>
      <w:pPr>
        <w:pStyle w:val="Normal"/>
        <w:jc w:val="both"/>
        <w:rPr/>
      </w:pPr>
      <w:r>
        <w:rPr/>
        <w:t xml:space="preserve">     </w:t>
      </w:r>
      <w:r>
        <w:rPr/>
        <w:t>На иных позициях стояли славянофилы, которые, по словам Н.А. Бердяева, повернулись от государства к народу, от этатизма к религиозно - культурным нормам социальной жизни, апологии «общественности и гражданского состояния». Консерватизм стал трактоваться как «свободное выражение народной души»,</w:t>
      </w:r>
      <w:r>
        <w:rPr>
          <w:vertAlign w:val="superscript"/>
        </w:rPr>
        <w:t>58</w:t>
      </w:r>
      <w:r>
        <w:rPr/>
        <w:t xml:space="preserve"> а существование русского народа обрело характер социального идеала. При этом о подлинных свойствах и чертах русского народа отечественная элита имела довольно смутное представление.</w:t>
      </w:r>
    </w:p>
    <w:p>
      <w:pPr>
        <w:pStyle w:val="Normal"/>
        <w:jc w:val="both"/>
        <w:rPr/>
      </w:pPr>
      <w:r>
        <w:rPr/>
        <w:t>62</w:t>
      </w:r>
    </w:p>
    <w:p>
      <w:pPr>
        <w:pStyle w:val="Normal"/>
        <w:jc w:val="both"/>
        <w:rPr/>
      </w:pPr>
      <w:r>
        <w:rPr/>
      </w:r>
    </w:p>
    <w:p>
      <w:pPr>
        <w:pStyle w:val="Normal"/>
        <w:jc w:val="both"/>
        <w:rPr/>
      </w:pPr>
      <w:r>
        <w:rPr/>
        <w:t xml:space="preserve">     </w:t>
      </w:r>
      <w:r>
        <w:rPr/>
        <w:t>«Спускаясь с высот элитарной культуры и цивилизации в ее «подвалы», - отмечает А.Я. Гуревич, - история сталкивается со стереотипами традиционного архаического сознания и поведения».</w:t>
      </w:r>
      <w:r>
        <w:rPr>
          <w:vertAlign w:val="superscript"/>
        </w:rPr>
        <w:t>59</w:t>
      </w:r>
      <w:r>
        <w:rPr/>
        <w:t xml:space="preserve"> Именно они становились предметом пристального внимания при разработке принципов манипулятивного воздействия на народное сознание. Большинству мыслителей того времени казалось, что изучение и реанимация этих стереотипов позволит вернуться к «естественным формам социальных отношений».</w:t>
      </w:r>
    </w:p>
    <w:p>
      <w:pPr>
        <w:pStyle w:val="Normal"/>
        <w:jc w:val="both"/>
        <w:rPr/>
      </w:pPr>
      <w:r>
        <w:rPr/>
        <w:t xml:space="preserve">     </w:t>
      </w:r>
      <w:r>
        <w:rPr/>
        <w:t>Однако объективные процессы, связанные с прорывом народной   культуры   на   официальный   уровень   в послереформенную эпоху, ее аккумуляцией и «отыгрыванием» элитой, привели к постепенному смещению народной культурной традиции на периферию духовного универсума общества. Данная тенденция не могла не оцениваться как положительная: она помогала удерживать народ вдали от власти и   способствовала   его   постепенному   переходу   в «цивилизованное состояние».  Задача удержания такого положения  как  нельзя  лучше  совпадала  с  целями «макиавеллизма»: упрощать, изменять, подчинять. Отсюда устойчивая двойственность в отношении народной культуры со стороны образованных слоев российского общества: ей поклонялись, ее проклинали.</w:t>
      </w:r>
    </w:p>
    <w:p>
      <w:pPr>
        <w:pStyle w:val="Normal"/>
        <w:jc w:val="both"/>
        <w:rPr/>
      </w:pPr>
      <w:r>
        <w:rPr/>
        <w:t xml:space="preserve">      </w:t>
      </w:r>
      <w:r>
        <w:rPr/>
        <w:t xml:space="preserve">Поиск эффективных средств управления народной стихией   требовал   разностороннего   анализа   именно манипулятивных тактик как наиболее результативных в социальных транзитивных средах, к которым относилось и русское общество конца XIX - начала XX вв. При этом в отношении самого объекта «макиавеллиевых воздействий» складывались полумистические установки: русский народ наделялся всеми мыслимыми достоинствами и трактовался как этнос, готовый к подчинению и выполнению задач, обоснованных «разумной волей». С другой стороны, укоренение в   России   философии   просвещения,   связанной   с рационализацией истории (рационализм рассматривался как способ преодоления «алогичности» социальных процессов), оборачивалось апологией иррациональных подходов: тотальное просвещение русского народа объявлялось эффективным средством вытеснения из русской истории </w:t>
      </w:r>
    </w:p>
    <w:p>
      <w:pPr>
        <w:pStyle w:val="Normal"/>
        <w:jc w:val="both"/>
        <w:rPr/>
      </w:pPr>
      <w:r>
        <w:rPr/>
        <w:t>63</w:t>
      </w:r>
    </w:p>
    <w:p>
      <w:pPr>
        <w:pStyle w:val="Normal"/>
        <w:jc w:val="both"/>
        <w:rPr/>
      </w:pPr>
      <w:r>
        <w:rPr/>
      </w:r>
    </w:p>
    <w:p>
      <w:pPr>
        <w:pStyle w:val="Normal"/>
        <w:jc w:val="both"/>
        <w:rPr/>
      </w:pPr>
      <w:r>
        <w:rPr/>
        <w:t>«темной стихии народной культуры, с ее непредсказуемостью, жестокостью, стихийностью».</w:t>
      </w:r>
      <w:r>
        <w:rPr>
          <w:vertAlign w:val="superscript"/>
        </w:rPr>
        <w:t>60</w:t>
      </w:r>
      <w:r>
        <w:rPr/>
        <w:t xml:space="preserve"> Для этого необходимо было разработать систему целенаправленных воздействий, ориентированных на корректировку (если не глобальное исправление) установок народного сознания. Данная корректировка, осуществляемая на научном (или псевдонаучном) уровне, была призвана не допустить «восстания масс», прорыва в культуру архаических пластов,  связанных  с  реанимацией  мировоззренческих архетипов   традиционного   характера.   Корректирующие воздействия были необходимы для гармонизации отношений на уровнях «личность - общество», «личность - группа», «группа - общество», «группа - личность».</w:t>
      </w:r>
    </w:p>
    <w:p>
      <w:pPr>
        <w:pStyle w:val="Normal"/>
        <w:jc w:val="both"/>
        <w:rPr/>
      </w:pPr>
      <w:r>
        <w:rPr/>
        <w:t xml:space="preserve">     </w:t>
      </w:r>
      <w:r>
        <w:rPr/>
        <w:t>Отечественные сторонники «макиавеллизма» отдавали себе отчет в том, что реанимация архетипов традиционного народного сознания и их «прорыв» на более высокие уровни культуры будет вступать в противоречия с идеологическими установками общества, расшатывать основы его существования. Поэтому было важно, как развивать технологии социально-политического управления массами, так и исследовать амбивалентный  характер   манипулятивных   воздействий: активизация одних и тех же архетипов народной культуры, мифов народного сознания в российских условиях могла иметь совершенно различные последствия. Предстояло осознать, что в контексте манипулятивного управления важны не сами по себе архетипы традиционного сознания, а условия, в которых они воссоздаются, их соотношение с образом жизни общества, его социальными приоритетами, с иерархий его ценностей и целей.</w:t>
      </w:r>
    </w:p>
    <w:p>
      <w:pPr>
        <w:pStyle w:val="Normal"/>
        <w:jc w:val="both"/>
        <w:rPr/>
      </w:pPr>
      <w:r>
        <w:rPr/>
        <w:t xml:space="preserve">     </w:t>
      </w:r>
      <w:r>
        <w:rPr/>
        <w:t>Решая данные проблемы, русская общественно - политическая мысль второй половины XIX - начала XX вв. столкнулась с феноменом ремифологизации общественного сознания.   Оказалось,   что   мифологическое   сознание способствует не только отражению реальности, но и ее восполнению, т. е. «обрабатывает» реальное событие, придавая ему фантастические и утопические очертания, другими словами, контрастные по отношению к реальным. Мифологическое</w:t>
      </w:r>
    </w:p>
    <w:p>
      <w:pPr>
        <w:pStyle w:val="Normal"/>
        <w:jc w:val="both"/>
        <w:rPr/>
      </w:pPr>
      <w:r>
        <w:rPr/>
        <w:t>64</w:t>
      </w:r>
    </w:p>
    <w:p>
      <w:pPr>
        <w:pStyle w:val="Normal"/>
        <w:jc w:val="both"/>
        <w:rPr/>
      </w:pPr>
      <w:r>
        <w:rPr/>
      </w:r>
    </w:p>
    <w:p>
      <w:pPr>
        <w:pStyle w:val="Normal"/>
        <w:jc w:val="both"/>
        <w:rPr/>
      </w:pPr>
      <w:r>
        <w:rPr/>
        <w:t>сознание, в таком случае, «отвечает общественной потребности иллюзорного преодоления противоречий социального бытия. Эта потребность в мифологизации исторических событий... выглядит как потребность в снятии реальных противоречий».</w:t>
      </w:r>
      <w:r>
        <w:rPr>
          <w:vertAlign w:val="superscript"/>
        </w:rPr>
        <w:t>61</w:t>
      </w:r>
      <w:r>
        <w:rPr/>
        <w:t xml:space="preserve"> А значит, активизация определенных мифов может не только поменять установки общественного сознания, но и заставить его субъектов действовать определенным образом, принимая за реальность   специально   созданные   «мифологические» структуры.</w:t>
      </w:r>
    </w:p>
    <w:p>
      <w:pPr>
        <w:pStyle w:val="Normal"/>
        <w:jc w:val="both"/>
        <w:rPr/>
      </w:pPr>
      <w:r>
        <w:rPr/>
        <w:t xml:space="preserve">     </w:t>
      </w:r>
      <w:r>
        <w:rPr/>
        <w:t>С помощью этих структур субъект может избавиться (или его целенаправленно избавляют) от нормального детерминизма реальности с ее трудно преодолимыми противоречиями.</w:t>
      </w:r>
    </w:p>
    <w:p>
      <w:pPr>
        <w:pStyle w:val="Normal"/>
        <w:jc w:val="both"/>
        <w:rPr/>
      </w:pPr>
      <w:r>
        <w:rPr/>
        <w:t xml:space="preserve">     </w:t>
      </w:r>
      <w:r>
        <w:rPr/>
        <w:t>«Мифологическое сознание в фольклорных формах воспроизводит реальность не для ее дублирования, а для создания на ее основе иной реальности, ...находящейся в контрасте с миром реальным».</w:t>
      </w:r>
      <w:r>
        <w:rPr>
          <w:vertAlign w:val="superscript"/>
        </w:rPr>
        <w:t>62</w:t>
      </w:r>
      <w:r>
        <w:rPr/>
        <w:t xml:space="preserve"> Поэтому искусственное создание «новых» мифов или оживление «старых» и «нужных» можно отнести к эффективному арсеналу манипулятивного управления.</w:t>
      </w:r>
    </w:p>
    <w:p>
      <w:pPr>
        <w:pStyle w:val="Normal"/>
        <w:jc w:val="both"/>
        <w:rPr/>
      </w:pPr>
      <w:r>
        <w:rPr/>
        <w:t xml:space="preserve">     </w:t>
      </w:r>
      <w:r>
        <w:rPr/>
        <w:t>Следует отметить, что в русской общественно -политической мысли конца XIX - начала XX вв. обосновывались две модели социальной жизни, достижение которых сопрягалось с «макиавеллизмом». Это модели «структурности» и «бесструктурности». «Все человеческие общества   явно   или   неявно   обращаются   к   двум контрастирующим социальным моделям. Одна из них... – это модель общества как структуры правовых, политических или экономических позиций, должностей, статусов и ролей... Вторая модель представляет общество как недифференцированное гомогенное целое, в котором люди взаимодействуют друг с другом интегрально, а не «сегментарно», по статусам и ролям».</w:t>
      </w:r>
      <w:r>
        <w:rPr>
          <w:vertAlign w:val="superscript"/>
        </w:rPr>
        <w:t>63</w:t>
      </w:r>
    </w:p>
    <w:p>
      <w:pPr>
        <w:pStyle w:val="Normal"/>
        <w:jc w:val="both"/>
        <w:rPr/>
      </w:pPr>
      <w:r>
        <w:rPr/>
        <w:t>65</w:t>
      </w:r>
    </w:p>
    <w:p>
      <w:pPr>
        <w:pStyle w:val="Normal"/>
        <w:jc w:val="both"/>
        <w:rPr/>
      </w:pPr>
      <w:r>
        <w:rPr/>
      </w:r>
    </w:p>
    <w:p>
      <w:pPr>
        <w:pStyle w:val="Normal"/>
        <w:jc w:val="both"/>
        <w:rPr/>
      </w:pPr>
      <w:r>
        <w:rPr/>
        <w:t xml:space="preserve">      </w:t>
      </w:r>
      <w:r>
        <w:rPr/>
        <w:t>«Макиавеллизм» позволял при определенных условиях реализовывать любую из названных моделей. При этом «бесструктурность»,   чаще   всего,    понималась    как «омассовление», «отолпление» социума. С апологетикой бесструктурных  отношений,  которые  оценивались  как «подлинные», «естественные», были связаны радикально- революционные теории манипулятивного управления.</w:t>
      </w:r>
    </w:p>
    <w:p>
      <w:pPr>
        <w:pStyle w:val="Normal"/>
        <w:jc w:val="both"/>
        <w:rPr/>
      </w:pPr>
      <w:r>
        <w:rPr/>
        <w:t xml:space="preserve">      </w:t>
      </w:r>
      <w:r>
        <w:rPr/>
        <w:t>Либеральная     и     консервативная     трактовки «макиавеллизма», наоборот, были нацелены на сохранение устоявшихся структур порядка.</w:t>
      </w:r>
    </w:p>
    <w:p>
      <w:pPr>
        <w:pStyle w:val="Normal"/>
        <w:jc w:val="both"/>
        <w:rPr/>
      </w:pPr>
      <w:r>
        <w:rPr/>
        <w:t xml:space="preserve">      </w:t>
      </w:r>
      <w:r>
        <w:rPr/>
        <w:t>В этом плане «макиавеллизм» позволял создавать варианты социально-приемлемых моделей, с помощью которых производилась перекодировка социальной реальности в интересах тех или иных социальных групп с изменением иерархии ценностей и характера отношений человека к обществу, другим людям, государству, культуре, целям социального бытия.</w:t>
      </w:r>
    </w:p>
    <w:p>
      <w:pPr>
        <w:pStyle w:val="Normal"/>
        <w:jc w:val="both"/>
        <w:rPr/>
      </w:pPr>
      <w:r>
        <w:rPr/>
        <w:t xml:space="preserve">      </w:t>
      </w:r>
      <w:r>
        <w:rPr/>
        <w:t>В основе таких перекодировок всегда лежит смысловая инверсия, «перевертывание статусов». Поэтому, можно сказать, что «макиавеллизм» нацелен, прежде всего, на управление статусными структурами общества. Особенностью таких инверсий в русском социально-политическом и культурном контексте является то, что отношение к «структурно низшим сохраняется обычно как к морально и ритуально высоким», а «секулярная слабость» трактуется как «сакральная сила».</w:t>
      </w:r>
      <w:r>
        <w:rPr>
          <w:vertAlign w:val="superscript"/>
        </w:rPr>
        <w:t>64</w:t>
      </w:r>
    </w:p>
    <w:p>
      <w:pPr>
        <w:pStyle w:val="Normal"/>
        <w:jc w:val="both"/>
        <w:rPr/>
      </w:pPr>
      <w:r>
        <w:rPr/>
        <w:t xml:space="preserve">      </w:t>
      </w:r>
      <w:r>
        <w:rPr/>
        <w:t>Таким образом, манипулятивное управление позволяет влиять на структурно закрепленные отношения в социуме, меняя представления масс о данности и заданности. С этим корреспондируется установка на изменение «логики мира», объективированная в «ритуалах смысловых и структурных</w:t>
      </w:r>
    </w:p>
    <w:p>
      <w:pPr>
        <w:pStyle w:val="Normal"/>
        <w:jc w:val="both"/>
        <w:rPr/>
      </w:pPr>
      <w:r>
        <w:rPr/>
        <w:t>упрощений».</w:t>
      </w:r>
      <w:r>
        <w:rPr>
          <w:vertAlign w:val="superscript"/>
        </w:rPr>
        <w:t>65</w:t>
      </w:r>
    </w:p>
    <w:p>
      <w:pPr>
        <w:pStyle w:val="Normal"/>
        <w:jc w:val="both"/>
        <w:rPr/>
      </w:pPr>
      <w:r>
        <w:rPr/>
        <w:t xml:space="preserve">     </w:t>
      </w:r>
      <w:r>
        <w:rPr/>
        <w:t>В России конца XIX - начала XX вв. «макиавеллизм» выступал как способ снятия (или наведения) социально-психологической напряженности, как средство корректировки и восполнения исторического, социального, политического и культурного опыта. Процессы реформирования и модернизации, разворачивающиеся в этот период, совпали с системным</w:t>
      </w:r>
    </w:p>
    <w:p>
      <w:pPr>
        <w:pStyle w:val="Normal"/>
        <w:jc w:val="both"/>
        <w:rPr/>
      </w:pPr>
      <w:r>
        <w:rPr/>
        <w:t>66</w:t>
      </w:r>
    </w:p>
    <w:p>
      <w:pPr>
        <w:pStyle w:val="Normal"/>
        <w:jc w:val="both"/>
        <w:rPr/>
      </w:pPr>
      <w:r>
        <w:rPr/>
      </w:r>
    </w:p>
    <w:p>
      <w:pPr>
        <w:pStyle w:val="Normal"/>
        <w:jc w:val="both"/>
        <w:rPr/>
      </w:pPr>
      <w:r>
        <w:rPr/>
        <w:t>кризисом,  с ростом нигилистических,  революционных настроений. В этих условиях своеобразную потребность в «макиавеллизме» испытывали почти все слои российского общества. Другое дело, какое содержание они вкладывали в это понятие, и что ожидали от реализации манипулятивных управленческих стратегий.</w:t>
      </w:r>
    </w:p>
    <w:p>
      <w:pPr>
        <w:pStyle w:val="Normal"/>
        <w:jc w:val="both"/>
        <w:rPr/>
      </w:pPr>
      <w:r>
        <w:rPr/>
        <w:t xml:space="preserve">      </w:t>
      </w:r>
      <w:r>
        <w:rPr/>
        <w:t>Одной из особенностей российского социума конца XIX- начала XX вв. являлось разнообразие критериев групповой идентификации. Данный факт был обусловлен (помимо последствий  модернизации)  традиционной  для  России экстраполяцией корпоративных и клановых интересов на интересы общества в целом. Отсюда вытекали поиски эффективных средств воздействия на низовые социальные группы для комуфлирования истинных целей и задач социальных и политических манипуляторов. С другой стороны, в это время наблюдается выраженная потребность в переосмыслении и критическом усвоении западноевропейских моделей «макиавеллизма». Полагалось, что они могли способствовать выработке солидаризации различных слоев общества в процессе перехода к буржуазному этапу развития.</w:t>
      </w:r>
    </w:p>
    <w:p>
      <w:pPr>
        <w:pStyle w:val="Normal"/>
        <w:jc w:val="both"/>
        <w:rPr/>
      </w:pPr>
      <w:r>
        <w:rPr/>
        <w:t xml:space="preserve">     </w:t>
      </w:r>
      <w:r>
        <w:rPr/>
        <w:t>Наложение полученной информации на национальные проблемы и российские условия дало достаточно интересный результат, высоко оцененный в Европе.б6 В данном случае, главное внимание обращалось на то, что отечественные теории манипулятивного управления были во многом ориентированы на социальную консолидацию, пытались помочь выработать новые механизмы и способы социальной, политической и культурной идентификации в условиях системных изменений.</w:t>
      </w:r>
      <w:r>
        <w:rPr>
          <w:vertAlign w:val="superscript"/>
        </w:rPr>
        <w:t>67</w:t>
      </w:r>
      <w:r>
        <w:rPr/>
        <w:t xml:space="preserve"> Нелишне вспомнить, что кризисные явления в России часто были вызваны не столько внешними, сколько внутренними причинами: слабая социальная интегрированность общества, культурная дихотомичность, отмечаемая многими исследователями, разнокачественность субкультур, порождали постоянное социальное напряжение. Модернизация во второй половине XIX - начале XX вв. осуществлялась </w:t>
      </w:r>
    </w:p>
    <w:p>
      <w:pPr>
        <w:pStyle w:val="Normal"/>
        <w:jc w:val="both"/>
        <w:rPr/>
      </w:pPr>
      <w:r>
        <w:rPr/>
        <w:t>67</w:t>
      </w:r>
    </w:p>
    <w:p>
      <w:pPr>
        <w:pStyle w:val="Normal"/>
        <w:jc w:val="both"/>
        <w:rPr/>
      </w:pPr>
      <w:r>
        <w:rPr/>
      </w:r>
    </w:p>
    <w:p>
      <w:pPr>
        <w:pStyle w:val="Normal"/>
        <w:jc w:val="both"/>
        <w:rPr/>
      </w:pPr>
      <w:r>
        <w:rPr/>
        <w:t>властными структурами в основном за счет медленного реформирования государственных институтов, но не за счет комплексного, хорошо продуманного системного изменения всего общества. В данном контексте, неспособность общества к быстрому и адекватному  решению  социально-политических, экономических,     социально-психологических проблем приводила к постоянно возрастающей потребности в целенаправленном воздействии с определенными (редко публично означенными) целями. Дисфункции государственного управления,   наблюдающиеся   в   это   время,   кризис государственности, идеологии, религиозного сознания делали стратегию «макиавеллизма» чуть ли не последней надеждой на сохранение мирного характера процессов, протекающих в реформируемом обществе.</w:t>
      </w:r>
    </w:p>
    <w:p>
      <w:pPr>
        <w:pStyle w:val="Normal"/>
        <w:jc w:val="both"/>
        <w:rPr/>
      </w:pPr>
      <w:r>
        <w:rPr/>
        <w:t xml:space="preserve">     </w:t>
      </w:r>
      <w:r>
        <w:rPr/>
        <w:t>Распад традиционных форм культуры ставил также вопрос о развитии новых форм общественной регуляции без насильственного изменения социальных связей и отношений. В этом случае, «макиавеллизм» помогал избирательно сохранить некоторые из утрачиваемых социальных идеалов и смыслов, хотя бы ценой их упрощения.</w:t>
      </w:r>
    </w:p>
    <w:p>
      <w:pPr>
        <w:pStyle w:val="Normal"/>
        <w:jc w:val="both"/>
        <w:rPr/>
      </w:pPr>
      <w:r>
        <w:rPr/>
        <w:t xml:space="preserve">     </w:t>
      </w:r>
      <w:r>
        <w:rPr/>
        <w:t>Наконец, традиционное доминирование в российском обществе конца XIX - начала XX вв. государственно-политических интересов над личными лишало индивида возможности проявить социальную инициативу: во многом она оставалась невостребованной или жёстко контролируемой. В этом случае «макиавеллизм» мог создать иллюзию социальной реализованности в строго определенных рамках отведенных для этого социальных контекстах. Через «макиавеллизм» личность обретала возможность  приобщиться  к  «коллективному сознанию», уменьшить свой «страх перед грядущим». Как отмечал Н.А. Бердяев, для русского существования была характерна некая «катастрофичность», когда гибельные срывы чередовались с «чудесными национальными воскрешениями».</w:t>
      </w:r>
      <w:r>
        <w:rPr>
          <w:vertAlign w:val="superscript"/>
        </w:rPr>
        <w:t>68</w:t>
      </w:r>
      <w:r>
        <w:rPr/>
        <w:t xml:space="preserve"> При утрате государственных гарантий наступления таких «воскрешений», «макиавеллизм» был последним прибежищем</w:t>
      </w:r>
    </w:p>
    <w:p>
      <w:pPr>
        <w:pStyle w:val="Normal"/>
        <w:jc w:val="both"/>
        <w:rPr/>
      </w:pPr>
      <w:r>
        <w:rPr/>
        <w:t>68</w:t>
      </w:r>
    </w:p>
    <w:p>
      <w:pPr>
        <w:pStyle w:val="Normal"/>
        <w:jc w:val="both"/>
        <w:rPr/>
      </w:pPr>
      <w:r>
        <w:rPr/>
      </w:r>
    </w:p>
    <w:p>
      <w:pPr>
        <w:pStyle w:val="Normal"/>
        <w:jc w:val="both"/>
        <w:rPr/>
      </w:pPr>
      <w:r>
        <w:rPr/>
        <w:t>развития     социальной     активности     субъекта     в труднопредсказуемом социальном мире России. Все это заставило многих отечественных мыслителей, начиная с 40-х - 60-х гг. XIX в., уделять пристальное внимание изучению психологических, субъективных сторон социального бытия. Данное обстоятельство обусловило появление самобытных отечественных социально-психологической  и  социально- политической школ, пытавшихся разобраться, в том числе, и с проблемами соотношения героя и толпы, толпы - массы - народа, государства и народа в рамках разработки теории «макиавеллизма». Указанные тенденции, в конечном счете, были связаны с попытками решения главного вопроса: о судьбах России, о роли в ее истории тех или иных социальных групп, о специфике ее исторического развития и возможных путях будущего становления.</w:t>
      </w:r>
    </w:p>
    <w:p>
      <w:pPr>
        <w:pStyle w:val="Normal"/>
        <w:jc w:val="both"/>
        <w:rPr/>
      </w:pPr>
      <w:r>
        <w:rPr/>
        <w:t xml:space="preserve">     </w:t>
      </w:r>
      <w:r>
        <w:rPr/>
        <w:t>Предлагаемые варианты решения данных проблем во многом опирались на гегелевскую историософию, на философию романтизма, идеи И.Г.  Гердера,  которые существенно повлияли на особенности трактовки понятий «характер народа», «судьба народа», «народная идея». Они были обусловлены, не только потребностью понять механизмы национального развития, характер действия народных масс в период тотальных модернизаций, но и необходимостью осмысления российского общества как целостного феномена, роли интеллигенции в процессах управления народной жизнью и влияния стереотипов народного сознания на элитную культуру.</w:t>
      </w:r>
    </w:p>
    <w:p>
      <w:pPr>
        <w:pStyle w:val="Normal"/>
        <w:jc w:val="both"/>
        <w:rPr/>
      </w:pPr>
      <w:r>
        <w:rPr/>
        <w:t xml:space="preserve">     </w:t>
      </w:r>
      <w:r>
        <w:rPr/>
        <w:t>Рост национального самосознания в России конца XIX -начала   XX   вв.   и   разностороннее   знакомство с западноевропейской  культурной  антропологией, этнопсихологией давали возможность по- новому, более широко, взглянуть на феномен русского народа в контексте вопросов «макиавеллизма». Работы М. Лацаруса, Г. Штейнталя, - основателей этнопсихологии, В. Вундта - автора гипотезы о связи «народного духа» с особенностями национальной культуры, труды С. Сегеля явились исследованиями, без которых невозможно понять  специфику социально философской и общественно-политической мысли данного времени.</w:t>
      </w:r>
    </w:p>
    <w:p>
      <w:pPr>
        <w:pStyle w:val="Normal"/>
        <w:jc w:val="both"/>
        <w:rPr/>
      </w:pPr>
      <w:r>
        <w:rPr/>
        <w:t>69</w:t>
      </w:r>
    </w:p>
    <w:p>
      <w:pPr>
        <w:pStyle w:val="Normal"/>
        <w:jc w:val="both"/>
        <w:rPr/>
      </w:pPr>
      <w:r>
        <w:rPr/>
      </w:r>
    </w:p>
    <w:p>
      <w:pPr>
        <w:pStyle w:val="Normal"/>
        <w:jc w:val="both"/>
        <w:rPr/>
      </w:pPr>
      <w:r>
        <w:rPr/>
        <w:t xml:space="preserve">      </w:t>
      </w:r>
      <w:r>
        <w:rPr/>
        <w:t>Монографии и статьи Я. Грамма, П. Гильденбрандта, М.Мюллера, Г. Рибо, Г. Тарда, Т.Зиммеля, Г. Лебона, Г.Риккерта и идеи «позитивной философии» О. Канта, Г.Спенсера, Дж. Миля были хорошо известны в России, оказали существенное  влияние  на  понимание  отечественными мыслителями специфики российской культуры и истории.</w:t>
      </w:r>
    </w:p>
    <w:p>
      <w:pPr>
        <w:pStyle w:val="Normal"/>
        <w:jc w:val="both"/>
        <w:rPr/>
      </w:pPr>
      <w:r>
        <w:rPr/>
        <w:t xml:space="preserve">      </w:t>
      </w:r>
      <w:r>
        <w:rPr/>
        <w:t>В это время появляется целая плеяда отечественных мыслителей-исследователей народной психологии и культуры: А.А. Потебня, А.Н. Пыпин, М.И. Касторский, Ф.А. Буслаев, А.Н. Афанасьев, О. и Вс. Миллеры, А.А. Котляровский, Н.С.Тихонравов, В.М. Бехтерев и др.</w:t>
      </w:r>
    </w:p>
    <w:p>
      <w:pPr>
        <w:pStyle w:val="Normal"/>
        <w:jc w:val="both"/>
        <w:rPr/>
      </w:pPr>
      <w:r>
        <w:rPr/>
        <w:t xml:space="preserve">      </w:t>
      </w:r>
      <w:r>
        <w:rPr/>
        <w:t>Одновременно процесс изучения русского народа как потенциального объекта «макиавеллизма» шел в контексте философских пристрастий дворянской интеллигенции, которые формировались, в основном, под воздействием немецкого идеализма (прежде всего шеллингианства) и романтизма, руссоистских идей, отголосков масонских идей и мистических учений. Синтез и трансфоромация этих направлений в рамках отечественной   гуманитарной   традиции   вылились   в многочисленные   дворянские   проекты   переустройства российского общества, где в равной мере присутствовали как насильственно - революционное, так и манипулятивно - трансформирующие начала.</w:t>
      </w:r>
    </w:p>
    <w:p>
      <w:pPr>
        <w:pStyle w:val="Normal"/>
        <w:jc w:val="both"/>
        <w:rPr/>
      </w:pPr>
      <w:r>
        <w:rPr/>
        <w:t xml:space="preserve">     </w:t>
      </w:r>
      <w:r>
        <w:rPr/>
        <w:t>Специфика народного характера и формирование общества,  потенциально - адекватного его качествам, рассматривались как в литературном контексте (проективные разработки А.И. Грибоедова, философско – литературные реминисценции П.Я. Чаадаева, М.Н. Щербатова, А.Н. Радищева, В.Ф. Одоевского, Г.И. Данилевского, Ф.М. Достоевского, Л.Н.Толстого, Ф. Эмина, В.Н. Левшина, М.Н. Хераскова, А.Вельтмана, Н.И. Лескова, С.Ф. Степняк - Кравчинского, П.И.Мельникова - Печерского и др.), так и в философско -научных, общественно-политических работах данного времени.</w:t>
      </w:r>
    </w:p>
    <w:p>
      <w:pPr>
        <w:pStyle w:val="Normal"/>
        <w:jc w:val="both"/>
        <w:rPr/>
      </w:pPr>
      <w:r>
        <w:rPr/>
        <w:t>70</w:t>
      </w:r>
    </w:p>
    <w:p>
      <w:pPr>
        <w:pStyle w:val="Normal"/>
        <w:jc w:val="both"/>
        <w:rPr/>
      </w:pPr>
      <w:r>
        <w:rPr/>
      </w:r>
    </w:p>
    <w:p>
      <w:pPr>
        <w:pStyle w:val="Normal"/>
        <w:jc w:val="both"/>
        <w:rPr/>
      </w:pPr>
      <w:r>
        <w:rPr/>
        <w:t xml:space="preserve">        </w:t>
      </w:r>
      <w:r>
        <w:rPr/>
        <w:t>Вопросы социально - психологической обусловленности исторического, государственного развития русского народа, его «макиавеллианских»  факторов  исследовались  в  трудах Е.Роберти, П.Б, Струве, Н.А. Бердяева, С. Бунчакова, А.И.Введенского, М.И. Владиславлева, М.М. Троицкого, М.А.Рейснера и др. Отдельно стоят работы С. Трубецкова и Л.Карсавина, которые разработали оригинальную систему социально-политического    манипулятивного    управления развития России в новых политических условиях.</w:t>
      </w:r>
    </w:p>
    <w:p>
      <w:pPr>
        <w:pStyle w:val="Normal"/>
        <w:jc w:val="both"/>
        <w:rPr/>
      </w:pPr>
      <w:r>
        <w:rPr/>
        <w:t xml:space="preserve">      </w:t>
      </w:r>
      <w:r>
        <w:rPr/>
        <w:t>Исследование русского народного характера и практики народной жизни к концу XIX в. дало возможность сделать вывод о том, что «народ» гораздо более самодостаточен и консервативен, чем полагала либерально и революционно настроенная    интеллигенция:    все    просвещенческие, образовательные программы, все «хождения в народ», по большому счету, себя не оправдали. «В XIX веке пропасть между народом, носителями и выразителями власти только усугубилась. Народ не поддержал декабристов. Он отторгал все усилия интеллигенции по сближению с ним. Народная стихия оставалась таинственной силой для национальной элиты. Создавалось впечатление, что народ безмолвствовал и ждал</w:t>
      </w:r>
    </w:p>
    <w:p>
      <w:pPr>
        <w:pStyle w:val="Normal"/>
        <w:jc w:val="both"/>
        <w:rPr/>
      </w:pPr>
      <w:r>
        <w:rPr/>
        <w:t>своего часа для того, чтобы сказать последнее слово»,</w:t>
      </w:r>
      <w:r>
        <w:rPr>
          <w:vertAlign w:val="superscript"/>
        </w:rPr>
        <w:t>69</w:t>
      </w:r>
      <w:r>
        <w:rPr/>
        <w:t xml:space="preserve"> - отмечает К. Монтине.</w:t>
      </w:r>
    </w:p>
    <w:p>
      <w:pPr>
        <w:pStyle w:val="Normal"/>
        <w:jc w:val="both"/>
        <w:rPr/>
      </w:pPr>
      <w:r>
        <w:rPr/>
        <w:t xml:space="preserve">      </w:t>
      </w:r>
      <w:r>
        <w:rPr/>
        <w:t>Образ «истинного русского мужика - богоносца», созданный общественно - политической мыслью России к тому времени, был чрезвычайно идеалистичен и имел мало общего с реальностью. Недооценка объективных характеристик и своеобразия народного менталитета обусловила развитие кризисных процессов в сознании «просвещенного общества» России  и  имела  роковые  последствия  в  условиях реформационных и революционных изменений в российском социуме перелома XIX -XX вв.</w:t>
      </w:r>
    </w:p>
    <w:p>
      <w:pPr>
        <w:pStyle w:val="Normal"/>
        <w:jc w:val="both"/>
        <w:rPr/>
      </w:pPr>
      <w:r>
        <w:rPr/>
        <w:t>71</w:t>
      </w:r>
    </w:p>
    <w:p>
      <w:pPr>
        <w:pStyle w:val="Normal"/>
        <w:jc w:val="both"/>
        <w:rPr/>
      </w:pPr>
      <w:r>
        <w:rPr/>
      </w:r>
    </w:p>
    <w:p>
      <w:pPr>
        <w:pStyle w:val="Normal"/>
        <w:jc w:val="both"/>
        <w:rPr/>
      </w:pPr>
      <w:r>
        <w:rPr/>
        <w:t xml:space="preserve">      </w:t>
      </w:r>
      <w:r>
        <w:rPr/>
        <w:t>Славянофильский идеал русского народного характера, нацеленный на патриархальное единение с крестьянским «миром» на почве веры в Бога, царя и мужицкую общину, был ничуть не лучше западнической модели, которая акцентировала внимание на отсталости русского народа, его косности, анархизме и непредсказуемости. Именно западники исподволь исповедовали отношение к народу как к объекту социальных экспериментов и веру в моральность и необходимость таких воздействий. Взяв за идеал современную Европу, западники неосознанно внесли в русский менталитет ориентацию на наличное европейское бытие, игнорируя его внутренние противоречия и «заземлив» таким образом «должное» на «реальное».</w:t>
      </w:r>
    </w:p>
    <w:p>
      <w:pPr>
        <w:pStyle w:val="Normal"/>
        <w:jc w:val="both"/>
        <w:rPr/>
      </w:pPr>
      <w:r>
        <w:rPr/>
        <w:t xml:space="preserve">       </w:t>
      </w:r>
      <w:r>
        <w:rPr/>
        <w:t>В этом контексте «макиавеллизм» рассматривался как оптимально   -   результативная   стратегия   достижения эффективных и быстрых модернизационных преобразований российского   социума.   Здесь   отразились   характерные особенности отечественной социально - политической мысли: в ней «преобладал моральный элемент над метафизическим, и за ней была скрыта жажда преображения мира».70 Данная акцентировка помогала рассматривать поведенческие и установочные  манипуляции  морального  характера  как объективно - необходимые и единственно - возможные. Работа по изменению моральной регуляции в контексте народного сознания оценивалась большинством специалистов, философов и политиков этого времени как важнейшее дело. При этом установки   народного   морального   сознания,    через манипулятивную корректировку которых ожидалось быстрое достижение   справедливого   общественного   устроения, теснейшим    образом    связывались    с   христианской социокультурной парадигмой. Наиболее полно указанная позиция выражена А.И. Герценом, который отмечал: «Наш естественный, полудикий образ жизни более соответствует идеалу, о котором мечтала Европа, чем жизненный уклад цивилизованного германо-романского мира. То, что является</w:t>
      </w:r>
    </w:p>
    <w:p>
      <w:pPr>
        <w:pStyle w:val="Normal"/>
        <w:jc w:val="both"/>
        <w:rPr/>
      </w:pPr>
      <w:r>
        <w:rPr/>
        <w:t>72</w:t>
      </w:r>
    </w:p>
    <w:p>
      <w:pPr>
        <w:pStyle w:val="Normal"/>
        <w:jc w:val="both"/>
        <w:rPr/>
      </w:pPr>
      <w:r>
        <w:rPr/>
      </w:r>
    </w:p>
    <w:p>
      <w:pPr>
        <w:pStyle w:val="Normal"/>
        <w:jc w:val="both"/>
        <w:rPr/>
      </w:pPr>
      <w:r>
        <w:rPr/>
        <w:t>для Запада только надеждой, к которой устремлены его усилия,- для нас уже действительный факт, с которого мы начинаем; угнетенные императорским самодержавием, - мы идем навстречу социализму, как ...шли навстречу христианству.»</w:t>
      </w:r>
      <w:r>
        <w:rPr>
          <w:vertAlign w:val="superscript"/>
        </w:rPr>
        <w:t>71</w:t>
      </w:r>
      <w:r>
        <w:rPr/>
        <w:t xml:space="preserve"> Отсюда следовал вывод не только о близости христианства и социализма,</w:t>
      </w:r>
      <w:r>
        <w:rPr>
          <w:vertAlign w:val="superscript"/>
        </w:rPr>
        <w:t>72</w:t>
      </w:r>
      <w:r>
        <w:rPr/>
        <w:t xml:space="preserve"> но и утверждение о том, что естественная цель современного существования русского народа – осуществление предназначенных и обоснованных отечественной элитой смыслов    социально-политического,    исторического    и культурного бытия, ибо особенностью русского народа и «его счастьем» является то, что он «остался вне всех политических движений, вне европейской цивилизации».</w:t>
      </w:r>
      <w:r>
        <w:rPr>
          <w:vertAlign w:val="superscript"/>
        </w:rPr>
        <w:t>73</w:t>
      </w:r>
      <w:r>
        <w:rPr/>
        <w:t xml:space="preserve"> Такая позиция позволяла рассматривать «макиавеллизм» как средство, способное обеспечить быстрый скачок России от отсталости к процветанию, минуя многие фазы и трудности «европейского развития». С другой стороны, это давало возможность обосновать технологии манипулятивного управления с учетом «варварства» русского народа, т.е. рассматривая его как потенциально - омассовленный («отолпленный» - термин В.М. Бехтерева) социальный слой. В этом случае речь шла не об учете имеющихся у данного слоя стереотипах восприятия и культурной картины мира, а о пелена правленном создании и «вбросе» в народное сознание нужных мифов и идеологом. «Результатом  стали  не  только  недооценка  действия инерционных механизмов общественного (народного, прежде всего) сознания, но и полное игнорирование возможных последствий целенаправленной активизации стереотипных ожиданий и утопических архетипов народной культуры в контексте процессов модернизации, проходивших в России на рубеже веков».</w:t>
      </w:r>
    </w:p>
    <w:p>
      <w:pPr>
        <w:pStyle w:val="Normal"/>
        <w:jc w:val="both"/>
        <w:rPr/>
      </w:pPr>
      <w:r>
        <w:rPr/>
        <w:t>73</w:t>
      </w:r>
    </w:p>
    <w:p>
      <w:pPr>
        <w:pStyle w:val="Normal"/>
        <w:jc w:val="both"/>
        <w:rPr/>
      </w:pPr>
      <w:r>
        <w:rPr/>
      </w:r>
    </w:p>
    <w:p>
      <w:pPr>
        <w:pStyle w:val="Normal"/>
        <w:jc w:val="both"/>
        <w:rPr/>
      </w:pPr>
      <w:r>
        <w:rPr/>
        <w:t xml:space="preserve">    </w:t>
      </w:r>
      <w:r>
        <w:rPr/>
        <w:t>С 60-х гг. XIX века начали проявляться последствия первых экспериментов  «макиавеллизма»,  проводившихся верхами в крестьянской среде, что заставило пересмотреть устоявшиеся представления о «русском народном сознании». Помимо этого с середины 70-х гг. XIX века стали реализовываться  многочисленные  программы  ввода  в крестьянскую среду «сверху» новых, передовых форм социальной   организации,   культуры   труда   и   быта, межличностных отношений. Эти программы имели массовый, хорошо продуманный,  спланированный и материально обеспеченный характер и были нацелены на быстрое реформирование аграрного сектора российского общества. Они осуществлялись по двум направлениям: по линии официального государственного эксперимента и по линии индивидуальных хозяйственных программ.</w:t>
      </w:r>
    </w:p>
    <w:p>
      <w:pPr>
        <w:pStyle w:val="Normal"/>
        <w:jc w:val="both"/>
        <w:rPr/>
      </w:pPr>
      <w:r>
        <w:rPr/>
        <w:t xml:space="preserve">     </w:t>
      </w:r>
      <w:r>
        <w:rPr/>
        <w:t>Социальными     экспериментами     выраженного манипулятивного   характера   в   крестьянских   общинах занимались Н.К. Михайловский, М. Дмитриев-Мамонов, Л.Н.Толстой, А.И. Герцен, Н.П. Огарев и другие известные отечественные деятели, пытавшиеся на практике реализовать свои либерально - революционные идеи. Следует отметить, что программы «макиавеллизма» и средства их осуществления были многообразны, в них принимали участие представители всех властвующих слоев.</w:t>
      </w:r>
    </w:p>
    <w:p>
      <w:pPr>
        <w:pStyle w:val="Normal"/>
        <w:jc w:val="both"/>
        <w:rPr/>
      </w:pPr>
      <w:r>
        <w:rPr/>
        <w:t xml:space="preserve">     </w:t>
      </w:r>
      <w:r>
        <w:rPr/>
        <w:t>Государственные    программы    манипулятивного управления народной жизнью базировались на основе проекта «Образцовое русское поселение», где эталоном выступал немецкий образ жизни.</w:t>
      </w:r>
      <w:r>
        <w:rPr>
          <w:vertAlign w:val="superscript"/>
        </w:rPr>
        <w:t>75</w:t>
      </w:r>
      <w:r>
        <w:rPr/>
        <w:t xml:space="preserve"> Реализация проекта должна была привести к перестройке хозяйства и народного быта всего юга России, а в последствии (при успешном проведении) и к постепенному изменению народной жизни и аграрного сектора всей страны.</w:t>
      </w:r>
    </w:p>
    <w:p>
      <w:pPr>
        <w:pStyle w:val="Normal"/>
        <w:jc w:val="both"/>
        <w:rPr/>
      </w:pPr>
      <w:r>
        <w:rPr/>
        <w:t xml:space="preserve">      </w:t>
      </w:r>
      <w:r>
        <w:rPr/>
        <w:t>Данный    проект,    который    базировался    на предварительных исследованиях народной жизни и народного сознания в южном регионе России, исходил, тем не менее, из того, что перестроить народную жизнь можно в короткие сроки, достаточно лишь распространить среди крестьян передовой опыт, ввести в их жизнь новые образцы повседневной культуры, скорректировать их мотивацию через развитие денежных отношений и «приказать им захотеть» переменить их культуру,</w:t>
      </w:r>
    </w:p>
    <w:p>
      <w:pPr>
        <w:pStyle w:val="Normal"/>
        <w:jc w:val="both"/>
        <w:rPr/>
      </w:pPr>
      <w:r>
        <w:rPr/>
        <w:t>74</w:t>
      </w:r>
    </w:p>
    <w:p>
      <w:pPr>
        <w:pStyle w:val="Normal"/>
        <w:jc w:val="both"/>
        <w:rPr/>
      </w:pPr>
      <w:r>
        <w:rPr/>
      </w:r>
    </w:p>
    <w:p>
      <w:pPr>
        <w:pStyle w:val="Normal"/>
        <w:jc w:val="both"/>
        <w:rPr/>
      </w:pPr>
      <w:r>
        <w:rPr/>
        <w:t>быт, традиции, идеалы. При этом основной упор делался на то, что вся программа осуществляется только за счет средств правительства и не затрачивает материальных интересов крестьян.   Реализации   одного   из   первых   проектов «макиавеллизма» почти не предшествовала целенаправленная агитация: предполагалось, что его цели и «разумность», гарантированные со стороны государства, настолько очевидны, что не могут вызвать никакого отторжения.</w:t>
      </w:r>
    </w:p>
    <w:p>
      <w:pPr>
        <w:pStyle w:val="Normal"/>
        <w:jc w:val="both"/>
        <w:rPr/>
      </w:pPr>
      <w:r>
        <w:rPr/>
        <w:t xml:space="preserve">     </w:t>
      </w:r>
      <w:r>
        <w:rPr/>
        <w:t>Для русского просвещенного общества стало полной неожиданностью осознанное нежелание крестьян что-либо изменить в своей жизни, отказ от любого заимствования даже тех положительных новаций, которые могли бы облегчить повседневное существование. Все социальные эксперименты, базирующиеся на тактике «макиавеллизма», инициаторами которых были представители господствующих слоев, всегда оканчивались полным крахом. Данный феномен объяснялся колоссальным недоверием крестьян к «верхам», что приводило к автоматическому отторжению всего, инспирированного ими.</w:t>
      </w:r>
    </w:p>
    <w:p>
      <w:pPr>
        <w:pStyle w:val="Normal"/>
        <w:jc w:val="both"/>
        <w:rPr/>
      </w:pPr>
      <w:r>
        <w:rPr/>
        <w:t xml:space="preserve">     </w:t>
      </w:r>
      <w:r>
        <w:rPr/>
        <w:t>С  учетом  этого,  «макиавеллизм»  нуждался  в корректировке своих стратегий. Пока же, истинное отношение «верхов» революционно  настроенной интеллигенции к народным   массам   было   трудно   скрыть.   Как   ни идеализировалось «подлое сословие» на словах, на деле его радетели «все-таки смотрели на него сверху вниз, как на хороший материал для их благодетельных исторических опытов».</w:t>
      </w:r>
      <w:r>
        <w:rPr>
          <w:vertAlign w:val="superscript"/>
        </w:rPr>
        <w:t>76</w:t>
      </w:r>
    </w:p>
    <w:p>
      <w:pPr>
        <w:pStyle w:val="Normal"/>
        <w:jc w:val="both"/>
        <w:rPr/>
      </w:pPr>
      <w:r>
        <w:rPr/>
        <w:t xml:space="preserve">     </w:t>
      </w:r>
      <w:r>
        <w:rPr/>
        <w:t>В сознании русской революционной интеллигенции вопрос о будущем развитии страны был тесно связан с решением вопроса о том, каким образом на это будущее могут повлиять особенности русского национального характера. Данный вопрос не был случаен: от его решения зависел выбор средств  воздействия на народное сознание в  целях целенаправленного вовлечения народа в  социально политические  процессы.   Как  отмечал  Н.А.   Бердяев, «интеллигенция, как всадник, могла управлять движением любой «лошади» (народа), но, чтобы «лошадь» не могла сбросить всадника в процессе движения и продолжала следовать, куда нужно, необходимо было знать ее нрав и характер»</w:t>
      </w:r>
      <w:r>
        <w:rPr>
          <w:vertAlign w:val="superscript"/>
        </w:rPr>
        <w:t>77</w:t>
      </w:r>
      <w:r>
        <w:rPr/>
        <w:t>.</w:t>
      </w:r>
    </w:p>
    <w:p>
      <w:pPr>
        <w:pStyle w:val="Normal"/>
        <w:jc w:val="both"/>
        <w:rPr/>
      </w:pPr>
      <w:r>
        <w:rPr/>
        <w:t>75</w:t>
      </w:r>
    </w:p>
    <w:p>
      <w:pPr>
        <w:pStyle w:val="Normal"/>
        <w:jc w:val="both"/>
        <w:rPr/>
      </w:pPr>
      <w:r>
        <w:rPr/>
      </w:r>
    </w:p>
    <w:p>
      <w:pPr>
        <w:pStyle w:val="Normal"/>
        <w:jc w:val="both"/>
        <w:rPr/>
      </w:pPr>
      <w:r>
        <w:rPr/>
        <w:t xml:space="preserve">     </w:t>
      </w:r>
      <w:r>
        <w:rPr/>
        <w:t>Коренное изменение социального уклада российской жизни   с   использованием   «макиавеллизма»   требовало всестороннего анализа ее исторических, народных основ. Реформы, модернизация России трактовались радикальной интеллигенцией как мгновенный переход, не требующий целенаправленного и длительного подготовительного периода. Казалось, было достаточно вбросить в народные массы необходимые идеи и идеалы, сотворить определенные социальные мифы,  а затем только  следить  за их «прорастанием». В данном контексте понятно убеждение интеллигенции в том, что условием успешного осуществления реформ   является   систематическая   помощь   Европы: национальная самобытность как совокупность специфических черт и особенностей народной души, лучше постигалась «извне» и требовала особого внимания как достаточно стихийная, трудно контролируемая сила. Однако, на нее можно было воздействовать через целенаправленные коррелирующие стратегии. Вот почему для интеллигенции такое значение приобретало исследование особенностей народного сознания и народного характера как основных объектов «макиавеллизма». При этом, изучение русского характера в отечественной общественно-политической традиции начиналось с констатации его отрицательных черт при сопоставлении с характерами народов Западной Европы.</w:t>
      </w:r>
    </w:p>
    <w:p>
      <w:pPr>
        <w:pStyle w:val="Normal"/>
        <w:jc w:val="both"/>
        <w:rPr/>
      </w:pPr>
      <w:r>
        <w:rPr/>
        <w:t xml:space="preserve">      </w:t>
      </w:r>
      <w:r>
        <w:rPr/>
        <w:t>Одним из существенных, центральных свойств русского характера большинство мыслителей данного времени считали «утопизм», веру в абсолютные, трудно реализуемые (если вообще реализуемые) идеалы, связанную с созерцательностью и «детскостью», т.е. социальной незрелостью. К такому выводу склонялись А.П. Щапов, К.Д. Кавелин, Ю.Ф. Самарин, НА.Бердяев и другие. А.А. Потебня и А.Н. Пыпин Они</w:t>
      </w:r>
    </w:p>
    <w:p>
      <w:pPr>
        <w:pStyle w:val="Normal"/>
        <w:jc w:val="both"/>
        <w:rPr/>
      </w:pPr>
      <w:r>
        <w:rPr/>
        <w:t>76</w:t>
      </w:r>
    </w:p>
    <w:p>
      <w:pPr>
        <w:pStyle w:val="Normal"/>
        <w:jc w:val="both"/>
        <w:rPr/>
      </w:pPr>
      <w:r>
        <w:rPr/>
      </w:r>
    </w:p>
    <w:p>
      <w:pPr>
        <w:pStyle w:val="Normal"/>
        <w:jc w:val="both"/>
        <w:rPr/>
      </w:pPr>
      <w:r>
        <w:rPr/>
        <w:t>связывали с этими качествами все неудачные попытки реформирования российского общества. В условиях, когда личные усилия почти никогда не давали в России нужного результата, данные качества русского характера, по мнению русских мыслителей этого времени, были «естественным выходом социальных напряжений».</w:t>
      </w:r>
    </w:p>
    <w:p>
      <w:pPr>
        <w:pStyle w:val="Normal"/>
        <w:jc w:val="both"/>
        <w:rPr/>
      </w:pPr>
      <w:r>
        <w:rPr/>
        <w:t xml:space="preserve">      </w:t>
      </w:r>
      <w:r>
        <w:rPr/>
        <w:t>Н.О. Лосский отмечал, что у русского народа хорошо развиты воля, чувство справедливости, правдоискательство. Однако, если данные качества не имеют возможности для адекватной реализации, происходит ценностная инверсия. Не объективируясь в социальной реальности, воля и чувства народа переключаются на религиозно - политические ценности, так как именно они связаны с поисками Добра и Правды, с мечтой о построении совершенного жизнеустройства. В этом случае достаточно активизировать указанные глубинные ожидания, воплощенные в социальных мифах, чтобы заставить народ поступать строго ожидаемым образом. В качестве примера Н.О. Лосский   приводил   раскольническую   идеологию, толстовство, «русский руссоизм», старообрядческие утопии. Он отмечал, что оборотной стороной воли и сильных чувств является разочарованность в мире, в обществе, в государстве, если поставленные (или обещанные) цели быстро не достигаются.</w:t>
      </w:r>
    </w:p>
    <w:p>
      <w:pPr>
        <w:pStyle w:val="Normal"/>
        <w:jc w:val="both"/>
        <w:rPr/>
      </w:pPr>
      <w:r>
        <w:rPr/>
        <w:t xml:space="preserve">      </w:t>
      </w:r>
      <w:r>
        <w:rPr/>
        <w:t>В  этом  плане  эффективность  манипулятивного управления связана не только с учетом черт национального характера, но и с созданием условий для их реализации. Данный вывод был сделан Н.О. Лосским на основе убеждения в «проблемности» русского характера, в его «внеисторической природе».</w:t>
      </w:r>
    </w:p>
    <w:p>
      <w:pPr>
        <w:pStyle w:val="Normal"/>
        <w:jc w:val="both"/>
        <w:rPr/>
      </w:pPr>
      <w:r>
        <w:rPr/>
        <w:t xml:space="preserve">      </w:t>
      </w:r>
      <w:r>
        <w:rPr/>
        <w:t>Н.А. Бердяев подчеркивал «монистичность» народного мышления, его поглощенность единым, закрытость для антиномий. С его точки зрения, «русское мышление» направлено не на вещи, а на отношения по поводу вещей, оно связано с исследованием субъектов, а не объектов, строится на основании</w:t>
      </w:r>
    </w:p>
    <w:p>
      <w:pPr>
        <w:pStyle w:val="Normal"/>
        <w:jc w:val="both"/>
        <w:rPr/>
      </w:pPr>
      <w:r>
        <w:rPr/>
        <w:t>77</w:t>
      </w:r>
    </w:p>
    <w:p>
      <w:pPr>
        <w:pStyle w:val="Normal"/>
        <w:jc w:val="both"/>
        <w:rPr/>
      </w:pPr>
      <w:r>
        <w:rPr/>
      </w:r>
    </w:p>
    <w:p>
      <w:pPr>
        <w:pStyle w:val="Normal"/>
        <w:jc w:val="both"/>
        <w:rPr/>
      </w:pPr>
      <w:r>
        <w:rPr/>
        <w:t>умозрений, интуитивных прозрений и предчувствий. Эти качества приводят к тому, что русский человек приписывает миру те свойства, которые хотел бы в нем видеть. Бердяев полагал, что интуитивные прозрения не связаны у русского народа с поиском истины, но связаны с правдой, с решением «вечных» вопросов бытия, а не с познанием его объективных закономерностей. Философ подчеркивал, что панэтизм русского сознания проявляется в разных формах и на разных уровнях. Через   активизацию   моральных  ожиданий,   моральной детерминации, по Н.А. Бердяеву, лучше всего можно оказывать воздействие на поведенческие стереотипы народных масс.</w:t>
      </w:r>
    </w:p>
    <w:p>
      <w:pPr>
        <w:pStyle w:val="Normal"/>
        <w:jc w:val="both"/>
        <w:rPr/>
      </w:pPr>
      <w:r>
        <w:rPr/>
        <w:t xml:space="preserve">     </w:t>
      </w:r>
      <w:r>
        <w:rPr/>
        <w:t>Именно с выработкой и активизацией данных стереотипов народного сознания связывал ученый роль русской интеллигенции, которую он называл «идеалистическим классом»</w:t>
      </w:r>
      <w:r>
        <w:rPr>
          <w:vertAlign w:val="superscript"/>
        </w:rPr>
        <w:t>78</w:t>
      </w:r>
      <w:r>
        <w:rPr/>
        <w:t>.    «Макиавеллизм»   русской   интеллигенции Н.А.Бердяев сопрягал с ее эсхатологическими ориентациями и максимализмом («предельностью»). «Русская мысль, - отмечал философ,   -   всегда   будет   занята   преображением действительности, попытками управления ею. Русские в своем творческом порыве ищут совершенной жизни, а не только совершенных произведений».</w:t>
      </w:r>
      <w:r>
        <w:rPr>
          <w:vertAlign w:val="superscript"/>
        </w:rPr>
        <w:t>79</w:t>
      </w:r>
      <w:r>
        <w:rPr/>
        <w:t xml:space="preserve"> Манипулятивное управление становилось своеобразной «функцией» данных установок, оно было связано с верой в абсолютное, т.е. с верой в эффективность построения глобальных систем, в рамках которых можно было эффективно воздействовать на любые социальные группы через изменения их ожиданий и приоритетов. «Русское мышление имеет склонность к тоталитарным учениям и тоталитарным миросозерцаняем. Только такого рода учения имели у нас успех, - отмечает Н.А. Бердяев. - В этом сказывается религиозный склад русского народа. Русская интеллигенция всегда стремилась выработать в себе тоталитарное, целостное миросозерцание, в котором правда - истина будет соединятся с правдой - справедливостью. Через тоталитарное мышление она искала совершенной жизни». </w:t>
      </w:r>
      <w:r>
        <w:rPr>
          <w:vertAlign w:val="superscript"/>
        </w:rPr>
        <w:t>80</w:t>
      </w:r>
    </w:p>
    <w:p>
      <w:pPr>
        <w:pStyle w:val="Normal"/>
        <w:jc w:val="both"/>
        <w:rPr/>
      </w:pPr>
      <w:r>
        <w:rPr/>
        <w:t>78</w:t>
      </w:r>
    </w:p>
    <w:p>
      <w:pPr>
        <w:pStyle w:val="Normal"/>
        <w:jc w:val="both"/>
        <w:rPr/>
      </w:pPr>
      <w:r>
        <w:rPr/>
      </w:r>
    </w:p>
    <w:p>
      <w:pPr>
        <w:pStyle w:val="Normal"/>
        <w:jc w:val="both"/>
        <w:rPr/>
      </w:pPr>
      <w:r>
        <w:rPr/>
        <w:t xml:space="preserve">     </w:t>
      </w:r>
      <w:r>
        <w:rPr/>
        <w:t>«Макиавеллизм» и был стратегией обеспечения этих поисков, а также средством выработки эффективных методов реализации найденных целей и идеалов. Поэтому он не мог не быть связан с двумя знаменитыми социальными мифами начала XX в.: «мифом о начале» и «мифом о конце». Решая вопрос о новом этапе развития России и средствах его достижения, русская общественно - политических мысль неизбежно должна была ответить также на вопрос - чем он завершится. «Бурное стремление к прогрессу, к революции, к последним результатам мировой цивилизации и вместе с тем глубокое и острое сознание пустоты, уродства, бездушия и мещанства всех результатов мирового прогресса»</w:t>
      </w:r>
      <w:r>
        <w:rPr>
          <w:vertAlign w:val="superscript"/>
        </w:rPr>
        <w:t>81</w:t>
      </w:r>
      <w:r>
        <w:rPr/>
        <w:t xml:space="preserve"> рождало объективную потребность предложить. образ боле совершенного общества, чем реальный капитализм. Исходя из этого, его достижение не могло  быть  «естественным»,  плавным,  но  требовало определенного   насилия,   существенной   корректировки социально - значимого поведения людей. «Макиавеллизм» здесь был как нельзя более кстати: он помогал достичь означенных целей «минимальными» средствами. С его помощью можно было сознательно активизировать и использовать те архетипы национального сознания, которые вызывали революционные выступления, бунты, глубокое недовольство реальной жизнью. Или, наоборот, эффективно купировать их.</w:t>
      </w:r>
    </w:p>
    <w:p>
      <w:pPr>
        <w:pStyle w:val="Normal"/>
        <w:jc w:val="both"/>
        <w:rPr/>
      </w:pPr>
      <w:r>
        <w:rPr/>
        <w:t xml:space="preserve">      </w:t>
      </w:r>
      <w:r>
        <w:rPr/>
        <w:t>Исследуя   особенности   русского   национального характера, многие мыслители конца XIX -начала XX вв. подчеркивали, что русский народ «морален и религиозен по обряду»,</w:t>
      </w:r>
      <w:r>
        <w:rPr>
          <w:vertAlign w:val="superscript"/>
        </w:rPr>
        <w:t>82</w:t>
      </w:r>
      <w:r>
        <w:rPr/>
        <w:t xml:space="preserve"> т.е. только по внешнему оформлению его жизни. Отсюда рождалась установка на использование в процессе формирования теории манипулятивного управления как «просвещенческих стратегий», так и архаических стереотипов национального   сознания,   его   глубинных   структур, первосмыслов. Именно здесь коренился феномен неоязычества в русской культуре конца XIX - начала XX вв., отсюда мотивы дионисийства, скифства, «светлых поклонений», которые широко применялись для хаотизации народного сознания и</w:t>
      </w:r>
    </w:p>
    <w:p>
      <w:pPr>
        <w:pStyle w:val="Normal"/>
        <w:jc w:val="both"/>
        <w:rPr/>
      </w:pPr>
      <w:r>
        <w:rPr/>
        <w:t>79</w:t>
      </w:r>
    </w:p>
    <w:p>
      <w:pPr>
        <w:pStyle w:val="Normal"/>
        <w:jc w:val="both"/>
        <w:rPr/>
      </w:pPr>
      <w:r>
        <w:rPr/>
      </w:r>
    </w:p>
    <w:p>
      <w:pPr>
        <w:pStyle w:val="Normal"/>
        <w:jc w:val="both"/>
        <w:rPr/>
      </w:pPr>
      <w:r>
        <w:rPr/>
        <w:t>перекомбинации, переозначивания  национального исторического и культурного опыта. Данная стратегия много позже эффективно использовалась А.В. Луначарским и А.А.Богдановым при реализации так называемых «народных дионисий»  -  театрализованных  праздников,  служащих эффективным средством «раскрепощения сознания масс, снятия всех и всяческих перегородок».</w:t>
      </w:r>
    </w:p>
    <w:p>
      <w:pPr>
        <w:pStyle w:val="Normal"/>
        <w:jc w:val="both"/>
        <w:rPr/>
      </w:pPr>
      <w:r>
        <w:rPr/>
        <w:t xml:space="preserve">     </w:t>
      </w:r>
      <w:r>
        <w:rPr/>
        <w:t>Это давало возможность добиться такого состояния народного сознания, при котором внедрение новых ментальных стереотипов позволяло быстро решать заранее означенные задачи.  Наложение двух картин мира (языческой и христианской) приводило к ценностной деструкции, к потере определенности социокультурных и социально-политических, ориентации и открывало широчайшие возможности для манипулирования народным сознанием в нужном направлении.</w:t>
      </w:r>
    </w:p>
    <w:p>
      <w:pPr>
        <w:pStyle w:val="Normal"/>
        <w:jc w:val="both"/>
        <w:rPr/>
      </w:pPr>
      <w:r>
        <w:rPr/>
        <w:t xml:space="preserve">      </w:t>
      </w:r>
      <w:r>
        <w:rPr/>
        <w:t>Реанимация архетипов национального сознания на рубеже XIX -XX вв. не проходила бесследно ни для народа, ни для интеллигенции. Результатом явилась не только регрессия народного сознания к языческой картине мира, но и отвращение интеллигенции от православия, разделение ею сектантских, еретических, нигилистических и контркультурных идей.</w:t>
      </w:r>
    </w:p>
    <w:p>
      <w:pPr>
        <w:pStyle w:val="Normal"/>
        <w:jc w:val="both"/>
        <w:rPr/>
      </w:pPr>
      <w:r>
        <w:rPr/>
        <w:t xml:space="preserve">      </w:t>
      </w:r>
      <w:r>
        <w:rPr/>
        <w:t>Здесь смыкались поиски новой социальности как интеллигенцией, так и крестьянством. Надежда на всеобщее счастье и примирение рождала иллюзорную убежденность в том, что на рубеже XIX -XX вв. наконец - то стал наблюдаться процесс взаимной устремленности народа и интеллигенции:</w:t>
      </w:r>
    </w:p>
    <w:p>
      <w:pPr>
        <w:pStyle w:val="Normal"/>
        <w:jc w:val="both"/>
        <w:rPr/>
      </w:pPr>
      <w:r>
        <w:rPr/>
        <w:t>народ жаждал руководства, а интеллигенция жаждала водительства. Однако данная иллюзия соединения заслоняла очевидное: народные и элитарные «архетипы» были формально схожи, но их содержание и пути возможного воплощения были диаметрально противоположными.</w:t>
      </w:r>
    </w:p>
    <w:p>
      <w:pPr>
        <w:pStyle w:val="Normal"/>
        <w:jc w:val="both"/>
        <w:rPr/>
      </w:pPr>
      <w:r>
        <w:rPr/>
        <w:t>80</w:t>
      </w:r>
    </w:p>
    <w:p>
      <w:pPr>
        <w:pStyle w:val="Normal"/>
        <w:jc w:val="both"/>
        <w:rPr/>
      </w:pPr>
      <w:r>
        <w:rPr/>
      </w:r>
    </w:p>
    <w:p>
      <w:pPr>
        <w:pStyle w:val="Normal"/>
        <w:jc w:val="both"/>
        <w:rPr/>
      </w:pPr>
      <w:r>
        <w:rPr/>
        <w:t xml:space="preserve">      </w:t>
      </w:r>
      <w:r>
        <w:rPr/>
        <w:t>Поэтому «макиавеллизм» неизбежно должен был допускать возможность ментального (а не только социального или политического) насилия. Это тем более очевидно, если учесть, что, например, К. Д. Кавелин, П.Н. Милюков, В.ОКлючевский и многие другие отечественные мыслители того времени полагали, что русский народ не знал еще по-настоящему ни религии, ни наук: их лишь «вбивали» в него механически, насильственно. Замечание К. Д. Кавелина о том, что у русского народа и русской интеллигенции отсутствует укорененность исторического самосознания, как нельзя лучше показывает, на чем акцентировали свое внимание сторонники «макиавеллизма».    Излишняя    свобода    оперирования отечественной историей, постоянная двойственность в ее интерпретации затрудняли возможность объективного изучения генезиса и характеристик русской ментальности. Это создавало предпосылки замещения реальных фактов метафизическими, идеологическими моделями, обещавшими быстрое разрешение любых социальных противоречий и активизировавшими веру в иллюзорную   эффективность   управления   социальными процессами через произвольное воздействие на народное сознание. На опасность данного пути обращали внимание П.И.Новгородцев, С.Л.Франк, Г.Флоровский, предостерегавшие от ужасных последствий слепого применения «макиавеллизма». Как пример, ими анализировался факт некомпетентного использования русскими властями православных духовных ценностей, что привело к развитию феномена «двоемыслия» в русском обществе конца XIX–начала XX вв.</w:t>
      </w:r>
    </w:p>
    <w:p>
      <w:pPr>
        <w:pStyle w:val="Normal"/>
        <w:jc w:val="both"/>
        <w:rPr/>
      </w:pPr>
      <w:r>
        <w:rPr/>
        <w:t xml:space="preserve">      </w:t>
      </w:r>
      <w:r>
        <w:rPr/>
        <w:t>Последствиями   «двоемыслия»   стали   «церковный национализм» (Н.А. Бердяев), «первобытный реализм русского народа» (К.Д. Кавелин), «невегласие» (Г.Г. Шпет), имморализм (Н.О.  Лосский), отсутствие правового сознания (А.В. Никитенко) и правовой нигилизм (Л.И. Петражицкий). Наличие данных    явлений    усугублялось    с    недостаточным структурированием общества, отсутствием развитых систем контроля в форме общественного мнения и правовой регламентации. Многие отечественные мыслители отмечали, что «двоемыслие» было невозможно преодолеть с помощью «макиавеллизма». Однако таких попыток совершалось все больше и больше.</w:t>
      </w:r>
    </w:p>
    <w:p>
      <w:pPr>
        <w:pStyle w:val="Normal"/>
        <w:jc w:val="both"/>
        <w:rPr/>
      </w:pPr>
      <w:r>
        <w:rPr/>
        <w:t>81</w:t>
      </w:r>
    </w:p>
    <w:p>
      <w:pPr>
        <w:pStyle w:val="Normal"/>
        <w:jc w:val="both"/>
        <w:rPr/>
      </w:pPr>
      <w:r>
        <w:rPr/>
      </w:r>
    </w:p>
    <w:p>
      <w:pPr>
        <w:pStyle w:val="Normal"/>
        <w:jc w:val="both"/>
        <w:rPr/>
      </w:pPr>
      <w:r>
        <w:rPr/>
        <w:t xml:space="preserve">     </w:t>
      </w:r>
      <w:r>
        <w:rPr/>
        <w:t>Плохо зная народную жизнь, русская интеллигенция не учитывала того, что сами национальные качества русского народа связаны с культурой, которую данный народ создает, что главная проблема сопряжена не с манипулированием народным сознанием, а с процессами интериоризации им тех идей, ценностей, идеалов, норм и образцов, которые общество пыталось  в  него вложить.  За редким исключением (А.А.Потебня, Н.И. Костомаров, П.Л. Лавров, А.В. Никитенко) русские мыслители и общественно-политические деятели этого периода абсолютно не учитывали активность народа как особого социально-политического субъекта, избирательность в присвоении им тех идеалов и стратегий деятельности, которые пыталась внедрять в его среду, в его сознание русская интеллигенция.</w:t>
      </w:r>
    </w:p>
    <w:p>
      <w:pPr>
        <w:pStyle w:val="Normal"/>
        <w:jc w:val="both"/>
        <w:rPr/>
      </w:pPr>
      <w:r>
        <w:rPr/>
        <w:t xml:space="preserve">      </w:t>
      </w:r>
      <w:r>
        <w:rPr/>
        <w:t>Апология «созидательных начал русского народа», убежденность в том, что народом можно безнаказанно манипулировать, указав ему «истинные цели жизни» и заставив действовать в нужном направлении (так как народ интуитивно знает «как должно быть по правде, по справедливости»), рождали совершенно неоправданные и плохо обоснованные ожидания. В рамках этих ожиданий существование «по заветам русского народа рассматривалось как знак подлинности этого существования, а народное сознание выступало идеалом духовной жизни грядущего общества».</w:t>
      </w:r>
      <w:r>
        <w:rPr>
          <w:vertAlign w:val="superscript"/>
        </w:rPr>
        <w:t>84</w:t>
      </w:r>
    </w:p>
    <w:p>
      <w:pPr>
        <w:pStyle w:val="Normal"/>
        <w:jc w:val="both"/>
        <w:rPr/>
      </w:pPr>
      <w:r>
        <w:rPr/>
        <w:t xml:space="preserve">      </w:t>
      </w:r>
      <w:r>
        <w:rPr/>
        <w:t>К началу XX века идеализация русского народа как потенциального объекта манипулятивных воздействий и социальных преобразований достигла апогея. Мало кто отдавал себе отчет в том, что «идеальные качества» русского народа, на которых косвенно базировались теории «макиавеллизм», не соответствовали действительности, что это была экстраполяция тех свойств, которые в нем хотела видеть интеллигенция. Но именно на основании этих качеств строилась социально-политическая утопия русского «макиавеллизма».</w:t>
      </w:r>
    </w:p>
    <w:p>
      <w:pPr>
        <w:pStyle w:val="Normal"/>
        <w:jc w:val="both"/>
        <w:rPr/>
      </w:pPr>
      <w:r>
        <w:rPr/>
        <w:t>82</w:t>
      </w:r>
    </w:p>
    <w:p>
      <w:pPr>
        <w:pStyle w:val="Normal"/>
        <w:jc w:val="both"/>
        <w:rPr/>
      </w:pPr>
      <w:r>
        <w:rPr/>
      </w:r>
    </w:p>
    <w:p>
      <w:pPr>
        <w:pStyle w:val="Normal"/>
        <w:jc w:val="both"/>
        <w:rPr/>
      </w:pPr>
      <w:r>
        <w:rPr/>
        <w:t xml:space="preserve">      </w:t>
      </w:r>
      <w:r>
        <w:rPr/>
        <w:t>В зависимости от того, какие средства в рамках манипулятивного управления признавались определяющими, на первый план выдвигались «религиозное», «мифологическое», «языковое», «этическое» воздействия.</w:t>
      </w:r>
    </w:p>
    <w:p>
      <w:pPr>
        <w:pStyle w:val="Normal"/>
        <w:jc w:val="both"/>
        <w:rPr/>
      </w:pPr>
      <w:r>
        <w:rPr/>
        <w:t xml:space="preserve">      </w:t>
      </w:r>
      <w:r>
        <w:rPr/>
        <w:t>Постепенно акцент с анализа народного характера и народного сознания как целостных феноменов переместился на анализ массы, толпы - плохо управляемого сообщества людей, представляющих  собой  «конгломерат  противоположных качеств» (АК. Пыпин).</w:t>
      </w:r>
    </w:p>
    <w:p>
      <w:pPr>
        <w:pStyle w:val="Normal"/>
        <w:jc w:val="both"/>
        <w:rPr/>
      </w:pPr>
      <w:r>
        <w:rPr/>
        <w:t xml:space="preserve">      </w:t>
      </w:r>
      <w:r>
        <w:rPr/>
        <w:t>Либеральные надежды на «жизнестроительство народа» под влиянием водительства и управления интеллигенции сменяются кратологическими идеалами: «власть, организация, управление и контроль» медленно вытесняли поэзию «соборности и общинности».</w:t>
      </w:r>
    </w:p>
    <w:p>
      <w:pPr>
        <w:pStyle w:val="Normal"/>
        <w:jc w:val="both"/>
        <w:rPr/>
      </w:pPr>
      <w:r>
        <w:rPr/>
      </w:r>
    </w:p>
    <w:p>
      <w:pPr>
        <w:pStyle w:val="Normal"/>
        <w:jc w:val="both"/>
        <w:rPr/>
      </w:pPr>
      <w:r>
        <w:rPr/>
      </w:r>
    </w:p>
    <w:p>
      <w:pPr>
        <w:pStyle w:val="Normal"/>
        <w:jc w:val="both"/>
        <w:rPr/>
      </w:pPr>
      <w:r>
        <w:rPr>
          <w:b/>
        </w:rPr>
        <w:t xml:space="preserve">                  </w:t>
      </w:r>
      <w:r>
        <w:rPr>
          <w:b/>
        </w:rPr>
        <w:t>§ 3. Русская социально-психологическая школа о природе и целях «макиавеллизма»</w:t>
      </w:r>
    </w:p>
    <w:p>
      <w:pPr>
        <w:pStyle w:val="Normal"/>
        <w:jc w:val="both"/>
        <w:rPr>
          <w:b/>
          <w:b/>
        </w:rPr>
      </w:pPr>
      <w:r>
        <w:rPr>
          <w:b/>
        </w:rPr>
      </w:r>
    </w:p>
    <w:p>
      <w:pPr>
        <w:pStyle w:val="Normal"/>
        <w:jc w:val="both"/>
        <w:rPr/>
      </w:pPr>
      <w:r>
        <w:rPr/>
        <w:t xml:space="preserve">      </w:t>
      </w:r>
      <w:r>
        <w:rPr/>
        <w:t>В рамках нашей проблематики наибольший интерес представляет отечественная социально-психологическая школа, развитие которой связано с именами В.М. Бехтерева, М.А.Лившица, В.М. Хвостова, Г.М. Вырубкова, В.В. Лесевича, С.Н. Южкова, Л.И. Петражицкого, Н.И. Кареева, Е.В. де Роберти, Н.К. Михайловского, П.А. Сорокина и др. В их работах был осуществлен всесторонний анализ оснований манипулятивного воздействия,  исследовались социально-психологические особенности русского общества, формы и механизмы действия массы, толпы.</w:t>
      </w:r>
    </w:p>
    <w:p>
      <w:pPr>
        <w:pStyle w:val="Normal"/>
        <w:jc w:val="both"/>
        <w:rPr/>
      </w:pPr>
      <w:r>
        <w:rPr/>
        <w:t xml:space="preserve">      </w:t>
      </w:r>
      <w:r>
        <w:rPr/>
        <w:t>Создание   теории   манипулятивного   управления требовало глубокой проработки вопросов о природе и сущности общественных отношений. Данное направление общественно- политической мысли России конца XIX - начала XX вв. опиралось прежде всего на критическое переосмысление трудов О. Конта, Г. Спенсера, Дж. Ст. Милля. Их идеи отражали биологизаторские установки в социальном познании и были чрезвычайно популярны в означенное время. Однако развитие кризисных процессов как в Европе, так и в России обусловило обращение к более широкому и всестороннему изучению социально-психологической   детерминации   общественных явлений, к анализу «психологического фактора» социальной истории.</w:t>
      </w:r>
    </w:p>
    <w:p>
      <w:pPr>
        <w:pStyle w:val="Normal"/>
        <w:jc w:val="both"/>
        <w:rPr/>
      </w:pPr>
      <w:r>
        <w:rPr/>
        <w:t>83</w:t>
      </w:r>
    </w:p>
    <w:p>
      <w:pPr>
        <w:pStyle w:val="Normal"/>
        <w:jc w:val="both"/>
        <w:rPr/>
      </w:pPr>
      <w:r>
        <w:rPr/>
      </w:r>
    </w:p>
    <w:p>
      <w:pPr>
        <w:pStyle w:val="Normal"/>
        <w:jc w:val="both"/>
        <w:rPr/>
      </w:pPr>
      <w:r>
        <w:rPr/>
        <w:t xml:space="preserve">      </w:t>
      </w:r>
      <w:r>
        <w:rPr/>
        <w:t>Реальность общественной жизни диктовала переход от умозрений историософского и культурософского характера к исследованию эмпирического материала массовых социально- политических движений и факторов воздействия на них. Как уже отмечалось, рост политической активности масс требовал управления ими и осознанной канализации пока еще латентно. присутствующей социальной агрессивности.</w:t>
      </w:r>
    </w:p>
    <w:p>
      <w:pPr>
        <w:pStyle w:val="Normal"/>
        <w:jc w:val="both"/>
        <w:rPr/>
      </w:pPr>
      <w:r>
        <w:rPr/>
        <w:t xml:space="preserve">     </w:t>
      </w:r>
      <w:r>
        <w:rPr/>
        <w:t>В конце XIX начале XX вв. в России предпринимаются многочисленные попытки понять социальные явления через призму человеческих интересов, потребностей, чувств и верований. Во многом благодаря популярности позитивизма переосмысливаются   положения   контовской   философии, утверждающей, что «идеи правят миром», и «весь социальный механизм покоится, в конце концов, на мнениях»</w:t>
      </w:r>
      <w:r>
        <w:rPr>
          <w:vertAlign w:val="superscript"/>
        </w:rPr>
        <w:t>85</w:t>
      </w:r>
      <w:r>
        <w:rPr/>
        <w:t xml:space="preserve">. Становится очевидным, что «управление идеями и мнениями» может способствовать эффективному управлению социумом или его отдельными группами. Другой стороной этого процесса становится эмотивная сфера личности, так как «мир управляется и изменяется через чувства» </w:t>
      </w:r>
      <w:r>
        <w:rPr>
          <w:vertAlign w:val="superscript"/>
        </w:rPr>
        <w:t>86</w:t>
      </w:r>
    </w:p>
    <w:p>
      <w:pPr>
        <w:pStyle w:val="Normal"/>
        <w:jc w:val="both"/>
        <w:rPr/>
      </w:pPr>
      <w:r>
        <w:rPr/>
        <w:t xml:space="preserve">     </w:t>
      </w:r>
      <w:r>
        <w:rPr/>
        <w:t>Разработка   средств   манипулятивного   влияния, адекватных социально значимым целям, должна была помочь созданию «малозатратных» способов преобразования мира и социальной реальности.</w:t>
      </w:r>
    </w:p>
    <w:p>
      <w:pPr>
        <w:pStyle w:val="Normal"/>
        <w:jc w:val="both"/>
        <w:rPr/>
      </w:pPr>
      <w:r>
        <w:rPr/>
        <w:t xml:space="preserve">      </w:t>
      </w:r>
      <w:r>
        <w:rPr/>
        <w:t>При уподоблении общества живому организму, как это делалось в позитивистской традиции, на первый план выходила идея не только о необходимости обеспечения функционального единства различных групп субъектов (как его клеточек) через воздействие на их сознание, но и убеждение в том, что главное значение имеет не социальная борьба (как проявление социальной болезни), а ее предотвращение. Для этих целей «макиавеллизм» подходил как нельзя лучше.</w:t>
      </w:r>
    </w:p>
    <w:p>
      <w:pPr>
        <w:pStyle w:val="Normal"/>
        <w:jc w:val="both"/>
        <w:rPr/>
      </w:pPr>
      <w:r>
        <w:rPr/>
        <w:t>84</w:t>
      </w:r>
    </w:p>
    <w:p>
      <w:pPr>
        <w:pStyle w:val="Normal"/>
        <w:jc w:val="both"/>
        <w:rPr/>
      </w:pPr>
      <w:r>
        <w:rPr/>
      </w:r>
    </w:p>
    <w:p>
      <w:pPr>
        <w:pStyle w:val="Normal"/>
        <w:jc w:val="both"/>
        <w:rPr/>
      </w:pPr>
      <w:r>
        <w:rPr/>
        <w:t xml:space="preserve">     </w:t>
      </w:r>
      <w:r>
        <w:rPr/>
        <w:t>Рост непредсказуемости социальной жизни привлек особое внимание представителей русской общественно-политической мысли конца XIX - начала XX вв. к социально-психологическим   характеристикам   людей.   Дискуссия развернула вокруг понимания базовых свойств человеческой природы: альтруистических или эгоистических. От того, какие свойства рассматривались в качестве «первичных», зависела трактовка общества и направленность корректирующих манипулятивных воздействий.</w:t>
      </w:r>
    </w:p>
    <w:p>
      <w:pPr>
        <w:pStyle w:val="Normal"/>
        <w:jc w:val="both"/>
        <w:rPr/>
      </w:pPr>
      <w:r>
        <w:rPr/>
        <w:t xml:space="preserve">     </w:t>
      </w:r>
      <w:r>
        <w:rPr/>
        <w:t>Например,   последователь   идей   Г.Лебона, Ю.Ф.Португалов отмечал: «В открывающейся борьбе важно будет не классовое положение личности, не роль ее в социальной  борьбе,  а общее  моральное  направление психической деятельности, те импульсы, стремления и желания, которые предрекают личность на ту или иную деятельность»</w:t>
      </w:r>
      <w:r>
        <w:rPr>
          <w:vertAlign w:val="superscript"/>
        </w:rPr>
        <w:t>87</w:t>
      </w:r>
      <w:r>
        <w:rPr/>
        <w:t>.</w:t>
      </w:r>
    </w:p>
    <w:p>
      <w:pPr>
        <w:pStyle w:val="Normal"/>
        <w:jc w:val="both"/>
        <w:rPr/>
      </w:pPr>
      <w:r>
        <w:rPr/>
        <w:t xml:space="preserve">     </w:t>
      </w:r>
      <w:r>
        <w:rPr/>
        <w:t>Разобраться   с   психическими   детерминантами, лежащими в основании социальной деятельности народных масс, пытался и Н.И. Кареев. Он был уверен, что это позволит лучше познать природу «макиавеллизма», основанную на сознательном использовании «нервной энергии народа». Именно через «устройство и установку психической жизни» можно было, по его мнению, сделать массы силой, лишенной самостоятельности, психической и социальной устойчивости.</w:t>
      </w:r>
    </w:p>
    <w:p>
      <w:pPr>
        <w:pStyle w:val="Normal"/>
        <w:jc w:val="both"/>
        <w:rPr/>
      </w:pPr>
      <w:r>
        <w:rPr/>
        <w:t xml:space="preserve">      </w:t>
      </w:r>
      <w:r>
        <w:rPr/>
        <w:t xml:space="preserve">Н.И. Кареев специально выделял такие качества масс, вовлеченных в решение социальных проблем, как «нервная неуравновешенность,    истеричность,    психоз,   бывшие результатами тяжелых переживаний» </w:t>
      </w:r>
      <w:r>
        <w:rPr>
          <w:vertAlign w:val="superscript"/>
        </w:rPr>
        <w:t>88</w:t>
      </w:r>
      <w:r>
        <w:rPr/>
        <w:t>.</w:t>
      </w:r>
    </w:p>
    <w:p>
      <w:pPr>
        <w:pStyle w:val="Normal"/>
        <w:jc w:val="both"/>
        <w:rPr/>
      </w:pPr>
      <w:r>
        <w:rPr/>
        <w:t>85</w:t>
      </w:r>
    </w:p>
    <w:p>
      <w:pPr>
        <w:pStyle w:val="Normal"/>
        <w:jc w:val="both"/>
        <w:rPr/>
      </w:pPr>
      <w:r>
        <w:rPr/>
      </w:r>
    </w:p>
    <w:p>
      <w:pPr>
        <w:pStyle w:val="Normal"/>
        <w:jc w:val="both"/>
        <w:rPr/>
      </w:pPr>
      <w:r>
        <w:rPr/>
        <w:t xml:space="preserve">      </w:t>
      </w:r>
      <w:r>
        <w:rPr/>
        <w:t>Русская социально-психологическая школа обращала внимание на то, что знание и изучение психических факторов и процессов   мотивации   социального   поведения   давало возможность эффективно управлять коренной перестройкой всей системы социальной политики российского общества на рубеже XIX - XX вв. С этим было связано особое значение, придаваемое разработке так называемой «эмотивистской психологии». Полагалось, что она может способствовать решению  нескольких  проблем.  Во-первых,  установить рациональные основания индивидуального и массового поведения через изменение соответствующей мотивации социальных субъектов. Во-вторых,  обеспечить целенаправленное воздействие на человеческую психику с целью   «очищения   ее   от   злостных   антисоциальных наклонностей»</w:t>
      </w:r>
      <w:r>
        <w:rPr>
          <w:vertAlign w:val="superscript"/>
        </w:rPr>
        <w:t>89</w:t>
      </w:r>
      <w:r>
        <w:rPr/>
        <w:t>.   В-третьих,   сформировать   психические установки в заранее заданном направлении для решения определенных социальных задач. В рамках «макиавеллизма» «эмотивистская     психология»      обладала     особой притягательностью в силу того, что внесение в народное сознание заранее «просчитанной» и «продуманной» идеи (например, идеи незыблемости частной собственности) могло породить соответствующую мотивацию деятельности и массового поведения людей. Становясь нормой, такая идея отливалась, во-первых, в «социально-правовые инстинкты», закреплявшие ее на государственном уровне в качестве социально-политических    регулятивов,    а    во-вторых, образовывала бессознательный «интуитивно-позитивный» фон «нормального поведения» большинства людей, принявших ее за «свою». Те социальные субъекты, которые не приняли «вбрасываемых идей» и не руководствовались ими в своем поведении, трактовались сторонниками «макиавеллизма» как «недоразвитые», «дегенераты», «преступники». Таким образом, отношение к «заброшенным» в общество значимым идеям и мера их усвоения рассматривались представителями данного направления отечественной общественно-политической мысли второй половины XIX - начала XX в.в. как объективный показатель аномности масс или личности. Применение данного показателя позволяло делать при необходимости социальную «выбраковку» не усвоивших эти идеи субъектов, вплоть до их полного уничтожения. С другой стороны, использование данной</w:t>
      </w:r>
    </w:p>
    <w:p>
      <w:pPr>
        <w:pStyle w:val="Normal"/>
        <w:jc w:val="both"/>
        <w:rPr/>
      </w:pPr>
      <w:r>
        <w:rPr/>
        <w:t>86</w:t>
      </w:r>
    </w:p>
    <w:p>
      <w:pPr>
        <w:pStyle w:val="Normal"/>
        <w:jc w:val="both"/>
        <w:rPr/>
      </w:pPr>
      <w:r>
        <w:rPr/>
      </w:r>
    </w:p>
    <w:p>
      <w:pPr>
        <w:pStyle w:val="Normal"/>
        <w:jc w:val="both"/>
        <w:rPr/>
      </w:pPr>
      <w:r>
        <w:rPr/>
        <w:t>технологии давало возможность определять профессиональную и социальную компетентность политиков и государственных деятелей. Отсюда следовал кардинальный вывод о том, что российская «социальная жизнь изобилует кризисами благодаря невежеству наших руководителей, сплошь и рядом не умеющих отличить правой руки от левой, в силу чего используются для лечения больного общества негодные средства»</w:t>
      </w:r>
      <w:r>
        <w:rPr>
          <w:vertAlign w:val="superscript"/>
        </w:rPr>
        <w:t>90</w:t>
      </w:r>
      <w:r>
        <w:rPr/>
        <w:t>. Поэтому социум нуждался прежде всего «в более рациональных рецептах и более уверенных в себе социальных докторах»</w:t>
      </w:r>
      <w:r>
        <w:rPr>
          <w:vertAlign w:val="superscript"/>
        </w:rPr>
        <w:t>91</w:t>
      </w:r>
      <w:r>
        <w:rPr/>
        <w:t>. Такой подход уже сам по себе содержал латентную установку, направлявшую научное знание и общественное мнение России к признанию  «макиавеллизма»  чрезвычайно  полезной  и необходимой социально-политической стратегией. Данное положение сопровождалось широким распространением в российском социуме идей европейской антропологической школы и ломброзианства, которые развивались в трудах А.П.Лихачева, Н.А. Неклюдова, Д.А. Дриля, Е.Н. Тарнавского, Н.Н. Баженова и др.</w:t>
      </w:r>
    </w:p>
    <w:p>
      <w:pPr>
        <w:pStyle w:val="Normal"/>
        <w:jc w:val="both"/>
        <w:rPr/>
      </w:pPr>
      <w:r>
        <w:rPr/>
        <w:t xml:space="preserve">     </w:t>
      </w:r>
      <w:r>
        <w:rPr/>
        <w:t xml:space="preserve">Сторонники этого направления полагали, что в обществе существуют группы («классы») людей, резко отличающиеся друг от друга по своим психо-антропологическим и нравственным качествам. Элита - «высший класс» - обладает «врожденным   благородством   реакций,   религиозностью, нравственностью, самостоятельностью в принятии решений, честностью и неприступностью» </w:t>
      </w:r>
      <w:r>
        <w:rPr>
          <w:vertAlign w:val="superscript"/>
        </w:rPr>
        <w:t>92</w:t>
      </w:r>
      <w:r>
        <w:rPr/>
        <w:t>.</w:t>
      </w:r>
    </w:p>
    <w:p>
      <w:pPr>
        <w:pStyle w:val="Normal"/>
        <w:jc w:val="both"/>
        <w:rPr/>
      </w:pPr>
      <w:r>
        <w:rPr/>
        <w:t xml:space="preserve">     </w:t>
      </w:r>
      <w:r>
        <w:rPr/>
        <w:t xml:space="preserve">«Низкий класс... состоит из лиц труднодоступных идее нравственности и честности. Из этого класса выходят прирожденные, неисправимые преступники» </w:t>
      </w:r>
      <w:r>
        <w:rPr>
          <w:vertAlign w:val="superscript"/>
        </w:rPr>
        <w:t>93</w:t>
      </w:r>
      <w:r>
        <w:rPr/>
        <w:t>.</w:t>
      </w:r>
    </w:p>
    <w:p>
      <w:pPr>
        <w:pStyle w:val="Normal"/>
        <w:jc w:val="both"/>
        <w:rPr/>
      </w:pPr>
      <w:r>
        <w:rPr/>
        <w:t xml:space="preserve">      </w:t>
      </w:r>
      <w:r>
        <w:rPr/>
        <w:t>С данным «классом» в рамках социальных отношений можно было справиться, только применяя целенаправленное психическое воздействие, осуществляя жесткое манипулятивное управление,   нацеленное   на   социально-политическую сегрегацию.</w:t>
      </w:r>
    </w:p>
    <w:p>
      <w:pPr>
        <w:pStyle w:val="Normal"/>
        <w:jc w:val="both"/>
        <w:rPr/>
      </w:pPr>
      <w:r>
        <w:rPr/>
        <w:t>87</w:t>
      </w:r>
    </w:p>
    <w:p>
      <w:pPr>
        <w:pStyle w:val="Normal"/>
        <w:jc w:val="both"/>
        <w:rPr/>
      </w:pPr>
      <w:r>
        <w:rPr/>
      </w:r>
    </w:p>
    <w:p>
      <w:pPr>
        <w:pStyle w:val="Normal"/>
        <w:jc w:val="both"/>
        <w:rPr/>
      </w:pPr>
      <w:r>
        <w:rPr/>
        <w:t xml:space="preserve">      </w:t>
      </w:r>
      <w:r>
        <w:rPr/>
        <w:t>Вопросы   глобального   социального   управления народными массами базировались на основаниях, заложенных М. Лацарусом, Г. Штейнталем, В. Гумбольдтом, И.Ф.Гербартом, В. Вундтом, психолого-педагогические и общетеоретические разработки которых позволили впервые обратить внимание на выявление зависимости эволюции общественных явлений от социально-психических характеристик того или иного этноса. В. Вундт, например, полагал, что общность социальной жизни народа отражает его «дух» и определяется им. «Народный дух» обусловливает   специфику   социального   взаимодействия, накладывающую  отпечаток на культуру  и  «характер социальности» этноса. Исследование данных феноменов позволяет, с точки зрения представителей «психологии народов», не только понять базовые основания исторического процесса, но и целенаправленно воздействовать на них, совершенствуя социальные связи и взаимодействия.</w:t>
      </w:r>
    </w:p>
    <w:p>
      <w:pPr>
        <w:pStyle w:val="Normal"/>
        <w:jc w:val="both"/>
        <w:rPr/>
      </w:pPr>
      <w:r>
        <w:rPr/>
        <w:t xml:space="preserve">     </w:t>
      </w:r>
      <w:r>
        <w:rPr/>
        <w:t>Этнопсихология нашла в России многочисленных сторонников: казалось, именно это направление научной мысли позволяет не только не допустить в России развития событий по европейскому революционному сценарию, но и выработать эффективные   способы   управляющего   воздействия   на труднопредсказуемые, в своем поведении и социальных предпочтениях, народные массы.</w:t>
      </w:r>
    </w:p>
    <w:p>
      <w:pPr>
        <w:pStyle w:val="Normal"/>
        <w:jc w:val="both"/>
        <w:rPr/>
      </w:pPr>
      <w:r>
        <w:rPr/>
        <w:t xml:space="preserve">      </w:t>
      </w:r>
      <w:r>
        <w:rPr/>
        <w:t>Идеи «психологии народов», начиная с 60-тых годов XIX века, широко использовали В. Ф. Миллер, К.А. Баборыкин, Н.С. Тихонравов, А.Н. Афанасьев, А.А. Котляревский, Н.И.Стороженко, А.Н. Пыпин, А.А.Потебня, Д.Н. Овсянико-Куликовский и многие другие отечественных мыслители. Именно в рамках этого направления миф, язык, архетипы народного сознания стали анализироваться не только как самоценные предметы исследования, но и как эффективные средства     социально-политического     манипулирования народными массами.</w:t>
      </w:r>
    </w:p>
    <w:p>
      <w:pPr>
        <w:pStyle w:val="Normal"/>
        <w:jc w:val="both"/>
        <w:rPr/>
      </w:pPr>
      <w:r>
        <w:rPr/>
        <w:t>88</w:t>
      </w:r>
    </w:p>
    <w:p>
      <w:pPr>
        <w:pStyle w:val="Normal"/>
        <w:jc w:val="both"/>
        <w:rPr/>
      </w:pPr>
      <w:r>
        <w:rPr/>
      </w:r>
    </w:p>
    <w:p>
      <w:pPr>
        <w:pStyle w:val="Normal"/>
        <w:jc w:val="both"/>
        <w:rPr/>
      </w:pPr>
      <w:r>
        <w:rPr/>
        <w:t xml:space="preserve">      </w:t>
      </w:r>
      <w:r>
        <w:rPr/>
        <w:t>Так, например, Н.И. Кареев акцентировал внимание на «двойственности»  мифов  как  сложного  социально исторического явления, имеющего «психологическую и лингвистическую   стороны»,   что   давало   возможность совершенно по-новому представить роль «баснословия» и «басномыслия»    в    рамках    современных    проблем «макиавеллизма».   С  точки  зрения  Н.   И.   Кареева, мифологическое сознание строится на основе «переноса»: человек «переносит» во вне свои психические процессы и начинает оценивать их как автономные. Отсюда можно эффективно использовать и обратный процесс: изменение внешнего образа мира приводит к изменению внутренних структур сознания. Внесение в устоявшиеся ментальные структуры новых идей и идеалов, по Н.И. Карееву, обусловливается существованием в верованиях народа особых идеальных образов, олицетворяющих эталонные свойства.94 В силу этого стереотипы мифологического сознания народа могут продуцировать определенный образ личности «героя», с которым народ начинает отожествляться и который становится воплощением   социально-исторического   опыта   этноса. Реанимация данного эталона в социально-политическом контексте заставляет общественное (народное) сознание редуцировать до архаических форм. В этом плане Кареев предлагает различать «чистый миф» и «миф-легенду», акцентирующую историко-бытовую компоненту народной жизни и связанную с фиксацией привычных стереотипных форм социальной активности. Данный подход к мифологическому сознанию и мифу развивался Н.И. Кареевым в дальнейшем в его работе «Основные вопросы философии истории».</w:t>
      </w:r>
    </w:p>
    <w:p>
      <w:pPr>
        <w:pStyle w:val="Normal"/>
        <w:jc w:val="both"/>
        <w:rPr/>
      </w:pPr>
      <w:r>
        <w:rPr/>
        <w:t xml:space="preserve">      </w:t>
      </w:r>
      <w:r>
        <w:rPr/>
        <w:t>В этом труде в качестве элементов «народного духа» Н.И. Кареевым выделяются язык, миф, обычаи и религия. Это «единицы социальности», которые являются результатом социально-психологического   взаимодействия   индивидов. Поэтому их исследование дает возможность лучше понять, каким образом характер данного взаимодействия можно изменить, скорректировать в результате целенаправленного вмешательства  извне.   Это  -  предмет  «коллективной психологии»,   занимающейся   исследованием   действий «преступной толпы», массовыми психическими эпидемиями и</w:t>
      </w:r>
    </w:p>
    <w:p>
      <w:pPr>
        <w:pStyle w:val="Normal"/>
        <w:jc w:val="both"/>
        <w:rPr/>
      </w:pPr>
      <w:r>
        <w:rPr/>
        <w:t>89</w:t>
      </w:r>
    </w:p>
    <w:p>
      <w:pPr>
        <w:pStyle w:val="Normal"/>
        <w:jc w:val="both"/>
        <w:rPr/>
      </w:pPr>
      <w:r>
        <w:rPr/>
      </w:r>
    </w:p>
    <w:p>
      <w:pPr>
        <w:pStyle w:val="Normal"/>
        <w:jc w:val="both"/>
        <w:rPr/>
      </w:pPr>
      <w:r>
        <w:rPr/>
        <w:t>т.д. ученый предлагал разграничить области «психологии народов» и «коллективной психологии». Последняя должна была, по Н.И. Карееву, заниматься анализом «макиавеллизма». Кроме того, известный социолог полагал, что «коллективная психология» должна принимать в расчет и анализировать характеристики социальной среды, без чего невозможно эффективно воздействовать на народные массы. Эта «народная среда» (Н.И. Кареев иногда называл ее «культурой») «есть не что иное как совокупность постоянно и единообразно повторяемых членами общества мыслей, поступков и отношений в зависимости от психического взаимодействия этих членов и условий общежития. Она возможна везде, где существует   такое   взаимодействие   и   общежитие»9 . Атрибутирование качеств этой «надорганической среды» может помочь в установлении «факторов внешнего воздействия» в процессе манипулятивного управления народными массами.</w:t>
      </w:r>
    </w:p>
    <w:p>
      <w:pPr>
        <w:pStyle w:val="Normal"/>
        <w:jc w:val="both"/>
        <w:rPr/>
      </w:pPr>
      <w:r>
        <w:rPr/>
        <w:t xml:space="preserve">      </w:t>
      </w:r>
      <w:r>
        <w:rPr/>
        <w:t>Н.И. Кареев определял язык как общую форму взаимодействия, идеи - как духовное содержание социального взаимодействия; нравы и обычаи - как «характер поведения и деятельности», социальные формы - как совокупность политического строя, права, экономических отношений. Такой подход был характерен почти для всех представителей русской социально-психологической школы конца XIX - начала XX в.в. Понятно, что выведение фактора взаимодействия на первое место давало возможность акцентировать внимание на целенаправленном изменении его характера в случае социальной необходимости.</w:t>
      </w:r>
    </w:p>
    <w:p>
      <w:pPr>
        <w:pStyle w:val="Normal"/>
        <w:jc w:val="both"/>
        <w:rPr/>
      </w:pPr>
      <w:r>
        <w:rPr/>
        <w:t xml:space="preserve">       </w:t>
      </w:r>
      <w:r>
        <w:rPr/>
        <w:t>Для Н.И. Кареева и солидарных с ним мыслителей изучение изменений поведения личности, структур ее сознания, ее социальных судеб было связано, в первую очередь, с исследованием изменений в признаках, определяющих личность «существенным образом», т.е. в поведении и мыслях»</w:t>
      </w:r>
      <w:r>
        <w:rPr>
          <w:vertAlign w:val="superscript"/>
        </w:rPr>
        <w:t>96</w:t>
      </w:r>
      <w:r>
        <w:rPr/>
        <w:t xml:space="preserve"> и в ее «социальном значении» (с точки зрения обусловленности ее поступков миросозерцанием, социальным положением и культурными традициями).</w:t>
      </w:r>
    </w:p>
    <w:p>
      <w:pPr>
        <w:pStyle w:val="Normal"/>
        <w:jc w:val="both"/>
        <w:rPr/>
      </w:pPr>
      <w:r>
        <w:rPr/>
        <w:t>90</w:t>
      </w:r>
    </w:p>
    <w:p>
      <w:pPr>
        <w:pStyle w:val="Normal"/>
        <w:jc w:val="both"/>
        <w:rPr/>
      </w:pPr>
      <w:r>
        <w:rPr/>
      </w:r>
    </w:p>
    <w:p>
      <w:pPr>
        <w:pStyle w:val="Normal"/>
        <w:jc w:val="both"/>
        <w:rPr/>
      </w:pPr>
      <w:r>
        <w:rPr/>
        <w:t xml:space="preserve">      </w:t>
      </w:r>
      <w:r>
        <w:rPr/>
        <w:t>В социально- психологическом аспекте изменение взаимодействий   в   обществе   развивается   на   основе воспроизведения универсального механизма: в его основе лежит «степень   органического  развития  инстинкта»,   которая обусловливает систему прав, стереотипов социальной жизни; они, в свою очередь, влияют на морально-правовую регуляцию и определяют «миросозерцание» (элементы религиозных, мифологических, философских, научных представлений). Любая составляющая этого механизма может быть подвергнута целенаправленной корректировке за счет использования «макиавеллизма», что приведет к полному или частичному изменению   характера   и   направленности   социального взаимодействия.</w:t>
      </w:r>
    </w:p>
    <w:p>
      <w:pPr>
        <w:pStyle w:val="Normal"/>
        <w:jc w:val="both"/>
        <w:rPr/>
      </w:pPr>
      <w:r>
        <w:rPr/>
        <w:t xml:space="preserve">      </w:t>
      </w:r>
      <w:r>
        <w:rPr/>
        <w:t>Кроме этого, в систему корректирующих изменений взаимодействия входит язык, который трактуется ученым как формальный элемент культуры, «отражающий на себе известные состояния породившей его жизни»</w:t>
      </w:r>
      <w:r>
        <w:rPr>
          <w:vertAlign w:val="superscript"/>
        </w:rPr>
        <w:t>97</w:t>
      </w:r>
      <w:r>
        <w:rPr/>
        <w:t>. Отсюда следует, что изменения языка могут оказывать обратное воздействие на социальные контексты и структуру поведения личности.</w:t>
      </w:r>
    </w:p>
    <w:p>
      <w:pPr>
        <w:pStyle w:val="Normal"/>
        <w:jc w:val="both"/>
        <w:rPr/>
      </w:pPr>
      <w:r>
        <w:rPr/>
        <w:t xml:space="preserve">      </w:t>
      </w:r>
      <w:r>
        <w:rPr/>
        <w:t xml:space="preserve">Н.И. Кареев неоднократно подчеркивал, что социальная психология и коллективная психология должны, прежде всего, изучать природу психических влияний, природу социального взаимодействия, которые в конечном счете и порождают социальную организацию </w:t>
      </w:r>
      <w:r>
        <w:rPr>
          <w:vertAlign w:val="superscript"/>
        </w:rPr>
        <w:t>98</w:t>
      </w:r>
      <w:r>
        <w:rPr/>
        <w:t>, социальную среду. Отсюда понятно, каким  огромным  порождающим  значением  наделялся «макиавеллизм».</w:t>
      </w:r>
    </w:p>
    <w:p>
      <w:pPr>
        <w:pStyle w:val="Normal"/>
        <w:jc w:val="both"/>
        <w:rPr/>
      </w:pPr>
      <w:r>
        <w:rPr/>
        <w:t xml:space="preserve">      </w:t>
      </w:r>
      <w:r>
        <w:rPr/>
        <w:t xml:space="preserve">Аналогичной позиции придерживался В.М. Хвостов, который полагал, что к существенным факторам социального взаимодействия следует отнести «идейный фактор» и «предрасположенность     к     подражанию     (чувство общественности)».    Данные    качества    обусловливают манипулятивный характер управленческого воздействия, так как содержатся в рамках социального бытия в неосознаваемой, неотрефлексированной форме. Поэтому те социальные группы, которые сумеют распознать содержание </w:t>
      </w:r>
    </w:p>
    <w:p>
      <w:pPr>
        <w:pStyle w:val="Normal"/>
        <w:jc w:val="both"/>
        <w:rPr/>
      </w:pPr>
      <w:r>
        <w:rPr/>
        <w:t>91</w:t>
      </w:r>
    </w:p>
    <w:p>
      <w:pPr>
        <w:pStyle w:val="Normal"/>
        <w:jc w:val="both"/>
        <w:rPr/>
      </w:pPr>
      <w:r>
        <w:rPr/>
      </w:r>
    </w:p>
    <w:p>
      <w:pPr>
        <w:pStyle w:val="Normal"/>
        <w:jc w:val="both"/>
        <w:rPr/>
      </w:pPr>
      <w:r>
        <w:rPr/>
        <w:t>данных феноменов и использовать   его   в   своих  целях,   будут   обладать «потенциальным правом на власть». Это «право» не социального, а психологического порядка: только умные и независимые индивиды могут осознать сущность механизмов манипулятивного воздействия в обществе и использовать его в своих целях.</w:t>
      </w:r>
    </w:p>
    <w:p>
      <w:pPr>
        <w:pStyle w:val="Normal"/>
        <w:jc w:val="both"/>
        <w:rPr/>
      </w:pPr>
      <w:r>
        <w:rPr/>
        <w:t xml:space="preserve">     </w:t>
      </w:r>
      <w:r>
        <w:rPr/>
        <w:t xml:space="preserve">Использование этих знаний позволяет данным группам менять направление деятельности других людей в нужном для себя направлении. При этом они могут создавать и насаждать в обществе «логику плюрализма», как если бы все члены данного общества разделяли общие цели движения по пути исторического прогресса, но претворяли их разными средствами  и с разной мерой осознанности  </w:t>
      </w:r>
      <w:r>
        <w:rPr>
          <w:vertAlign w:val="superscript"/>
        </w:rPr>
        <w:t>99</w:t>
      </w:r>
      <w:r>
        <w:rPr/>
        <w:t>.</w:t>
      </w:r>
    </w:p>
    <w:p>
      <w:pPr>
        <w:pStyle w:val="Normal"/>
        <w:jc w:val="both"/>
        <w:rPr/>
      </w:pPr>
      <w:r>
        <w:rPr/>
        <w:t xml:space="preserve">      </w:t>
      </w:r>
      <w:r>
        <w:rPr/>
        <w:t xml:space="preserve">«Логика плюрализма» позволяла использовать «меру осознанности»   для   разработки   различных   стратегий социального воздействия. При этом, как отмечал П. А. Сорокин, «чем  больше будет сформулировано причинных или функциональных отношений двух или большего числа рядов, тем более и более будет проявляться сложный узор общественных процессов:  место управления с одним неизвестным займет множество таковых» </w:t>
      </w:r>
      <w:r>
        <w:rPr>
          <w:vertAlign w:val="superscript"/>
        </w:rPr>
        <w:t>100</w:t>
      </w:r>
    </w:p>
    <w:p>
      <w:pPr>
        <w:pStyle w:val="Normal"/>
        <w:jc w:val="both"/>
        <w:rPr/>
      </w:pPr>
      <w:r>
        <w:rPr/>
        <w:t xml:space="preserve">.      «Макиавеллизм» рассматривался в этом случае как средство позволяющее «гасить» неопределенность результатов социального взаимодействия и повышать их предсказуемость. С другой стороны, осознание многофакторности социального бытия дало возможность П.А. Сорокину разработать теорию социальной стратификации, которая была опубликована им в двухтомной работе «Система социологии» (1920г.). П.А. Сорокин утверждал, что именно функциональная зависимость общественных явлений создает необходимую базу и делает возможным  манипулятивный  характер  воздействия  на определенные социальные страты с целью увеличения сбалансированности социальных связей. Выделяя 13 страт (расовые, семейные, половые, возрастные, государственные,. языковые, профессиональные, </w:t>
      </w:r>
    </w:p>
    <w:p>
      <w:pPr>
        <w:pStyle w:val="Normal"/>
        <w:jc w:val="both"/>
        <w:rPr/>
      </w:pPr>
      <w:r>
        <w:rPr/>
        <w:t>92</w:t>
      </w:r>
    </w:p>
    <w:p>
      <w:pPr>
        <w:pStyle w:val="Normal"/>
        <w:jc w:val="both"/>
        <w:rPr/>
      </w:pPr>
      <w:r>
        <w:rPr/>
        <w:t xml:space="preserve"> </w:t>
      </w:r>
    </w:p>
    <w:p>
      <w:pPr>
        <w:pStyle w:val="Normal"/>
        <w:jc w:val="both"/>
        <w:rPr/>
      </w:pPr>
      <w:r>
        <w:rPr/>
        <w:t>имущественные, правовые, территориальные,    религиозные,    партийные,    психо-идеологические), П.А. Сорокин отмечал, что в их динамическом взаимодействии в обеспечении манипулятивных воздействий особая роль в деле сохранения социальной целостности, принадлежит психо-идеологическим стратам. Они обладают способностью аккумулировать общественные настроения и используют их корректировку для изменения состояний общественного сознания.</w:t>
      </w:r>
    </w:p>
    <w:p>
      <w:pPr>
        <w:pStyle w:val="Normal"/>
        <w:jc w:val="both"/>
        <w:rPr/>
      </w:pPr>
      <w:r>
        <w:rPr/>
        <w:t xml:space="preserve">      </w:t>
      </w:r>
      <w:r>
        <w:rPr/>
        <w:t>Данный подход, заявленный П.А. Сорокиным в 1920 году, получил дальнейшую разработку уже в период его жизни в США. Необходимо обратить внимание на то, что в работах Сорокина 20-х годов ярко проявилась основная тенденция, присущая русской общественно-политической мысли того времени. Речь идет о целенаправленном переосмыслении идей гегелевской и контовской социальной философии, в которых было заметно преувеличение значения какого-то одного фактора социальной динамики, социального взаимодействия. В гегелевской философии, например, поступательное движение человеческой истории представлялось как развертывание и реализация абсолютно-духовных пластов бытия. При этом носителями абсолютного духа в различные периоды истории выступали разные народы. У О. Конта социальная история также определялась мерой «умственного развития» народов, проходящих   в   своем   движении    «теологический», «метафизический» и «позитивный» этапы.</w:t>
      </w:r>
    </w:p>
    <w:p>
      <w:pPr>
        <w:pStyle w:val="Normal"/>
        <w:jc w:val="both"/>
        <w:rPr/>
      </w:pPr>
      <w:r>
        <w:rPr/>
        <w:t xml:space="preserve">      </w:t>
      </w:r>
      <w:r>
        <w:rPr/>
        <w:t>В обоих случаях была сделана попытка системного исторического анализа с позиций наличия в социальной жизни людей определенного единства, цельности, телеологичности.</w:t>
      </w:r>
    </w:p>
    <w:p>
      <w:pPr>
        <w:pStyle w:val="Normal"/>
        <w:jc w:val="both"/>
        <w:rPr/>
      </w:pPr>
      <w:r>
        <w:rPr/>
        <w:t xml:space="preserve">      </w:t>
      </w:r>
      <w:r>
        <w:rPr/>
        <w:t xml:space="preserve">Г.В. Гегель неоднократно подчеркивал, что «отношение взаимодействия вместо того, чтобы служить эквивалентом понятия, само еще должно быть понято, и это достигается тем, что обе взаимодействующие стороны признаются моментом чего-то  третьего,   высшего,   а  не   принимаются   за непосредственно данные» </w:t>
      </w:r>
      <w:r>
        <w:rPr>
          <w:vertAlign w:val="superscript"/>
        </w:rPr>
        <w:t>101</w:t>
      </w:r>
      <w:r>
        <w:rPr/>
        <w:t>.</w:t>
      </w:r>
    </w:p>
    <w:p>
      <w:pPr>
        <w:pStyle w:val="Normal"/>
        <w:jc w:val="both"/>
        <w:rPr/>
      </w:pPr>
      <w:r>
        <w:rPr/>
        <w:t>93</w:t>
      </w:r>
    </w:p>
    <w:p>
      <w:pPr>
        <w:pStyle w:val="Normal"/>
        <w:jc w:val="both"/>
        <w:rPr/>
      </w:pPr>
      <w:r>
        <w:rPr/>
        <w:t xml:space="preserve"> </w:t>
      </w:r>
    </w:p>
    <w:p>
      <w:pPr>
        <w:pStyle w:val="Normal"/>
        <w:jc w:val="both"/>
        <w:rPr/>
      </w:pPr>
      <w:r>
        <w:rPr/>
        <w:t xml:space="preserve">      </w:t>
      </w:r>
      <w:r>
        <w:rPr/>
        <w:t>Представители русской социально-психологической школы пытались понять коренные причины исторических перемен, исследуя не столько динамику абсолютного духа, сколько реальные факторы человеческого бытия. При этом они достаточно критически относились к идеям вульгарного материализма,   акцентирующего   внимание   только   на хозяйственно   -  экономических   факторах  социального взаимодействия людей. Для представителей социально- психологической  школы  особое  значение  приобретала категория «взаимодействия», рассмотренная с позицией так называемого «исторического реализма».</w:t>
      </w:r>
    </w:p>
    <w:p>
      <w:pPr>
        <w:pStyle w:val="Normal"/>
        <w:jc w:val="both"/>
        <w:rPr/>
      </w:pPr>
      <w:r>
        <w:rPr/>
        <w:t xml:space="preserve">      </w:t>
      </w:r>
      <w:r>
        <w:rPr/>
        <w:t>Исследование взаимодействия в социальной сфере бытия людей помогало понять механизмы соотношения части и целого,   выявить   относительный   характер   процессов социального обособления, установить «конечную причину» природы социального. «Взаимодействие» как научная категория позволяло акцентировать внимание на сущности социальных связей, на изменении форм их проявления, актуализации, помогало выявить «малые причины больших событий». Кроме того, данное понятие было достаточно емким при установлении способов объективации «социальной причинности». Как писал М.М. Ковалевский, «взаимодействие есть ближайшая истина отношений, отношений причинности. При этом надо познавать все стороны, организующие социальное взаимоотношение, чтобы понять характер и цели социальных людей»</w:t>
      </w:r>
      <w:r>
        <w:rPr>
          <w:vertAlign w:val="superscript"/>
        </w:rPr>
        <w:t>102</w:t>
      </w:r>
      <w:r>
        <w:rPr/>
        <w:t>. Изучение социального взаимодействия позволяло вскрыть механизмы социальных   связей,   корректирующим   (а   иногда   и пораждающим)   феноменом   которых   мог   выступать «макиавеллизм».</w:t>
      </w:r>
    </w:p>
    <w:p>
      <w:pPr>
        <w:pStyle w:val="Normal"/>
        <w:jc w:val="both"/>
        <w:rPr/>
      </w:pPr>
      <w:r>
        <w:rPr/>
        <w:t xml:space="preserve">      </w:t>
      </w:r>
      <w:r>
        <w:rPr/>
        <w:t>При анализе социальных взаимодействий связывающим моментом является установление ведущего для данного типа взаимодействия интегрального фактора, которым определяется соподчинение взаимодействующих частей и, следовательно, содержание всего целого. Поэтому для представителей русской социально-психологической школы большое значение имел</w:t>
      </w:r>
    </w:p>
    <w:p>
      <w:pPr>
        <w:pStyle w:val="Normal"/>
        <w:jc w:val="both"/>
        <w:rPr/>
      </w:pPr>
      <w:r>
        <w:rPr/>
        <w:t>94</w:t>
      </w:r>
    </w:p>
    <w:p>
      <w:pPr>
        <w:pStyle w:val="Normal"/>
        <w:jc w:val="both"/>
        <w:rPr/>
      </w:pPr>
      <w:r>
        <w:rPr/>
      </w:r>
    </w:p>
    <w:p>
      <w:pPr>
        <w:pStyle w:val="Normal"/>
        <w:jc w:val="both"/>
        <w:rPr/>
      </w:pPr>
      <w:r>
        <w:rPr/>
        <w:t>«субстанциональный  вопрос»,  т.е.  поиск  инвариантов, определяющих сущность социально-исторических процессов. К таким инвариантам относили, прежде всего, целенаправленное воздействие на социальные группы с целью достижения запрограммированного результата («макиавеллизм»). При этом подчеркивалось, что как объект манипулятивного управления, человек не должен рассматриваться «исключительно как экономический деятель, при отвлечении от других сторон и элементов человеческого существа и человеческой жизни»</w:t>
      </w:r>
      <w:r>
        <w:rPr>
          <w:vertAlign w:val="superscript"/>
        </w:rPr>
        <w:t>103</w:t>
      </w:r>
      <w:r>
        <w:rPr/>
        <w:t>. Напротив, раз он «имеет душу и тело», то при его изучении правомерен дуалистический, а не монистический подход. И.И. Кареев, П.А. Сорокин, Е.В. де Роберти акцентировали внимание на необходимости учитывать психосоматические законы при анализе манипулятивного управления.</w:t>
      </w:r>
    </w:p>
    <w:p>
      <w:pPr>
        <w:pStyle w:val="Normal"/>
        <w:jc w:val="both"/>
        <w:rPr/>
      </w:pPr>
      <w:r>
        <w:rPr/>
        <w:t xml:space="preserve">      </w:t>
      </w:r>
      <w:r>
        <w:rPr/>
        <w:t>Понятно, что постулируемый подход не мог служить гарантией построения непротиворечивой теории социального взаимодействия.</w:t>
      </w:r>
    </w:p>
    <w:p>
      <w:pPr>
        <w:pStyle w:val="Normal"/>
        <w:jc w:val="both"/>
        <w:rPr/>
      </w:pPr>
      <w:r>
        <w:rPr/>
        <w:t xml:space="preserve">      </w:t>
      </w:r>
      <w:r>
        <w:rPr/>
        <w:t xml:space="preserve">Выходом из этого виделась алгоритмизация знаний о типах социального взаимодействия. Например, П.А. Сорокин писал, что при изучении данных феноменов необходимо комбинировать социальные факторы таким образом, чтобы в итоге получился ряд теорем о взаимной связи отдельных элементов общественной жизни </w:t>
      </w:r>
      <w:r>
        <w:rPr>
          <w:vertAlign w:val="superscript"/>
        </w:rPr>
        <w:t>104</w:t>
      </w:r>
      <w:r>
        <w:rPr/>
        <w:t>.</w:t>
      </w:r>
    </w:p>
    <w:p>
      <w:pPr>
        <w:pStyle w:val="Normal"/>
        <w:jc w:val="both"/>
        <w:rPr/>
      </w:pPr>
      <w:r>
        <w:rPr/>
        <w:t xml:space="preserve">      </w:t>
      </w:r>
      <w:r>
        <w:rPr/>
        <w:t>Со временем ученые сходятся во мнении о необходимости, при изучении феномена «макиавеллизма», сочетать материалистическое понимание истории и психологии. Об этом неоднократно писали П.А. Сорокин, Н.И. Кареев, П.Л. Лавров. Последний, например, подчеркивал особое значение потребностей и интересов социальных групп при разработке стратегий социального управления ими, в связи с тем, что «они составляют неизбежную точку ...для объяснения всякого исторического явления. Всюду, где есть действие воли, существует в основе действия потребность, поэтому все элементы исторических явлений сводятся на различные потребности личности»</w:t>
      </w:r>
      <w:r>
        <w:rPr>
          <w:vertAlign w:val="superscript"/>
        </w:rPr>
        <w:t>105</w:t>
      </w:r>
      <w:r>
        <w:rPr/>
        <w:t>.</w:t>
      </w:r>
    </w:p>
    <w:p>
      <w:pPr>
        <w:pStyle w:val="Normal"/>
        <w:jc w:val="both"/>
        <w:rPr/>
      </w:pPr>
      <w:r>
        <w:rPr/>
        <w:t>95</w:t>
      </w:r>
    </w:p>
    <w:p>
      <w:pPr>
        <w:pStyle w:val="Normal"/>
        <w:jc w:val="both"/>
        <w:rPr/>
      </w:pPr>
      <w:r>
        <w:rPr/>
      </w:r>
    </w:p>
    <w:p>
      <w:pPr>
        <w:pStyle w:val="Normal"/>
        <w:jc w:val="both"/>
        <w:rPr/>
      </w:pPr>
      <w:r>
        <w:rPr/>
        <w:t xml:space="preserve">       </w:t>
      </w:r>
      <w:r>
        <w:rPr/>
        <w:t>В силу этого «макиавеллизм» эффективен в первую очередь тогда, когда учитывает социальные и витальные потребности социальных субъектов (потребности в пище, жилье, одежде, труде, защищенности, активности, поклонении, консолидации, огосударствлении, авторитете и т.д.). Из социальных потребностей П. Л. Лавров на первое место ставил потребность в безопасности, которая, с его точки зрения, обусловливает политическое взаимодействие, политическое отношение. Активизация этих потребностей или их ущемление способствуют   возникновению   условий   для   развития манипулирующего влияния тех субъектов, от которых зависит полнота удовлетворения данных потребностей. Лавров полагал, что социальные потребности теснейшим образом связаны с экономическими условиями жизни людей. Эти условия порождают силы, которые «ищут себе теоретическую идеализацию..., защищавшую их начала»</w:t>
      </w:r>
      <w:r>
        <w:rPr>
          <w:vertAlign w:val="superscript"/>
        </w:rPr>
        <w:t>106</w:t>
      </w:r>
      <w:r>
        <w:rPr/>
        <w:t>. Эта идеализация может   выступать   в   религиозных,   художественных, «нравственных» формах.</w:t>
      </w:r>
    </w:p>
    <w:p>
      <w:pPr>
        <w:pStyle w:val="Normal"/>
        <w:jc w:val="both"/>
        <w:rPr/>
      </w:pPr>
      <w:r>
        <w:rPr/>
        <w:t xml:space="preserve">      </w:t>
      </w:r>
      <w:r>
        <w:rPr/>
        <w:t>Она отражает потребность определенных социальных сил в утверждении своих ценностей и идеалов в качестве всеобщих, что    неизбежно    порождает   социальные    стратегии манипулирования теми слоями, которые у данных сил находятся в подчинении или равном с ними положении.</w:t>
      </w:r>
    </w:p>
    <w:p>
      <w:pPr>
        <w:pStyle w:val="Normal"/>
        <w:jc w:val="both"/>
        <w:rPr/>
      </w:pPr>
      <w:r>
        <w:rPr/>
        <w:t xml:space="preserve">      </w:t>
      </w:r>
      <w:r>
        <w:rPr/>
        <w:t>Несколько   по   иному   рассматривали   природу социальных потребностей, значимых для «макиавеллизма», П.А. Сорокин, Н.А. Кареев, В.М. Хвостов, Л.И. Петражицкий. Они полагали, что данные потребности не имеют экономической   обусловленности,   но   укоренены   в «психологических    особенностях    переживания    мира человеком»</w:t>
      </w:r>
      <w:r>
        <w:rPr>
          <w:vertAlign w:val="superscript"/>
        </w:rPr>
        <w:t>107</w:t>
      </w:r>
      <w:r>
        <w:rPr/>
        <w:t>.</w:t>
      </w:r>
    </w:p>
    <w:p>
      <w:pPr>
        <w:pStyle w:val="Normal"/>
        <w:jc w:val="both"/>
        <w:rPr/>
      </w:pPr>
      <w:r>
        <w:rPr/>
        <w:t xml:space="preserve">      </w:t>
      </w:r>
      <w:r>
        <w:rPr/>
        <w:t>Так, например, В.М. Хвостов отмечал, что на характер и особенности манипулятивного управления оказывают влияние физическая    организация    человека,    наследственная предрасположенность к определенного рода деятельности, идеи и подражания. Поэтому в «макиавеллизме» «главную роль играет психическая сторона, как в отдельных личностях, так и во взаимодействии их»</w:t>
      </w:r>
      <w:r>
        <w:rPr>
          <w:vertAlign w:val="superscript"/>
        </w:rPr>
        <w:t>108</w:t>
      </w:r>
      <w:r>
        <w:rPr/>
        <w:t>.</w:t>
      </w:r>
    </w:p>
    <w:p>
      <w:pPr>
        <w:pStyle w:val="Normal"/>
        <w:jc w:val="both"/>
        <w:rPr/>
      </w:pPr>
      <w:r>
        <w:rPr/>
        <w:t>96</w:t>
      </w:r>
    </w:p>
    <w:p>
      <w:pPr>
        <w:pStyle w:val="Normal"/>
        <w:jc w:val="both"/>
        <w:rPr/>
      </w:pPr>
      <w:r>
        <w:rPr/>
        <w:t xml:space="preserve"> </w:t>
      </w:r>
    </w:p>
    <w:p>
      <w:pPr>
        <w:pStyle w:val="Normal"/>
        <w:jc w:val="both"/>
        <w:rPr/>
      </w:pPr>
      <w:r>
        <w:rPr/>
        <w:t xml:space="preserve">      </w:t>
      </w:r>
      <w:r>
        <w:rPr/>
        <w:t>К такому же выводу пришел К. М. Тахтарев, писавший, что   в  основе  направленного  социально-политического воздействия лежит удовлетворение «природных психических потребностей». Они - «самый основной и первичной двигатель... политической жизни»</w:t>
      </w:r>
      <w:r>
        <w:rPr>
          <w:vertAlign w:val="superscript"/>
        </w:rPr>
        <w:t>109</w:t>
      </w:r>
      <w:r>
        <w:rPr/>
        <w:t>.</w:t>
      </w:r>
    </w:p>
    <w:p>
      <w:pPr>
        <w:pStyle w:val="Normal"/>
        <w:jc w:val="both"/>
        <w:rPr/>
      </w:pPr>
      <w:r>
        <w:rPr/>
        <w:t xml:space="preserve">     </w:t>
      </w:r>
      <w:r>
        <w:rPr/>
        <w:t>Признание  представителями  русской  социально- психологической    школы    примата    психологического взаимодействия делало феномен «макиавеллизма» не только доступным для анализа, но и «субстанциональным» по своему значению. Исследование данного явления не только позволяло лучше понять природу и динамику общественных явлений, но и давало возможность проникнуть в «психологию масс как совокупность верований, убеждений, нравов, обычаев, привычек народа» 110</w:t>
      </w:r>
    </w:p>
    <w:p>
      <w:pPr>
        <w:pStyle w:val="Normal"/>
        <w:jc w:val="both"/>
        <w:rPr/>
      </w:pPr>
      <w:r>
        <w:rPr/>
        <w:t xml:space="preserve">     </w:t>
      </w:r>
      <w:r>
        <w:rPr/>
        <w:t>М.М. Ковалевский, например, отстаивал точку зрения, согласно которой «макиавеллизм» является первопричиной появления социально-политических структур. Он отмечал, что социальные связи возникают как результат подражания и примитивной солидарности. Государственная же власть появляется из психического целенаправленного воздействия на массы личности авторитарного типа, одаренной и умной. Источник «добровольного рабства», социального подчинения кроется в самой психической природе человека, в преобладании у    большинства    людей    чувств    над    разумом, неотрефлексированных потребностей над внутренним запретом, желания переложить ответственность на другого над принятием свободы. Ученый полагал, что инертность, пассивность, отсутствие критичности создавали ту базу, которая позволяла осуществлять   манипулятивное   воздействие   с   заранее предсказуемым результатом. Это и есть коренная причина подчинения большинства людей чужому руководству, в особенности тех, «кто обладает большой психической энергией»</w:t>
      </w:r>
      <w:r>
        <w:rPr>
          <w:vertAlign w:val="superscript"/>
        </w:rPr>
        <w:t>111</w:t>
      </w:r>
    </w:p>
    <w:p>
      <w:pPr>
        <w:pStyle w:val="Normal"/>
        <w:jc w:val="both"/>
        <w:rPr/>
      </w:pPr>
      <w:r>
        <w:rPr/>
        <w:t>97</w:t>
      </w:r>
    </w:p>
    <w:p>
      <w:pPr>
        <w:pStyle w:val="Normal"/>
        <w:jc w:val="both"/>
        <w:rPr/>
      </w:pPr>
      <w:r>
        <w:rPr/>
      </w:r>
    </w:p>
    <w:p>
      <w:pPr>
        <w:pStyle w:val="Normal"/>
        <w:jc w:val="both"/>
        <w:rPr/>
      </w:pPr>
      <w:r>
        <w:rPr/>
        <w:t xml:space="preserve">      </w:t>
      </w:r>
      <w:r>
        <w:rPr/>
        <w:t>М.М.    Ковалевский    писал,    что    источник «макиавеллизма» - в «психическом воздействии личностей, способных к инициативе, к творчеству, но массы не способны ни к чему иному, как к подчинению своей деятельности чужому примеру  и  руководителю.  Выдающийся руководитель, оказывающий гипнотическое воздействие на толпу - вот творец государства. Инициатор в деле создания права, религии, искусства»</w:t>
      </w:r>
      <w:r>
        <w:rPr>
          <w:vertAlign w:val="superscript"/>
        </w:rPr>
        <w:t>112</w:t>
      </w:r>
      <w:r>
        <w:rPr/>
        <w:t>.</w:t>
      </w:r>
    </w:p>
    <w:p>
      <w:pPr>
        <w:pStyle w:val="Normal"/>
        <w:jc w:val="both"/>
        <w:rPr/>
      </w:pPr>
      <w:r>
        <w:rPr/>
        <w:t xml:space="preserve">     </w:t>
      </w:r>
      <w:r>
        <w:rPr/>
        <w:t>В  этом  плане субъектом манипуляции всегда оказывалась масса, большие группы людей,  которые необходимо было подвигнуть на совершение каких-либо значимых дел или участие в исторических событиях.</w:t>
      </w:r>
    </w:p>
    <w:p>
      <w:pPr>
        <w:pStyle w:val="Normal"/>
        <w:jc w:val="both"/>
        <w:rPr/>
      </w:pPr>
      <w:r>
        <w:rPr/>
        <w:t xml:space="preserve">      </w:t>
      </w:r>
      <w:r>
        <w:rPr/>
        <w:t>Центральными понятиями в изучении «макиавеллизма» становятся понятия «подражание»,     «инициатива», «изобретение», «внушение». «Макиавеллизм» начал пониматься как то, что соответствует органической природе человека и вытекает из «сознания гражданами своей зависимости от политических институтов»</w:t>
      </w:r>
      <w:r>
        <w:rPr>
          <w:vertAlign w:val="superscript"/>
        </w:rPr>
        <w:t>113</w:t>
      </w:r>
      <w:r>
        <w:rPr/>
        <w:t>.</w:t>
      </w:r>
    </w:p>
    <w:p>
      <w:pPr>
        <w:pStyle w:val="Normal"/>
        <w:jc w:val="both"/>
        <w:rPr/>
      </w:pPr>
      <w:r>
        <w:rPr/>
        <w:t xml:space="preserve">      </w:t>
      </w:r>
      <w:r>
        <w:rPr/>
        <w:t xml:space="preserve">При этом пассивность граждан трактовалась как основная причина «макиавеллизма»: «властвование предлагает сознание зависимости, но не с активной стороны, то есть со стороны властвующих, а с пассивной стороны подвластных» </w:t>
      </w:r>
      <w:r>
        <w:rPr>
          <w:vertAlign w:val="superscript"/>
        </w:rPr>
        <w:t>114</w:t>
      </w:r>
    </w:p>
    <w:p>
      <w:pPr>
        <w:pStyle w:val="Normal"/>
        <w:jc w:val="both"/>
        <w:rPr/>
      </w:pPr>
      <w:r>
        <w:rPr/>
        <w:t xml:space="preserve">    </w:t>
      </w:r>
      <w:r>
        <w:rPr/>
        <w:t>Развиваемые   идеи   способствовали   пониманию социального взаимодействия как однонаправленного процесса, исключающего избирательность в реагировании масс на те или иные формы воздействия. Проблема состояла лишь в том, чтобы подобрать наиболее адекватные средства влияния. При этом следует особо подчеркнуть, что отечественные мыслители отнюдь не механически, не позитивистски подходили к исследованию «макиавеллизма».</w:t>
      </w:r>
    </w:p>
    <w:p>
      <w:pPr>
        <w:pStyle w:val="Normal"/>
        <w:jc w:val="both"/>
        <w:rPr/>
      </w:pPr>
      <w:r>
        <w:rPr/>
        <w:t>98</w:t>
      </w:r>
    </w:p>
    <w:p>
      <w:pPr>
        <w:pStyle w:val="Normal"/>
        <w:jc w:val="both"/>
        <w:rPr/>
      </w:pPr>
      <w:r>
        <w:rPr/>
      </w:r>
    </w:p>
    <w:p>
      <w:pPr>
        <w:pStyle w:val="Normal"/>
        <w:jc w:val="both"/>
        <w:rPr/>
      </w:pPr>
      <w:r>
        <w:rPr/>
        <w:t xml:space="preserve">     </w:t>
      </w:r>
      <w:r>
        <w:rPr/>
        <w:t xml:space="preserve">Большинство из них (особенно Н. И. Кареев, Н.Н.Михайловский, М.М. Ковалевский) полагали, что на характер манипулятивного управления оказывает влияние совокупность свойств социальной системы. Если в рамках системы  оказывается  целенаправленное  манипулятивное воздействие на какие-то ее элементы, система может измениться в целом. Вот почему к «макиавеллизму» относились с крайней осторожностью, пытаясь разработать ряд мер, нацеленных на противостояние нежелательным последствиям применения манипулятивного воздействия. Парадоксальным средством такого превентивного подхода стало требование, закрепляющее за каждым человеком «его место» в социальной структуре. Считалось, что осознание индивидом «пределов своего социального роста» приведет к отказу от деятельности, разрушающей структурность и целостность социума. В этом случае и «макиавеллизм» не пригодится. Однако, вся социальная практика доказала ошибочность и утопичность этих надежд.            </w:t>
      </w:r>
    </w:p>
    <w:p>
      <w:pPr>
        <w:pStyle w:val="Normal"/>
        <w:jc w:val="both"/>
        <w:rPr/>
      </w:pPr>
      <w:r>
        <w:rPr/>
        <w:t xml:space="preserve">      </w:t>
      </w:r>
      <w:r>
        <w:rPr/>
        <w:t>Вписывание «макиавеллизма» в общественную систему на правах ее субстанциональной характеристики требовало дальнейшего исследования особенностей социальных связей и отношений.   В   этом   плане   последующий   анализ манипулятивного управления предусматривал изучение не только его форм и средств, но и содержания процессов общения и взаимодействия индивидов в контексте социального бытия определенного типа.</w:t>
      </w:r>
    </w:p>
    <w:p>
      <w:pPr>
        <w:pStyle w:val="Normal"/>
        <w:jc w:val="both"/>
        <w:rPr/>
      </w:pPr>
      <w:r>
        <w:rPr/>
        <w:t xml:space="preserve">     </w:t>
      </w:r>
      <w:r>
        <w:rPr/>
        <w:t xml:space="preserve">Однако, данный аспект не был хорошо проработан в рамках русской социально-психологической школы. В основном проблема содержания социального взаимодействия была сведена к вопросу о характере коммуникации между «героем» и «толпой». Причем полагалось, что характер этой коммуникации позволяет представлять данное взаимодействие как свободное от реальных общественных условий. Решающее значение имели не социальная обусловленность такого взаимодействия, а спонтанное желание и стремление индивидов к тем или иным формам общения и общежития </w:t>
      </w:r>
      <w:r>
        <w:rPr>
          <w:vertAlign w:val="superscript"/>
        </w:rPr>
        <w:t>115</w:t>
      </w:r>
      <w:r>
        <w:rPr/>
        <w:t xml:space="preserve">. С другой стороны, динамика социальных связей определялась через установление «массы критически мыслящих личностей». Именно они могли разработать теории «макиавеллизма» «на благо всему обществу». Поэтому многие русские </w:t>
      </w:r>
    </w:p>
    <w:p>
      <w:pPr>
        <w:pStyle w:val="Normal"/>
        <w:jc w:val="both"/>
        <w:rPr/>
      </w:pPr>
      <w:r>
        <w:rPr/>
        <w:t>99</w:t>
      </w:r>
    </w:p>
    <w:p>
      <w:pPr>
        <w:pStyle w:val="Normal"/>
        <w:jc w:val="both"/>
        <w:rPr/>
      </w:pPr>
      <w:r>
        <w:rPr/>
      </w:r>
    </w:p>
    <w:p>
      <w:pPr>
        <w:pStyle w:val="Normal"/>
        <w:jc w:val="both"/>
        <w:rPr/>
      </w:pPr>
      <w:r>
        <w:rPr/>
        <w:t>мыслители конца XIX -начала XX вв. связывали эффективность манипулятивного управления с проблемами активности «мыслящего субъекта». Представление о «макиавеллизме» как форме реализации определенных субъективных установок «критически мыслящих личностей» рассматривалось как достоверный путь раскрытия сущности социального целого и возможных направлений его трансформации. Подобная установка придавала исследованиям манипулятивного управления операционально-прагматический характер. Несложно увидеть, однако, что такая постановка проблемы   способствовала   сведению   социального   к межличностному взаимодействию. Это существенно сужало возможности понимания природы и сущности манипулятивных воздействий в обществе.</w:t>
      </w:r>
    </w:p>
    <w:p>
      <w:pPr>
        <w:pStyle w:val="Normal"/>
        <w:jc w:val="both"/>
        <w:rPr/>
      </w:pPr>
      <w:r>
        <w:rPr/>
        <w:t xml:space="preserve">      </w:t>
      </w:r>
      <w:r>
        <w:rPr/>
        <w:t>Так, Н.И. Кареев неоднократно утверждал, что «все виды социальной жизни - только разные системы отношений между личностями»</w:t>
      </w:r>
      <w:r>
        <w:rPr>
          <w:vertAlign w:val="superscript"/>
        </w:rPr>
        <w:t>116</w:t>
      </w:r>
      <w:r>
        <w:rPr/>
        <w:t>. Поэтому и «макиавеллизм» может быть объяснен, только исходя из активности субъекта, его социально-психологических особенностей. В этом смысле решающее значение Н.И. Кареев придавал «инновации» как необходимой части «макиавеллизма». «Инновация» для него выступала для него в форме личной инициативы, направленной на манипулятивное воздействие с целью изменения характеристик социальной среды и свойств социальных субъектов.</w:t>
      </w:r>
    </w:p>
    <w:p>
      <w:pPr>
        <w:pStyle w:val="Normal"/>
        <w:jc w:val="both"/>
        <w:rPr/>
      </w:pPr>
      <w:r>
        <w:rPr/>
        <w:t xml:space="preserve">     </w:t>
      </w:r>
      <w:r>
        <w:rPr/>
        <w:t xml:space="preserve">Содержание   «инноваций»  ученый  выводил  из биопсихологических особенностей самих индивидов. Таким образом «макиавеллизм» выступал как антропологический феномен,    не    имеющий    выраженной    социальной обусловленности. Более того, как и у М.М. Ковалевского, у Н.И. Кареева   он   практически   предшествовал   появлению «социальности». Социальная жизнь индивидов, по мнению ученого, определяется их спонтанной деятельностью, в основе которой лежат волевые импульсы. Воля порождает стремление к господству и структурности, что отражается в социальных институтах и властных порядках </w:t>
      </w:r>
      <w:r>
        <w:rPr>
          <w:vertAlign w:val="superscript"/>
        </w:rPr>
        <w:t>117</w:t>
      </w:r>
      <w:r>
        <w:rPr/>
        <w:t>. «Макиавеллизм» - средство их сохранения и развития.</w:t>
      </w:r>
    </w:p>
    <w:p>
      <w:pPr>
        <w:pStyle w:val="Normal"/>
        <w:jc w:val="both"/>
        <w:rPr/>
      </w:pPr>
      <w:r>
        <w:rPr/>
        <w:t>100</w:t>
      </w:r>
    </w:p>
    <w:p>
      <w:pPr>
        <w:pStyle w:val="Normal"/>
        <w:jc w:val="both"/>
        <w:rPr/>
      </w:pPr>
      <w:r>
        <w:rPr/>
      </w:r>
    </w:p>
    <w:p>
      <w:pPr>
        <w:pStyle w:val="Normal"/>
        <w:jc w:val="both"/>
        <w:rPr/>
      </w:pPr>
      <w:r>
        <w:rPr/>
        <w:t xml:space="preserve">      </w:t>
      </w:r>
      <w:r>
        <w:rPr/>
        <w:t>Н.И. Кареев, Н.К Михайловский, Н.О. Ковалевский разделяли   положение,   согласно   которому   общество представляет собой «взаимодействие психически сильных, дифференцированных      индивидумов, объединенных сотрудничеством для достижения общих целей»</w:t>
      </w:r>
      <w:r>
        <w:rPr>
          <w:vertAlign w:val="superscript"/>
        </w:rPr>
        <w:t>118</w:t>
      </w:r>
      <w:r>
        <w:rPr/>
        <w:t>. Те, кто не разделял   общих  целей,   должны   были  подвергаться манипулятивному воздействию. Манипулятивное управление выступало как внутренний пласт социального взаимодействия, «имплицитный план», предполагавший осознанные действия со стороны «сильных личностей» и неосознанные реакции со</w:t>
      </w:r>
    </w:p>
    <w:p>
      <w:pPr>
        <w:pStyle w:val="Normal"/>
        <w:jc w:val="both"/>
        <w:rPr/>
      </w:pPr>
      <w:r>
        <w:rPr/>
        <w:t xml:space="preserve">стороны массы </w:t>
      </w:r>
      <w:r>
        <w:rPr>
          <w:vertAlign w:val="superscript"/>
        </w:rPr>
        <w:t>119</w:t>
      </w:r>
      <w:r>
        <w:rPr/>
        <w:t>.</w:t>
      </w:r>
    </w:p>
    <w:p>
      <w:pPr>
        <w:pStyle w:val="Normal"/>
        <w:jc w:val="both"/>
        <w:rPr/>
      </w:pPr>
      <w:r>
        <w:rPr/>
        <w:t xml:space="preserve">     </w:t>
      </w:r>
      <w:r>
        <w:rPr/>
        <w:t xml:space="preserve">Н.И. Кареев также полагал, что общество, выступая как система   разного   рода   психических   воздействий </w:t>
      </w:r>
      <w:r>
        <w:rPr>
          <w:vertAlign w:val="superscript"/>
        </w:rPr>
        <w:t>120</w:t>
      </w:r>
      <w:r>
        <w:rPr/>
        <w:t xml:space="preserve">  взаимодеиствии не может обходиться без «макиавеллизма».</w:t>
      </w:r>
    </w:p>
    <w:p>
      <w:pPr>
        <w:pStyle w:val="Normal"/>
        <w:jc w:val="both"/>
        <w:rPr/>
      </w:pPr>
      <w:r>
        <w:rPr/>
        <w:t xml:space="preserve">     </w:t>
      </w:r>
      <w:r>
        <w:rPr/>
        <w:t>«Макиавеллизм» давал возможность  рассмотреть социальные взаимодействия людей через обмен психическими акциями, а отношения между социальными субъектами как отношения «психических индивидов».</w:t>
      </w:r>
    </w:p>
    <w:p>
      <w:pPr>
        <w:pStyle w:val="Normal"/>
        <w:jc w:val="both"/>
        <w:rPr/>
      </w:pPr>
      <w:r>
        <w:rPr/>
        <w:t xml:space="preserve">      </w:t>
      </w:r>
      <w:r>
        <w:rPr/>
        <w:t>Придавая огромное значение силе общественного мнения как одной из составляющих «макиавеллизма», Н.И. Кареев был уверен, что общественное суждение создается и распространяется лишь теми людьми, которые способны создавать новые идеи, обладают способностью к «инновациям». Только люди, обладающие подобными свойствами, могут заниматься   вопросами   регулирования   общественных отношений.</w:t>
      </w:r>
    </w:p>
    <w:p>
      <w:pPr>
        <w:pStyle w:val="Normal"/>
        <w:jc w:val="both"/>
        <w:rPr/>
      </w:pPr>
      <w:r>
        <w:rPr/>
        <w:t xml:space="preserve">     </w:t>
      </w:r>
      <w:r>
        <w:rPr/>
        <w:t xml:space="preserve">Волевое начало, «волевые импульсы», лежащие в основе «макиавеллизма», исследовались также Е.В. де Роберти. Он утверждал, что без подражания, внушения, готовности подчинятся, ткань социального бытия разрушилась бы, а «социальные чувства» бы не возникали </w:t>
      </w:r>
      <w:r>
        <w:rPr>
          <w:vertAlign w:val="superscript"/>
        </w:rPr>
        <w:t>121</w:t>
      </w:r>
      <w:r>
        <w:rPr/>
        <w:t>. «Макиавеллизм» давал возможность не только сохранить социальные связи, социальную   упорядоченность,   но   и   целенаправленно воздействовать   на   «недостаточно   социализированных индивидов». Опираясь на идеи Г. Зиммеля, И.Тэна, Н.Я. Грата, М.М. Троцкого, де Роберти отстаивал точку зрения, согласно которой манипулятивное управление социальными субъектами позволяет     корректировать     характер     социального взаимодействия, повышая адаптивные способности общества и меру его самоорганизации.</w:t>
      </w:r>
    </w:p>
    <w:p>
      <w:pPr>
        <w:pStyle w:val="Normal"/>
        <w:jc w:val="both"/>
        <w:rPr/>
      </w:pPr>
      <w:r>
        <w:rPr/>
        <w:t>101</w:t>
      </w:r>
    </w:p>
    <w:p>
      <w:pPr>
        <w:pStyle w:val="Normal"/>
        <w:jc w:val="both"/>
        <w:rPr/>
      </w:pPr>
      <w:r>
        <w:rPr/>
      </w:r>
    </w:p>
    <w:p>
      <w:pPr>
        <w:pStyle w:val="Normal"/>
        <w:jc w:val="both"/>
        <w:rPr/>
      </w:pPr>
      <w:r>
        <w:rPr/>
        <w:t xml:space="preserve">     </w:t>
      </w:r>
      <w:r>
        <w:rPr/>
        <w:t xml:space="preserve">Сходные идеи отстаивал и Л. И. Петражицкий, с которым во многом солидаризовался П.А. Сорокин. Он отмечал, что «макиавеллизм» связан с процессами, «когда изменение психических переживаний одного индивида вызывается переживаниями или внешними актами другого (других), когда между теми и другими существует функциональная связь» </w:t>
      </w:r>
      <w:r>
        <w:rPr>
          <w:vertAlign w:val="superscript"/>
        </w:rPr>
        <w:t>122</w:t>
      </w:r>
      <w:r>
        <w:rPr/>
        <w:t>.</w:t>
      </w:r>
    </w:p>
    <w:p>
      <w:pPr>
        <w:pStyle w:val="Normal"/>
        <w:jc w:val="both"/>
        <w:rPr/>
      </w:pPr>
      <w:r>
        <w:rPr/>
        <w:t xml:space="preserve">     </w:t>
      </w:r>
      <w:r>
        <w:rPr/>
        <w:t>Данное замечание П.А. Сорокина чрезвычайно важно: оно   вскрывает   суть   манипулятивного   управления. Функциональная связь не предполагает содержательного взаимодействия, «равноправия субъектов». Тот, на кого нацелено воздействие, выступает как «производная функции» со всеми вытекающими отсюда последствиями. Функциональная связь - это умаление человечности, умаление меры свободного самоопределения индивида. Неслучайно ученый отмечал, что все богатство социального общения можно свести с взаимодействию по сути архетипических фигур Робинзона и Пятницы.  Таким  образом,  «макиавеллизм»  приобретал расширительное толкование и мог рассматриваться как идеальная модель для описания любого типа социальных отношений.</w:t>
      </w:r>
    </w:p>
    <w:p>
      <w:pPr>
        <w:pStyle w:val="Normal"/>
        <w:jc w:val="both"/>
        <w:rPr/>
      </w:pPr>
      <w:r>
        <w:rPr/>
        <w:t xml:space="preserve">      </w:t>
      </w:r>
      <w:r>
        <w:rPr/>
        <w:t>Ценное дополнение эти идеи получили в работе В.М. Хвостова. Он считал, что психические основания социального взаимодействия создают в историческом процессе «некий запас идей и чувств».</w:t>
      </w:r>
      <w:r>
        <w:rPr>
          <w:vertAlign w:val="superscript"/>
        </w:rPr>
        <w:t>123</w:t>
      </w:r>
    </w:p>
    <w:p>
      <w:pPr>
        <w:pStyle w:val="Normal"/>
        <w:jc w:val="both"/>
        <w:rPr/>
      </w:pPr>
      <w:r>
        <w:rPr/>
        <w:t xml:space="preserve">      </w:t>
      </w:r>
      <w:r>
        <w:rPr/>
        <w:t>При манипулятивном управлении к этим запасам постоянно обращаются, так как они составляют плохо осознаваемые   стереотипы   восприятия,   влияющие   на самоопределение индивидов в нужном обществу русле. «Запас» таких идей и чувств при его актуализации «оживляет» и, прошлый опыт: Это при манипулятивном управлении создает необходимую  «отсылку к прошлому», к «авторитету свершившегося»,   пробуждает   веру   в   правомерность предлагаемого манипуляторами варианта социальных реакций, варианта действий или вообще варианта социального бытия.</w:t>
      </w:r>
    </w:p>
    <w:p>
      <w:pPr>
        <w:pStyle w:val="Normal"/>
        <w:jc w:val="both"/>
        <w:rPr/>
      </w:pPr>
      <w:r>
        <w:rPr/>
        <w:t>102</w:t>
      </w:r>
    </w:p>
    <w:p>
      <w:pPr>
        <w:pStyle w:val="Normal"/>
        <w:jc w:val="both"/>
        <w:rPr/>
      </w:pPr>
      <w:r>
        <w:rPr/>
      </w:r>
    </w:p>
    <w:p>
      <w:pPr>
        <w:pStyle w:val="Normal"/>
        <w:jc w:val="both"/>
        <w:rPr/>
      </w:pPr>
      <w:r>
        <w:rPr/>
        <w:t xml:space="preserve">       </w:t>
      </w:r>
      <w:r>
        <w:rPr/>
        <w:t>«Запас», о котором говорил В.М. Хвостов, был связан со стереотипными  формами  реагирования,  со  страстями, объективация которых предполагала уже апробированные реакции социальных субъектов на те или иные события. Он поставлял   те   «заразительные   идеи»,   без   которых манипулятивное управление было бы просто неосуществимым.</w:t>
      </w:r>
    </w:p>
    <w:p>
      <w:pPr>
        <w:pStyle w:val="Normal"/>
        <w:jc w:val="both"/>
        <w:rPr/>
      </w:pPr>
      <w:r>
        <w:rPr/>
        <w:t xml:space="preserve">      </w:t>
      </w:r>
      <w:r>
        <w:rPr/>
        <w:t>«Макиавеллизм», с точки зрения Хвостова, влияя прежде всего на изменение образа мыслей и чувств, настроений и убеждении, традиций и привычек социальных субъектов, создавал иллюзию, что именно идеи и чувства образуют исходные, действительные мотивы социальной деятельности людей. Поэтому его можно понимать как «изменение поведения посредством внедрения новых идей»</w:t>
      </w:r>
      <w:r>
        <w:rPr>
          <w:vertAlign w:val="superscript"/>
        </w:rPr>
        <w:t>124</w:t>
      </w:r>
      <w:r>
        <w:rPr/>
        <w:t>.</w:t>
      </w:r>
    </w:p>
    <w:p>
      <w:pPr>
        <w:pStyle w:val="Normal"/>
        <w:jc w:val="both"/>
        <w:rPr/>
      </w:pPr>
      <w:r>
        <w:rPr/>
        <w:t xml:space="preserve">     </w:t>
      </w:r>
      <w:r>
        <w:rPr/>
        <w:t>Сторонники   русской   социально-психологической школы, таким образом,  признавали особую роль в общественной жизни идеальных побуждений индивидов и возможность их корректировки с помощью манипулятивного воздействия.</w:t>
      </w:r>
    </w:p>
    <w:p>
      <w:pPr>
        <w:pStyle w:val="Normal"/>
        <w:jc w:val="both"/>
        <w:rPr/>
      </w:pPr>
      <w:r>
        <w:rPr/>
        <w:t xml:space="preserve">      </w:t>
      </w:r>
      <w:r>
        <w:rPr/>
        <w:t>«Макиавеллизм» рассматривался как явление, с помощью которого можно было оказать целенаправленное воздействие на изменение социальных настроений и установок, на распространение определенных идей в тех или иных слоях общества, на содержание общественных связей и отношений. Он основывался на механизмах сознания и воли, оказывающих корректирующее влияние на социально-значимое поведение людей. В этом плане «макиавеллизм» выступал своеобразным антиподом революционизирующим социально-политическим практикам российского бытия конца XIX- начала XX в.в. Процесс   «обмена   убеждениями»   считался   средством разрешения  социальных  противоречий,   если  уж  не кардинального их устранения.</w:t>
      </w:r>
    </w:p>
    <w:p>
      <w:pPr>
        <w:pStyle w:val="Normal"/>
        <w:jc w:val="both"/>
        <w:rPr/>
      </w:pPr>
      <w:r>
        <w:rPr/>
        <w:t>103</w:t>
      </w:r>
    </w:p>
    <w:p>
      <w:pPr>
        <w:pStyle w:val="Normal"/>
        <w:jc w:val="both"/>
        <w:rPr/>
      </w:pPr>
      <w:r>
        <w:rPr/>
      </w:r>
    </w:p>
    <w:p>
      <w:pPr>
        <w:pStyle w:val="Normal"/>
        <w:jc w:val="both"/>
        <w:rPr/>
      </w:pPr>
      <w:r>
        <w:rPr/>
        <w:t xml:space="preserve">     </w:t>
      </w:r>
      <w:r>
        <w:rPr/>
        <w:t>Можно сказать, что «макиавеллизм» трактовался как эффективный механизм изменения социальной детерминации поведения людей в предреволюционной и революционной ситуации. Вот почему его исследования имели такую актуальность. Но это было обоюдоострое оружие. Оказывая корректирующее влияние, он мог сыграть амортизирующую роль   при   нарастании   социальной   напряженности. Использованный же для будирования негативно-направленных социальных настроений, он, наоборот, сам мог вызвать эту напряженность, направив социальные группы друг против друга, дезорганизуя общество, превращая народные массы в толпу, мстящую за свое социальное унижение.</w:t>
      </w:r>
    </w:p>
    <w:p>
      <w:pPr>
        <w:pStyle w:val="Normal"/>
        <w:jc w:val="both"/>
        <w:rPr/>
      </w:pPr>
      <w:r>
        <w:rPr/>
        <w:t xml:space="preserve">      </w:t>
      </w:r>
      <w:r>
        <w:rPr/>
        <w:t>В умелых руках «макиавеллизм» мог выступить стимулятором,   катализатором   любых   событий,   как созидательных, так и разрушительных. Он вносил коррективы в переживаемую индивидом реальность, в поставленные перед собой задачи, предлагал конкретизированный, упращенный образ общественных отношений, часто персонифицируя их, акцентируя особое внимание на взаимодействие «живых личностей», включенных в данную общественную форму.</w:t>
      </w:r>
    </w:p>
    <w:p>
      <w:pPr>
        <w:pStyle w:val="Normal"/>
        <w:jc w:val="both"/>
        <w:rPr/>
      </w:pPr>
      <w:r>
        <w:rPr/>
        <w:t xml:space="preserve">      </w:t>
      </w:r>
      <w:r>
        <w:rPr/>
        <w:t>Манипулятивное управление давало возможность игнорировать   влияние   социальной   среды,   задействуя специфические    социально-психологические    механизмы подражания, являющиеся формой непосредственного усвоения каждым индивидом социального опыта. Оно позволяло акцентировать эмоциональную сферу существования индивида, резко уменьшив его рефлексивные, критические мыслительные способности.</w:t>
      </w:r>
    </w:p>
    <w:p>
      <w:pPr>
        <w:pStyle w:val="Normal"/>
        <w:jc w:val="both"/>
        <w:rPr/>
      </w:pPr>
      <w:r>
        <w:rPr/>
        <w:t xml:space="preserve">       </w:t>
      </w:r>
      <w:r>
        <w:rPr/>
        <w:t>«Макиавеллизм» побуждал людей либо к социальной конъюнкции, либо к социальной дизъюнкции, делая упор на культивацию и актуализацию аффектов, эмоций и чувств строго определенного, заранее заданного характера.</w:t>
      </w:r>
    </w:p>
    <w:p>
      <w:pPr>
        <w:pStyle w:val="Normal"/>
        <w:jc w:val="both"/>
        <w:rPr/>
      </w:pPr>
      <w:r>
        <w:rPr/>
        <w:t xml:space="preserve">       </w:t>
      </w:r>
      <w:r>
        <w:rPr/>
        <w:t>Он затрагивал главное - регуляцию человеческой деятельности, существенно корректируя мотивацию личности (или социальной группы). В результате социальный субъект терял свою «определенность», становясь «субъектом толпы». Поэтому «макиавеллизм» предполагал, как писал В.М. Бехтерев, «отолпление общества».</w:t>
      </w:r>
    </w:p>
    <w:p>
      <w:pPr>
        <w:pStyle w:val="Normal"/>
        <w:jc w:val="both"/>
        <w:rPr/>
      </w:pPr>
      <w:r>
        <w:rPr/>
        <w:t>104</w:t>
      </w:r>
    </w:p>
    <w:p>
      <w:pPr>
        <w:pStyle w:val="Normal"/>
        <w:jc w:val="both"/>
        <w:rPr/>
      </w:pPr>
      <w:r>
        <w:rPr/>
      </w:r>
    </w:p>
    <w:p>
      <w:pPr>
        <w:pStyle w:val="Normal"/>
        <w:jc w:val="both"/>
        <w:rPr>
          <w:b/>
          <w:b/>
        </w:rPr>
      </w:pPr>
      <w:r>
        <w:rPr>
          <w:b/>
        </w:rPr>
        <w:t xml:space="preserve">                                                                                      </w:t>
      </w:r>
      <w:r>
        <w:rPr>
          <w:b/>
        </w:rPr>
        <w:t>Глава II</w:t>
      </w:r>
    </w:p>
    <w:p>
      <w:pPr>
        <w:pStyle w:val="Normal"/>
        <w:jc w:val="both"/>
        <w:rPr>
          <w:b/>
          <w:b/>
        </w:rPr>
      </w:pPr>
      <w:r>
        <w:rPr>
          <w:b/>
        </w:rPr>
      </w:r>
    </w:p>
    <w:p>
      <w:pPr>
        <w:pStyle w:val="Normal"/>
        <w:jc w:val="both"/>
        <w:rPr/>
      </w:pPr>
      <w:r>
        <w:rPr/>
        <w:t xml:space="preserve">                   </w:t>
      </w:r>
      <w:r>
        <w:rPr/>
        <w:t xml:space="preserve">СОЦИАЛЬНО-ПОЛИТИЧЕСКАЯ МЫСЛЬ РОССИИ О СРЕДСТВАХ УПРАВЛЕНИЯ </w:t>
      </w:r>
    </w:p>
    <w:p>
      <w:pPr>
        <w:pStyle w:val="Normal"/>
        <w:jc w:val="both"/>
        <w:rPr/>
      </w:pPr>
      <w:r>
        <w:rPr/>
        <w:t xml:space="preserve">                                </w:t>
      </w:r>
      <w:r>
        <w:rPr/>
        <w:t>ПОЛИТИЧЕСКИМИ ПРОЦЕССАМИ В КОНЦЕ Х</w:t>
      </w:r>
      <w:r>
        <w:rPr>
          <w:lang w:val="en-US"/>
        </w:rPr>
        <w:t>I</w:t>
      </w:r>
      <w:r>
        <w:rPr/>
        <w:t>Х-НАЧАЛЕ XX ВЕКА</w:t>
      </w:r>
    </w:p>
    <w:p>
      <w:pPr>
        <w:pStyle w:val="Normal"/>
        <w:jc w:val="both"/>
        <w:rPr/>
      </w:pPr>
      <w:r>
        <w:rPr/>
      </w:r>
    </w:p>
    <w:p>
      <w:pPr>
        <w:pStyle w:val="Normal"/>
        <w:jc w:val="both"/>
        <w:rPr/>
      </w:pPr>
      <w:r>
        <w:rPr/>
        <w:t xml:space="preserve">      </w:t>
      </w:r>
      <w:r>
        <w:rPr/>
        <w:t>Исследование феномена манипулятивного управления в русской общественно - политической мысли конца XIX – начала XX века потребовало прояснения вопросов, связанных с выделением и обоснованием средств «макиавеллизма». Это было первым историческим опытом специализированной разработки данной проблематики, избавленным от сведения массового   к   социально-групповому   (классовому)   или биологическому.</w:t>
      </w:r>
    </w:p>
    <w:p>
      <w:pPr>
        <w:pStyle w:val="Normal"/>
        <w:jc w:val="both"/>
        <w:rPr/>
      </w:pPr>
      <w:r>
        <w:rPr/>
        <w:t xml:space="preserve">      </w:t>
      </w:r>
      <w:r>
        <w:rPr/>
        <w:t>Данная   методологическая   и   мировоззренческая установка   позволила   вычленить   и   проанализировать относительно устойчивые закономерности, действующие внутри группы людей или по отношению к ее отдельным представителям.</w:t>
      </w:r>
    </w:p>
    <w:p>
      <w:pPr>
        <w:pStyle w:val="Normal"/>
        <w:jc w:val="both"/>
        <w:rPr/>
      </w:pPr>
      <w:r>
        <w:rPr/>
        <w:t xml:space="preserve">     </w:t>
      </w:r>
      <w:r>
        <w:rPr/>
        <w:t>Отечественных мыслителей конца XIX начала XX вв., занимавшихся проблемами «макиавеллизма», интересовали, прежде всего, средства, с помощью которых можно было влиять на процессы массовых взаимодействий индивидов. К ним, в первую очередь, относили «отолпление», «заразительные идеи» и язык.</w:t>
      </w:r>
    </w:p>
    <w:p>
      <w:pPr>
        <w:pStyle w:val="Normal"/>
        <w:jc w:val="both"/>
        <w:rPr/>
      </w:pPr>
      <w:r>
        <w:rPr/>
        <w:t>105</w:t>
      </w:r>
    </w:p>
    <w:p>
      <w:pPr>
        <w:pStyle w:val="Normal"/>
        <w:jc w:val="both"/>
        <w:rPr/>
      </w:pPr>
      <w:r>
        <w:rPr/>
      </w:r>
    </w:p>
    <w:p>
      <w:pPr>
        <w:pStyle w:val="Normal"/>
        <w:jc w:val="both"/>
        <w:rPr/>
      </w:pPr>
      <w:r>
        <w:rPr/>
        <w:t xml:space="preserve">     </w:t>
      </w:r>
      <w:r>
        <w:rPr/>
        <w:t>Подходы к изучению средств  «макиавеллизма», применяемые русскими мыслителями данного периода, могут быть отнесены к разряду «хорошего забытого старого». Во многом это связано с тем, что, в более позднее время в силу господствующих    в    отечественном    обществознании идеологических и научных установок, практически все элементы теории «макиавеллизма» были поставлены под сомнение или полностью отвергнуты. Между тем именно представителям русской социально-психологической школы принадлежит исторический приоритет в постановке и решении целого ряда проблем, связанных с изучением манипулятивного управления.</w:t>
      </w:r>
    </w:p>
    <w:p>
      <w:pPr>
        <w:pStyle w:val="Normal"/>
        <w:jc w:val="both"/>
        <w:rPr/>
      </w:pPr>
      <w:r>
        <w:rPr/>
        <w:t xml:space="preserve">      </w:t>
      </w:r>
      <w:r>
        <w:rPr/>
        <w:t>Исследование механизмов подражания и внушения в трудах Н.К. Михайловского, В.М. Бехтерева, Н.И Кареева, П.А.Сорокина, А.А. Случевского, Н.А. Ухач-Огоровича и многих других позволило приблизиться к пониманию эффективных средств воздействия на массовое сознание и поведение.</w:t>
      </w:r>
    </w:p>
    <w:p>
      <w:pPr>
        <w:pStyle w:val="Normal"/>
        <w:jc w:val="both"/>
        <w:rPr/>
      </w:pPr>
      <w:r>
        <w:rPr/>
        <w:t xml:space="preserve">     </w:t>
      </w:r>
      <w:r>
        <w:rPr/>
        <w:t xml:space="preserve">Следует подчеркнуть, что средства, выделенные ими, до сих пор признаются самыми результативными в процессе манипулятивного воздействия на массы, и интенсивно изучаются современными авторами </w:t>
      </w:r>
      <w:r>
        <w:rPr>
          <w:vertAlign w:val="superscript"/>
        </w:rPr>
        <w:t>125</w:t>
      </w:r>
      <w:r>
        <w:rPr/>
        <w:t>.</w:t>
      </w:r>
    </w:p>
    <w:p>
      <w:pPr>
        <w:pStyle w:val="Normal"/>
        <w:jc w:val="both"/>
        <w:rPr/>
      </w:pPr>
      <w:r>
        <w:rPr/>
        <w:t xml:space="preserve">      </w:t>
      </w:r>
      <w:r>
        <w:rPr/>
        <w:t>Вместе с тем, до 90-х годов XX века в нашей стране не было   осуществлено   ни   одного   переиздания   работ представителей русской социально-психологической школы. Труды многих мыслителей (В.К, Случевского. Н.А. Ухач-Огоровича, Е.В. де Роберти, В.А. Попова, С.И. Смирновой, Н.Н.Баженова, В.Х. Кандинского, П.А. Каптерева и др.) не переизданы до сих пор. Это существенно затрудняет знакомство с их идеями и препятствует объективному установлению приоритета отечественных подходов к изучению средств «макиавеллизма».</w:t>
      </w:r>
    </w:p>
    <w:p>
      <w:pPr>
        <w:pStyle w:val="Normal"/>
        <w:jc w:val="both"/>
        <w:rPr/>
      </w:pPr>
      <w:r>
        <w:rPr/>
        <w:t xml:space="preserve">      </w:t>
      </w:r>
      <w:r>
        <w:rPr/>
        <w:t>Исследование средств манипулятивного управления, описанных   отечественными   философами,   психологами, социологами конца XIX - начала XX вв., позволило сделать вывод о том, что их интерпретация этих средств постепенно «глобализировалась». Убежденность в их эффективности этих средств привела к тому, что они стали рассматриваться как орудие кардинальной перестройки социальности в мировом масштабе.</w:t>
      </w:r>
    </w:p>
    <w:p>
      <w:pPr>
        <w:pStyle w:val="Normal"/>
        <w:jc w:val="both"/>
        <w:rPr/>
      </w:pPr>
      <w:r>
        <w:rPr/>
        <w:t>106</w:t>
      </w:r>
    </w:p>
    <w:p>
      <w:pPr>
        <w:pStyle w:val="Normal"/>
        <w:jc w:val="both"/>
        <w:rPr/>
      </w:pPr>
      <w:r>
        <w:rPr/>
      </w:r>
    </w:p>
    <w:p>
      <w:pPr>
        <w:pStyle w:val="Normal"/>
        <w:jc w:val="both"/>
        <w:rPr/>
      </w:pPr>
      <w:r>
        <w:rPr/>
        <w:t xml:space="preserve">      </w:t>
      </w:r>
      <w:r>
        <w:rPr/>
        <w:t>Вера  в  особую  действенность  и  социальную результативность   средств   манипулятивного   управления покоилась   на   обширном   эмпирическом   фундаменте исследований социально значимого поведения больших групп людей в России конца XIX - начала XX в.в. Именно эта, основанная на опыте, укорененность придает исследованиям феномена "макиавеллизма" русских ученых и мыслителей особую ценность, так как позволяет создать своеобразный "портрет" эпохи пробуждения масс.</w:t>
      </w:r>
    </w:p>
    <w:p>
      <w:pPr>
        <w:pStyle w:val="Normal"/>
        <w:jc w:val="both"/>
        <w:rPr/>
      </w:pPr>
      <w:r>
        <w:rPr/>
        <w:t xml:space="preserve">     </w:t>
      </w:r>
      <w:r>
        <w:rPr/>
        <w:t>Вместе с тем, через данный феномен можно проследить и объективную обусловленность идей самих представителей русской социально-психологической школы, их социально-культурную принадлежность.</w:t>
      </w:r>
    </w:p>
    <w:p>
      <w:pPr>
        <w:pStyle w:val="Normal"/>
        <w:jc w:val="both"/>
        <w:rPr/>
      </w:pPr>
      <w:r>
        <w:rPr/>
        <w:t xml:space="preserve">     </w:t>
      </w:r>
      <w:r>
        <w:rPr/>
        <w:t>Следование     логике     рассмотрения     средств манипулятивного управления в контексте русской общественно-политической мысли конца XIX - начала XX вв. потребовало выделения трех параграфов. В первом анализируется феномен «отолпления»  как  необходимое   условие   и  средство «макиавеллизма». Второй параграф посвящен исследованию использования    «заразительных    идей»    в    процессе манипулятивных воздействий на «столпленные» массы. В третьем параграфе рассматриваются идеократические функции языка и теории, связанные с доказательством особой роли языка в системе «макиавеллизма».</w:t>
      </w:r>
    </w:p>
    <w:p>
      <w:pPr>
        <w:pStyle w:val="Normal"/>
        <w:jc w:val="both"/>
        <w:rPr/>
      </w:pPr>
      <w:r>
        <w:rPr/>
      </w:r>
    </w:p>
    <w:p>
      <w:pPr>
        <w:pStyle w:val="Normal"/>
        <w:jc w:val="both"/>
        <w:rPr>
          <w:b/>
          <w:b/>
        </w:rPr>
      </w:pPr>
      <w:r>
        <w:rPr>
          <w:b/>
        </w:rPr>
        <w:t xml:space="preserve">                              </w:t>
      </w:r>
      <w:r>
        <w:rPr>
          <w:b/>
        </w:rPr>
        <w:t>§1. «Отолпление» как фактор манипулятивного управления</w:t>
      </w:r>
    </w:p>
    <w:p>
      <w:pPr>
        <w:pStyle w:val="Normal"/>
        <w:jc w:val="both"/>
        <w:rPr>
          <w:b/>
          <w:b/>
        </w:rPr>
      </w:pPr>
      <w:r>
        <w:rPr>
          <w:b/>
        </w:rPr>
      </w:r>
    </w:p>
    <w:p>
      <w:pPr>
        <w:pStyle w:val="Normal"/>
        <w:jc w:val="both"/>
        <w:rPr/>
      </w:pPr>
      <w:r>
        <w:rPr/>
        <w:t xml:space="preserve">     </w:t>
      </w:r>
      <w:r>
        <w:rPr/>
        <w:t>Одним из   центральных   вопросов  теории «макиавеллизма» был тезис о толпе, которая традиционно рассматривалась  как  своеобразный  объект  социально- психологической коммуникации. Для русского общества, столкнувшегося в конце XIX - начале XX вв. с постоянно возрастающей активностью различных социальных групп, толпа стала своеобразным «тиглем», в котором разрушались сословные стереотипы и выплавлялась, по словам А.А. Богданова, «новая социальность».</w:t>
      </w:r>
    </w:p>
    <w:p>
      <w:pPr>
        <w:pStyle w:val="Normal"/>
        <w:jc w:val="both"/>
        <w:rPr/>
      </w:pPr>
      <w:r>
        <w:rPr/>
        <w:t>107</w:t>
      </w:r>
    </w:p>
    <w:p>
      <w:pPr>
        <w:pStyle w:val="Normal"/>
        <w:jc w:val="both"/>
        <w:rPr/>
      </w:pPr>
      <w:r>
        <w:rPr/>
      </w:r>
    </w:p>
    <w:p>
      <w:pPr>
        <w:pStyle w:val="Normal"/>
        <w:jc w:val="both"/>
        <w:rPr/>
      </w:pPr>
      <w:r>
        <w:rPr/>
        <w:t xml:space="preserve">      </w:t>
      </w:r>
      <w:r>
        <w:rPr/>
        <w:t>Толпа традиционно трактуется как результат случайной связи людей, объединенных быстро проходящим интересом, Еще одним качеством толпы является то, что она может существовать только непродолжительное время в рамках строго определенного места. Кроме того люди, ее образующие, не связаны   внутренней   организацией   или   системными отношениями.</w:t>
      </w:r>
    </w:p>
    <w:p>
      <w:pPr>
        <w:pStyle w:val="Normal"/>
        <w:jc w:val="both"/>
        <w:rPr/>
      </w:pPr>
      <w:r>
        <w:rPr/>
        <w:t xml:space="preserve">     </w:t>
      </w:r>
      <w:r>
        <w:rPr/>
        <w:t>В рамках изучения массовых форм поведения существенное влияние на русскую общественно-политическую мысль конца XIX - начала XX вв. оказала теория и психология толпы     («коллективная     рефлексология»),     которая разрабатывалась в 80-е годы XIX века Г. Тардом, который понимал под толпой «совокупность разнородных элементов, объединенных общей страстью и интересом и способных на неожиданные и решительные поступки»</w:t>
      </w:r>
      <w:r>
        <w:rPr>
          <w:vertAlign w:val="superscript"/>
        </w:rPr>
        <w:t>126</w:t>
      </w:r>
    </w:p>
    <w:p>
      <w:pPr>
        <w:pStyle w:val="Normal"/>
        <w:jc w:val="both"/>
        <w:rPr/>
      </w:pPr>
      <w:r>
        <w:rPr/>
        <w:t xml:space="preserve">     </w:t>
      </w:r>
      <w:r>
        <w:rPr/>
        <w:t>Поведение   толпы   интересовало   отечественных исследователей прежде всего, в традиционном ключе, с точки зрения анализа оснований взаимодействия масс и героя. Наибольшее число работ посвятили этому вопросу Н.К. Михайловский и П.Л. Лавров. Их труды хорошо исследованы, поэтому нет смысла на них останавливаться. Кроме того, оба автора работали в сходной с Г. Тардом парадигме и не внесли почти ничего нового в понимание процессов «отолпления». Они широко использовали идеи С. Сигеле, Г. Гиддингса, Г. Лебона, Ч. Ломброзо, акцентируя, прежде всего, «право героя» на использование толпы в своих целях.</w:t>
      </w:r>
    </w:p>
    <w:p>
      <w:pPr>
        <w:pStyle w:val="Normal"/>
        <w:jc w:val="both"/>
        <w:rPr/>
      </w:pPr>
      <w:r>
        <w:rPr/>
        <w:t xml:space="preserve">     </w:t>
      </w:r>
      <w:r>
        <w:rPr/>
        <w:t>Идеи указанных авторов переосмысливали и развивали, но под несколько другим углом, И.И. Кареев, В.М. Хвостов, Л.И.   Петражицкий,   П.А.   Сорокин,   В.М.   Бехтерев, М.М.Ковалевский. Для этих целей они активно использовали эмпирический,    историко-культурный,    социологический, художественно-литературный    материал.    Достоинством отечественных разработок в области изучения поведения толпы следует признать и выраженный их психологизм.</w:t>
      </w:r>
    </w:p>
    <w:p>
      <w:pPr>
        <w:pStyle w:val="Normal"/>
        <w:jc w:val="both"/>
        <w:rPr/>
      </w:pPr>
      <w:r>
        <w:rPr/>
        <w:t>108</w:t>
      </w:r>
    </w:p>
    <w:p>
      <w:pPr>
        <w:pStyle w:val="Normal"/>
        <w:jc w:val="both"/>
        <w:rPr/>
      </w:pPr>
      <w:r>
        <w:rPr/>
      </w:r>
    </w:p>
    <w:p>
      <w:pPr>
        <w:pStyle w:val="Normal"/>
        <w:jc w:val="both"/>
        <w:rPr/>
      </w:pPr>
      <w:r>
        <w:rPr/>
        <w:t xml:space="preserve">      </w:t>
      </w:r>
      <w:r>
        <w:rPr/>
        <w:t>Разработки таких выдающихся  психологов,  как В.К.Случевский, В.Х. Кандинский, Н.А. Ухач-Огорович, П.Ф.Каптерев, А.А. Токарский, Н.Н. Баженов, В.М. Бехтерев, как уже отмечалось, опирались на фундаментальные обобщения эмпирического материала, что придавало исследованиям механизмов «отолпления» на русской почве конкретность и научную убедительность.</w:t>
      </w:r>
    </w:p>
    <w:p>
      <w:pPr>
        <w:pStyle w:val="Normal"/>
        <w:jc w:val="both"/>
        <w:rPr/>
      </w:pPr>
      <w:r>
        <w:rPr/>
        <w:t xml:space="preserve">     </w:t>
      </w:r>
      <w:r>
        <w:rPr/>
        <w:t>С   другой   стороны,   теоретические   модели, разрабатываемые отечественными социологами и социальными философами, очень часто проверялись на адекватность историческим условиям России конца XIX - начала XX вв. благодаря их использованию в работе практикующих психиатров и психологов. Такая корреляция позволяла достаточно быстро отвергать ошибочные теории и сохранять наиболее действенные концепции.</w:t>
      </w:r>
    </w:p>
    <w:p>
      <w:pPr>
        <w:pStyle w:val="Normal"/>
        <w:jc w:val="both"/>
        <w:rPr/>
      </w:pPr>
      <w:r>
        <w:rPr/>
        <w:t xml:space="preserve">     </w:t>
      </w:r>
      <w:r>
        <w:rPr/>
        <w:t>Еще одним источником данных при изучении толпы были труды антропологов - криминалистов и судебных психологов Е.М. Тартаковского, Ю.Ф. Португалова, Д.А.Дрилза и многих других. Их работы и собранные ими обширные сведения давали возможность разносторонне проанализировать механизмы «отолпления», объяснить действие «коллективных галлюцинаций» на большие группы людей и лучше познать сущность «макиавеллизма».</w:t>
      </w:r>
    </w:p>
    <w:p>
      <w:pPr>
        <w:pStyle w:val="Normal"/>
        <w:jc w:val="both"/>
        <w:rPr/>
      </w:pPr>
      <w:r>
        <w:rPr/>
        <w:t xml:space="preserve">       </w:t>
      </w:r>
      <w:r>
        <w:rPr/>
        <w:t>Следует подчеркнуть, что у большинства отечественных мыслителей того времени все более четко определялась установка, согласно которой исследование индивидуальной психологии рассматривалось как явно недостаточное при изучении социальных связей и взаимодействий. Отсюда такой интерес к коллективным формам психических реакций и поведенческих стереотипов.</w:t>
      </w:r>
    </w:p>
    <w:p>
      <w:pPr>
        <w:pStyle w:val="Normal"/>
        <w:jc w:val="both"/>
        <w:rPr/>
      </w:pPr>
      <w:r>
        <w:rPr/>
        <w:t>109</w:t>
      </w:r>
    </w:p>
    <w:p>
      <w:pPr>
        <w:pStyle w:val="Normal"/>
        <w:jc w:val="both"/>
        <w:rPr/>
      </w:pPr>
      <w:r>
        <w:rPr/>
      </w:r>
    </w:p>
    <w:p>
      <w:pPr>
        <w:pStyle w:val="Normal"/>
        <w:jc w:val="both"/>
        <w:rPr/>
      </w:pPr>
      <w:r>
        <w:rPr/>
        <w:t xml:space="preserve">     </w:t>
      </w:r>
      <w:r>
        <w:rPr/>
        <w:t>Исследование   психологии   толпы,   как   писал В.М.Бехтерев, позволило понять, что в обществе действуют качественно иные процессы, чем на уровне индивидов, что задача состоит в том, чтобы исследовать «психические процессы не отдельных лиц, но целого их собрания»   К несомненным заслугам В.М. Бехтерева следует отнести разработку им понятия «субъективного группового сознания», существенно конкретизировавшего социально-психологические основания  феномена   «отолпления».   Данное   понятие дополнялось понятием «коллективной души», которая, с точки зрения ученого, характеризует массовые скопления людей и связана с нивелировкой продуктов нервно-психической деятельности отдельных лиц.</w:t>
      </w:r>
    </w:p>
    <w:p>
      <w:pPr>
        <w:pStyle w:val="Normal"/>
        <w:jc w:val="both"/>
        <w:rPr/>
      </w:pPr>
      <w:r>
        <w:rPr/>
        <w:t xml:space="preserve">     </w:t>
      </w:r>
      <w:r>
        <w:rPr/>
        <w:t>Еще  один  термин,  помогающий  понять  суть «отолпления», - «групповые настроения», то есть установки деятельности, неосознаваемые интересы и переживания, имеющие краткосрочный характер.</w:t>
      </w:r>
    </w:p>
    <w:p>
      <w:pPr>
        <w:pStyle w:val="Normal"/>
        <w:jc w:val="both"/>
        <w:rPr/>
      </w:pPr>
      <w:r>
        <w:rPr/>
        <w:t xml:space="preserve">     </w:t>
      </w:r>
      <w:r>
        <w:rPr/>
        <w:t>«Групповые настроения» и «коллективная душа» составляют, по В.М. Бехтереву, «эмотивный элемент, т.е. настроения и аффекты..., общественную впечатлительность, ассоциативную и интеллектуальную деятельность масс, соединенных в одно сообщество».</w:t>
      </w:r>
      <w:r>
        <w:rPr>
          <w:vertAlign w:val="superscript"/>
        </w:rPr>
        <w:t>128</w:t>
      </w:r>
      <w:r>
        <w:rPr/>
        <w:t xml:space="preserve"> Именно они становятся основными объектами воздействия при манипулятивном управлении. Характерно, что с точки зрения ученого, размеры толпы и ее характер в этом случае не имеют определяющего значения. Однако для «макиавеллизма» огромную роль играют условия, объединяющие данную группу лиц в толпу, так как от них зависят особенности ее нервно-психической деятельности и ее характер. Кроме того, следует учитывать цели и меру организованности   «столпленных»   масс.   Сам   термин «отолпление» также ввел В.М. Бехтерев, понимая под ним процесс замещения индивидуального сознания «коллективными галлюцинациями», снижение меры критичности и самосознания отдельного индивида, его подчинение неотрефлексированным, но кажущимся интуитивно очевидными импульсам, идущим как изнутри толпы, так и извне </w:t>
      </w:r>
      <w:r>
        <w:rPr>
          <w:vertAlign w:val="superscript"/>
        </w:rPr>
        <w:t>129</w:t>
      </w:r>
    </w:p>
    <w:p>
      <w:pPr>
        <w:pStyle w:val="Normal"/>
        <w:jc w:val="both"/>
        <w:rPr/>
      </w:pPr>
      <w:r>
        <w:rPr/>
        <w:t>110</w:t>
      </w:r>
    </w:p>
    <w:p>
      <w:pPr>
        <w:pStyle w:val="Normal"/>
        <w:jc w:val="both"/>
        <w:rPr/>
      </w:pPr>
      <w:r>
        <w:rPr/>
      </w:r>
    </w:p>
    <w:p>
      <w:pPr>
        <w:pStyle w:val="Normal"/>
        <w:jc w:val="both"/>
        <w:rPr/>
      </w:pPr>
      <w:r>
        <w:rPr/>
        <w:t xml:space="preserve">      </w:t>
      </w:r>
      <w:r>
        <w:rPr/>
        <w:t>Именно этот механизм лежит в основе успешного манипулятивного управления. Кроме того, ученый выделял внушение и подражание в качестве универсальных психических механизмов «отолпления», так как по сути «человек есть существо подражательное; кто впереди, тот и вождь»</w:t>
      </w:r>
      <w:r>
        <w:rPr>
          <w:vertAlign w:val="superscript"/>
        </w:rPr>
        <w:t>130</w:t>
      </w:r>
      <w:r>
        <w:rPr/>
        <w:t>.</w:t>
      </w:r>
    </w:p>
    <w:p>
      <w:pPr>
        <w:pStyle w:val="Normal"/>
        <w:jc w:val="both"/>
        <w:rPr/>
      </w:pPr>
      <w:r>
        <w:rPr/>
        <w:t xml:space="preserve">      </w:t>
      </w:r>
      <w:r>
        <w:rPr/>
        <w:t>По мнению другого выдающегося отечественного мыслителя П.Ф. Каптерева, «толпа - это такое собрание индивидумов, которое не подчиняется ни индивидуальной психологии, ни социологическим законам, ни законам народной психологии...»</w:t>
      </w:r>
      <w:r>
        <w:rPr>
          <w:vertAlign w:val="superscript"/>
        </w:rPr>
        <w:t>131</w:t>
      </w:r>
      <w:r>
        <w:rPr/>
        <w:t>.</w:t>
      </w:r>
    </w:p>
    <w:p>
      <w:pPr>
        <w:pStyle w:val="Normal"/>
        <w:jc w:val="both"/>
        <w:rPr/>
      </w:pPr>
      <w:r>
        <w:rPr/>
        <w:t xml:space="preserve">     </w:t>
      </w:r>
      <w:r>
        <w:rPr/>
        <w:t>Случайные сборища людей активизируют несоциальные рефлекторные подражательные установки. В этих социальных конгломератах индивиды лишаются внутреннего контроля, внутренней  детерминации,  закладываемой  в  процессе социализации и инкультурации. Замещением этого становится подражание или подчинение целенаправленному внешнему воздействию.</w:t>
      </w:r>
    </w:p>
    <w:p>
      <w:pPr>
        <w:pStyle w:val="Normal"/>
        <w:jc w:val="both"/>
        <w:rPr/>
      </w:pPr>
      <w:r>
        <w:rPr/>
        <w:t xml:space="preserve">     </w:t>
      </w:r>
      <w:r>
        <w:rPr/>
        <w:t>Толпа понимается П.Ф. Каптеревым как собрание людей, которое «несколько случайно, неорганично, которое быстро возникает и распадается. Таковы собрания людей в театрах, в концертах, на публичных лекциях, съездах, такова уличная толпа»</w:t>
      </w:r>
      <w:r>
        <w:rPr>
          <w:vertAlign w:val="superscript"/>
        </w:rPr>
        <w:t>132</w:t>
      </w:r>
      <w:r>
        <w:rPr/>
        <w:t>.</w:t>
      </w:r>
    </w:p>
    <w:p>
      <w:pPr>
        <w:pStyle w:val="Normal"/>
        <w:jc w:val="both"/>
        <w:rPr/>
      </w:pPr>
      <w:r>
        <w:rPr/>
        <w:t xml:space="preserve">      </w:t>
      </w:r>
      <w:r>
        <w:rPr/>
        <w:t>Данное    определение    отличается    наибольшим обобщением, с ним солидаризовались практически все исследователи феномена «отолпления».</w:t>
      </w:r>
    </w:p>
    <w:p>
      <w:pPr>
        <w:pStyle w:val="Normal"/>
        <w:jc w:val="both"/>
        <w:rPr/>
      </w:pPr>
      <w:r>
        <w:rPr/>
        <w:t xml:space="preserve">      </w:t>
      </w:r>
      <w:r>
        <w:rPr/>
        <w:t>При этом легче всего управлять толпой с наименьшей мерой организованности, упорядоченности, связности. Ученый подчеркивал, что любой индивид может стать «человеком толпы». При этом, как и В.М. Бехтерев, он резко критиковал Г.Спенсера и О. Конта, полагавших, что свойства толпы зависят от свойств составляющих ее индивидов. П.Ф. Каптерев подчеркивал, что «душа толпы» - не сумма составляющих ее индивидов, а нечто качественное иное, где верх берут чувства, а не разум. Разумные по отдельности люди, попадая в толпу, лишаются  этого  качества,   начиная   руководствоваться</w:t>
      </w:r>
    </w:p>
    <w:p>
      <w:pPr>
        <w:pStyle w:val="Normal"/>
        <w:jc w:val="both"/>
        <w:rPr/>
      </w:pPr>
      <w:r>
        <w:rPr/>
        <w:t>111</w:t>
      </w:r>
    </w:p>
    <w:p>
      <w:pPr>
        <w:pStyle w:val="Normal"/>
        <w:jc w:val="both"/>
        <w:rPr/>
      </w:pPr>
      <w:r>
        <w:rPr/>
      </w:r>
    </w:p>
    <w:p>
      <w:pPr>
        <w:pStyle w:val="Normal"/>
        <w:jc w:val="both"/>
        <w:rPr/>
      </w:pPr>
      <w:r>
        <w:rPr/>
        <w:t>«эмоциональным инстинктом» и «аффективным опытом». «Коллективный ум» толпы не сопоставим с «суммой рациональности» отдельных индивидов. В этом смысле интерес представляет идея ученого о том, что «коллективный ум», проявляющийся в думе, парламентах, конгрессах, научных собраниях, чаще всего оказывается на уровне и под влиянием «неорганизованных структур мышления», характерных для толпы. Поэтому данные собрания и отличаются странностью своих решений.</w:t>
      </w:r>
      <w:r>
        <w:rPr>
          <w:vertAlign w:val="superscript"/>
        </w:rPr>
        <w:t>133</w:t>
      </w:r>
    </w:p>
    <w:p>
      <w:pPr>
        <w:pStyle w:val="Normal"/>
        <w:jc w:val="both"/>
        <w:rPr/>
      </w:pPr>
      <w:r>
        <w:rPr/>
        <w:t xml:space="preserve">     </w:t>
      </w:r>
      <w:r>
        <w:rPr/>
        <w:t xml:space="preserve">В толпе, отмечали В.М. Бехтерев и Н.Ф. Каптерев, человек становится неузнаваемым. Его «природа портится». Он предстает с другой - «животной» стороны, что требует  «укрощения и управления». </w:t>
      </w:r>
      <w:r>
        <w:rPr>
          <w:vertAlign w:val="superscript"/>
        </w:rPr>
        <w:t>134</w:t>
      </w:r>
    </w:p>
    <w:p>
      <w:pPr>
        <w:pStyle w:val="Normal"/>
        <w:jc w:val="both"/>
        <w:rPr/>
      </w:pPr>
      <w:r>
        <w:rPr/>
        <w:t xml:space="preserve">      </w:t>
      </w:r>
      <w:r>
        <w:rPr/>
        <w:t>П.Ф. Каптерев подчеркивал, что в толпе наиболее заразительны дурные примеры и свойства: ненависть, злость, эмоциональная несдержанность, агрессия. Отрицательные убеждения  одерживают победу  надо всеми прочими эмоциональными установками,</w:t>
      </w:r>
    </w:p>
    <w:p>
      <w:pPr>
        <w:pStyle w:val="Normal"/>
        <w:jc w:val="both"/>
        <w:rPr/>
      </w:pPr>
      <w:r>
        <w:rPr/>
        <w:t xml:space="preserve">      </w:t>
      </w:r>
      <w:r>
        <w:rPr/>
        <w:t>«Толпа больше бывает расположена к злу, чем к добру. Героизм, доблесть, доброта могут быть качествами одного индивида, но они никогда или почти никогда не являются отличными признаками большого собрания индивидов. В толпе микроб зла развивается очень легко, тогда как микроб добра умирает почти всегда, не найдя подходящих условий»</w:t>
      </w:r>
      <w:r>
        <w:rPr>
          <w:vertAlign w:val="superscript"/>
        </w:rPr>
        <w:t>135</w:t>
      </w:r>
      <w:r>
        <w:rPr/>
        <w:t>.</w:t>
      </w:r>
    </w:p>
    <w:p>
      <w:pPr>
        <w:pStyle w:val="Normal"/>
        <w:jc w:val="both"/>
        <w:rPr/>
      </w:pPr>
      <w:r>
        <w:rPr/>
        <w:t xml:space="preserve">      </w:t>
      </w:r>
      <w:r>
        <w:rPr/>
        <w:t xml:space="preserve">Поэтому управление толпой связано с генерированием «злых идей». Их вбрасывание в толпу, приводит ее в возбуждение и порождает желание действовать. Остается только  указать,  «кто  повинен во  всех  несчастьях». Индуцирование отрицательных агрессивных эмоций – основание развития манипулятивного воздействия на толпу. При этом П.Ф.Каптерев   выводит   своеобразной   «закон   толпы». Исследователь обозначает отличительные признаки индивидов, объединенных толпой, буквами а, в, с, и т.д., допуская, что в толпе может оказаться около 20 человек с качествами гениев (таких, например, как И. Кант, </w:t>
      </w:r>
    </w:p>
    <w:p>
      <w:pPr>
        <w:pStyle w:val="Normal"/>
        <w:jc w:val="both"/>
        <w:rPr/>
      </w:pPr>
      <w:r>
        <w:rPr/>
        <w:t>112</w:t>
      </w:r>
    </w:p>
    <w:p>
      <w:pPr>
        <w:pStyle w:val="Normal"/>
        <w:jc w:val="both"/>
        <w:rPr/>
      </w:pPr>
      <w:r>
        <w:rPr/>
      </w:r>
    </w:p>
    <w:p>
      <w:pPr>
        <w:pStyle w:val="Normal"/>
        <w:jc w:val="both"/>
        <w:rPr/>
      </w:pPr>
      <w:r>
        <w:rPr/>
        <w:t>И. В. Гете. И. Ньютон). При этом он убежден, что «человеческие» качества победят лучшие, «гениальные»     свойства: подобно тому, как среднеарифметическое  нескольких  чисел  не  равняется большему из них, также и случайное собрание людей не может отражать в своих поступках более возвышенные способности, свойственные только некоторым из них; оно будет актуализировать лишь те отличительные черты, которые</w:t>
      </w:r>
    </w:p>
    <w:p>
      <w:pPr>
        <w:pStyle w:val="Normal"/>
        <w:jc w:val="both"/>
        <w:rPr/>
      </w:pPr>
      <w:r>
        <w:rPr/>
        <w:t>свойственны всем или большей части индивидов. Самые «последние и лучшие наслоения в человеке», образованные культурой, цивилизацией, воспитанием и собранные в нескольких выдающихся индивидах, заменяются «средними слоями», являющимися «достоянием всех». В общей сумме «лучшее» исчезает, «среднее» и «худшее» одерживает верх.</w:t>
      </w:r>
    </w:p>
    <w:p>
      <w:pPr>
        <w:pStyle w:val="Normal"/>
        <w:jc w:val="both"/>
        <w:rPr/>
      </w:pPr>
      <w:r>
        <w:rPr/>
        <w:t xml:space="preserve">     </w:t>
      </w:r>
      <w:r>
        <w:rPr/>
        <w:t>Толпа «играет на понижение» качеств людей, входящих в нее. Она расчеловечивает человека. Поэтому манипулятивное управление толпой, с точки зрения П.Ф. Каптерева, нравственно оправданно, так как дает возможность корректировать «тенденцию понижения человечности».</w:t>
      </w:r>
    </w:p>
    <w:p>
      <w:pPr>
        <w:pStyle w:val="Normal"/>
        <w:jc w:val="both"/>
        <w:rPr/>
      </w:pPr>
      <w:r>
        <w:rPr/>
        <w:t xml:space="preserve">     </w:t>
      </w:r>
      <w:r>
        <w:rPr/>
        <w:t>Субъектом  «макиавеллизма»,  у П.Ф.  Каптерева становится «вожак». «Вожаком» почти никогда не бывает человек выдающихся моральных, интеллектуальных (шире - «человеческих») качеств. Ученый полагает, что «вожаком» очень часто оказываются аморальные люди, преступные элементы.</w:t>
      </w:r>
    </w:p>
    <w:p>
      <w:pPr>
        <w:pStyle w:val="Normal"/>
        <w:jc w:val="both"/>
        <w:rPr/>
      </w:pPr>
      <w:r>
        <w:rPr/>
        <w:t xml:space="preserve">      </w:t>
      </w:r>
      <w:r>
        <w:rPr/>
        <w:t>В процессе управления толпой наибольшую роль играют не умственные и нравственные способности, а сила воли, желание подчинить, умение идти до конца. Кроме того, особую роль играет «физическое обаяние», выражение лица, мимика, жесты. Наконец, набор отрицательных качеств: «невежество, необузданность, самомнение»,</w:t>
      </w:r>
      <w:r>
        <w:rPr>
          <w:vertAlign w:val="superscript"/>
        </w:rPr>
        <w:t>136</w:t>
      </w:r>
      <w:r>
        <w:rPr/>
        <w:t xml:space="preserve"> которые помогают все видеть в «упрощенном свете» и уходить от ответственности.</w:t>
      </w:r>
    </w:p>
    <w:p>
      <w:pPr>
        <w:pStyle w:val="Normal"/>
        <w:jc w:val="both"/>
        <w:rPr/>
      </w:pPr>
      <w:r>
        <w:rPr/>
        <w:t xml:space="preserve">      </w:t>
      </w:r>
      <w:r>
        <w:rPr/>
        <w:t>Таким образом, для «вожака» главное - воля, характер, внешность.</w:t>
      </w:r>
    </w:p>
    <w:p>
      <w:pPr>
        <w:pStyle w:val="Normal"/>
        <w:jc w:val="both"/>
        <w:rPr/>
      </w:pPr>
      <w:r>
        <w:rPr/>
        <w:t>113</w:t>
      </w:r>
    </w:p>
    <w:p>
      <w:pPr>
        <w:pStyle w:val="Normal"/>
        <w:jc w:val="both"/>
        <w:rPr/>
      </w:pPr>
      <w:r>
        <w:rPr/>
      </w:r>
    </w:p>
    <w:p>
      <w:pPr>
        <w:pStyle w:val="Normal"/>
        <w:jc w:val="both"/>
        <w:rPr/>
      </w:pPr>
      <w:r>
        <w:rPr/>
        <w:t>Данный подход был характерен и для В.М. Бехтерева. Он отмечал те же признаки «вожака» и говорил о том, что управлять толпой вожак может, прежде всего, с помощью изменения ее целей. Основой «макиавеллизма» в отношении тактики  «отолпления» является изменение механизмов целеполагания.</w:t>
      </w:r>
    </w:p>
    <w:p>
      <w:pPr>
        <w:pStyle w:val="Normal"/>
        <w:jc w:val="both"/>
        <w:rPr/>
      </w:pPr>
      <w:r>
        <w:rPr/>
        <w:t xml:space="preserve">      </w:t>
      </w:r>
      <w:r>
        <w:rPr/>
        <w:t>Толпа держится на внезапно возникшей цели. Это и делает ее толпой, а не организованной массой. Цель должна иметь не рациональное, а эмоциональное подкрепление и быть достаточно   простой   и   достижимой,   чтобы   вызвать соответствующее, заранее запрограммированное действие. Такая цель не должна требовать активизации лучших свойств индивидов, входящих в толпу. Напротив, ей следует удовлетворять закону «понижения личностных свойств».. Кроме того, она должна способствовать краткосрочному объединению разнородной массы людей, вдохновлять их на единый порыв и чувство единства «всех со всеми», став причиной «случайной краткосрочной коммуникации».</w:t>
      </w:r>
    </w:p>
    <w:p>
      <w:pPr>
        <w:pStyle w:val="Normal"/>
        <w:jc w:val="both"/>
        <w:rPr/>
      </w:pPr>
      <w:r>
        <w:rPr/>
        <w:t xml:space="preserve">      </w:t>
      </w:r>
      <w:r>
        <w:rPr/>
        <w:t>Если какая-либо цель продуцирует страсть, способную сплотить толпу, то у последней возникает определенный интерес, требующий немедленного удовлетворения. При этом для   удовлетворения   интереса,   страсти,   достижения определенной цели толпой и ее «вожаком» будут выбираться достаточно необдуманные, плохо осмысленные, случайные средства.</w:t>
      </w:r>
    </w:p>
    <w:p>
      <w:pPr>
        <w:pStyle w:val="Normal"/>
        <w:jc w:val="both"/>
        <w:rPr/>
      </w:pPr>
      <w:r>
        <w:rPr/>
        <w:t xml:space="preserve">      </w:t>
      </w:r>
      <w:r>
        <w:rPr/>
        <w:t>Управление процессом постулирования этих средств - одна из задач «макиавеллизма». Здесь можно использовать либо «заразительные идеи» (о них речь пойдет позже), либо «вбрасывание» вожаков, которые, как писал В.М. Бехтерев, «горлом и кулаками дадут толпе тон и направление».</w:t>
      </w:r>
      <w:r>
        <w:rPr>
          <w:vertAlign w:val="superscript"/>
        </w:rPr>
        <w:t>137</w:t>
      </w:r>
    </w:p>
    <w:p>
      <w:pPr>
        <w:pStyle w:val="Normal"/>
        <w:jc w:val="both"/>
        <w:rPr/>
      </w:pPr>
      <w:r>
        <w:rPr/>
        <w:t xml:space="preserve">      </w:t>
      </w:r>
      <w:r>
        <w:rPr/>
        <w:t>Условием манипулятивного управления «отлпленными массами» является «снятие с них ответственности». В этом плане необходим «образ врага», который «за все ответит». «Макиавеллизм» связан с целенаправленным конструированием такого образа, который снижает амплитуду деятельности толпы и понижает меру неопределенности ее реакций и действий.</w:t>
      </w:r>
    </w:p>
    <w:p>
      <w:pPr>
        <w:pStyle w:val="Normal"/>
        <w:jc w:val="both"/>
        <w:rPr/>
      </w:pPr>
      <w:r>
        <w:rPr/>
        <w:t>114</w:t>
      </w:r>
    </w:p>
    <w:p>
      <w:pPr>
        <w:pStyle w:val="Normal"/>
        <w:jc w:val="both"/>
        <w:rPr/>
      </w:pPr>
      <w:r>
        <w:rPr/>
      </w:r>
    </w:p>
    <w:p>
      <w:pPr>
        <w:pStyle w:val="Normal"/>
        <w:jc w:val="both"/>
        <w:rPr/>
      </w:pPr>
      <w:r>
        <w:rPr/>
        <w:t xml:space="preserve">       </w:t>
      </w:r>
      <w:r>
        <w:rPr/>
        <w:t>П.Ф.Каптерев замечает важнейшую черту успешного манипулятивного управления «столпленными» массами: «образ врага» должен по силе и убедительности соответствовать силе «вожака». Сила же «вожака» выстраивается на основе «энергии характера, твердости воли, отчетливого понимания положения».</w:t>
      </w:r>
    </w:p>
    <w:p>
      <w:pPr>
        <w:pStyle w:val="Normal"/>
        <w:jc w:val="both"/>
        <w:rPr/>
      </w:pPr>
      <w:r>
        <w:rPr/>
        <w:t xml:space="preserve">     </w:t>
      </w:r>
      <w:r>
        <w:rPr/>
        <w:t xml:space="preserve">Противостоять «отолплению» могут только «твердые личности», не увлекающиеся потоком стихии, сохраняющие свои «индивидуальные настроения». Манипулирование толпой в этом случае предполагает изоляцию или прямое уничтожение таких личностей. «Вожаки» рассчитывают не на таких людей, а на тех, кто легко поддается внушению, кто склонен имподражать, поддерживать их, играть их «свиту» </w:t>
      </w:r>
      <w:r>
        <w:rPr>
          <w:vertAlign w:val="superscript"/>
        </w:rPr>
        <w:t>138</w:t>
      </w:r>
    </w:p>
    <w:p>
      <w:pPr>
        <w:pStyle w:val="Normal"/>
        <w:jc w:val="both"/>
        <w:rPr/>
      </w:pPr>
      <w:r>
        <w:rPr/>
        <w:t xml:space="preserve">      </w:t>
      </w:r>
      <w:r>
        <w:rPr/>
        <w:t>Установка на подражание может породить высшую негативную форму «отолпления» - психическую эпидемию. Исследованием данного феномена занимались многие русские мыслители конца XIX начала XX вв. Однако изо всех трудов этого периода, наибольшей (но не вполне заслуженной) известностью   в   последующем   пользовались   работы Н.К.Михайловского, опиравшегося на идеи Г. Тарда, Г. Лебона и С. Сигеле. Указанное явление имело идеологическую подоплеку и в последнее время подверглось объективному анализу, позволившему обратить внимание на труды иных авторов.</w:t>
      </w:r>
    </w:p>
    <w:p>
      <w:pPr>
        <w:pStyle w:val="Normal"/>
        <w:jc w:val="both"/>
        <w:rPr/>
      </w:pPr>
      <w:r>
        <w:rPr/>
        <w:t xml:space="preserve">      </w:t>
      </w:r>
      <w:r>
        <w:rPr/>
        <w:t>Практически одновременно с Н.К. Михайловским данную  проблематику  разрабатывали  А.А.  Токарский, В.М.Бехтерев, В.Х. Кандинский. К наиболее интересным работам в данной области следует отнести сборник статей В.Х.Кандинского «Общепонятные психологические этюды».</w:t>
      </w:r>
    </w:p>
    <w:p>
      <w:pPr>
        <w:pStyle w:val="Normal"/>
        <w:jc w:val="both"/>
        <w:rPr/>
      </w:pPr>
      <w:r>
        <w:rPr/>
        <w:t xml:space="preserve">      </w:t>
      </w:r>
      <w:r>
        <w:rPr/>
        <w:t xml:space="preserve">В.Х. Кандинский определял «психические эпидемии» как состояние «столпленной массы», вызванное «известными чувствами и идеями и обусловливающее ряд одинаковых действий... независимо от воли отдельных индивидов» </w:t>
      </w:r>
      <w:r>
        <w:rPr>
          <w:vertAlign w:val="superscript"/>
        </w:rPr>
        <w:t>139</w:t>
      </w:r>
      <w:r>
        <w:rPr/>
        <w:t>.</w:t>
      </w:r>
    </w:p>
    <w:p>
      <w:pPr>
        <w:pStyle w:val="Normal"/>
        <w:jc w:val="both"/>
        <w:rPr/>
      </w:pPr>
      <w:r>
        <w:rPr/>
        <w:t>115</w:t>
      </w:r>
    </w:p>
    <w:p>
      <w:pPr>
        <w:pStyle w:val="Normal"/>
        <w:jc w:val="both"/>
        <w:rPr/>
      </w:pPr>
      <w:r>
        <w:rPr/>
      </w:r>
    </w:p>
    <w:p>
      <w:pPr>
        <w:pStyle w:val="Normal"/>
        <w:jc w:val="both"/>
        <w:rPr/>
      </w:pPr>
      <w:r>
        <w:rPr/>
        <w:t xml:space="preserve">      </w:t>
      </w:r>
      <w:r>
        <w:rPr/>
        <w:t xml:space="preserve">Причиной таких состояний служила психология толпы, тличающаяся нерефлексивностью, спонтанностью реакций, епредсказуемостью, агрессивной истеричностью. Вместе с тем корень душевных эпидемий заключается и в самой сихической организации человека... Это обыденное проявление ервно-психического контроля и поражающие примеры редневековой демократии или мании плясок с цепью оследующих традиции» </w:t>
      </w:r>
      <w:r>
        <w:rPr>
          <w:vertAlign w:val="superscript"/>
        </w:rPr>
        <w:t>140</w:t>
      </w:r>
      <w:r>
        <w:rPr/>
        <w:t>.</w:t>
      </w:r>
    </w:p>
    <w:p>
      <w:pPr>
        <w:pStyle w:val="Normal"/>
        <w:jc w:val="both"/>
        <w:rPr/>
      </w:pPr>
      <w:r>
        <w:rPr/>
        <w:t xml:space="preserve">      </w:t>
      </w:r>
      <w:r>
        <w:rPr/>
        <w:t>«Слепое неразумие масс» гасит свободу воли отдельного индивида и сводит на нет усилия его разума. В процессе психических эпидемий» человек ведет себя как безумное, полубессознательное существо. Управлять и манипулировать им  таком состоянии не составляет труда. Исследуя вопросы«макиавеллизма», В.Х. Кандинский отмечал, что разум и воля индивида не должны рассматриваться как константные сущности, психологическая деятельность может протекать и чаще всего протекает вне или помимо этих норм. Поэтому успешность   манипулятивного   управления   зависит   от целенаправленного подавления воли и различных форм рефлексивности. Ведь область воли есть область действия, Только в действиях, в поступках человека проявляется его свободная воля, свободная в том случае, если человек осознает для себя возможность выбора того или иного порядка действий. Поэтому воля тесно связана с рассудком и любой волевой акт требует рефлексии, размышления с учетом постулируемых целей и способов их достижения.</w:t>
      </w:r>
    </w:p>
    <w:p>
      <w:pPr>
        <w:pStyle w:val="Normal"/>
        <w:jc w:val="both"/>
        <w:rPr/>
      </w:pPr>
      <w:r>
        <w:rPr/>
        <w:t xml:space="preserve">      </w:t>
      </w:r>
      <w:r>
        <w:rPr/>
        <w:t>«Макиавеллизм» подавляет этот процесс или разрывает его на ряд фаз, не связанных между собой. Поэтому огромное число   действий   «отолпленный»   человек   совершает бессознательно,   без   учета   своих   способностей   к волеизъявлению.</w:t>
      </w:r>
    </w:p>
    <w:p>
      <w:pPr>
        <w:pStyle w:val="Normal"/>
        <w:jc w:val="both"/>
        <w:rPr/>
      </w:pPr>
      <w:r>
        <w:rPr/>
        <w:t xml:space="preserve">      </w:t>
      </w:r>
      <w:r>
        <w:rPr/>
        <w:t>Человек как бы захлестывается эмоциями, ему некогда думать, а потом он вообще отвыкает от этого. Он порабощается страстью, часто действуя вопреки своей воле, логике, наперекор своим интересам. Индивид в «столпленной массе» как бы «расчеловечивается», «овеществляется», то есть становится механизмом решения чужих задач, механизмом с заранее запрограммированными свойствами.</w:t>
      </w:r>
    </w:p>
    <w:p>
      <w:pPr>
        <w:pStyle w:val="Normal"/>
        <w:jc w:val="both"/>
        <w:rPr/>
      </w:pPr>
      <w:r>
        <w:rPr/>
        <w:t>116</w:t>
      </w:r>
    </w:p>
    <w:p>
      <w:pPr>
        <w:pStyle w:val="Normal"/>
        <w:jc w:val="both"/>
        <w:rPr/>
      </w:pPr>
      <w:r>
        <w:rPr/>
        <w:t xml:space="preserve">    </w:t>
      </w:r>
    </w:p>
    <w:p>
      <w:pPr>
        <w:pStyle w:val="Normal"/>
        <w:jc w:val="both"/>
        <w:rPr/>
      </w:pPr>
      <w:r>
        <w:rPr/>
        <w:t xml:space="preserve">     </w:t>
      </w:r>
      <w:r>
        <w:rPr/>
        <w:t>В.Х. Кандинский полагал, что в основе «макиавеллизма» должно лежать знание о «непроизвольных психических актах», которые   составляют  базу  контагиозности, заражения эмоциональными состояниями, эмоциями.</w:t>
      </w:r>
    </w:p>
    <w:p>
      <w:pPr>
        <w:pStyle w:val="Normal"/>
        <w:jc w:val="both"/>
        <w:rPr/>
      </w:pPr>
      <w:r>
        <w:rPr/>
        <w:t xml:space="preserve">     </w:t>
      </w:r>
      <w:r>
        <w:rPr/>
        <w:t>Феномен     нейропсихической     заразительности актуализируется при «макиавеллизме» прежде всего в</w:t>
      </w:r>
    </w:p>
    <w:p>
      <w:pPr>
        <w:pStyle w:val="Normal"/>
        <w:jc w:val="both"/>
        <w:rPr/>
      </w:pPr>
      <w:r>
        <w:rPr/>
        <w:t xml:space="preserve">непроизвольных мышечных сокращениях. Поэтому для повышения эффективности манипулятивного управления необходимо ограничить двигательную активность индивида, что приводит   к   «внутреннему   направлению   сознания». «Отолпленный» индивид скручен как пружина и только ждет, чтобы начать действовать в заданном направлении.     </w:t>
      </w:r>
    </w:p>
    <w:p>
      <w:pPr>
        <w:pStyle w:val="Normal"/>
        <w:jc w:val="both"/>
        <w:rPr/>
      </w:pPr>
      <w:r>
        <w:rPr/>
        <w:t xml:space="preserve">      </w:t>
      </w:r>
      <w:r>
        <w:rPr/>
        <w:t>Вторым средством  «макиавеллизма» из разряда «непроизвольных психических актов» является  состояние сомнамбулизма, которое достигается с помощью вербальных форм воздействия или через наведение гипнотического транса. Появление сомнамбулических состояний свидетельствует, по В.Х. Кандинскому, об «открытости подсознания». Ученый одним из первых в европейской и отечественной науке, задолго до 3. Фрейда, стал изучать феномен бессознательного («бессознательные мысли», «бессознательные действия») как важнейшую составляющую психических процессов, имеющую огромное значение для форм социальной и культурной актуализации    субъекта.    Именно    на    активизации «бессознательного, автоматически-рефлекторного» базируется, по В.Х. Кандинскому, «макиавеллизм». Не рассудок и воля движут людьми, а «желания, чувства и страсти». Активизация их - ключ к управлению и индивидом и толпой. Кроме того, ученый был убежден, что свойство психической организации человека таково, что всякое душевное состояние или настроение одного субъекта отражается на душевном состоянии людей, его окружающих. Люди - как «камертоны одного тона»: они резонируют по отношению к превалирующим эмоциям и чувствам, их направленности и интенсивности. В.Х Кандинский считал,  что  «психическая  заразительность  производит</w:t>
      </w:r>
    </w:p>
    <w:p>
      <w:pPr>
        <w:pStyle w:val="Normal"/>
        <w:jc w:val="both"/>
        <w:rPr/>
      </w:pPr>
      <w:r>
        <w:rPr/>
        <w:t>117</w:t>
      </w:r>
    </w:p>
    <w:p>
      <w:pPr>
        <w:pStyle w:val="Normal"/>
        <w:jc w:val="both"/>
        <w:rPr/>
      </w:pPr>
      <w:r>
        <w:rPr/>
      </w:r>
    </w:p>
    <w:p>
      <w:pPr>
        <w:pStyle w:val="Normal"/>
        <w:jc w:val="both"/>
        <w:rPr/>
      </w:pPr>
      <w:r>
        <w:rPr/>
        <w:t>непреодолимое     побуждение»,     которое     поддается коррелирующему  манипулятивному  воздействию.   Здесь огромную роль играют процессы визуализации эмоций и чувств. Активизация зрительных впечатлений помимо воли и сознания приводит в действие «эмотивный автоматизм» (автоматический чувственно-двигательный механизм): человек готов к любому действию, не отдавая себе отчета в том, к чему может привести эта готовность. Здесь как раз и подключаются контагиоз, имитация, подражание, которые имеют бессознательный, автоматический характер. При «макиавеллизме», таким образом, особое значение приобретает выбор «субъекта подражания» или группы лиц, которой будет подражать «отолпленная» масса.</w:t>
      </w:r>
    </w:p>
    <w:p>
      <w:pPr>
        <w:pStyle w:val="Normal"/>
        <w:jc w:val="both"/>
        <w:rPr/>
      </w:pPr>
      <w:r>
        <w:rPr/>
        <w:t xml:space="preserve">       </w:t>
      </w:r>
      <w:r>
        <w:rPr/>
        <w:t xml:space="preserve">Разрабатывая данную проблему, В.Х. Кандинский отмечал очень существенную деталь: подражание присуще людям в разной степени. Кроме того, при желании оно может быть сдерживаемо сознательным усилием воли индивида. Следовательно, чтобы противостоять «макиавеллизму», надо развивать самостоятельность и критичность мышления, а также не попадать в «поле действия толпы». «Наклонность к инстинктивной имитации, - писал В.Х. Кандинский, - уменьшается с развитием ума..., так как инстинктивная подражательность зависит от самой нервно-психической организации» </w:t>
      </w:r>
      <w:r>
        <w:rPr>
          <w:vertAlign w:val="superscript"/>
        </w:rPr>
        <w:t>141</w:t>
      </w:r>
    </w:p>
    <w:p>
      <w:pPr>
        <w:pStyle w:val="Normal"/>
        <w:jc w:val="both"/>
        <w:rPr/>
      </w:pPr>
      <w:r>
        <w:rPr/>
        <w:t xml:space="preserve">      </w:t>
      </w:r>
      <w:r>
        <w:rPr/>
        <w:t xml:space="preserve">При этом исследователь отмечал, что механизмами подражательного воздействия могут стать обычаи, идеи, привычки, нравы, мода </w:t>
      </w:r>
      <w:r>
        <w:rPr>
          <w:vertAlign w:val="superscript"/>
        </w:rPr>
        <w:t>142</w:t>
      </w:r>
      <w:r>
        <w:rPr/>
        <w:t>. Особым контагиозным потенциалом обладают те из них, которые способствуют активизации и пролонгированию «отрицательно-агрессивных настроений и инстинкта жестокости»</w:t>
      </w:r>
      <w:r>
        <w:rPr>
          <w:vertAlign w:val="superscript"/>
        </w:rPr>
        <w:t>143</w:t>
      </w:r>
      <w:r>
        <w:rPr/>
        <w:t>. Используя эту закономерность, настроение толпы можно повернуть в любую сторону, вызывая желательные эмоциональные реакции.</w:t>
      </w:r>
    </w:p>
    <w:p>
      <w:pPr>
        <w:pStyle w:val="Normal"/>
        <w:jc w:val="both"/>
        <w:rPr/>
      </w:pPr>
      <w:r>
        <w:rPr/>
        <w:t xml:space="preserve">    </w:t>
      </w:r>
      <w:r>
        <w:rPr/>
        <w:t xml:space="preserve">При манипулятивном управлении особую роль ученый отводил «агентам макиавеллизма»: «инициаторам-вожакам», которых он характеризовал как «катализаторов деятельностной инициативы» </w:t>
      </w:r>
      <w:r>
        <w:rPr>
          <w:vertAlign w:val="superscript"/>
        </w:rPr>
        <w:t>144</w:t>
      </w:r>
    </w:p>
    <w:p>
      <w:pPr>
        <w:pStyle w:val="Normal"/>
        <w:jc w:val="both"/>
        <w:rPr/>
      </w:pPr>
      <w:r>
        <w:rPr/>
        <w:t>.118</w:t>
      </w:r>
    </w:p>
    <w:p>
      <w:pPr>
        <w:pStyle w:val="Normal"/>
        <w:jc w:val="both"/>
        <w:rPr/>
      </w:pPr>
      <w:r>
        <w:rPr/>
      </w:r>
    </w:p>
    <w:p>
      <w:pPr>
        <w:pStyle w:val="Normal"/>
        <w:jc w:val="both"/>
        <w:rPr/>
      </w:pPr>
      <w:r>
        <w:rPr/>
        <w:t xml:space="preserve">      </w:t>
      </w:r>
      <w:r>
        <w:rPr/>
        <w:t>Понятие инициативы - одно из важнейших в теории «макиавеллизма» В.Х. Кандинского. Отметим, что проблема инициативности в рамках определенных социокультурных контекстов, вопросы о ее природе и сущности до сих пор исследованы в отечественной специальной литературе крайне мало.</w:t>
      </w:r>
    </w:p>
    <w:p>
      <w:pPr>
        <w:pStyle w:val="Normal"/>
        <w:jc w:val="both"/>
        <w:rPr/>
      </w:pPr>
      <w:r>
        <w:rPr/>
        <w:t xml:space="preserve">      </w:t>
      </w:r>
      <w:r>
        <w:rPr/>
        <w:t>«Инициатор», по В.Х. Кандинскому, это тот, кто умеет должным образом воздействовать на «столпленную массу», направляя ее на решение любых задач, заставляя ее делать все, что угодно. «Инициатор» знает, что положительные эмоции менее заразительности чем отрицательные, и умело этим пользуется. Он сознательно активизирует в «столпленной массе» ощущение страха, ужаса, неопределенности.</w:t>
      </w:r>
    </w:p>
    <w:p>
      <w:pPr>
        <w:pStyle w:val="Normal"/>
        <w:jc w:val="both"/>
        <w:rPr/>
      </w:pPr>
      <w:r>
        <w:rPr/>
        <w:t xml:space="preserve">      </w:t>
      </w:r>
      <w:r>
        <w:rPr/>
        <w:t>Именно эти эмоции создают основания для развития панических настроений, с помощью которых можно эффективноуправлять огромными массами в нужном направлении. Активизируя подобные настроения и эмоции, «инициатор» выступает на их фоне как герой, избавитель, единственный, кто понимает, что происходит и где выход.</w:t>
      </w:r>
    </w:p>
    <w:p>
      <w:pPr>
        <w:pStyle w:val="Normal"/>
        <w:jc w:val="both"/>
        <w:rPr/>
      </w:pPr>
      <w:r>
        <w:rPr/>
        <w:t xml:space="preserve">      </w:t>
      </w:r>
      <w:r>
        <w:rPr/>
        <w:t>«Инициатор» не только продуцирует в «столпленной массе» определенные настроения, но и «вбрасывает» в нее «заразительные идеи», активизирующие стихийно-примитивное восприятие действительности.</w:t>
      </w:r>
    </w:p>
    <w:p>
      <w:pPr>
        <w:pStyle w:val="Normal"/>
        <w:jc w:val="both"/>
        <w:rPr/>
      </w:pPr>
      <w:r>
        <w:rPr/>
        <w:t xml:space="preserve">      </w:t>
      </w:r>
      <w:r>
        <w:rPr/>
        <w:t xml:space="preserve">Несколько по-иному исследовал феномен «отолпления масс» как проявление патологической реакции («массовые психические эпидемии») А.А. Токарский. А. А. Токарский понимал под «отолплением» процесс одномоментного (одновременного) возникновения у большого числа людей одной доминантной идеи, обусловливающей с их стороны прогнозируемые однотипные действия </w:t>
      </w:r>
      <w:r>
        <w:rPr>
          <w:vertAlign w:val="superscript"/>
        </w:rPr>
        <w:t>145</w:t>
      </w:r>
      <w:r>
        <w:rPr/>
        <w:t>. Он выделял два класса причин данных явлений: «предрасполагающие» и «производящие».</w:t>
      </w:r>
    </w:p>
    <w:p>
      <w:pPr>
        <w:pStyle w:val="Normal"/>
        <w:jc w:val="both"/>
        <w:rPr/>
      </w:pPr>
      <w:r>
        <w:rPr/>
        <w:t>119</w:t>
      </w:r>
    </w:p>
    <w:p>
      <w:pPr>
        <w:pStyle w:val="Normal"/>
        <w:jc w:val="both"/>
        <w:rPr/>
      </w:pPr>
      <w:r>
        <w:rPr/>
      </w:r>
    </w:p>
    <w:p>
      <w:pPr>
        <w:pStyle w:val="Normal"/>
        <w:jc w:val="both"/>
        <w:rPr/>
      </w:pPr>
      <w:r>
        <w:rPr/>
        <w:t xml:space="preserve">     </w:t>
      </w:r>
      <w:r>
        <w:rPr/>
        <w:t xml:space="preserve">Первые   связаны   с   «бедностью   психического содержания, ограниченностью интересов, отсутствием критики, - словом, с невежеством во всех его проявлениях» </w:t>
      </w:r>
      <w:r>
        <w:rPr>
          <w:vertAlign w:val="superscript"/>
        </w:rPr>
        <w:t>146</w:t>
      </w:r>
      <w:r>
        <w:rPr/>
        <w:t xml:space="preserve">. Вторые - «с подражанием, психической заразительностью, внушением, возбуждающим влиянием масс» </w:t>
      </w:r>
      <w:r>
        <w:rPr>
          <w:vertAlign w:val="superscript"/>
        </w:rPr>
        <w:t>147</w:t>
      </w:r>
    </w:p>
    <w:p>
      <w:pPr>
        <w:pStyle w:val="Normal"/>
        <w:jc w:val="both"/>
        <w:rPr/>
      </w:pPr>
      <w:r>
        <w:rPr/>
        <w:t xml:space="preserve">     </w:t>
      </w:r>
      <w:r>
        <w:rPr/>
        <w:t>В отличие от А. Фулье, Э. Ферри и С. Сигеле, А.А.Токарский полагал, что при возникновении «психических эпидемий» (как закономерном результате «отолпления» масс) необходимо   учитывать   предшествующие   условия   и обстоятельства социальной, политической, культурной жизни, направляющие реакции и идеи большинства и определяющие контексты, в которых совершаются те или иные события.</w:t>
      </w:r>
    </w:p>
    <w:p>
      <w:pPr>
        <w:pStyle w:val="Normal"/>
        <w:jc w:val="both"/>
        <w:rPr/>
      </w:pPr>
      <w:r>
        <w:rPr/>
        <w:t xml:space="preserve">      </w:t>
      </w:r>
      <w:r>
        <w:rPr/>
        <w:t xml:space="preserve">«Заразительность», используемая при «макиавеллизме», по А.А. Токарскому, обладает произвольностью только в узких рамках. Чаще всего она «невольна», неосознанно охватывает людей силой, превосходящей силу их сопротивления» </w:t>
      </w:r>
      <w:r>
        <w:rPr>
          <w:vertAlign w:val="superscript"/>
        </w:rPr>
        <w:t>148</w:t>
      </w:r>
    </w:p>
    <w:p>
      <w:pPr>
        <w:pStyle w:val="Normal"/>
        <w:jc w:val="both"/>
        <w:rPr/>
      </w:pPr>
      <w:r>
        <w:rPr/>
        <w:t xml:space="preserve">     </w:t>
      </w:r>
      <w:r>
        <w:rPr/>
        <w:t>«Подражание распространяется по мере расширения индивидуального сознания    далеко    за    пределы непосредственных восприятий, далеко за пределы окружающих явлений и за пределы настоящего - в бесконечную даль веков»</w:t>
      </w:r>
      <w:r>
        <w:rPr>
          <w:vertAlign w:val="superscript"/>
        </w:rPr>
        <w:t>149</w:t>
      </w:r>
      <w:r>
        <w:rPr/>
        <w:t>, - отмечал А.А. Токарский. В этом плане оно универсальное качество, лежащее в основе социализации. Иное дело «заразительность», которая сознательно используется в манипулятивных   целях   и   противоречит   ценностям социализации.   Она  культивирует  подражательность  и паразитирует на легковерии, на внушаемости, некритичности, глупости, неинформированности, стремлении к подчинению. Поэтому можно сказать, что «заразительность» как социальный феномен «обусловливается исключительно недостатком каких-либо определенных сведений»</w:t>
      </w:r>
      <w:r>
        <w:rPr>
          <w:vertAlign w:val="superscript"/>
        </w:rPr>
        <w:t>150</w:t>
      </w:r>
      <w:r>
        <w:rPr/>
        <w:t>. Ученый (в отличие от других исследователей   данного   явления)   подчеркивал,   что «заразительность»  не  самоценна,  она  атрибутивна  и обслуживает определенные  «умственные и социальные движения»</w:t>
      </w:r>
      <w:r>
        <w:rPr>
          <w:vertAlign w:val="superscript"/>
        </w:rPr>
        <w:t>151</w:t>
      </w:r>
      <w:r>
        <w:rPr/>
        <w:t>. Поэтому чтобы противостоять манипулятивному управлению, необходимо поднимать уровень образованности</w:t>
      </w:r>
    </w:p>
    <w:p>
      <w:pPr>
        <w:pStyle w:val="Normal"/>
        <w:jc w:val="both"/>
        <w:rPr/>
      </w:pPr>
      <w:r>
        <w:rPr/>
        <w:t>120</w:t>
      </w:r>
    </w:p>
    <w:p>
      <w:pPr>
        <w:pStyle w:val="Normal"/>
        <w:jc w:val="both"/>
        <w:rPr/>
      </w:pPr>
      <w:r>
        <w:rPr/>
      </w:r>
    </w:p>
    <w:p>
      <w:pPr>
        <w:pStyle w:val="Normal"/>
        <w:jc w:val="both"/>
        <w:rPr/>
      </w:pPr>
      <w:r>
        <w:rPr/>
        <w:t xml:space="preserve">всех социальных слоев, широко распространять знания среди народных масс. Основная причина нелепости и дикости всякого рода манипулятивных воздействий на «столпленных» людей, по А.А. Токарскому, заключается «в невежестве масс, и предупредить возникновение такого рода явлений можно только заблаговременным распространением возможно большого количества знании и понятии среди народа» </w:t>
      </w:r>
      <w:r>
        <w:rPr>
          <w:vertAlign w:val="superscript"/>
        </w:rPr>
        <w:t>152</w:t>
      </w:r>
      <w:r>
        <w:rPr/>
        <w:t>.</w:t>
      </w:r>
    </w:p>
    <w:p>
      <w:pPr>
        <w:pStyle w:val="Normal"/>
        <w:jc w:val="both"/>
        <w:rPr/>
      </w:pPr>
      <w:r>
        <w:rPr/>
        <w:t xml:space="preserve">      </w:t>
      </w:r>
      <w:r>
        <w:rPr/>
        <w:t>Поэтому,   в   отличие  от  В.М.   Бехтерева  и В.Х.Кандинского, он считал, что «заразительные идеи», да и любые иные идеи не следует подавлять, их необходимо направлять в строну повышения информативности за счет снижения манипулятивного потенциала. В этом случае они могут служить социальному прогрессу, теряя эффект «отолпленности».</w:t>
      </w:r>
    </w:p>
    <w:p>
      <w:pPr>
        <w:pStyle w:val="Normal"/>
        <w:jc w:val="both"/>
        <w:rPr/>
      </w:pPr>
      <w:r>
        <w:rPr/>
        <w:t xml:space="preserve">     </w:t>
      </w:r>
      <w:r>
        <w:rPr/>
        <w:t>Роль толпы в процессе манипулятивного управления массами исследовал и другой крупный представитель русской социально-психологической школы - В.К. Случевский. К определяющим качествам толпы В.К. Случевский относил стремление развиваться под воздействием какой-либо доминантной  идеи,   а  также  жестокость,   латентную агрессивность, легкую возбудимость, неорганизованность «столпленных» субъектов.</w:t>
      </w:r>
    </w:p>
    <w:p>
      <w:pPr>
        <w:pStyle w:val="Normal"/>
        <w:jc w:val="both"/>
        <w:rPr/>
      </w:pPr>
      <w:r>
        <w:rPr/>
        <w:t xml:space="preserve">    </w:t>
      </w:r>
      <w:r>
        <w:rPr/>
        <w:t>С его точки зрения, «вожак» толпы, будучи агентом «макиавеллизма», для своей успешной деятельности должен иметь с толпой особые «точки соприкосновения: он не должен отличаться от нее в своих главных визуализированных проявлениях; толпа должна признать его за своего; делегировать ему право управлять собой. С другой стороны, «вожак» должен разделять «мотивы», по которым толпа приводится в движение. Иногда, отмечал В,К. Случевский, «вожак» просто указывает «мотив - необходимый элемент управления толпой». Он вызывает к жизни скрывающиеся в «столпленной» массе душевные порывы, которые затем актуализируются в ряде актов деятельности. Угадывая «мотивы» толпы, подстраиваясь под них, активизируя с их помощью деятельность «столпленных» масс, «вожак» может внедрить в толпу и свои «мотивы». В этом случае они должны быть мимикрированы под «мотивы», продуцируемые самой толпой.</w:t>
      </w:r>
    </w:p>
    <w:p>
      <w:pPr>
        <w:pStyle w:val="Normal"/>
        <w:jc w:val="both"/>
        <w:rPr/>
      </w:pPr>
      <w:r>
        <w:rPr/>
        <w:t>121</w:t>
      </w:r>
    </w:p>
    <w:p>
      <w:pPr>
        <w:pStyle w:val="Normal"/>
        <w:jc w:val="both"/>
        <w:rPr/>
      </w:pPr>
      <w:r>
        <w:rPr/>
      </w:r>
    </w:p>
    <w:p>
      <w:pPr>
        <w:pStyle w:val="Normal"/>
        <w:jc w:val="both"/>
        <w:rPr/>
      </w:pPr>
      <w:r>
        <w:rPr/>
        <w:t xml:space="preserve">     </w:t>
      </w:r>
      <w:r>
        <w:rPr/>
        <w:t>Второй элемент управления «отолпленной» массой - «причинный фактор». Ученый отмечал, что в деятельности обязательно есть неосознаваемые «столпленными» индивидами причины. Часто поэтому произведенное толпой действие кажется наблюдателю необусловленным или расходящимся с «мотивами». Задача «вожака» - привести их во взаимное соответствие, означив причины, по которым необходимо активизировать толпу. При манипулятивном управлении причины сознательно искажаются или подменяются заведомо ложными; Это дает возможность скорректировать исходные факторы и «историю» толпы, что позволит изменить ее цели и способы действия.</w:t>
      </w:r>
    </w:p>
    <w:p>
      <w:pPr>
        <w:pStyle w:val="Normal"/>
        <w:jc w:val="both"/>
        <w:rPr/>
      </w:pPr>
      <w:r>
        <w:rPr/>
        <w:t xml:space="preserve">      </w:t>
      </w:r>
      <w:r>
        <w:rPr/>
        <w:t>Третьим элементом  управления  «столпленными» массами является, по В.К. Случевскому,  активизация бессознательного. Он, в отличие ото всех иных русских мыслителей, занимавшихся феноменом «макиавеллизма», считал, что активизация бессознательного - не средство манипулятивного управления, а закон. Без распознавания бессознательных импульсов «макиавеллизм» невозможен. Поэтому «вожак» должен быть хорошим психологом, у него должна быть хорошо развита интуиция, иррациональные формы мышления. На «столпленные» массы или «столпленного» индивида логикой воздействовать невозможно. Отсюда В.К.Случевский выводит второй закон, который определяет порядок  манипулятивного  воздействия:   «Чем  сильнее ощущение, тем напряженнее потребность к действию». То есть, для успешности манипулирования необходимо индуцировать не просто эмоции или чувства, но сильные, «сверхценные» ощущения. «Макиавеллизм» должен культивировать методы социально-психологической акцентации. С этим связана и особая роль «заразительных идей» при манипулятивном управлении.</w:t>
      </w:r>
    </w:p>
    <w:p>
      <w:pPr>
        <w:pStyle w:val="Normal"/>
        <w:jc w:val="both"/>
        <w:rPr/>
      </w:pPr>
      <w:r>
        <w:rPr/>
        <w:t>122</w:t>
      </w:r>
    </w:p>
    <w:p>
      <w:pPr>
        <w:pStyle w:val="Normal"/>
        <w:jc w:val="both"/>
        <w:rPr/>
      </w:pPr>
      <w:r>
        <w:rPr/>
      </w:r>
    </w:p>
    <w:p>
      <w:pPr>
        <w:pStyle w:val="Normal"/>
        <w:jc w:val="both"/>
        <w:rPr/>
      </w:pPr>
      <w:r>
        <w:rPr/>
        <w:t xml:space="preserve">     </w:t>
      </w:r>
      <w:r>
        <w:rPr/>
        <w:t>Акцентированные  в  «отолпленной  массе»  (или «отолпленном индивиде») идеи и чувства проходят этап конденсации, а затем требуют разрядки. Разрядка сопряжена с созданием определенных условий, о чем не должен забывать манипулятор: в «отолпленной» массе (группе) ничтожное и случайное обстоятельство, актуализированное в подходящий момент, может привести к глобальным катастрофическим последствиям.</w:t>
      </w:r>
    </w:p>
    <w:p>
      <w:pPr>
        <w:pStyle w:val="Normal"/>
        <w:jc w:val="both"/>
        <w:rPr/>
      </w:pPr>
      <w:r>
        <w:rPr/>
        <w:t xml:space="preserve">     </w:t>
      </w:r>
      <w:r>
        <w:rPr/>
        <w:t>Ученый полагал, что легковозбудимая толпа может быть приведена в действие и с помощью эксплуатации ее легковерности. В этом плане «макиавеллизм» невозможен без слухов, сплетен, целенаправленной лжи и обмана. «Толпа может поверить любой нелепости, если только она удовлетворяет ее стремлениям»</w:t>
      </w:r>
      <w:r>
        <w:rPr>
          <w:vertAlign w:val="superscript"/>
        </w:rPr>
        <w:t>153</w:t>
      </w:r>
      <w:r>
        <w:rPr/>
        <w:t>, - отмечал В. К. Случевский. Манипулятор занимается   «сотворением   нелепостей»:   они держат «отолпленых» людей в постоянном тонусе, напряженном ожидании, страхе. «Неопределенность положения», созданная «нелепостями», отрывает людей от реальности, делает их незащищенными от вторжения извне и особо жестокими. Иллюстрируя это положение своей теории, ученый использует многочисленные примеры из русской истории и русской классической литературы: «Войны и мира» Л.Н. Толстого, «Бориса Годунова» А. С. Пушкина, «Записок из мертвого дома» Ф.М.    Достоевского.    Манипулируя    «столпленными» индивидами, отмечал В.К. Случевский, стараются, прежде всего,   стараются   понизить   уровень   осознания   ими происходящего. Здесь на помощь приходит активизация контагиоза...</w:t>
      </w:r>
    </w:p>
    <w:p>
      <w:pPr>
        <w:pStyle w:val="Normal"/>
        <w:jc w:val="both"/>
        <w:rPr/>
      </w:pPr>
      <w:r>
        <w:rPr/>
        <w:t xml:space="preserve">       </w:t>
      </w:r>
      <w:r>
        <w:rPr/>
        <w:t>Ученый считал, что именно механизмы внушения и подражания делают совокупность различных людей толпой. Он неоднократно писал, что теория внушения по своим эксплицитным   потенциям   сродни   открытию   закона кровообращения или электричества.</w:t>
      </w:r>
    </w:p>
    <w:p>
      <w:pPr>
        <w:pStyle w:val="Normal"/>
        <w:jc w:val="both"/>
        <w:rPr/>
      </w:pPr>
      <w:r>
        <w:rPr/>
        <w:t>123</w:t>
      </w:r>
    </w:p>
    <w:p>
      <w:pPr>
        <w:pStyle w:val="Normal"/>
        <w:jc w:val="both"/>
        <w:rPr/>
      </w:pPr>
      <w:r>
        <w:rPr/>
      </w:r>
    </w:p>
    <w:p>
      <w:pPr>
        <w:pStyle w:val="Normal"/>
        <w:jc w:val="both"/>
        <w:rPr/>
      </w:pPr>
      <w:r>
        <w:rPr/>
        <w:t>Учение о роли внушения в процессе манипулятивного воздействия А.А. Случевский называл «инициативизмом». Через внушение проявляется власть других людей над индивидом: всю жизнь человек привыкает подчиняться, следуя просьбам, приказам, угрозам, убеждениям, слезам, и т.п. Все это - средства контагиозного влияния, без которых не обходится ни одна манипулятивная стратегия.</w:t>
      </w:r>
    </w:p>
    <w:p>
      <w:pPr>
        <w:pStyle w:val="Normal"/>
        <w:jc w:val="both"/>
        <w:rPr/>
      </w:pPr>
      <w:r>
        <w:rPr/>
        <w:t xml:space="preserve">      </w:t>
      </w:r>
      <w:r>
        <w:rPr/>
        <w:t xml:space="preserve">Ученый разделял теорию животного магнетизма, полагая,  что социальность в обществе является продуктом «воздействующего влияния психических манипуляций </w:t>
      </w:r>
      <w:r>
        <w:rPr>
          <w:vertAlign w:val="superscript"/>
        </w:rPr>
        <w:t>154</w:t>
      </w:r>
      <w:r>
        <w:rPr/>
        <w:t>. В этом плане «макиавеллизм» имел как бы естественные предпосылки и объяснялся склонностью субъекта подчиняться внешнему внушению. Более того, В. К. Случевский не только оценивал манипулятивное воздействие как неизбежное и естественное, он был убежден, что «макиавеллизм» обладает положительной функцией, выравнивая, нивелируя «социальные претензии и интересы людей в обществе»</w:t>
      </w:r>
      <w:r>
        <w:rPr>
          <w:vertAlign w:val="superscript"/>
        </w:rPr>
        <w:t>155</w:t>
      </w:r>
      <w:r>
        <w:rPr/>
        <w:t>.</w:t>
      </w:r>
    </w:p>
    <w:p>
      <w:pPr>
        <w:pStyle w:val="Normal"/>
        <w:jc w:val="both"/>
        <w:rPr/>
      </w:pPr>
      <w:r>
        <w:rPr/>
        <w:t xml:space="preserve">      </w:t>
      </w:r>
      <w:r>
        <w:rPr/>
        <w:t>Несколько иначе относился к данной проблеме Н.Н.Баженов. Он считал, что внушение и подражание как механизмы «отолпления» индивида - обычные, широко распространенные, универсальные психофизиологические явления, свойственные и отдельным индивидам, и массе.</w:t>
      </w:r>
    </w:p>
    <w:p>
      <w:pPr>
        <w:pStyle w:val="Normal"/>
        <w:jc w:val="both"/>
        <w:rPr/>
      </w:pPr>
      <w:r>
        <w:rPr/>
        <w:t xml:space="preserve">      </w:t>
      </w:r>
      <w:r>
        <w:rPr/>
        <w:t>При   «макиавеллизме»   особую   роль   играет психологический фактор: будучи существом социальным, человек   по   определению   является   «подражательным животным». Речь идет лишь о подборе верных эталонов и социальных прототипов для подражания. Подражание - основной параметр, сущностная характеристика социального организма. Оно дает возможность передавать эпигенетическую информацию и регулировать деятельность людей. Поэтому Н.Н.Баженов писал, что общество следует понимать как «собрание существ, подражающих друг другу»</w:t>
      </w:r>
      <w:r>
        <w:rPr>
          <w:vertAlign w:val="superscript"/>
        </w:rPr>
        <w:t>156</w:t>
      </w:r>
      <w:r>
        <w:rPr/>
        <w:t>.</w:t>
      </w:r>
    </w:p>
    <w:p>
      <w:pPr>
        <w:pStyle w:val="Normal"/>
        <w:jc w:val="both"/>
        <w:rPr/>
      </w:pPr>
      <w:r>
        <w:rPr/>
        <w:t xml:space="preserve">     </w:t>
      </w:r>
      <w:r>
        <w:rPr/>
        <w:t>В этом плане манипулятивное воздействие не только не вредно, но и полезно: оно обеспечивает меру социальной консолидации.</w:t>
      </w:r>
    </w:p>
    <w:p>
      <w:pPr>
        <w:pStyle w:val="Normal"/>
        <w:jc w:val="both"/>
        <w:rPr/>
      </w:pPr>
      <w:r>
        <w:rPr/>
        <w:t>124</w:t>
      </w:r>
    </w:p>
    <w:p>
      <w:pPr>
        <w:pStyle w:val="Normal"/>
        <w:jc w:val="both"/>
        <w:rPr/>
      </w:pPr>
      <w:r>
        <w:rPr/>
      </w:r>
    </w:p>
    <w:p>
      <w:pPr>
        <w:pStyle w:val="Normal"/>
        <w:jc w:val="both"/>
        <w:rPr/>
      </w:pPr>
      <w:r>
        <w:rPr/>
        <w:t xml:space="preserve">      </w:t>
      </w:r>
      <w:r>
        <w:rPr/>
        <w:t xml:space="preserve">Ученый полагал, что «макиавеллизм» строится на законе, согласно которому отношение вождей к своему народу тождественно отношению магнетизера к сомнамбуле: тот же престиж, статус, та же властность с одной стороны, та же пассивность, неразумность и готовность подчинятся, - с другой </w:t>
      </w:r>
      <w:r>
        <w:rPr>
          <w:vertAlign w:val="superscript"/>
        </w:rPr>
        <w:t>157</w:t>
      </w:r>
      <w:r>
        <w:rPr/>
        <w:t>.</w:t>
      </w:r>
    </w:p>
    <w:p>
      <w:pPr>
        <w:pStyle w:val="Normal"/>
        <w:jc w:val="both"/>
        <w:rPr/>
      </w:pPr>
      <w:r>
        <w:rPr/>
        <w:t xml:space="preserve">      </w:t>
      </w:r>
      <w:r>
        <w:rPr/>
        <w:t>Психологическим  фактором  «макиавеллизма»,  по Н.Н.Баженову, является то, что «в толпе сглаживаются индивидуальные отличия, она живет не теми психическими актами и феноменами»,</w:t>
      </w:r>
      <w:r>
        <w:rPr>
          <w:vertAlign w:val="superscript"/>
        </w:rPr>
        <w:t>158</w:t>
      </w:r>
      <w:r>
        <w:rPr/>
        <w:t xml:space="preserve"> что отдельный человек; «отолпление» активизирует те психические процессы, которые нивелируют индивидуальные    различия.    Историческим    фактором «макиавеллизма»,    по    Н.Н.    Баженову,    является «инициативность», создающая совокупность новых образов для бесконечного подражания.</w:t>
      </w:r>
    </w:p>
    <w:p>
      <w:pPr>
        <w:pStyle w:val="Normal"/>
        <w:jc w:val="both"/>
        <w:rPr/>
      </w:pPr>
      <w:r>
        <w:rPr/>
        <w:t xml:space="preserve">      </w:t>
      </w:r>
      <w:r>
        <w:rPr/>
        <w:t>Всех людей в обществе можно разделить на два типа: «гениальных»,   задающих   прототипы   подражания   и осуществляющих  манипулятивное управление, и «подражательных»    («конгениальных»),    потребляющих созданные первыми ценности. Такое разделение носит постоянный характер и наблюдается во всех культурах. Поэтому Н.Н. Баженов был убежден, что соотношение этих двух групп в процессе манипулятивного воздействия определяет как социальную статику, так и социальную динамику.</w:t>
      </w:r>
    </w:p>
    <w:p>
      <w:pPr>
        <w:pStyle w:val="Normal"/>
        <w:jc w:val="both"/>
        <w:rPr/>
      </w:pPr>
      <w:r>
        <w:rPr/>
        <w:t xml:space="preserve">      </w:t>
      </w:r>
      <w:r>
        <w:rPr/>
        <w:t>«Макиавеллизм»   строился  в  этом   случае  на целенаправленном   использовании   «социальной   силы» (традиция, преемственность) и «экстрасоциальной силы» (инициатива,  активизм,  создание  новых  образов  для подражания)</w:t>
      </w:r>
      <w:r>
        <w:rPr>
          <w:vertAlign w:val="superscript"/>
        </w:rPr>
        <w:t>159</w:t>
      </w:r>
      <w:r>
        <w:rPr/>
        <w:t>.</w:t>
      </w:r>
    </w:p>
    <w:p>
      <w:pPr>
        <w:pStyle w:val="Normal"/>
        <w:jc w:val="both"/>
        <w:rPr/>
      </w:pPr>
      <w:r>
        <w:rPr/>
        <w:t xml:space="preserve">      </w:t>
      </w:r>
      <w:r>
        <w:rPr/>
        <w:t xml:space="preserve">Психоцентризм  Н.Н.Баженова обусловил  его убежденность в том, что качества общества определяются не характером социально-исторического опыта, но психотипом этноса, его психолого-антропологическими особенностями. «Макиавеллизм» был в этом случае необходим р силу того, что «огромное большинство </w:t>
      </w:r>
    </w:p>
    <w:p>
      <w:pPr>
        <w:pStyle w:val="Normal"/>
        <w:jc w:val="both"/>
        <w:rPr/>
      </w:pPr>
      <w:r>
        <w:rPr/>
        <w:t>125</w:t>
      </w:r>
    </w:p>
    <w:p>
      <w:pPr>
        <w:pStyle w:val="Normal"/>
        <w:jc w:val="both"/>
        <w:rPr/>
      </w:pPr>
      <w:r>
        <w:rPr/>
      </w:r>
    </w:p>
    <w:p>
      <w:pPr>
        <w:pStyle w:val="Normal"/>
        <w:jc w:val="both"/>
        <w:rPr/>
      </w:pPr>
      <w:r>
        <w:rPr/>
        <w:t>ждет подчинения, ждет приказа; основная черта масс - внушаемость и подражательность, и это, может быть, не бросалось в глаза с такой очевидностью, как в дни русской революции»</w:t>
      </w:r>
      <w:r>
        <w:rPr>
          <w:vertAlign w:val="superscript"/>
        </w:rPr>
        <w:t>160</w:t>
      </w:r>
      <w:r>
        <w:rPr/>
        <w:t xml:space="preserve">. По Н.Н. Баженову, ситуация культурного   и   социального   слома  делала   феномен «макиавеллизма» особенно востребованным и необходимым. Только понижая критичность масс, хоть как-то манипулируя ими, можно избежать тотального разрушения социума. Н.Н.Баженов отметил интересную закономерность: в процессе революционных сломов, кризисных эпох активизируется борьба «психических   стихий»,   которые   заменяют   «борьбу политических программ». Как писал В. В. Розанов, в данное время  наблюдается прорыв  стихии чувств,  страстей, неосознаваемых мотивов деятельности </w:t>
      </w:r>
      <w:r>
        <w:rPr>
          <w:vertAlign w:val="superscript"/>
        </w:rPr>
        <w:t>161</w:t>
      </w:r>
      <w:r>
        <w:rPr/>
        <w:t>. Управление этой иррациональной стихией возможно только с использованием принципов «макиавеллизма».</w:t>
      </w:r>
    </w:p>
    <w:p>
      <w:pPr>
        <w:pStyle w:val="Normal"/>
        <w:jc w:val="both"/>
        <w:rPr/>
      </w:pPr>
      <w:r>
        <w:rPr/>
        <w:t xml:space="preserve">        </w:t>
      </w:r>
      <w:r>
        <w:rPr/>
        <w:t>Н.Н. Баженов распространял объективные, с его точки зрения, основания «макиавеллизма» на все человечество, которое делилось им на «малое число внушающих и манипулирующих и на огромное большинство внушаемых»</w:t>
      </w:r>
      <w:r>
        <w:rPr>
          <w:vertAlign w:val="superscript"/>
        </w:rPr>
        <w:t>162</w:t>
      </w:r>
      <w:r>
        <w:rPr/>
        <w:t>. Итоговый  результат тотального  манипулятивного управления в масштабах человечества - олигархия, к которой сводится «всякий вид власти, всякий вид общественного и политического уклада»</w:t>
      </w:r>
      <w:r>
        <w:rPr>
          <w:vertAlign w:val="superscript"/>
        </w:rPr>
        <w:t>163</w:t>
      </w:r>
      <w:r>
        <w:rPr/>
        <w:t>.</w:t>
      </w:r>
    </w:p>
    <w:p>
      <w:pPr>
        <w:pStyle w:val="Normal"/>
        <w:jc w:val="both"/>
        <w:rPr/>
      </w:pPr>
      <w:r>
        <w:rPr/>
        <w:t xml:space="preserve">       </w:t>
      </w:r>
      <w:r>
        <w:rPr/>
        <w:t xml:space="preserve">Как и В.К. Случевский, Н. Н. Баженов не верил в способность    масс    противостоять    манипулятивному воздействию, так как отрицал возможность существования «массового сознания». С его точки зрения, можно говорить лишь об общем минимуме рациональных идей и понятий, которые путем наследственности, преемства и воспитания, длительного внушения от всей окружающей среды внедряются в мозг каждого из миллионов </w:t>
      </w:r>
      <w:r>
        <w:rPr>
          <w:vertAlign w:val="superscript"/>
        </w:rPr>
        <w:t>164</w:t>
      </w:r>
      <w:r>
        <w:rPr/>
        <w:t>. При такой ситуации только «макиавеллизм»     может     обеспечить     адекватность функционирования масс в социально-культурных контекстах.</w:t>
      </w:r>
    </w:p>
    <w:p>
      <w:pPr>
        <w:pStyle w:val="Normal"/>
        <w:jc w:val="both"/>
        <w:rPr/>
      </w:pPr>
      <w:r>
        <w:rPr/>
        <w:t>126</w:t>
      </w:r>
    </w:p>
    <w:p>
      <w:pPr>
        <w:pStyle w:val="Normal"/>
        <w:jc w:val="both"/>
        <w:rPr/>
      </w:pPr>
      <w:r>
        <w:rPr/>
      </w:r>
    </w:p>
    <w:p>
      <w:pPr>
        <w:pStyle w:val="Normal"/>
        <w:jc w:val="both"/>
        <w:rPr/>
      </w:pPr>
      <w:r>
        <w:rPr/>
        <w:t xml:space="preserve">       </w:t>
      </w:r>
      <w:r>
        <w:rPr/>
        <w:t>Феномен «отолпления» как фактор современной социальной динамики исследовался также в трудах Н.А. Ухач-Огоровича. Он считал, что под толпой следует понимать большую группу лиц, не имеющих организации, структуры, дисциплины. Психология толпы «составляет случайную, бесформенную связь, в какой не имеется органической связи между  отдельными  побуждениями,  которые  работают ненормально и непланомерно»</w:t>
      </w:r>
      <w:r>
        <w:rPr>
          <w:vertAlign w:val="superscript"/>
        </w:rPr>
        <w:t>165</w:t>
      </w:r>
      <w:r>
        <w:rPr/>
        <w:t>.</w:t>
      </w:r>
    </w:p>
    <w:p>
      <w:pPr>
        <w:pStyle w:val="Normal"/>
        <w:jc w:val="both"/>
        <w:rPr/>
      </w:pPr>
      <w:r>
        <w:rPr/>
        <w:t xml:space="preserve">       </w:t>
      </w:r>
      <w:r>
        <w:rPr/>
        <w:t>«Макиавеллизм» может одинаково эффективно воздействовать на ум, чувства, волю и совесть «отолпленных» масс. При этом следует учитывать, что в толпе нет условий проявления «умственных дарований». Толпа не терпит «умных»:   всякие   умные,   логичные,   пространные   и обоснованные рассуждения отторгаются толпой, она не подвластна теории и доводам разума. Поэтому первый закон «макиавеллизма» - «чем проще, тем лучше», «примитивизация, упрощение - основа основ».</w:t>
      </w:r>
    </w:p>
    <w:p>
      <w:pPr>
        <w:pStyle w:val="Normal"/>
        <w:jc w:val="both"/>
        <w:rPr/>
      </w:pPr>
      <w:r>
        <w:rPr/>
        <w:t xml:space="preserve">     </w:t>
      </w:r>
      <w:r>
        <w:rPr/>
        <w:t>«Разумность» в толпе, отмечал Н.А. Ухач-Огорович, сохраняется только в виде «навязчивых» или «заразительных идей». Управлять толпой, следовательно, можно лишь активизируя ее нелогичность и неразумность.</w:t>
      </w:r>
    </w:p>
    <w:p>
      <w:pPr>
        <w:pStyle w:val="Normal"/>
        <w:jc w:val="both"/>
        <w:rPr/>
      </w:pPr>
      <w:r>
        <w:rPr/>
        <w:t xml:space="preserve">      </w:t>
      </w:r>
      <w:r>
        <w:rPr/>
        <w:t>Ученый отмечал, что чувства толпы связаны с ее многочисленностью. Она осознает свою силу, что сообщает «отолпленной» массе дерзость и самоуверенность. Вместе с тем, являясь восприимчивой к внешним раздражителям, толпа культивирует чувство безответственности и вседозволенности. Это делает ее  «легковесной» и легко поддающейся манипулятивному воздействию. Кроме того, «отолпленная» масса не терпит препятствий, встречая их с яростью. Все это приводит к тому, что в толпе господствуют не столько чувства, сколько страсти, руководствуясь которыми она не способна к созиданию, но только к разрушению. Использование такого «эмотивного дисбаланса» сообщает «макиавеллизму» особую эффективность.</w:t>
      </w:r>
    </w:p>
    <w:p>
      <w:pPr>
        <w:pStyle w:val="Normal"/>
        <w:jc w:val="both"/>
        <w:rPr/>
      </w:pPr>
      <w:r>
        <w:rPr/>
        <w:t>127</w:t>
      </w:r>
    </w:p>
    <w:p>
      <w:pPr>
        <w:pStyle w:val="Normal"/>
        <w:jc w:val="both"/>
        <w:rPr/>
      </w:pPr>
      <w:r>
        <w:rPr/>
      </w:r>
    </w:p>
    <w:p>
      <w:pPr>
        <w:pStyle w:val="Normal"/>
        <w:jc w:val="both"/>
        <w:rPr/>
      </w:pPr>
      <w:r>
        <w:rPr/>
        <w:t xml:space="preserve">      </w:t>
      </w:r>
      <w:r>
        <w:rPr/>
        <w:t>Акцентировка   чувственной   сферы   в   процессе «отолпления» вызывает к жизни экстатические переживания, столь характерные для толпы. Н.А. Ухач-Огорович полагал, что экстаз толпы есть такое состояние, когда «душевные силы перепутываются»,    когда    нормальная    деятельность прекращается, и человек теряет над собой власть. Это состояние «личностного      хаоса»,      когда      бессмысленные непоследовательные действия разрушают целесообразность поведения. В этом случае «столпленные» массы теряют волю, толпа «становится слепой». Именно в данный период, подчеркивал ученый, толпа нуждается в поводыре, в «вожаке», в котором сосредоточивается вся воля «столпленных» индивидов.</w:t>
      </w:r>
    </w:p>
    <w:p>
      <w:pPr>
        <w:pStyle w:val="Normal"/>
        <w:jc w:val="both"/>
        <w:rPr/>
      </w:pPr>
      <w:r>
        <w:rPr/>
        <w:t xml:space="preserve">      </w:t>
      </w:r>
      <w:r>
        <w:rPr/>
        <w:t xml:space="preserve">К безусловным заслугам данного мыслителя следует отнести разработку им категории «совести» применительно к исследованию феномена «отолпления». Н.А. Ухач-Огорович понимал под совестью духовную силу, направленную на различение хорошего и плохого. В этом смысле у «отолпленных» масс совести нет. Соединение в процессе «отолпления» людей с разными моральными качествами приводит к резкому снижению морального чувства, к выравниванию морального сознания по минимальному уровню: «злые инстинкты берут верх, - толпа утрачивает представление о хорошем, становится рабом дурного» </w:t>
      </w:r>
      <w:r>
        <w:rPr>
          <w:vertAlign w:val="superscript"/>
        </w:rPr>
        <w:t>166</w:t>
      </w:r>
      <w:r>
        <w:rPr/>
        <w:t>.</w:t>
      </w:r>
    </w:p>
    <w:p>
      <w:pPr>
        <w:pStyle w:val="Normal"/>
        <w:jc w:val="both"/>
        <w:rPr/>
      </w:pPr>
      <w:r>
        <w:rPr/>
        <w:t xml:space="preserve">      </w:t>
      </w:r>
      <w:r>
        <w:rPr/>
        <w:t>Данная закономерность действует во всех видах толпы, в том числе и в государственных собраниях, подчеркивал исследователь. В толпе актуализируется не моральная регуляция, а ситуационно-прагматическая, что необходимо учитывать при манипулятивном управлении «отолпленными» индивидами.</w:t>
      </w:r>
    </w:p>
    <w:p>
      <w:pPr>
        <w:pStyle w:val="Normal"/>
        <w:jc w:val="both"/>
        <w:rPr/>
      </w:pPr>
      <w:r>
        <w:rPr/>
        <w:t xml:space="preserve">      </w:t>
      </w:r>
      <w:r>
        <w:rPr/>
        <w:t>Субъектом «макиавеллизма» является «вожак». Он соединяет в себе сильную волю и изворотливый разум. Если этого нет, он быстро утрачивает влияние, становится объектом агрессии или посмешищем. Ученый считал, что «вожаком» может стать только дисгармоничная личность, все качества которой      подчиняются     волевой     детерминации. Гипертрофированное развитие воли делает его человеком действия, не приемлющим сомнений и рассуждений.</w:t>
      </w:r>
    </w:p>
    <w:p>
      <w:pPr>
        <w:pStyle w:val="Normal"/>
        <w:jc w:val="both"/>
        <w:rPr/>
      </w:pPr>
      <w:r>
        <w:rPr/>
        <w:t>128</w:t>
      </w:r>
    </w:p>
    <w:p>
      <w:pPr>
        <w:pStyle w:val="Normal"/>
        <w:jc w:val="both"/>
        <w:rPr/>
      </w:pPr>
      <w:r>
        <w:rPr/>
      </w:r>
    </w:p>
    <w:p>
      <w:pPr>
        <w:pStyle w:val="Normal"/>
        <w:jc w:val="both"/>
        <w:rPr/>
      </w:pPr>
      <w:r>
        <w:rPr/>
        <w:t xml:space="preserve">      </w:t>
      </w:r>
      <w:r>
        <w:rPr/>
        <w:t>Еще одной особенностью «вожака» является его идеологическая акцентация: он раб единой цели, ради которой может пожертвовать «столпленными» массами. В плане развития  чувственной  сферы  «вожак»  характеризуется выраженной аффектацией: его чувства более ярко выражены, чем у толпы, более возбуждены. Экзальтация «вожака» дает ему абсолютную власть над «столпленными» людьми: под его водительством они готовы на что угодно. Моральные качества «вожака» еще ниже, чем у толпы. Функция «вожака» - почувствовать «столпленные» массы, выразить их интересы, довести их до исступления и заставить действовать определенным образом.</w:t>
      </w:r>
    </w:p>
    <w:p>
      <w:pPr>
        <w:pStyle w:val="Normal"/>
        <w:jc w:val="both"/>
        <w:rPr/>
      </w:pPr>
      <w:r>
        <w:rPr/>
        <w:t xml:space="preserve">      </w:t>
      </w:r>
      <w:r>
        <w:rPr/>
        <w:t>Н.А. Ухач-Огорович полагал, что в российском обществе начала XX века сложились два типа «вожаков» «отолпленного» народа: «вожак идеи» и «вожак власти». Первый сам верит в идеи, ради которых поднимает людей и манипулирует ими. Чаще всего он обречен на гибель вместе с идеей, которой служит. Второй тип не ведет толпу, не возглавляет «столпленный» народ, но управляет массами издалека, избегая личной ответственности.</w:t>
      </w:r>
    </w:p>
    <w:p>
      <w:pPr>
        <w:pStyle w:val="Normal"/>
        <w:jc w:val="both"/>
        <w:rPr/>
      </w:pPr>
      <w:r>
        <w:rPr/>
        <w:t xml:space="preserve">       </w:t>
      </w:r>
      <w:r>
        <w:rPr/>
        <w:t>На основе своих исследований ученый пришел к выводу, что  «макиавеллизм», акцентирующий и активирующий процессы  «отолпления» в качестве основы массовых манипуляций, - «государственное зло, нарушающее нормальное зло  народа;  зло  это  необходимо  предупреждать  и уничтожать»</w:t>
      </w:r>
      <w:r>
        <w:rPr>
          <w:vertAlign w:val="superscript"/>
        </w:rPr>
        <w:t>167</w:t>
      </w:r>
      <w:r>
        <w:rPr/>
        <w:t>.</w:t>
      </w:r>
    </w:p>
    <w:p>
      <w:pPr>
        <w:pStyle w:val="Normal"/>
        <w:jc w:val="both"/>
        <w:rPr/>
      </w:pPr>
      <w:r>
        <w:rPr/>
        <w:t xml:space="preserve">       </w:t>
      </w:r>
      <w:r>
        <w:rPr/>
        <w:t>Он   совершенно   справедливо   полагал,   что «макиавеллизм»   страшен   своей   непредсказуемостью,</w:t>
      </w:r>
    </w:p>
    <w:p>
      <w:pPr>
        <w:pStyle w:val="Normal"/>
        <w:jc w:val="both"/>
        <w:rPr/>
      </w:pPr>
      <w:r>
        <w:rPr/>
        <w:t>идеократичностью, разрушением традиций преемственности. Он направлен против принципа «сохраняй, совершенствуя», акцентируя иллюзию быстрого решения сложных вопросов. Руководствуясь психологией «отолпления», «макиавеллизм» подвергает разрушению то позитивное, что было накоплено обществом   в    предшествующий    период    развития. «Макиавеллизм» строится на принципах волюнтаризма.</w:t>
      </w:r>
    </w:p>
    <w:p>
      <w:pPr>
        <w:pStyle w:val="Normal"/>
        <w:jc w:val="both"/>
        <w:rPr/>
      </w:pPr>
      <w:r>
        <w:rPr/>
        <w:t>129</w:t>
      </w:r>
    </w:p>
    <w:p>
      <w:pPr>
        <w:pStyle w:val="Normal"/>
        <w:jc w:val="both"/>
        <w:rPr/>
      </w:pPr>
      <w:r>
        <w:rPr/>
      </w:r>
    </w:p>
    <w:p>
      <w:pPr>
        <w:pStyle w:val="Normal"/>
        <w:jc w:val="both"/>
        <w:rPr/>
      </w:pPr>
      <w:r>
        <w:rPr/>
        <w:t xml:space="preserve">     </w:t>
      </w:r>
      <w:r>
        <w:rPr/>
        <w:t xml:space="preserve">Идеальная социальная среда для манипулятивного управления та, в которой «весь народ превратился в толпу», отмечал Н.А. Ухач-Огорович, утратил свою связь с прошлым, потерял волю к будущему, делегировал свои права тиранам. «Макиавеллизм» страшен тем, что он «дает нравственное обоснование применения силы» </w:t>
      </w:r>
      <w:r>
        <w:rPr>
          <w:vertAlign w:val="superscript"/>
        </w:rPr>
        <w:t>168</w:t>
      </w:r>
      <w:r>
        <w:rPr/>
        <w:t>.</w:t>
      </w:r>
    </w:p>
    <w:p>
      <w:pPr>
        <w:pStyle w:val="Normal"/>
        <w:jc w:val="both"/>
        <w:rPr/>
      </w:pPr>
      <w:r>
        <w:rPr/>
        <w:t xml:space="preserve">      </w:t>
      </w:r>
      <w:r>
        <w:rPr/>
        <w:t xml:space="preserve">С Н.А. Ухач-Огоровичем в оценке «макиавеллизма» был солидарен И.Е. Забелин, который отмечал, что манипулятивное воздействие на «столпленные» массы - средство решения узких групповых задач в ущерб национальным интересам. На границах «макиавеллизма» идет бой между «стадной» и «национальной» психологиями </w:t>
      </w:r>
      <w:r>
        <w:rPr>
          <w:vertAlign w:val="superscript"/>
        </w:rPr>
        <w:t>169</w:t>
      </w:r>
      <w:r>
        <w:rPr/>
        <w:t>. Желание манипулировать массами - это желание использовать чувства и эмоции, интересы и потребности людей для решения проблем узкой социальной группы. Поэтому оно глубоко безнравственно.</w:t>
      </w:r>
    </w:p>
    <w:p>
      <w:pPr>
        <w:pStyle w:val="Normal"/>
        <w:jc w:val="both"/>
        <w:rPr/>
      </w:pPr>
      <w:r>
        <w:rPr/>
        <w:t xml:space="preserve">      </w:t>
      </w:r>
      <w:r>
        <w:rPr/>
        <w:t>Процессы «отолпления» народа применительно к вопросам «макиавеллизма» рассматривала и С.И. Смирнова. Она подчеркивала, что «макиавеллизм» сойдет на нет, если «больше доверять народу». В противном случае он растлевает «отолпленных» людей, так как они начинают «презирать слабую власть и рабски подчиняться сильной»</w:t>
      </w:r>
      <w:r>
        <w:rPr>
          <w:vertAlign w:val="superscript"/>
        </w:rPr>
        <w:t>170</w:t>
      </w:r>
      <w:r>
        <w:rPr/>
        <w:t>.</w:t>
      </w:r>
    </w:p>
    <w:p>
      <w:pPr>
        <w:pStyle w:val="Normal"/>
        <w:jc w:val="both"/>
        <w:rPr/>
      </w:pPr>
      <w:r>
        <w:rPr/>
        <w:t xml:space="preserve">      </w:t>
      </w:r>
      <w:r>
        <w:rPr/>
        <w:t>Отсюда делался вывод о том, что любому политику, прежде чем применять манипулятивные тактики «отолпления», надо   хорошо   продумать   возможные   последствия. Целенаправленная   «замена   сознательной   деятельности индивидов бессознательной деятельностью толпы»</w:t>
      </w:r>
      <w:r>
        <w:rPr>
          <w:vertAlign w:val="superscript"/>
        </w:rPr>
        <w:t>171</w:t>
      </w:r>
      <w:r>
        <w:rPr/>
        <w:t xml:space="preserve"> преступна и не может быть оправдана никакими благородными целями.</w:t>
      </w:r>
    </w:p>
    <w:p>
      <w:pPr>
        <w:pStyle w:val="Normal"/>
        <w:jc w:val="both"/>
        <w:rPr/>
      </w:pPr>
      <w:r>
        <w:rPr/>
        <w:t xml:space="preserve">      </w:t>
      </w:r>
      <w:r>
        <w:rPr/>
        <w:t>«Исчезновение сознательной личности» под влиянием «отолпления»   может   дорого   обойтись   обществу, предостерегали почти все представители русской социально- психологической школы. Нельзя рассматривать общество как простой «агрегат неорганических элементов» которыми можно управлять, подавляя их социальную инициативу и снижая уровень их рациональности.</w:t>
      </w:r>
    </w:p>
    <w:p>
      <w:pPr>
        <w:pStyle w:val="Normal"/>
        <w:jc w:val="both"/>
        <w:rPr/>
      </w:pPr>
      <w:r>
        <w:rPr/>
        <w:t xml:space="preserve">      </w:t>
      </w:r>
      <w:r>
        <w:rPr/>
        <w:t>К сожалению, к их предостережениям не прислушались. В результате современное российское общество решает те же проблемы и озабочено теми же вопросами, что и русские мыслители конца XIX - начала XX вв.</w:t>
      </w:r>
    </w:p>
    <w:p>
      <w:pPr>
        <w:pStyle w:val="Normal"/>
        <w:jc w:val="both"/>
        <w:rPr/>
      </w:pPr>
      <w:r>
        <w:rPr/>
        <w:t>130</w:t>
      </w:r>
    </w:p>
    <w:p>
      <w:pPr>
        <w:pStyle w:val="Normal"/>
        <w:jc w:val="both"/>
        <w:rPr/>
      </w:pPr>
      <w:r>
        <w:rPr/>
      </w:r>
    </w:p>
    <w:p>
      <w:pPr>
        <w:pStyle w:val="Normal"/>
        <w:jc w:val="both"/>
        <w:rPr/>
      </w:pPr>
      <w:r>
        <w:rPr>
          <w:b/>
        </w:rPr>
        <w:t xml:space="preserve">                   </w:t>
      </w:r>
      <w:r>
        <w:rPr>
          <w:b/>
        </w:rPr>
        <w:t>§ 2. «Заразительные идеи» в контексте социально-психологических воздействий</w:t>
      </w:r>
    </w:p>
    <w:p>
      <w:pPr>
        <w:pStyle w:val="Normal"/>
        <w:jc w:val="both"/>
        <w:rPr>
          <w:b/>
          <w:b/>
        </w:rPr>
      </w:pPr>
      <w:r>
        <w:rPr>
          <w:b/>
        </w:rPr>
      </w:r>
    </w:p>
    <w:p>
      <w:pPr>
        <w:pStyle w:val="Normal"/>
        <w:jc w:val="both"/>
        <w:rPr/>
      </w:pPr>
      <w:r>
        <w:rPr/>
        <w:t xml:space="preserve">      </w:t>
      </w:r>
      <w:r>
        <w:rPr/>
        <w:t>Большинство представителей отечественной общественно-политической мысли акцентировали внимание на тесной связи процессов «макиавеллизма», «отолпления» и насаждения так называемых «заразительных идей». В.М. Бехтерев определял «заразительные идеи» как «идеи, стихийно втягивающие массы в активное социальное действие»</w:t>
      </w:r>
      <w:r>
        <w:rPr>
          <w:vertAlign w:val="superscript"/>
        </w:rPr>
        <w:t>172</w:t>
      </w:r>
      <w:r>
        <w:rPr/>
        <w:t>. По мнению П.А. Сорокина, они активизируют «законы   духовного   единения   толпы»,   приводя   к «взаимозаражению»,   росту   внушаемости   индивидов, вытеснению    сознательной    личности    «коллективным бессознательным», стиранию чувства личной ответственности, к готовности подчиняться.</w:t>
      </w:r>
    </w:p>
    <w:p>
      <w:pPr>
        <w:pStyle w:val="Normal"/>
        <w:jc w:val="both"/>
        <w:rPr/>
      </w:pPr>
      <w:r>
        <w:rPr/>
        <w:t xml:space="preserve">      </w:t>
      </w:r>
      <w:r>
        <w:rPr/>
        <w:t>С точки зрения Н.К. Михайловского, влияние «заразительных идей» определяется уровнем социально-антропологического развития индивида, характером установок его    духовно-практической    деятельности    (этических, познавательных),   степенью   внутренней   свободы   и независимости.   Следует   особо   подчеркнуть   заслуги Н.К.Михайловского  в  разработке  проблем  воздействия «заразительных идей» на индивида и толпу в контексте «макиавеллизма». Его книга «Герои и толпа», выпущенная в 1882 году, на три года опередила разработку данных проблем Г. Тардом.</w:t>
      </w:r>
    </w:p>
    <w:p>
      <w:pPr>
        <w:pStyle w:val="Normal"/>
        <w:jc w:val="both"/>
        <w:rPr/>
      </w:pPr>
      <w:r>
        <w:rPr/>
        <w:t>131</w:t>
      </w:r>
    </w:p>
    <w:p>
      <w:pPr>
        <w:pStyle w:val="Normal"/>
        <w:jc w:val="both"/>
        <w:rPr/>
      </w:pPr>
      <w:r>
        <w:rPr/>
      </w:r>
    </w:p>
    <w:p>
      <w:pPr>
        <w:pStyle w:val="Normal"/>
        <w:jc w:val="both"/>
        <w:rPr/>
      </w:pPr>
      <w:r>
        <w:rPr/>
        <w:t xml:space="preserve">      </w:t>
      </w:r>
      <w:r>
        <w:rPr/>
        <w:t>Н.К.   Михайловский   понимал   под   «героями» инициаторов массовых действий, которые активизируют толпу в нужном направлении, вбрасывая в нее определенные идеи.</w:t>
      </w:r>
      <w:r>
        <w:rPr>
          <w:vertAlign w:val="superscript"/>
        </w:rPr>
        <w:t>173</w:t>
      </w:r>
      <w:r>
        <w:rPr/>
        <w:t xml:space="preserve"> Он полагал, что в основе восприятия «заразительных идей» лежит такая «психофизическая черта» человека как «имитативность», - стремление думать в унисон с другими».</w:t>
      </w:r>
      <w:r>
        <w:rPr>
          <w:vertAlign w:val="superscript"/>
        </w:rPr>
        <w:t>174</w:t>
      </w:r>
      <w:r>
        <w:rPr/>
        <w:t xml:space="preserve"> При этом «заражение» идеями осуществляется в процессе искусственной каталепсии и гипнотизма, факторами которых выступает либо сильное, подавляющее все другие, впечатление, либо, наоборот, предшествовавшая «скудность впечатлений», причем, по Н.К.Михайловскому, соединение этих двух условий может существенно усилить эффект </w:t>
      </w:r>
      <w:r>
        <w:rPr>
          <w:vertAlign w:val="superscript"/>
        </w:rPr>
        <w:t>175</w:t>
      </w:r>
      <w:r>
        <w:rPr/>
        <w:t>.</w:t>
      </w:r>
    </w:p>
    <w:p>
      <w:pPr>
        <w:pStyle w:val="Normal"/>
        <w:jc w:val="both"/>
        <w:rPr/>
      </w:pPr>
      <w:r>
        <w:rPr/>
        <w:t xml:space="preserve">      </w:t>
      </w:r>
      <w:r>
        <w:rPr/>
        <w:t>Любое «отолпление», необходимое при актуализации манипулятивных  воздействий,  ученый  связывал  и  с «управлением    совершенно    определенною    идеею»</w:t>
      </w:r>
      <w:r>
        <w:rPr>
          <w:vertAlign w:val="superscript"/>
        </w:rPr>
        <w:t>176</w:t>
      </w:r>
      <w:r>
        <w:rPr/>
        <w:t>. Воздействие идеи такого плана тем выше, чем ниже уровень нравственных и интеллектуальных качеств личности.</w:t>
      </w:r>
      <w:r>
        <w:rPr>
          <w:vertAlign w:val="superscript"/>
        </w:rPr>
        <w:t>177</w:t>
      </w:r>
      <w:r>
        <w:rPr/>
        <w:t xml:space="preserve"> Кроме того, для распространения и использования «заразительных идей» большое значение имеют «характер общественного строя и   резко   разделенный   труд».</w:t>
      </w:r>
      <w:r>
        <w:rPr>
          <w:vertAlign w:val="superscript"/>
        </w:rPr>
        <w:t>178</w:t>
      </w:r>
      <w:r>
        <w:rPr/>
        <w:t xml:space="preserve">   Чем   однообразнее, деиндивидуализированнее труд, тем быстрее «заразительные идеи» находят своих жертв, и тем сокрушительнее их воздействие </w:t>
      </w:r>
      <w:r>
        <w:rPr>
          <w:vertAlign w:val="superscript"/>
        </w:rPr>
        <w:t>179</w:t>
      </w:r>
      <w:r>
        <w:rPr/>
        <w:t>. Н.К. Михайловский фактически первым связал проблемы «заразительности» идей с механизмом политического лидерства и первым обратил внимание на сложный процесс эволюционирования «народа» в «массу», описав возможные негативные последствия этого явления.</w:t>
      </w:r>
    </w:p>
    <w:p>
      <w:pPr>
        <w:pStyle w:val="Normal"/>
        <w:jc w:val="both"/>
        <w:rPr/>
      </w:pPr>
      <w:r>
        <w:rPr/>
        <w:t xml:space="preserve">      </w:t>
      </w:r>
      <w:r>
        <w:rPr/>
        <w:t>«Заразительные идеи» выводились им из особенностей реагирования толпы и «столпленных» людей на социальные вызовы: ученый полагал, что «столпленные» индивиды управляются не столько той или иной формой сознания, сколько однотипными эмоционально-психическими сопереживаниями, катализатором которых и выступают «заразительные идеи». В них концентрируются неосознаваемые стереотипные установки сознания,  механически  возбуждающие  соответствующие поведенческие реакции.</w:t>
      </w:r>
    </w:p>
    <w:p>
      <w:pPr>
        <w:pStyle w:val="Normal"/>
        <w:jc w:val="both"/>
        <w:rPr/>
      </w:pPr>
      <w:r>
        <w:rPr/>
        <w:t>132</w:t>
      </w:r>
    </w:p>
    <w:p>
      <w:pPr>
        <w:pStyle w:val="Normal"/>
        <w:jc w:val="both"/>
        <w:rPr/>
      </w:pPr>
      <w:r>
        <w:rPr/>
      </w:r>
    </w:p>
    <w:p>
      <w:pPr>
        <w:pStyle w:val="Normal"/>
        <w:jc w:val="both"/>
        <w:rPr/>
      </w:pPr>
      <w:r>
        <w:rPr/>
        <w:t xml:space="preserve">       </w:t>
      </w:r>
      <w:r>
        <w:rPr/>
        <w:t>«Заразительные идеи» - это «пучок заразительных влияний,   заставляющих  индивида  действовать   строго соответствующим образом»</w:t>
      </w:r>
      <w:r>
        <w:rPr>
          <w:vertAlign w:val="superscript"/>
        </w:rPr>
        <w:t>180</w:t>
      </w:r>
      <w:r>
        <w:rPr/>
        <w:t xml:space="preserve">. Они способствуют превращению индивида в «человека толпы»: он становится «личностью бессознательной», не имеющей самостоятельно направленных чувств и идей, стремящейся во что бы то ни стало воплотить внушенные идеи в действительность. Можно сказать, что при помощи «заразительных идей» гетерогенное «тонет» в гомогенном. 3. Фрейд, также исследующий механизмы действия «заразительных идей», полагал, что их активизация приводит к тому, что резко угнетается «психическая надстройка, разная у разных людей, и обнажается бессознательный фундамент, у всех одинаковый» </w:t>
      </w:r>
      <w:r>
        <w:rPr>
          <w:vertAlign w:val="superscript"/>
        </w:rPr>
        <w:t>181</w:t>
      </w:r>
      <w:r>
        <w:rPr/>
        <w:t>.</w:t>
      </w:r>
    </w:p>
    <w:p>
      <w:pPr>
        <w:pStyle w:val="Normal"/>
        <w:jc w:val="both"/>
        <w:rPr/>
      </w:pPr>
      <w:r>
        <w:rPr/>
        <w:t xml:space="preserve">      </w:t>
      </w:r>
      <w:r>
        <w:rPr/>
        <w:t xml:space="preserve">«Заразительные идеи» спускают механизм, благодаря которому мнения,  сближаясь  и  усиливаясь  взаимно, превращаются в убеждения и веру, убеждения - в фанатизм </w:t>
      </w:r>
      <w:r>
        <w:rPr>
          <w:vertAlign w:val="superscript"/>
        </w:rPr>
        <w:t>182</w:t>
      </w:r>
      <w:r>
        <w:rPr/>
        <w:t>. Они создают «химеричность сознания»: легковерие и некритичность, неосознаваемый синтез противоположностей, жажду иллюзий, а не истины, догматизм, нетерпимость к инакомыслию.</w:t>
      </w:r>
    </w:p>
    <w:p>
      <w:pPr>
        <w:pStyle w:val="Normal"/>
        <w:jc w:val="both"/>
        <w:rPr/>
      </w:pPr>
      <w:r>
        <w:rPr/>
        <w:t xml:space="preserve">       </w:t>
      </w:r>
      <w:r>
        <w:rPr/>
        <w:t xml:space="preserve">В.М. Бехтерев, в свою очередь, подчеркивал, что в этом плане «заразительные идеи» культивируют «примитивную животность»,  когда примитивно-корпоративное  начинает доминировать   и   противостоять   общечеловеческому </w:t>
      </w:r>
      <w:r>
        <w:rPr>
          <w:vertAlign w:val="superscript"/>
        </w:rPr>
        <w:t>183</w:t>
      </w:r>
      <w:r>
        <w:rPr/>
        <w:t>. «Заразительные   идеи»   лежат  в   основе   утопий   и неосуществляемых реформ, и, в этом плане, они социально опасны, заставляя массы действовать впустую, порождая социальное разочарование и убивая надежду. Они создают «эффект толпы» - особое психологическое состояние, включающее осознание иллюзорного «общего интереса», делают «столпленных» людей объектом «макиавеллизма». С другой стороны, В.М. Бехтерев отмечал, что «заразительные идеи» могут выступать гомогенизирующим фактором, разделяя «отолпленных» людей на «идейно-интеллектуальные» и «классово-профессиональные»   группы.   Это   связано   с политизацией масс, с зарождением внутри них «эмбрионов политических движений». Дальнейшее развитие данных тенденций требует уже лидеров-идеологов и шаблонизации активности «отолпленных» масс.</w:t>
      </w:r>
    </w:p>
    <w:p>
      <w:pPr>
        <w:pStyle w:val="Normal"/>
        <w:jc w:val="both"/>
        <w:rPr/>
      </w:pPr>
      <w:r>
        <w:rPr/>
        <w:t>133</w:t>
      </w:r>
    </w:p>
    <w:p>
      <w:pPr>
        <w:pStyle w:val="Normal"/>
        <w:jc w:val="both"/>
        <w:rPr/>
      </w:pPr>
      <w:r>
        <w:rPr/>
      </w:r>
    </w:p>
    <w:p>
      <w:pPr>
        <w:pStyle w:val="Normal"/>
        <w:jc w:val="both"/>
        <w:rPr/>
      </w:pPr>
      <w:r>
        <w:rPr/>
        <w:t xml:space="preserve">      </w:t>
      </w:r>
      <w:r>
        <w:rPr/>
        <w:t>Функционирование    «заразительных    идей»    в «отолпленной» массе, по В.М. Бехтереву, основано на</w:t>
      </w:r>
    </w:p>
    <w:p>
      <w:pPr>
        <w:pStyle w:val="Normal"/>
        <w:jc w:val="both"/>
        <w:rPr/>
      </w:pPr>
      <w:r>
        <w:rPr/>
        <w:t xml:space="preserve">своеобразном  феномене:  внутри  «отолпленной»  массы господствует   равенство,   все   общепринятые   внешние установления и правила, социальные статусы и иерархии демонстративно отвергаются и разрушаются: индивиды подсознательно ищут в «отолплении» удовлетворения сильных эмоций, жажды раскрепощения и полной свободы, понятой как вседозволенность. Вброс «заразительных идей» в этом случае обращает людей к архетипическим представлениям о равенстве, свободе, братстве, еще сильнее закабаляя «столпленные» массы в круге иллюзорных целей и смыслов. Таким образом, «заразительные идеи» приводят массы к «общим переживаниям по поводу общих политико-психологических факторов» </w:t>
      </w:r>
      <w:r>
        <w:rPr>
          <w:vertAlign w:val="superscript"/>
        </w:rPr>
        <w:t>184</w:t>
      </w:r>
      <w:r>
        <w:rPr/>
        <w:t>. При этом ученый высказал гениальную догадку о том, что «заразительные идеи» могут быть диагностированы только «ситуационно», в  контексте социальных динамических процессов, в ходе развития социальных взаимодействий. Поэтому лишь с большей или меньшей степенью вероятности можно предсказать, какая из «заразительных идей» будет выбрана «столпленной» массой в качестве предпочтительной, в качестве «руководства к действию».</w:t>
      </w:r>
    </w:p>
    <w:p>
      <w:pPr>
        <w:pStyle w:val="Normal"/>
        <w:jc w:val="both"/>
        <w:rPr/>
      </w:pPr>
      <w:r>
        <w:rPr/>
        <w:t xml:space="preserve">      </w:t>
      </w:r>
      <w:r>
        <w:rPr/>
        <w:t>В.М. Бехтерев полагал, что «заразительные идеи» сопряжены с «рефлексом свободы», - самостоятельной формой поведения, для которой препятствия служат не менее сильным стимулом, чем голод. При гипнотическом воздействии на «столпленную» массу с помощью «заразительных идей», по мнению ученого, наблюдается угасание «безусловного рефлекса свободы» и развитие «рефлекса рабской покорности», что связано с активизацией и последующим доминированием правого полушария мозга. «Рефлекс свободы» - это врожденная реакция преодоления препятствий на пути к цели. Как писал В.М. Бехтерев, «не будь его... всякое малейшее препятствие,</w:t>
      </w:r>
    </w:p>
    <w:p>
      <w:pPr>
        <w:pStyle w:val="Normal"/>
        <w:jc w:val="both"/>
        <w:rPr/>
      </w:pPr>
      <w:r>
        <w:rPr/>
        <w:t>134</w:t>
      </w:r>
    </w:p>
    <w:p>
      <w:pPr>
        <w:pStyle w:val="Normal"/>
        <w:jc w:val="both"/>
        <w:rPr/>
      </w:pPr>
      <w:r>
        <w:rPr/>
      </w:r>
    </w:p>
    <w:p>
      <w:pPr>
        <w:pStyle w:val="Normal"/>
        <w:jc w:val="both"/>
        <w:rPr/>
      </w:pPr>
      <w:r>
        <w:rPr/>
        <w:t>которое встретил бы человек на своем пути, совершенно прерывало бы течение его жизни»</w:t>
      </w:r>
      <w:r>
        <w:rPr>
          <w:vertAlign w:val="superscript"/>
        </w:rPr>
        <w:t>185</w:t>
      </w:r>
      <w:r>
        <w:rPr/>
        <w:t>. Данный рефлекс лежит в основе мозговых механизмов воли. Если этот рефлекс блокируется в результате «отолпления», то осуществляется спонтанный переход к подражательному поведению, к отказу от самостоятельности, перенос ответственности за ситуацию на лидера - вожака. Заметим, что честь открытия врожденного «рефлекса свободы» принадлежит И.П. Павлову. Он же описал впервые механизмы его действия у животных. В.М. Бехтерев же рассматривал данный феномен в своей коллективной рефлексологии, пытаясь понять поведенческие механизмы «отолпления» и «макиавеллизма».</w:t>
      </w:r>
    </w:p>
    <w:p>
      <w:pPr>
        <w:pStyle w:val="Normal"/>
        <w:jc w:val="both"/>
        <w:rPr/>
      </w:pPr>
      <w:r>
        <w:rPr/>
        <w:t xml:space="preserve">      </w:t>
      </w:r>
      <w:r>
        <w:rPr/>
        <w:t>В.М. Бехтерев высказал предположение, что в результате  «отолпления»  и  с  помощью  активизации</w:t>
      </w:r>
    </w:p>
    <w:p>
      <w:pPr>
        <w:pStyle w:val="Normal"/>
        <w:jc w:val="both"/>
        <w:rPr/>
      </w:pPr>
      <w:r>
        <w:rPr/>
        <w:t>«заразительных идей» происходит активизация правого полушария,  связанного с реализацией врожденных и приобретенных   автоматизмов.   Состояние   «отолпления» сопряжено с отказом от активного поиска ситуационных решений и с переходом к пассивно-оборонительной реакции, пассивно-подражательному  поведению.  Ученый  впервые опубликовал выкладки, свидетельствующие об эволюционном характере подражательного поведения и о том, что именно этот характер   обусловливает  одно  из  страшных  качеств «отолпленной» массы: способность при «необходимости без сожаления жертвовать 30-40% от своего состава»</w:t>
      </w:r>
      <w:r>
        <w:rPr>
          <w:vertAlign w:val="superscript"/>
        </w:rPr>
        <w:t>186</w:t>
      </w:r>
      <w:r>
        <w:rPr/>
        <w:t>. В этом плане «отолпление» действительно может считаться преступной стратегией «макиавеллизма».</w:t>
      </w:r>
    </w:p>
    <w:p>
      <w:pPr>
        <w:pStyle w:val="Normal"/>
        <w:jc w:val="both"/>
        <w:rPr/>
      </w:pPr>
      <w:r>
        <w:rPr/>
        <w:t xml:space="preserve">      </w:t>
      </w:r>
      <w:r>
        <w:rPr/>
        <w:t>«Заразительные идеи», по мнению В.М. Бехтерева, служат усилению подражательного инстинкта, активизируют социальную потребность в справедливости и утешении. Они одновременно базируются на актуализации веры «столпленной» массы в чудо, тайну, авторитет.</w:t>
      </w:r>
    </w:p>
    <w:p>
      <w:pPr>
        <w:pStyle w:val="Normal"/>
        <w:jc w:val="both"/>
        <w:rPr/>
      </w:pPr>
      <w:r>
        <w:rPr/>
        <w:t>135</w:t>
      </w:r>
    </w:p>
    <w:p>
      <w:pPr>
        <w:pStyle w:val="Normal"/>
        <w:jc w:val="both"/>
        <w:rPr/>
      </w:pPr>
      <w:r>
        <w:rPr/>
      </w:r>
    </w:p>
    <w:p>
      <w:pPr>
        <w:pStyle w:val="Normal"/>
        <w:jc w:val="both"/>
        <w:rPr/>
      </w:pPr>
      <w:r>
        <w:rPr/>
        <w:t xml:space="preserve">       </w:t>
      </w:r>
      <w:r>
        <w:rPr/>
        <w:t>Опираясь на работы И.П. Павлова, ученый фактически первым   стал   писать   о   том,   что   индг.видуальная предрасположенность человека к подчинению «заразительным идеям» зависит от нестабильности его центральной нервной системы, от степени его уравновешенности и социальной зрелости. Их эффективность связана и с тем, что «столпленный» человек   как   объект   манипуляционного   воздействия представляет собой «конгломерат противоположных качеств», лишенный необходимой информации для принятия адекватных решений.</w:t>
      </w:r>
    </w:p>
    <w:p>
      <w:pPr>
        <w:pStyle w:val="Normal"/>
        <w:jc w:val="both"/>
        <w:rPr/>
      </w:pPr>
      <w:r>
        <w:rPr/>
        <w:t xml:space="preserve">       </w:t>
      </w:r>
      <w:r>
        <w:rPr/>
        <w:t>Полагая, что «отолпленные» массы можно определить как единство людей, «объединенных соборным умственным трудом», В.М. Бехтерев не делал принципиальных различий между толпой и организованной общностью людей. Такое разграничение стали осуществлять гораздо позднее, и оно сопрягалось с характером связей субъектов внутри общности и способом их отношения к внешнему миру. Специфика «отолпленных» индивидов позволяла ученому делать вывод о том, что «прививка идей играет для них гораздо более видную роль, чем логическое убеждение»</w:t>
      </w:r>
      <w:r>
        <w:rPr>
          <w:vertAlign w:val="superscript"/>
        </w:rPr>
        <w:t>187</w:t>
      </w:r>
      <w:r>
        <w:rPr/>
        <w:t>. «Прививались» как раз «заразительные идеи», то есть те, которые были связаны с бессознательными мотивами деятельности людей и не могли быть отрефлексированы на должном уровне.</w:t>
      </w:r>
    </w:p>
    <w:p>
      <w:pPr>
        <w:pStyle w:val="Normal"/>
        <w:jc w:val="both"/>
        <w:rPr/>
      </w:pPr>
      <w:r>
        <w:rPr/>
        <w:t xml:space="preserve">      </w:t>
      </w:r>
      <w:r>
        <w:rPr/>
        <w:t xml:space="preserve">В.М. Бехтерев неоднократно обращал внимание на то, что в основе явления «заразительности» лежат не только процессы «подражательных мотиваций», но и имитационное поведение. Контагиозные процессы вброса идей зависят как от качеств «столпленных» индивидов, так и от качеств их лидеров. «Заразительные идеи», согласно В.М. Бехтереву, имеют особо тесную связь со значимыми чувственно-эмоциональными состояниями. Чем сильнее данная идея затрагивает глубинные интересы и идеалы людей, тем большей «заразительностью» она обладает. Самая большая «заразительность» - у «негативистских идей». </w:t>
      </w:r>
    </w:p>
    <w:p>
      <w:pPr>
        <w:pStyle w:val="Normal"/>
        <w:jc w:val="both"/>
        <w:rPr/>
      </w:pPr>
      <w:r>
        <w:rPr/>
        <w:t xml:space="preserve">      </w:t>
      </w:r>
      <w:r>
        <w:rPr/>
        <w:t>«Во время застоя, - писал, например В.Х. Кандинский, - когда никакое чувство, никакая высокая идея не трогают общественного сознания, грубо эгоистические, своекорыстный побуждения  и  меркантильные  интересы   приобретают эпидемическое, всеобщее распространение»</w:t>
      </w:r>
      <w:r>
        <w:rPr>
          <w:vertAlign w:val="superscript"/>
        </w:rPr>
        <w:t>188</w:t>
      </w:r>
      <w:r>
        <w:rPr/>
        <w:t>.</w:t>
      </w:r>
    </w:p>
    <w:p>
      <w:pPr>
        <w:pStyle w:val="Normal"/>
        <w:jc w:val="both"/>
        <w:rPr/>
      </w:pPr>
      <w:r>
        <w:rPr/>
        <w:t>136</w:t>
      </w:r>
    </w:p>
    <w:p>
      <w:pPr>
        <w:pStyle w:val="Normal"/>
        <w:jc w:val="both"/>
        <w:rPr/>
      </w:pPr>
      <w:r>
        <w:rPr/>
      </w:r>
    </w:p>
    <w:p>
      <w:pPr>
        <w:pStyle w:val="Normal"/>
        <w:jc w:val="both"/>
        <w:rPr/>
      </w:pPr>
      <w:r>
        <w:rPr/>
        <w:t xml:space="preserve">      </w:t>
      </w:r>
      <w:r>
        <w:rPr/>
        <w:t>«Заразительные идеи» напрямую связаны с наиболее значимыми для масс, в данное время, потребностями; они сопрягаются с эмоциями, которыми одержимы люди в данный момент. «Заразительные идеи» основываются на обыденном, непосредственном   восприятии   действительности,   они привлекательны для масс своей упрощенностью и содержат в себе определенный элемент иррационального.</w:t>
      </w:r>
    </w:p>
    <w:p>
      <w:pPr>
        <w:pStyle w:val="Normal"/>
        <w:jc w:val="both"/>
        <w:rPr/>
      </w:pPr>
      <w:r>
        <w:rPr/>
        <w:t xml:space="preserve">      </w:t>
      </w:r>
      <w:r>
        <w:rPr/>
        <w:t>В.М. Бехтерев подчеркивал, что «заразительные идеи» имеют наибольшее распространение в кризисные эпохи и включают в  себя  облегченную,  упрощенную  модель действительности и «простые» рецепты ее усовершенствования. Именно поэтому «заразительные идеи» имеют большое значение при манипулятивном управлении массами или индивидами: они всегда учитывают их настроения и восходят к ним как к своей базе, основе.</w:t>
      </w:r>
    </w:p>
    <w:p>
      <w:pPr>
        <w:pStyle w:val="Normal"/>
        <w:jc w:val="both"/>
        <w:rPr/>
      </w:pPr>
      <w:r>
        <w:rPr/>
        <w:t xml:space="preserve">      </w:t>
      </w:r>
      <w:r>
        <w:rPr/>
        <w:t>«Заразительные   идеи»   можно   понимать   как совокупность отражений народных ожиданий и упрощенных рецептов по их реализации. Они имеют укорененность в архетипах народного сознания, ярко аффективно окрашены. Такие идеи направлены на экзальтацию масс, имеют иллюзорную убедительность в быстром результате при минимальных усилиях. Чем менее зрелым является общество, тем большее значение имеют в нем «заразительные идеи», и тем тяжелее бывают последствия от попыток их реализации.</w:t>
      </w:r>
    </w:p>
    <w:p>
      <w:pPr>
        <w:pStyle w:val="Normal"/>
        <w:jc w:val="both"/>
        <w:rPr/>
      </w:pPr>
      <w:r>
        <w:rPr/>
        <w:t xml:space="preserve">      </w:t>
      </w:r>
      <w:r>
        <w:rPr/>
        <w:t xml:space="preserve">Интересные концепции развивал в этой области также А.А. Токарский. Он полагал, что для распространения «заразительных идей» особое значение имеют влияния предшествующих   условий   развития,   социокультурные воздействия. Влияние на большие массы людей одной или нескольких   «заразительных   идей»,   обусловливающих одинаковые действия субъектов, детерминировано, в первуюочередь,   неспособностью   критически   переосмыслить предлагаемые модели действия и объяснения произошедших событии </w:t>
      </w:r>
      <w:r>
        <w:rPr>
          <w:vertAlign w:val="superscript"/>
        </w:rPr>
        <w:t>189</w:t>
      </w:r>
    </w:p>
    <w:p>
      <w:pPr>
        <w:pStyle w:val="Normal"/>
        <w:jc w:val="both"/>
        <w:rPr/>
      </w:pPr>
      <w:r>
        <w:rPr/>
        <w:t>137</w:t>
      </w:r>
    </w:p>
    <w:p>
      <w:pPr>
        <w:pStyle w:val="Normal"/>
        <w:jc w:val="both"/>
        <w:rPr/>
      </w:pPr>
      <w:r>
        <w:rPr/>
      </w:r>
    </w:p>
    <w:p>
      <w:pPr>
        <w:pStyle w:val="Normal"/>
        <w:jc w:val="both"/>
        <w:rPr/>
      </w:pPr>
      <w:r>
        <w:rPr/>
        <w:t xml:space="preserve">       </w:t>
      </w:r>
      <w:r>
        <w:rPr/>
        <w:t>Причиной развития и объективации «заразительных идей» может стать сходство идеалов и побуждений определенных   групп,   рассматриваемых   в   качестве потенциальных объектов «макиавеллизма».</w:t>
      </w:r>
    </w:p>
    <w:p>
      <w:pPr>
        <w:pStyle w:val="Normal"/>
        <w:jc w:val="both"/>
        <w:rPr/>
      </w:pPr>
      <w:r>
        <w:rPr/>
        <w:t xml:space="preserve">        </w:t>
      </w:r>
      <w:r>
        <w:rPr/>
        <w:t xml:space="preserve">А. А. Токарский в отличие от других мыслителей конца XIX - начала XX вв. попытался осмыслить функции «заразительных идей» в контексте социальной консолидации, а не только «макиавеллизма». Он отмечал, что при определенных условиях эти идеи, воспринятые всем обществом, могут стать основой   уничтожения   разногласий   между   классами, сословиями, народами, так как они унифицируют информацию, способствуя общественной консолидации. Если основой социальных и психических возбуждений в обществе выступают варварство и невежество масс, дающие толчок для манипулирования ими </w:t>
      </w:r>
      <w:r>
        <w:rPr>
          <w:vertAlign w:val="superscript"/>
        </w:rPr>
        <w:t>190</w:t>
      </w:r>
      <w:r>
        <w:rPr/>
        <w:t>, то единственным средством их преодоления является целенаправленное распространение. строго отобранных идей. Идеи, особенно «заразительные», связанные со стереотипами народного миропонимания, следует не подавлять и изживать, а сознательно направлять на положительные «замещающие идеи» любви к знаниям, миру и благоденствию народов. Именно содержание «замещающих идей», полагал ученый, их свойство «овладевать массами», обеспечат социальный мир и прогрессивное развитие.</w:t>
      </w:r>
    </w:p>
    <w:p>
      <w:pPr>
        <w:pStyle w:val="Normal"/>
        <w:jc w:val="both"/>
        <w:rPr/>
      </w:pPr>
      <w:r>
        <w:rPr/>
        <w:t xml:space="preserve">       </w:t>
      </w:r>
      <w:r>
        <w:rPr/>
        <w:t>Другой крупный представитель русской общественно-политической мысли конца Х1Х-начала XX вв. В.К.Случевский пытался увязать природу «заразительных идей» прежде всего с бессознательным. Он отмечал, что именно в бессознательном аккумулируется коллективный опыт народа, который, отливаясь в «заразительные идеи», рождает сильный эмоциональный всплеск со стороны масс, что требует своего разрешения. контроль за формами такого разрешения должно осуществлять корректирующее влияние «макиавеллизма».</w:t>
      </w:r>
    </w:p>
    <w:p>
      <w:pPr>
        <w:pStyle w:val="Normal"/>
        <w:jc w:val="both"/>
        <w:rPr/>
      </w:pPr>
      <w:r>
        <w:rPr/>
        <w:t>138</w:t>
      </w:r>
    </w:p>
    <w:p>
      <w:pPr>
        <w:pStyle w:val="Normal"/>
        <w:jc w:val="both"/>
        <w:rPr/>
      </w:pPr>
      <w:r>
        <w:rPr/>
      </w:r>
    </w:p>
    <w:p>
      <w:pPr>
        <w:pStyle w:val="Normal"/>
        <w:jc w:val="both"/>
        <w:rPr/>
      </w:pPr>
      <w:r>
        <w:rPr/>
        <w:t xml:space="preserve">     </w:t>
      </w:r>
      <w:r>
        <w:rPr/>
        <w:t>Плохо  осознаваемые, постоянно подавляемые в народном сознании потребности, чувства, идеи требуют объективации, что продуцирует коллективные действия по их реализации. «Заразительные идеи», укорененные а архетипах народного сознания, могут сливаться в одну, господствующую идею.   «В   господствующей   идее,   как   в   фокусе, сосредоточивается вся психическая деятельность людей»</w:t>
      </w:r>
      <w:r>
        <w:rPr>
          <w:vertAlign w:val="superscript"/>
        </w:rPr>
        <w:t>191</w:t>
      </w:r>
      <w:r>
        <w:rPr/>
        <w:t>.</w:t>
      </w:r>
    </w:p>
    <w:p>
      <w:pPr>
        <w:pStyle w:val="Normal"/>
        <w:jc w:val="both"/>
        <w:rPr/>
      </w:pPr>
      <w:r>
        <w:rPr/>
        <w:t xml:space="preserve">      </w:t>
      </w:r>
      <w:r>
        <w:rPr/>
        <w:t>Случайно или сознательно вброшенная в массу «господствующая идея», связанная с архетипическими образами народного сознания, может привести к глубоким социальным сдвигам,   к   непредсказуемой,   разрушительной,   плохо координируемой   деятельности    масс.    Поэтому    на «макиавеллианистах», подчеркивал В.К. Случевский, лежит непреходящая ответственность за то, какие идеи они «вбрасывают» в «столпленные» массы. Когда «заразительные идеи»   овладевают   массами,   последние   становятся неспособными к критической оценке действительности и своих собственных действий. Монодеизм «господствующей идеи» на фоне легковерности, внушаемости, необразованности людей и отсутствия достоверной социально значимой информации может привести к глубокому кризису общества. Массы в это время «перекомбинируют» мир согласно своим ожиданиям и чаяниям, и в дело вступают не рациональные мотивы и нормы, а иррациональность древних пластов массового сознания. Возрастает желание подчиняться и быть ведомыми. На этом фоне и совершаются революции.</w:t>
      </w:r>
    </w:p>
    <w:p>
      <w:pPr>
        <w:pStyle w:val="Normal"/>
        <w:jc w:val="both"/>
        <w:rPr/>
      </w:pPr>
      <w:r>
        <w:rPr/>
        <w:t xml:space="preserve">       </w:t>
      </w:r>
      <w:r>
        <w:rPr/>
        <w:t>В. К. Случевский говорил также о тех идеях, которые позже получили название «популистских».  Это идеи, специально созданные для манипулятивного воздействия. Они целенаправленно упрощают модель общественно-политической структуры, что делает их особенно привлекательными, «эпидемическими».    Ученый    сделал    вывод,    что целенаправленное распространение таких идей не может способствовать  решению  значимых социальных  задач, осуществлению серьезных социально-политических программ. Наоборот, данные идеи отвращают массы от долговременных усилий, приучают их жить по принципу «все и сразу здесь и сейчас», порождая огромное количество иллюзий. Эти иллюзии и эксплуатируют сторонники «макиавеллизма» и популизма.</w:t>
      </w:r>
    </w:p>
    <w:p>
      <w:pPr>
        <w:pStyle w:val="Normal"/>
        <w:jc w:val="both"/>
        <w:rPr/>
      </w:pPr>
      <w:r>
        <w:rPr/>
        <w:t>139</w:t>
      </w:r>
    </w:p>
    <w:p>
      <w:pPr>
        <w:pStyle w:val="Normal"/>
        <w:jc w:val="both"/>
        <w:rPr/>
      </w:pPr>
      <w:r>
        <w:rPr/>
      </w:r>
    </w:p>
    <w:p>
      <w:pPr>
        <w:pStyle w:val="Normal"/>
        <w:jc w:val="both"/>
        <w:rPr/>
      </w:pPr>
      <w:r>
        <w:rPr/>
        <w:t xml:space="preserve">       </w:t>
      </w:r>
      <w:r>
        <w:rPr/>
        <w:t>В своих работах В.К. Случевский писал, что «вожаки» прекрасно   понимают,   что   отвлеченные,   теоретически выверенные идеи по существу своему мало привлекательны и, следовательно, мало заразительны. Они имеют своим предметом исторический «разум», «теоретическое сознание», которые лишены аффективного содержания, в то время как массы предрасположены к аффектированным идеям. Поэтому манипулятивное воздействие предполагает «экзальтирование идей в массах», после чего они приобретают «эпидемическое распространение» 192</w:t>
      </w:r>
    </w:p>
    <w:p>
      <w:pPr>
        <w:pStyle w:val="Normal"/>
        <w:jc w:val="both"/>
        <w:rPr/>
      </w:pPr>
      <w:r>
        <w:rPr/>
        <w:t xml:space="preserve">.    Ученый отмечал, что именно «господство одной идеи», а не их сложная совокупность, делает толпу наиболее управляемой: упрощенные представления настолько овладевают людьми, что это «напоминает силу тех идей и чувств, которые внушаются отдельному человеку гипнотизером». </w:t>
      </w:r>
      <w:r>
        <w:rPr>
          <w:vertAlign w:val="superscript"/>
        </w:rPr>
        <w:t>193</w:t>
      </w:r>
    </w:p>
    <w:p>
      <w:pPr>
        <w:pStyle w:val="Normal"/>
        <w:jc w:val="both"/>
        <w:rPr/>
      </w:pPr>
      <w:r>
        <w:rPr/>
        <w:t xml:space="preserve">       </w:t>
      </w:r>
      <w:r>
        <w:rPr/>
        <w:t>Н.А. Ухач-Огорович также исследовал «заразительные идеи». С его точки зрения, они представляли собой «умственные двигатели толпы», не являющиеся ее продуктом и требующие беспрекословной веры в свою силу и истинность, поклонения себе как кумиру.</w:t>
      </w:r>
    </w:p>
    <w:p>
      <w:pPr>
        <w:pStyle w:val="Normal"/>
        <w:jc w:val="both"/>
        <w:rPr/>
      </w:pPr>
      <w:r>
        <w:rPr/>
        <w:t xml:space="preserve">       </w:t>
      </w:r>
      <w:r>
        <w:rPr/>
        <w:t>К идеям, имеющим наибольший манипулятивный потенциал, ученый относил, например, идею равенства, идею справедливости, свободы, передела благ, воздаяния. Интересно его замечание о том, что в выборе «заразительных идей», которыми руководствуется толпа, отражается «национальное чувство, национальный характер» 194</w:t>
      </w:r>
    </w:p>
    <w:p>
      <w:pPr>
        <w:pStyle w:val="Normal"/>
        <w:jc w:val="both"/>
        <w:rPr/>
      </w:pPr>
      <w:r>
        <w:rPr/>
        <w:t xml:space="preserve">.  В.М. Бехтерев также полагал, что в процессе отбора и использования   «заразительных  идей»   «всплывают  все национальные черты характера» </w:t>
      </w:r>
      <w:r>
        <w:rPr>
          <w:vertAlign w:val="superscript"/>
        </w:rPr>
        <w:t>195</w:t>
      </w:r>
    </w:p>
    <w:p>
      <w:pPr>
        <w:pStyle w:val="Normal"/>
        <w:jc w:val="both"/>
        <w:rPr/>
      </w:pPr>
      <w:r>
        <w:rPr/>
        <w:t>140</w:t>
      </w:r>
    </w:p>
    <w:p>
      <w:pPr>
        <w:pStyle w:val="Normal"/>
        <w:jc w:val="both"/>
        <w:rPr/>
      </w:pPr>
      <w:r>
        <w:rPr/>
      </w:r>
    </w:p>
    <w:p>
      <w:pPr>
        <w:pStyle w:val="Normal"/>
        <w:jc w:val="both"/>
        <w:rPr/>
      </w:pPr>
      <w:r>
        <w:rPr/>
        <w:t xml:space="preserve">      </w:t>
      </w:r>
      <w:r>
        <w:rPr/>
        <w:t>Толпа, являясь квинтэссенцией народного духа, для его объективизации нуждается в «вожаке». В нем, подчеркивал В.М. Бехтерев, «толпа любуется собой». По большому счету, каков вождь, таковы и «заразительные идеи», которые он отбирает для манипулятивного воздействия, сообщая толпе ложные цели и скрывая цели подлинные.</w:t>
      </w:r>
    </w:p>
    <w:p>
      <w:pPr>
        <w:pStyle w:val="Normal"/>
        <w:jc w:val="both"/>
        <w:rPr/>
      </w:pPr>
      <w:r>
        <w:rPr/>
        <w:t xml:space="preserve">      </w:t>
      </w:r>
      <w:r>
        <w:rPr/>
        <w:t>Задолго до разработки проблемы типологии «вождизма» В.М. Бехтерев обосновал свое представление о типах людей, выступающих под маской вождя. Сходную типологию разрабатывал и Н.А. Ухач-Огорович.</w:t>
      </w:r>
    </w:p>
    <w:p>
      <w:pPr>
        <w:pStyle w:val="Normal"/>
        <w:jc w:val="both"/>
        <w:rPr/>
      </w:pPr>
      <w:r>
        <w:rPr/>
        <w:t xml:space="preserve">      </w:t>
      </w:r>
      <w:r>
        <w:rPr/>
        <w:t>Обобщая их подходы, можно предложить следующую типологию.</w:t>
      </w:r>
    </w:p>
    <w:p>
      <w:pPr>
        <w:pStyle w:val="Normal"/>
        <w:jc w:val="both"/>
        <w:rPr/>
      </w:pPr>
      <w:r>
        <w:rPr/>
        <w:t xml:space="preserve">      </w:t>
      </w:r>
      <w:r>
        <w:rPr/>
        <w:t>Первый тип вождя - это «святой». Он ориентирован на «заразительные идеи», означаемые как «цели - ценности»: «заступничество», «право представительства перед Богом и историей за народ русский», «жертвенность». Он олицетворяет «дух народа», такие его черты, как плутовство, невежество, простоту. Кроме того, данный тип вождя эксплуатирует образ гонимого, унижаемого, оскорбляемого, но несгибаемого человека.</w:t>
      </w:r>
    </w:p>
    <w:p>
      <w:pPr>
        <w:pStyle w:val="Normal"/>
        <w:jc w:val="both"/>
        <w:rPr/>
      </w:pPr>
      <w:r>
        <w:rPr/>
        <w:t xml:space="preserve">       </w:t>
      </w:r>
      <w:r>
        <w:rPr/>
        <w:t>Второй тип вождя - «царь», который претендует на то, чтобы являться гарантом исторического бытия народа, олицетворением смыслов его жизни, символом его единства. «Заразительные  идеи»,  которые  он  эксплуатирует, справедливость, порядок, закон, воздаяние, святость, истина, стабильность, единение, братская любовь, светлое будущее. Он обладает безусловной харизмой и оживляет в «столпленной массе» образ народного мифического героя, на котором «земля держится». Его манипулятивная сила коренится в безусловно конвенциональной природе, нацеленной на активизацию различных систем символической интерпретации: каждый вкладывает в его идеи свой смысл, поэтому на какой-то промежуток времени он удовлетворяет всех   С  его деятельностью часто сопрягается попытка конструирования</w:t>
      </w:r>
    </w:p>
    <w:p>
      <w:pPr>
        <w:pStyle w:val="Normal"/>
        <w:jc w:val="both"/>
        <w:rPr/>
      </w:pPr>
      <w:r>
        <w:rPr/>
        <w:t>141</w:t>
      </w:r>
    </w:p>
    <w:p>
      <w:pPr>
        <w:pStyle w:val="Normal"/>
        <w:jc w:val="both"/>
        <w:rPr/>
      </w:pPr>
      <w:r>
        <w:rPr/>
      </w:r>
    </w:p>
    <w:p>
      <w:pPr>
        <w:pStyle w:val="Normal"/>
        <w:jc w:val="both"/>
        <w:rPr/>
      </w:pPr>
      <w:r>
        <w:rPr/>
        <w:t>«мобилизационного мифа», обладающего особой заразительностью и манипулятивным воздействием (например, миф об угрозе национальной самобытности, миф национально-культурной особенности, миф самодостаточности или миф об общечеловеческом магистральном пути развития, миф о военной угрозе и т.д.)</w:t>
      </w:r>
    </w:p>
    <w:p>
      <w:pPr>
        <w:pStyle w:val="Normal"/>
        <w:jc w:val="both"/>
        <w:rPr/>
      </w:pPr>
      <w:r>
        <w:rPr/>
        <w:t xml:space="preserve">       </w:t>
      </w:r>
      <w:r>
        <w:rPr/>
        <w:t>Третий тип вождя - собственно «вожак». Он не служит обществу, но только себе и своему окружению. Он эксплуатирует следующие «заразительные идеи»: воздаяние по справедливости, право на бунт и насилие, вседозволенность, силу массы, безответственность, право сильного, «естественный отбор» («кто не с нами, тот против нас», «лучший враг - мертвый враг») и т.п.</w:t>
      </w:r>
    </w:p>
    <w:p>
      <w:pPr>
        <w:pStyle w:val="Normal"/>
        <w:jc w:val="both"/>
        <w:rPr/>
      </w:pPr>
      <w:r>
        <w:rPr/>
        <w:t xml:space="preserve">       </w:t>
      </w:r>
      <w:r>
        <w:rPr/>
        <w:t>Он сам себе закон и являет собой глубоко аморальную, беспринципную и деструктивную личность. Олицетворяя неуправляемую   стихию,   такой   вождь   нуждается   в дополнительной      лигитимизации,      дополнительных символических знаках, подтверждающих его право на власть, право возвышаться над народом и руководить им. Как правило, это особые «метки»: необычные жесты, мимика, дикция, фигура, родимое пятно и т.п., что делает его заметным, узнаваемым, необычным.</w:t>
      </w:r>
    </w:p>
    <w:p>
      <w:pPr>
        <w:pStyle w:val="Normal"/>
        <w:jc w:val="both"/>
        <w:rPr/>
      </w:pPr>
      <w:r>
        <w:rPr/>
        <w:t xml:space="preserve">       </w:t>
      </w:r>
      <w:r>
        <w:rPr/>
        <w:t>Можно сказать, что через «заразительные идеи» вожди борются за символическое обладание традицией, за то, как надо понимать и оценивать прошлое, настоящее и будущее. Через эти идеи субъекты манипулятивного воздействия борются за то, чтобы назвать «виноватых» и оправдать средства борьбы с ними. Фактически, «заразительные идеи» для них – средство придания смысла своему месту в истории, своему «праву» на манипулирование другими для достижения собственных целей.</w:t>
      </w:r>
    </w:p>
    <w:p>
      <w:pPr>
        <w:pStyle w:val="Normal"/>
        <w:jc w:val="both"/>
        <w:rPr/>
      </w:pPr>
      <w:r>
        <w:rPr/>
        <w:t xml:space="preserve">       </w:t>
      </w:r>
      <w:r>
        <w:rPr/>
        <w:t>Механизм,   запускающий   «заразительные   идеи», достаточно сложен и включает в себя следующие элементы: сформировавшийся и интуитивно ясный образ вождя, которого «ждут массы»; представление о наиболее значимых ценностях, которые нуждаются в защите (или разрушении); образ врага, который им угрожает (или мешает их разрушать); образ «своей» группы («своих»), которая готова на все в этой «священной борьбе»;     сформировавшееся    массовое    настроение «воинствующего энтузиазма».</w:t>
      </w:r>
    </w:p>
    <w:p>
      <w:pPr>
        <w:pStyle w:val="Normal"/>
        <w:jc w:val="both"/>
        <w:rPr/>
      </w:pPr>
      <w:r>
        <w:rPr/>
        <w:t>142</w:t>
      </w:r>
    </w:p>
    <w:p>
      <w:pPr>
        <w:pStyle w:val="Normal"/>
        <w:jc w:val="both"/>
        <w:rPr/>
      </w:pPr>
      <w:r>
        <w:rPr/>
      </w:r>
    </w:p>
    <w:p>
      <w:pPr>
        <w:pStyle w:val="Normal"/>
        <w:jc w:val="both"/>
        <w:rPr/>
      </w:pPr>
      <w:r>
        <w:rPr/>
        <w:t xml:space="preserve">       </w:t>
      </w:r>
      <w:r>
        <w:rPr/>
        <w:t xml:space="preserve">К средствам манипулятивного управления массами помимо «заразительных идей» В.М. Бехтерев относил «монодеизм»;    «умственную    передачу    настроений»; дифференциацию частей социального целого; разделение массы по идеям, интересам, целям с символическим обеспечением такого разделения. Кроме того, манипулятивное управление невозможно без культивации иллюзий о «нравственной силе» масс. В это понятие входит вера в вождя, в свое дело, в свою победу и безответственность </w:t>
      </w:r>
      <w:r>
        <w:rPr>
          <w:vertAlign w:val="superscript"/>
        </w:rPr>
        <w:t>196</w:t>
      </w:r>
      <w:r>
        <w:rPr/>
        <w:t>.</w:t>
      </w:r>
    </w:p>
    <w:p>
      <w:pPr>
        <w:pStyle w:val="Normal"/>
        <w:jc w:val="both"/>
        <w:rPr/>
      </w:pPr>
      <w:r>
        <w:rPr/>
        <w:t xml:space="preserve">       </w:t>
      </w:r>
      <w:r>
        <w:rPr/>
        <w:t>Манипулировать людьми, отмечал великий русский ученый, проще всего, влияя на характер их стремлений. Действия массы определяются на основе правильно или неверно понятого общего блага: в этом процессе особое значение приобретает «коллективное антагонистическое единство».</w:t>
      </w:r>
    </w:p>
    <w:p>
      <w:pPr>
        <w:pStyle w:val="Normal"/>
        <w:jc w:val="both"/>
        <w:rPr/>
      </w:pPr>
      <w:r>
        <w:rPr/>
        <w:t xml:space="preserve">       </w:t>
      </w:r>
      <w:r>
        <w:rPr/>
        <w:t>В.М. Бехтерев полагал, что движение «заразительных идей», осуществляется «сверху вниз» и редко в обратном направлении. Заимствование «заразительных идей» элитой происходит лишь «в известные периоды и не иначе как по особым условиям..., такова распространяющаяся время от времени проповедь «опрощения», заставляющаяся рядиться в простой покрой платья, есть простую пищу, трудиться наподобие простого народа и т.п.»</w:t>
      </w:r>
      <w:r>
        <w:rPr>
          <w:vertAlign w:val="superscript"/>
        </w:rPr>
        <w:t>197</w:t>
      </w:r>
      <w:r>
        <w:rPr/>
        <w:t>.</w:t>
      </w:r>
    </w:p>
    <w:p>
      <w:pPr>
        <w:pStyle w:val="Normal"/>
        <w:jc w:val="both"/>
        <w:rPr/>
      </w:pPr>
      <w:r>
        <w:rPr/>
        <w:t xml:space="preserve">      </w:t>
      </w:r>
      <w:r>
        <w:rPr/>
        <w:t>Ученый неоднократно писал, что манипулятивное воздействие на массы или «столпленных» индивидов лучше всего осуществляется посредством языка, который он определял как «общность символических рефлексов»</w:t>
      </w:r>
      <w:r>
        <w:rPr>
          <w:vertAlign w:val="superscript"/>
        </w:rPr>
        <w:t>198</w:t>
      </w:r>
      <w:r>
        <w:rPr/>
        <w:t>. Именно язык играет особую роль в распространении коллективных иллюзий, влияющих на общее настроение народных масс, на характер их коллективных действий.</w:t>
      </w:r>
    </w:p>
    <w:p>
      <w:pPr>
        <w:pStyle w:val="Normal"/>
        <w:jc w:val="both"/>
        <w:rPr/>
      </w:pPr>
      <w:r>
        <w:rPr/>
        <w:t>143</w:t>
      </w:r>
    </w:p>
    <w:p>
      <w:pPr>
        <w:pStyle w:val="Normal"/>
        <w:jc w:val="both"/>
        <w:rPr/>
      </w:pPr>
      <w:r>
        <w:rPr/>
      </w:r>
    </w:p>
    <w:p>
      <w:pPr>
        <w:pStyle w:val="Normal"/>
        <w:jc w:val="both"/>
        <w:rPr/>
      </w:pPr>
      <w:r>
        <w:rPr/>
        <w:t xml:space="preserve">     </w:t>
      </w:r>
      <w:r>
        <w:rPr/>
        <w:t xml:space="preserve">Русский мыслитель подчеркивал, что особо значимы для управления народными массами идеи свободы и равенства. При этом идея «абсолютной свободы», которая граничит с апатией и неорганизованностью,   обязательно   связана   со   своей аннигиляцией: «погоня человека за идеальной и абсолютной свободой... является мимолетной ступенью в период глубоких общественных переворотов» </w:t>
      </w:r>
      <w:r>
        <w:rPr>
          <w:vertAlign w:val="superscript"/>
        </w:rPr>
        <w:t>199</w:t>
      </w:r>
      <w:r>
        <w:rPr/>
        <w:t>.</w:t>
      </w:r>
    </w:p>
    <w:p>
      <w:pPr>
        <w:pStyle w:val="Normal"/>
        <w:jc w:val="both"/>
        <w:rPr/>
      </w:pPr>
      <w:r>
        <w:rPr/>
        <w:t xml:space="preserve">       </w:t>
      </w:r>
      <w:r>
        <w:rPr/>
        <w:t xml:space="preserve">Именно мимолетность, принятая за константность, рождает  иллюзию  быстрого  достижения  свободы   с минимальными усилиями по ее реализации. В.М. Бехтерев отмечал, что «равенство», как и «свобода», является «иллюзорной идеей», при помощи которой осуществляется наиболее эффективное манипулирование народной массой. Но и идея свободы, и идея равенства становятся мотивами реальной социально-политической    деятельности,    когда    они подкрепляются верой и надеждой. Известный ученый особо акцентировал внимание на том, что «разжигание надежды» на близкое достижение идеала - преступление перед народом, так как «разжечь надежду - значит превратить ее в пламя» </w:t>
      </w:r>
      <w:r>
        <w:rPr>
          <w:vertAlign w:val="superscript"/>
        </w:rPr>
        <w:t>200</w:t>
      </w:r>
      <w:r>
        <w:rPr/>
        <w:t xml:space="preserve"> Именно данный механизм лежит в основе эффективного манипулятивного воздействия, когда, в результате попытки реализовать   «заразительные   идеи»,   народные   массы «переживают в течение недель и месяцев целые годы» </w:t>
      </w:r>
      <w:r>
        <w:rPr>
          <w:vertAlign w:val="superscript"/>
        </w:rPr>
        <w:t>201</w:t>
      </w:r>
    </w:p>
    <w:p>
      <w:pPr>
        <w:pStyle w:val="Normal"/>
        <w:jc w:val="both"/>
        <w:rPr/>
      </w:pPr>
      <w:r>
        <w:rPr/>
        <w:t>.      Сознание  народных  масс  -  начало  и  конец «заразительных идей».</w:t>
      </w:r>
    </w:p>
    <w:p>
      <w:pPr>
        <w:pStyle w:val="Normal"/>
        <w:jc w:val="both"/>
        <w:rPr/>
      </w:pPr>
      <w:r>
        <w:rPr/>
        <w:t xml:space="preserve">       </w:t>
      </w:r>
      <w:r>
        <w:rPr/>
        <w:t xml:space="preserve">«Идеи, исшедшие из высших слоев народа путем целого ряда прогрессивных эволюции, прививаются в конце концов душе толпы и живут в ней скрытой, растительной и могучей жизнью. Тогда, и только тогда, когда они делаются ходячими убеждениями, они становятся основными факторами переворотов, реформ и цивилизации» </w:t>
      </w:r>
      <w:r>
        <w:rPr>
          <w:vertAlign w:val="superscript"/>
        </w:rPr>
        <w:t>202</w:t>
      </w:r>
      <w:r>
        <w:rPr/>
        <w:t>.</w:t>
      </w:r>
    </w:p>
    <w:p>
      <w:pPr>
        <w:pStyle w:val="Normal"/>
        <w:jc w:val="both"/>
        <w:rPr/>
      </w:pPr>
      <w:r>
        <w:rPr/>
        <w:t xml:space="preserve">        </w:t>
      </w:r>
      <w:r>
        <w:rPr/>
        <w:t>Идеи, обретшие статус «заразительных», могут овладеть массами, лишь вербализуясь. Поэтому язык является одним из основных средств «макиавеллизма».</w:t>
      </w:r>
    </w:p>
    <w:p>
      <w:pPr>
        <w:pStyle w:val="Normal"/>
        <w:jc w:val="both"/>
        <w:rPr/>
      </w:pPr>
      <w:r>
        <w:rPr/>
        <w:t>144</w:t>
      </w:r>
    </w:p>
    <w:p>
      <w:pPr>
        <w:pStyle w:val="Normal"/>
        <w:jc w:val="both"/>
        <w:rPr/>
      </w:pPr>
      <w:r>
        <w:rPr/>
      </w:r>
    </w:p>
    <w:p>
      <w:pPr>
        <w:pStyle w:val="Normal"/>
        <w:jc w:val="both"/>
        <w:rPr>
          <w:b/>
          <w:b/>
        </w:rPr>
      </w:pPr>
      <w:r>
        <w:rPr>
          <w:b/>
        </w:rPr>
        <w:t xml:space="preserve">                                                </w:t>
      </w:r>
      <w:r>
        <w:rPr>
          <w:b/>
        </w:rPr>
        <w:t>§3 Язык как «социальный манипулятор»</w:t>
      </w:r>
    </w:p>
    <w:p>
      <w:pPr>
        <w:pStyle w:val="Normal"/>
        <w:jc w:val="both"/>
        <w:rPr>
          <w:b/>
          <w:b/>
        </w:rPr>
      </w:pPr>
      <w:r>
        <w:rPr>
          <w:b/>
        </w:rPr>
      </w:r>
    </w:p>
    <w:p>
      <w:pPr>
        <w:pStyle w:val="Normal"/>
        <w:jc w:val="both"/>
        <w:rPr/>
      </w:pPr>
      <w:r>
        <w:rPr/>
        <w:t xml:space="preserve">     </w:t>
      </w:r>
      <w:r>
        <w:rPr/>
        <w:t>Проблема   использования   языка   в   процессе манипулятивного управления волновала многих отечественных мыслителей конца ХГХ-начала XX вв. Это было связано с осознанием «идеократической функции» языка (термин введен Н.С. Трубецким), особо значимой при формировании новых социально-культурных установок, новых оснований социальной идентичности  в   условиях   повышенного  разнообразия социально-политических стратегий, как это наблюдалось в России конца ХГХ-начала XX вв.</w:t>
      </w:r>
    </w:p>
    <w:p>
      <w:pPr>
        <w:pStyle w:val="Normal"/>
        <w:jc w:val="both"/>
        <w:rPr/>
      </w:pPr>
      <w:r>
        <w:rPr/>
        <w:t xml:space="preserve">      </w:t>
      </w:r>
      <w:r>
        <w:rPr/>
        <w:t>Это был особый период: реанимация, казалось, давно забытых ценностей и идеалов рассматривалась как необходимое условие    национального    возрождения.     Поэтизация «архаических»   национальных   смыслов   приводила   к утверждению  особой  социально-культурной  ориентации, которую Н.А. Бердяев назвал «новым средневековьем». Она была связана, в первую очередь, с глубоким вниманием к проблемам языка, символа, мифа. Многие мыслители этого периода были убеждены, что переоценка данных феноменов, их содержания, места и роли в национальной истории позволит не только лучше понять прошлое России, объяснить «ужас ее настоящего» (Г,В. Флоровский), но и даст возможность в будущем заложить такие социальные и культурные механизмы, которые   смогли   бы   соответствовать   особенностям национального характера и позволили создать оптимально- результативные (с точки зрения национального опыта) общественные связи и отношения.</w:t>
      </w:r>
    </w:p>
    <w:p>
      <w:pPr>
        <w:pStyle w:val="Normal"/>
        <w:jc w:val="both"/>
        <w:rPr/>
      </w:pPr>
      <w:r>
        <w:rPr/>
        <w:t xml:space="preserve">      </w:t>
      </w:r>
      <w:r>
        <w:rPr/>
        <w:t>Термин «идеократия» знаковый для русской социально-политической и философской традиции: в нем с максимальной очевидностью  воплотились   представления   об   особой, определяющей роли, «доминирующей идеи - правительницы» в процессе   социальной   консолидации,   государственного строительства и политического управления. Концепции</w:t>
      </w:r>
    </w:p>
    <w:p>
      <w:pPr>
        <w:pStyle w:val="Normal"/>
        <w:jc w:val="both"/>
        <w:rPr/>
      </w:pPr>
      <w:r>
        <w:rPr/>
        <w:t>145</w:t>
      </w:r>
    </w:p>
    <w:p>
      <w:pPr>
        <w:pStyle w:val="Normal"/>
        <w:jc w:val="both"/>
        <w:rPr/>
      </w:pPr>
      <w:r>
        <w:rPr/>
      </w:r>
    </w:p>
    <w:p>
      <w:pPr>
        <w:pStyle w:val="Normal"/>
        <w:jc w:val="both"/>
        <w:rPr/>
      </w:pPr>
      <w:r>
        <w:rPr/>
        <w:t>идеократической функции языка и «идеи - правительницы» развивались, прежде всего, в рамках евразийства. Но они имели и гораздо более широкий теоретический контекст и, будучи связаны с попытками многих русских мыслителей начала XX века понять причины и предсказать последствия кризиса национальной  идентичности, обусловленной модернизационными воздействиями на русский социум. Напомним, что термин «идеократия» использовали в своих работах такие авторы, как П.А. Флоренский и С.Н. Булгаков.</w:t>
      </w:r>
    </w:p>
    <w:p>
      <w:pPr>
        <w:pStyle w:val="Normal"/>
        <w:jc w:val="both"/>
        <w:rPr/>
      </w:pPr>
      <w:r>
        <w:rPr/>
        <w:t xml:space="preserve">      </w:t>
      </w:r>
      <w:r>
        <w:rPr/>
        <w:t>В ситуации повышенного социального многообразия, порожденного модернизацией и транзитивными состояниями, язык стал рассматриваться как одно из эффективнейших средств манипулятивного управления большими массами людей.</w:t>
      </w:r>
    </w:p>
    <w:p>
      <w:pPr>
        <w:pStyle w:val="Normal"/>
        <w:jc w:val="both"/>
        <w:rPr/>
      </w:pPr>
      <w:r>
        <w:rPr/>
        <w:t xml:space="preserve">      </w:t>
      </w:r>
      <w:r>
        <w:rPr/>
        <w:t>Наиболее интересные теории по данной проблеме были разработаны    Н.С.    Трубецким,    В.М.    Бехтеревым, В.Х.Кандинским и А.А. Богдановым, которые рассматривали идеократическую функцию языка как основание системной организации социально-политического взаимодействия нового типа.</w:t>
      </w:r>
    </w:p>
    <w:p>
      <w:pPr>
        <w:pStyle w:val="Normal"/>
        <w:jc w:val="both"/>
        <w:rPr/>
      </w:pPr>
      <w:r>
        <w:rPr/>
        <w:t xml:space="preserve">      </w:t>
      </w:r>
      <w:r>
        <w:rPr/>
        <w:t xml:space="preserve">Большинство специалистов, интересовавшихся данными вопросами в начале XX века, полагало, что язык позволяет выразить     «коллективно-национальное     самосознание», культурно-этнический психотип, лежащий в основе процессов социально-политической идентификации. С другой стороны, создавая различные «социальные лексиконы», характерные для определенных групп населения, язык закрепляет их социальный статус и дифференцирует социальные роли. Как отмечал, например, В.Х. Кандинский, язык обосновывает требование различения при исследовании любых политических феноменов, требование установления смысла, воспринимаемого каждым слоем по-разному. </w:t>
      </w:r>
      <w:r>
        <w:rPr>
          <w:vertAlign w:val="superscript"/>
        </w:rPr>
        <w:t>203</w:t>
      </w:r>
    </w:p>
    <w:p>
      <w:pPr>
        <w:pStyle w:val="Normal"/>
        <w:jc w:val="both"/>
        <w:rPr/>
      </w:pPr>
      <w:r>
        <w:rPr/>
        <w:t xml:space="preserve">       </w:t>
      </w:r>
      <w:r>
        <w:rPr/>
        <w:t>В качестве одного из главных социопорождающих факторов воспринимал язык и Н.С. Трубецкой, который полагал, что характер языковых семей, структуры языка определяет внутриэтническую коммуникацию.</w:t>
      </w:r>
    </w:p>
    <w:p>
      <w:pPr>
        <w:pStyle w:val="Normal"/>
        <w:jc w:val="both"/>
        <w:rPr/>
      </w:pPr>
      <w:r>
        <w:rPr/>
        <w:t>146</w:t>
      </w:r>
    </w:p>
    <w:p>
      <w:pPr>
        <w:pStyle w:val="Normal"/>
        <w:jc w:val="both"/>
        <w:rPr/>
      </w:pPr>
      <w:r>
        <w:rPr/>
      </w:r>
    </w:p>
    <w:p>
      <w:pPr>
        <w:pStyle w:val="Normal"/>
        <w:jc w:val="both"/>
        <w:rPr/>
      </w:pPr>
      <w:r>
        <w:rPr/>
        <w:t xml:space="preserve">       </w:t>
      </w:r>
      <w:r>
        <w:rPr/>
        <w:t>Пытаясь выработать собственные подходы к анализу социально-политических   явлений   и,   в.   частности, «макиавеллизма», Н.С.Трубецкой обратился к традиции сравнительно-исторического    языкознания.    Она    была. представлена в ряде работ крупнейших мыслителей ХГХ-начала XX вв. в этой области: А. фон Гумбольдта, Л. Гримма, П. Ботта, А.Н. Афанасьева, Ф.И. Буслаева, А.А. Потебни. Многие идеи этого направления были почерпнуты из работ Дж. Вико, И.Г.Гердера, Ф. Шлегеля, которые пытались рассматривать язык не только в исторической интроспекции, но и в его непосредственной связи с той культурой, которая при его помощи объективировалась. В рамках данного направления постепенно стала складываться ориентация не на сопоставление отдельных элементов языка, а на исследование языков по аналогии, что заложило основу для понимания языка как особой знаковой системы.</w:t>
      </w:r>
    </w:p>
    <w:p>
      <w:pPr>
        <w:pStyle w:val="Normal"/>
        <w:jc w:val="both"/>
        <w:rPr/>
      </w:pPr>
      <w:r>
        <w:rPr/>
        <w:t xml:space="preserve">       </w:t>
      </w:r>
      <w:r>
        <w:rPr/>
        <w:t>Метод реконструкции, предложенный Н.С. Трубецким, позволял изучить историческую эволюцию бесписьменных языков, что давало возможность рассмотреть также проблемы социогенеза, социальной консолидации. Опираясь на историко-гинетический метод, ученый исследовал процессы культурно- языкового взаимодействия и функциональные особенности языковых структур. При этом его, в первую очередь, интересовали вопросы, связанные с анализом культурно- исторических,   социально-значимых   ценностей   народов, говорящих на том или ином языке. Репрезентация ценностных предпочтений этноса в языке рассматривалась как основа выработки определенных методов воздействия на языковое сознание, а через него и на поведение этнофоров. Стремление связать историю языка с историей «психотипа-народа» отразилось во многих трудах Н.С. Трубецкого начала XX века, которые затем были по большей части утрачены при эмиграции: подготовительные материалы к «Праистории славянских языков», около семи статей по сравнительно-историческому анализу славянских и кавказских языков и т.д.</w:t>
      </w:r>
    </w:p>
    <w:p>
      <w:pPr>
        <w:pStyle w:val="Normal"/>
        <w:jc w:val="both"/>
        <w:rPr/>
      </w:pPr>
      <w:r>
        <w:rPr/>
        <w:t>147</w:t>
      </w:r>
    </w:p>
    <w:p>
      <w:pPr>
        <w:pStyle w:val="Normal"/>
        <w:jc w:val="both"/>
        <w:rPr/>
      </w:pPr>
      <w:r>
        <w:rPr/>
      </w:r>
    </w:p>
    <w:p>
      <w:pPr>
        <w:pStyle w:val="Normal"/>
        <w:jc w:val="both"/>
        <w:rPr/>
      </w:pPr>
      <w:r>
        <w:rPr/>
        <w:t xml:space="preserve">       </w:t>
      </w:r>
      <w:r>
        <w:rPr/>
        <w:t>Развитие этих идей можно увидеть в сборнике статей «К проблеме русского самопознания», работе «Вавилонская башня и смешение языков» и других.</w:t>
      </w:r>
    </w:p>
    <w:p>
      <w:pPr>
        <w:pStyle w:val="Normal"/>
        <w:jc w:val="both"/>
        <w:rPr/>
      </w:pPr>
      <w:r>
        <w:rPr/>
        <w:t xml:space="preserve">       </w:t>
      </w:r>
      <w:r>
        <w:rPr/>
        <w:t>Н.С.Трубецкой во многих вопросах был сторонником так называемого «социологического подхода в языкознании», на котором базировались труды Ф. де. Соссюра, У.Д. Мейо, Ж.Вандриеса. Сторонники этого данного полагали, что изменения языка, отражая изменения в обществе, сами могут вызвать появление и развитие тех или иных социальных явлений. Именно эта установка активно осмысливалась и в теории   «макиавеллизма».   Полагалось,   что   нарастание изменений в гетерогенной языковой системе может привести к смене способов- выражения картины мира и построенных на ее основе стереотипах деятельности, а, следовательно, и к смене способов структурирования реальности. Отсюда следовало, что провоцирование искусственных изменений в системе языка может привести к манипулятивному воздействию на структуры сознания.</w:t>
      </w:r>
    </w:p>
    <w:p>
      <w:pPr>
        <w:pStyle w:val="Normal"/>
        <w:jc w:val="both"/>
        <w:rPr/>
      </w:pPr>
      <w:r>
        <w:rPr/>
        <w:t xml:space="preserve">     </w:t>
      </w:r>
      <w:r>
        <w:rPr/>
        <w:t>Трубецкой полагал, что появление новых явлений в языке свидетельствует о зарождении новых тенденций в социальных контекстах его существования. Новые качественные состояния языка, в свою очередь, приводят к нарастанию его количественных изменений, а они, в свою очередь, обусловливают эволюционные движения во всей языковой системе, отражаясь и в эволюции ментальных структур социума. Язык, по мнению Н.С.Трубецкого, способен фиксировать и воспроизводить статусные структуры общества.</w:t>
      </w:r>
    </w:p>
    <w:p>
      <w:pPr>
        <w:pStyle w:val="Normal"/>
        <w:jc w:val="both"/>
        <w:rPr/>
      </w:pPr>
      <w:r>
        <w:rPr/>
        <w:t xml:space="preserve">      </w:t>
      </w:r>
      <w:r>
        <w:rPr/>
        <w:t>Статусная структура специфична для каждой социально- политической системы и состоит из субсистемных единиц. В языке это  отражается наличием разного вида арго, диалектизмов, жаргонизмов и т.п. явлений. Отражая статусную иерархию, язык выступает в двух своих функциях: обозначения и выражения. Идеократическая функция языка позволяет их «смещать»,   акцентируя   «комплекс   выразительности». Статусные структуры языка, отражающие статусные иерархии в</w:t>
      </w:r>
    </w:p>
    <w:p>
      <w:pPr>
        <w:pStyle w:val="Normal"/>
        <w:jc w:val="both"/>
        <w:rPr/>
      </w:pPr>
      <w:r>
        <w:rPr/>
        <w:t>148</w:t>
      </w:r>
    </w:p>
    <w:p>
      <w:pPr>
        <w:pStyle w:val="Normal"/>
        <w:jc w:val="both"/>
        <w:rPr/>
      </w:pPr>
      <w:r>
        <w:rPr/>
      </w:r>
    </w:p>
    <w:p>
      <w:pPr>
        <w:pStyle w:val="Normal"/>
        <w:jc w:val="both"/>
        <w:rPr/>
      </w:pPr>
      <w:r>
        <w:rPr/>
        <w:t>обществе, обеспечивают системную интеграцию социума и задают механизмы репрезентации доминантных ценностей и «заразительных идей» «вовне» и «вовнутрь». Это дает возможность через языковое воздействие на социальных субъектов менять параметры и свойства элементов социально-политической системы.</w:t>
      </w:r>
    </w:p>
    <w:p>
      <w:pPr>
        <w:pStyle w:val="Normal"/>
        <w:jc w:val="both"/>
        <w:rPr/>
      </w:pPr>
      <w:r>
        <w:rPr/>
        <w:t xml:space="preserve">       </w:t>
      </w:r>
      <w:r>
        <w:rPr/>
        <w:t>Как структурный элемент социального организма, язык, по мнению Н.С.Трубецкого, содержит матрицы символических (смысловых, ценностных) интерпретаций,</w:t>
      </w:r>
    </w:p>
    <w:p>
      <w:pPr>
        <w:pStyle w:val="Normal"/>
        <w:jc w:val="both"/>
        <w:rPr/>
      </w:pPr>
      <w:r>
        <w:rPr/>
        <w:t xml:space="preserve">       </w:t>
      </w:r>
      <w:r>
        <w:rPr/>
        <w:t>Общество и культура определяют возможности и ограничения, налагаемые на использование и самый характер языка, а язык определяет и контролирует в слове форму выражения социальных и культурных смыслов, идеалов, ценностей.</w:t>
      </w:r>
    </w:p>
    <w:p>
      <w:pPr>
        <w:pStyle w:val="Normal"/>
        <w:jc w:val="both"/>
        <w:rPr/>
      </w:pPr>
      <w:r>
        <w:rPr/>
        <w:t xml:space="preserve">       </w:t>
      </w:r>
      <w:r>
        <w:rPr/>
        <w:t xml:space="preserve">Язык проводит границу между «своим» и «чужим», «возможным» и «доступным». Сдвинуть ее - значит изменить «символическую    и    антропогеографическую    зону», обеспечивающую самобытность данного общества </w:t>
      </w:r>
      <w:r>
        <w:rPr>
          <w:vertAlign w:val="superscript"/>
        </w:rPr>
        <w:t>204</w:t>
      </w:r>
      <w:r>
        <w:rPr/>
        <w:t>.</w:t>
      </w:r>
    </w:p>
    <w:p>
      <w:pPr>
        <w:pStyle w:val="Normal"/>
        <w:jc w:val="both"/>
        <w:rPr/>
      </w:pPr>
      <w:r>
        <w:rPr/>
        <w:t xml:space="preserve">        </w:t>
      </w:r>
      <w:r>
        <w:rPr/>
        <w:t xml:space="preserve">В силу того, что любой социальный организм, структурируя свои смыслы, кодирует их в языке, в котором содержатся образцы целей, результатов и программ по их достижению, использование «чужих образов», встраиваемых в семантический код социума и неадекватных его собственному опыту проживания исторической и социально-политической жизни, ведет к дисбалансу и разрушению системы.Смыслы социально-политического бытия народа, выражаемого в языке, связаны с процессами кодирования, декодирования и экстериализации его опыта </w:t>
      </w:r>
      <w:r>
        <w:rPr>
          <w:vertAlign w:val="superscript"/>
        </w:rPr>
        <w:t>205</w:t>
      </w:r>
      <w:r>
        <w:rPr/>
        <w:t>.</w:t>
      </w:r>
    </w:p>
    <w:p>
      <w:pPr>
        <w:pStyle w:val="Normal"/>
        <w:jc w:val="both"/>
        <w:rPr/>
      </w:pPr>
      <w:r>
        <w:rPr/>
        <w:t xml:space="preserve">        </w:t>
      </w:r>
      <w:r>
        <w:rPr/>
        <w:t>Поэтому язык не только закрепляет этот опыт, но и «формирует» парадигмы деятельности, образы целей, способы их реализации, свойственные конкретному этносу. Познание их необходимое   условие   сохранения   народом   своей самобытности, С другой стороны, такое познание связано с разработкой эффективных методов корректировки политически значимого поведения этноса, с прогностическими разработками в    области    социально-политического    стратегического планирования.</w:t>
      </w:r>
    </w:p>
    <w:p>
      <w:pPr>
        <w:pStyle w:val="Normal"/>
        <w:jc w:val="both"/>
        <w:rPr/>
      </w:pPr>
      <w:r>
        <w:rPr/>
        <w:t>149</w:t>
      </w:r>
    </w:p>
    <w:p>
      <w:pPr>
        <w:pStyle w:val="Normal"/>
        <w:jc w:val="both"/>
        <w:rPr/>
      </w:pPr>
      <w:r>
        <w:rPr/>
      </w:r>
    </w:p>
    <w:p>
      <w:pPr>
        <w:pStyle w:val="Normal"/>
        <w:jc w:val="both"/>
        <w:rPr/>
      </w:pPr>
      <w:r>
        <w:rPr/>
        <w:t xml:space="preserve">       </w:t>
      </w:r>
      <w:r>
        <w:rPr/>
        <w:t>Такое планирование приобретает особое значение в эпохи переходности, (одну из них Россия переживала в конце XIX - начале XX вв.)</w:t>
      </w:r>
    </w:p>
    <w:p>
      <w:pPr>
        <w:pStyle w:val="Normal"/>
        <w:jc w:val="both"/>
        <w:rPr/>
      </w:pPr>
      <w:r>
        <w:rPr/>
        <w:t xml:space="preserve">       </w:t>
      </w:r>
      <w:r>
        <w:rPr/>
        <w:t>Н.С. Трубецкой определял переходные периоды как «разрыв постепенности», когда формируются принципиально иные    качества    социально-политической     системы, осуществляется ее переструктурирование. Можно сказать, что это время экспликации социумом своих базовых ценностей, базовых оснований, время их «проговаривания», «фиксации в языке»,  время социально-политического и культурного самоопределения перед лицом различных вызовов или перед угрозой возможного распада.</w:t>
      </w:r>
    </w:p>
    <w:p>
      <w:pPr>
        <w:pStyle w:val="Normal"/>
        <w:jc w:val="both"/>
        <w:rPr/>
      </w:pPr>
      <w:r>
        <w:rPr/>
        <w:t xml:space="preserve">       </w:t>
      </w:r>
      <w:r>
        <w:rPr/>
        <w:t>Ученый определял переходные эпохи как периоды «глубинных потрясений духовной жизни нации», резких психологических потрясений», когда выковывается «новый национальный тип»</w:t>
      </w:r>
      <w:r>
        <w:rPr>
          <w:vertAlign w:val="superscript"/>
        </w:rPr>
        <w:t>206</w:t>
      </w:r>
      <w:r>
        <w:rPr/>
        <w:t>.</w:t>
      </w:r>
    </w:p>
    <w:p>
      <w:pPr>
        <w:pStyle w:val="Normal"/>
        <w:jc w:val="both"/>
        <w:rPr/>
      </w:pPr>
      <w:r>
        <w:rPr/>
        <w:t xml:space="preserve">       </w:t>
      </w:r>
      <w:r>
        <w:rPr/>
        <w:t>На сходных позициях стоял и Т.Н. Грановский, который в своей лекции «О переходных эпохах в истории человечества» отмечал, что это время зарождения новых порядков, смыслов и  структур, в которых отражается «таинственный зов истории».</w:t>
      </w:r>
    </w:p>
    <w:p>
      <w:pPr>
        <w:pStyle w:val="Normal"/>
        <w:jc w:val="both"/>
        <w:rPr/>
      </w:pPr>
      <w:r>
        <w:rPr/>
        <w:t xml:space="preserve">       </w:t>
      </w:r>
      <w:r>
        <w:rPr/>
        <w:t>Именно в переходные периоды возрастает значение манипулирования массами посредством языковых воздействий. Это связано, по мнению Н.С. Трубецкого и Т.Н. Грановского с тем, что язык может оказывать «социально-адаптирующее влияние   на  изменение   настроений   путем   переноса (проецирования) «чужого» содержания в иную смысловую среду, в чужое социальное поле»</w:t>
      </w:r>
      <w:r>
        <w:rPr>
          <w:vertAlign w:val="superscript"/>
        </w:rPr>
        <w:t>207</w:t>
      </w:r>
      <w:r>
        <w:rPr/>
        <w:t>. В результате возникают «ценностные проекции», с помощью которых можно влиять на убеждения людей и их поведение, так же они переводят «чужое» в «свое».</w:t>
      </w:r>
    </w:p>
    <w:p>
      <w:pPr>
        <w:pStyle w:val="Normal"/>
        <w:jc w:val="both"/>
        <w:rPr/>
      </w:pPr>
      <w:r>
        <w:rPr/>
        <w:t>150</w:t>
      </w:r>
    </w:p>
    <w:p>
      <w:pPr>
        <w:pStyle w:val="Normal"/>
        <w:jc w:val="both"/>
        <w:rPr/>
      </w:pPr>
      <w:r>
        <w:rPr/>
      </w:r>
    </w:p>
    <w:p>
      <w:pPr>
        <w:pStyle w:val="Normal"/>
        <w:jc w:val="both"/>
        <w:rPr/>
      </w:pPr>
      <w:r>
        <w:rPr/>
        <w:t xml:space="preserve">      </w:t>
      </w:r>
      <w:r>
        <w:rPr/>
        <w:t>Эти процессы, с точки зрения Н.С. Трубецкого, выражаются   прежде   всего через   терминологические</w:t>
      </w:r>
    </w:p>
    <w:p>
      <w:pPr>
        <w:pStyle w:val="Normal"/>
        <w:jc w:val="both"/>
        <w:rPr/>
      </w:pPr>
      <w:r>
        <w:rPr/>
        <w:t>заимствования. Данные заимствования могут как обогащать опыт народа, так и приводить к утверждению «ментальных шаблонов» чужой социальной среды, чужой культуры, к «искажениям,   приспособлениям  к   ...чужим  понятиям, ...неологизмам»</w:t>
      </w:r>
      <w:r>
        <w:rPr>
          <w:vertAlign w:val="superscript"/>
        </w:rPr>
        <w:t>208</w:t>
      </w:r>
      <w:r>
        <w:rPr/>
        <w:t>. Степень адаптации «чужого» зависит от готовности к его восприятию и фиксации в языковой системе, а также от «широты ареала доминантного языка». При благоприятных условиях образуется «языковой союз», на основе которого  начинает  синтезироваться  новая  целостность социально-лингвистических элементов и появляется новое «социально-историческое единство»</w:t>
      </w:r>
      <w:r>
        <w:rPr>
          <w:vertAlign w:val="superscript"/>
        </w:rPr>
        <w:t>209</w:t>
      </w:r>
      <w:r>
        <w:rPr/>
        <w:t>. Таким образом, какие- либо значимые идеи, облеченные в формы чужого языка, при определенных условиях благодаря своей «экзотичности» могут порождать гораздо более значимые социальные реакции масс, чем идеи, выраженные в терминах своего языка.</w:t>
      </w:r>
    </w:p>
    <w:p>
      <w:pPr>
        <w:pStyle w:val="Normal"/>
        <w:jc w:val="both"/>
        <w:rPr/>
      </w:pPr>
      <w:r>
        <w:rPr/>
        <w:t xml:space="preserve">     </w:t>
      </w:r>
      <w:r>
        <w:rPr/>
        <w:t>На основании этих выводов Н.С. Трубецкой обосновал теорию «культурно-языковой конвергенции макроединств» (субкультурных общностей), трактуемых с точки зрения их социальных  и  политических  перспектив.   В   рамках субкультурных общностей на основании конвергенционных и дивергенционных процессов, по мнению Н.С.Трубецкого, имеют место динамичные социальные союзы различных социальных сил, влияние на которые можно оказать, в первую очередь, с помощью специально подобранных «социальных лексиконов»</w:t>
      </w:r>
      <w:r>
        <w:rPr>
          <w:vertAlign w:val="superscript"/>
        </w:rPr>
        <w:t>210</w:t>
      </w:r>
      <w:r>
        <w:rPr/>
        <w:t>.    «Социальные   лексиконы»   позволяют осуществлять преобразование социально-значимого содержания в зависимости от решаемых задач. При этом Н.С.Трубецкой отмечал (в письме к Р.Якобсону от 28 июля 1921 г.), что благодаря таким структурам социальный субъект имеет дело не с «реальностью, а с определенным квазиреальным образцом, который не тождественен смыслам, вложенным при его создании».</w:t>
      </w:r>
    </w:p>
    <w:p>
      <w:pPr>
        <w:pStyle w:val="Normal"/>
        <w:jc w:val="both"/>
        <w:rPr/>
      </w:pPr>
      <w:r>
        <w:rPr/>
        <w:t xml:space="preserve">      </w:t>
      </w:r>
      <w:r>
        <w:rPr/>
        <w:t>«Социальные лексиконы» образуют локусы, в которых пребывают до своего перекодирования социально-важные смыслы и идеи, с помощью которых можно осуществлять ситуационное манипулятивное влияние на представителей различных «макроединств».</w:t>
      </w:r>
    </w:p>
    <w:p>
      <w:pPr>
        <w:pStyle w:val="Normal"/>
        <w:jc w:val="both"/>
        <w:rPr/>
      </w:pPr>
      <w:r>
        <w:rPr/>
        <w:t>151</w:t>
      </w:r>
    </w:p>
    <w:p>
      <w:pPr>
        <w:pStyle w:val="Normal"/>
        <w:jc w:val="both"/>
        <w:rPr/>
      </w:pPr>
      <w:r>
        <w:rPr/>
      </w:r>
    </w:p>
    <w:p>
      <w:pPr>
        <w:pStyle w:val="Normal"/>
        <w:jc w:val="both"/>
        <w:rPr/>
      </w:pPr>
      <w:r>
        <w:rPr/>
        <w:t xml:space="preserve">       </w:t>
      </w:r>
      <w:r>
        <w:rPr/>
        <w:t>При неблагоприятных условиях адаптации чужого опыта, выраженного в  системе  терминологических заимствований, наблюдается иная картина. Начинает развиваться кризис языкового сознания,  утрачиваются коммуникативные нормы, происходит нарушение ценностно-нормативной системы общества, наблюдается существенное ослабление институциональных способов  существования внутри социальных и политических общностей разного типа.</w:t>
      </w:r>
    </w:p>
    <w:p>
      <w:pPr>
        <w:pStyle w:val="Normal"/>
        <w:jc w:val="both"/>
        <w:rPr/>
      </w:pPr>
      <w:r>
        <w:rPr/>
        <w:t xml:space="preserve">      </w:t>
      </w:r>
      <w:r>
        <w:rPr/>
        <w:t>Через неконтролируемые в процессе модернизации общества языковые заимствования, по мнению Н.С.Трубецкого, в   социально-политическом   контексте   России   стала утверждаться идеология, контрастирующая с национальным опытом жизни и нацеленная на разрушение «идеи- правительницы», комплекса идей, отражающих смыслы «национальной идеи» и национальных идеалов.</w:t>
      </w:r>
    </w:p>
    <w:p>
      <w:pPr>
        <w:pStyle w:val="Normal"/>
        <w:jc w:val="both"/>
        <w:rPr/>
      </w:pPr>
      <w:r>
        <w:rPr/>
        <w:t xml:space="preserve">       </w:t>
      </w:r>
      <w:r>
        <w:rPr/>
        <w:t>Единство в этом случае больше всего зависело от эффективных   форм   самоорганизации   государственно-политических структур. Эти формы выражали объективацию «идеи государства», выработанную народом и отраженную в языке.</w:t>
      </w:r>
    </w:p>
    <w:p>
      <w:pPr>
        <w:pStyle w:val="Normal"/>
        <w:jc w:val="both"/>
        <w:rPr/>
      </w:pPr>
      <w:r>
        <w:rPr/>
        <w:t xml:space="preserve">       </w:t>
      </w:r>
      <w:r>
        <w:rPr/>
        <w:t>Ученый понимал политические идеи как форму связи с конкретно-историческими формами жизни, как смысл самой действительности. Поэтому изменение идеи, с его точки зрения должно, было неизбежно приводить к изменению реальности,</w:t>
      </w:r>
    </w:p>
    <w:p>
      <w:pPr>
        <w:pStyle w:val="Normal"/>
        <w:jc w:val="both"/>
        <w:rPr/>
      </w:pPr>
      <w:r>
        <w:rPr/>
        <w:t xml:space="preserve">       </w:t>
      </w:r>
      <w:r>
        <w:rPr/>
        <w:t>Следует подчеркнуть, что И.С. Трубецкой одним из первых стал употреблять термин «доминирующие идеи», т.е. идеи, отражающие самосознание общества и формирующие его.</w:t>
      </w:r>
    </w:p>
    <w:p>
      <w:pPr>
        <w:pStyle w:val="Normal"/>
        <w:jc w:val="both"/>
        <w:rPr/>
      </w:pPr>
      <w:r>
        <w:rPr/>
        <w:t xml:space="preserve">       </w:t>
      </w:r>
      <w:r>
        <w:rPr/>
        <w:t>Можно   сказать,   что   «доминирующие   идеи» обусловливают содержание идеологии и проявляются в соответствующих стилях мышления. Их можно определить как кардинальный мотив национально-значимой политической деятельности,    лежащий   в    основе    национального самоопределения. «Доминирующие идеи» теснейшим образом связаны с языком и с его «идеократической функцией».</w:t>
      </w:r>
    </w:p>
    <w:p>
      <w:pPr>
        <w:pStyle w:val="Normal"/>
        <w:jc w:val="both"/>
        <w:rPr/>
      </w:pPr>
      <w:r>
        <w:rPr/>
        <w:t>152</w:t>
      </w:r>
    </w:p>
    <w:p>
      <w:pPr>
        <w:pStyle w:val="Normal"/>
        <w:jc w:val="both"/>
        <w:rPr/>
      </w:pPr>
      <w:r>
        <w:rPr/>
      </w:r>
    </w:p>
    <w:p>
      <w:pPr>
        <w:pStyle w:val="Normal"/>
        <w:jc w:val="both"/>
        <w:rPr/>
      </w:pPr>
      <w:r>
        <w:rPr/>
        <w:t xml:space="preserve">       </w:t>
      </w:r>
      <w:r>
        <w:rPr/>
        <w:t>Власть идеи проявляется во власти идеологии и невозможна без власти языка. При этом наличие сложной системы субординации семантических пластов в русском общественном сознании, связанная с наличием нескольких систем языка, по Н.С. Трубецкому, может создавать внутреннее напряжение    и    сложность    социально-политической идентификации.</w:t>
      </w:r>
    </w:p>
    <w:p>
      <w:pPr>
        <w:pStyle w:val="Normal"/>
        <w:jc w:val="both"/>
        <w:rPr/>
      </w:pPr>
      <w:r>
        <w:rPr/>
        <w:t xml:space="preserve">       </w:t>
      </w:r>
      <w:r>
        <w:rPr/>
        <w:t xml:space="preserve">Ученый отмечал: «В сознании грамотного русского жили, по крайней мере, три языка, прочно ассоциировавшиеся со своей социальной сферой применения: язык чисто церковно-славянский..., прочно ассоциированный именно с религиозной сферой   представлений,   собственно   русский   язык..., ассоциированный со сферой представлений практической повседневной жизни..., упрощенный церковно-славянский язык, ассоциированный с наукой и со светской литературой» </w:t>
      </w:r>
      <w:r>
        <w:rPr>
          <w:vertAlign w:val="superscript"/>
        </w:rPr>
        <w:t>211</w:t>
      </w:r>
      <w:r>
        <w:rPr/>
        <w:t>.</w:t>
      </w:r>
    </w:p>
    <w:p>
      <w:pPr>
        <w:pStyle w:val="Normal"/>
        <w:jc w:val="both"/>
        <w:rPr/>
      </w:pPr>
      <w:r>
        <w:rPr/>
        <w:t xml:space="preserve">        </w:t>
      </w:r>
      <w:r>
        <w:rPr/>
        <w:t>С данным фактом русский мыслитель связывал сложный характер   языкового   сознания  народа,   его   особую предрасположенность активно отзываться на манипулятивные воздействия. С другой стороны, он подчеркивал сопряженный с данным явлением «сложно- гетерогенный» характер русской культуры, который обусловливал ее неустойчивость и частые ценностно-смысловые инверсии. В этих условиях язык выступал как особый идеократический институт, тесно сопряженный с порождением новых социально-политических эпифеноменов.</w:t>
      </w:r>
    </w:p>
    <w:p>
      <w:pPr>
        <w:pStyle w:val="Normal"/>
        <w:jc w:val="both"/>
        <w:rPr/>
      </w:pPr>
      <w:r>
        <w:rPr/>
        <w:t xml:space="preserve">       </w:t>
      </w:r>
      <w:r>
        <w:rPr/>
        <w:t>Порождая «символические словари» общества через отбор и удержание в традиции («преемстве») матриц символических интерпретаций, язык определяет и контролирует форму выражения политической культуры в слове и «мифе». Он определяет «политический стиль» данного социума, так как обеспечивает механизмы перекодировки значимых смыслов, механизмы трансляции, переинтерпретации и взаимовлияния соответствующих политических текстов и информационных сообщений. Несопоставимость и несоизмеримость различных политических образов, ценностей, эталонов преодолевается языком путем адаптирующего, и тем самым искажающего проецирования, переноса оригинального содержания в иную смысловую сетку.</w:t>
      </w:r>
    </w:p>
    <w:p>
      <w:pPr>
        <w:pStyle w:val="Normal"/>
        <w:jc w:val="both"/>
        <w:rPr/>
      </w:pPr>
      <w:r>
        <w:rPr/>
        <w:t>153</w:t>
      </w:r>
    </w:p>
    <w:p>
      <w:pPr>
        <w:pStyle w:val="Normal"/>
        <w:jc w:val="both"/>
        <w:rPr/>
      </w:pPr>
      <w:r>
        <w:rPr/>
      </w:r>
    </w:p>
    <w:p>
      <w:pPr>
        <w:pStyle w:val="Normal"/>
        <w:jc w:val="both"/>
        <w:rPr/>
      </w:pPr>
      <w:r>
        <w:rPr/>
        <w:t xml:space="preserve">     </w:t>
      </w:r>
      <w:r>
        <w:rPr/>
        <w:t>Управление политическими процессами с помощью языка предполагает сознательное искажение семантических уровней его употребления, а также изменение границ семантических сеток.</w:t>
      </w:r>
    </w:p>
    <w:p>
      <w:pPr>
        <w:pStyle w:val="Normal"/>
        <w:jc w:val="both"/>
        <w:rPr/>
      </w:pPr>
      <w:r>
        <w:rPr/>
        <w:t xml:space="preserve">     </w:t>
      </w:r>
      <w:r>
        <w:rPr/>
        <w:t xml:space="preserve">В этом случае наблюдается культурно-языковая дивергенция, ведущая к образованию социально-языковых союзов,  лежащих в  основе становления динамичных социальных групп, нацеленных на реализацию конвенционально- значимых цдей </w:t>
      </w:r>
      <w:r>
        <w:rPr>
          <w:vertAlign w:val="superscript"/>
        </w:rPr>
        <w:t>212</w:t>
      </w:r>
      <w:r>
        <w:rPr/>
        <w:t>.</w:t>
      </w:r>
    </w:p>
    <w:p>
      <w:pPr>
        <w:pStyle w:val="Normal"/>
        <w:jc w:val="both"/>
        <w:rPr/>
      </w:pPr>
      <w:r>
        <w:rPr/>
        <w:t xml:space="preserve">      </w:t>
      </w:r>
      <w:r>
        <w:rPr/>
        <w:t>Следует особо подчеркнуть, что при обосновании возможности рассмотрения языка как идеократического института, Н.С.Трубецкой оставался на позициях историко-логического параллелизма.</w:t>
      </w:r>
    </w:p>
    <w:p>
      <w:pPr>
        <w:pStyle w:val="Normal"/>
        <w:jc w:val="both"/>
        <w:rPr/>
      </w:pPr>
      <w:r>
        <w:rPr/>
        <w:t xml:space="preserve">      </w:t>
      </w:r>
      <w:r>
        <w:rPr/>
        <w:t>Попытка рассмотреть язык как структурный элемент социума   дала   философу   возможность   представить политическую культуру как семантическую систему в единстве процессов кодирования социально и политически значимого содержания, его выражения и обратного преобразования.</w:t>
      </w:r>
    </w:p>
    <w:p>
      <w:pPr>
        <w:pStyle w:val="Normal"/>
        <w:jc w:val="both"/>
        <w:rPr/>
      </w:pPr>
      <w:r>
        <w:rPr/>
        <w:t xml:space="preserve">      </w:t>
      </w:r>
      <w:r>
        <w:rPr/>
        <w:t>Сходные идеи высказывались и. некоторыми другими мыслителями, в частности, В.М.Бехтеревым, В. X. Кандинским и В. В. Кандинским.</w:t>
      </w:r>
    </w:p>
    <w:p>
      <w:pPr>
        <w:pStyle w:val="Normal"/>
        <w:jc w:val="both"/>
        <w:rPr/>
      </w:pPr>
      <w:r>
        <w:rPr/>
        <w:t xml:space="preserve">       </w:t>
      </w:r>
      <w:r>
        <w:rPr/>
        <w:t>Знаменитый художник, автор одной из самых интересных русских социальных утопий конца ХГХ-начала XX вв.,   В.В.Кандинский,   долгое   время   интересовался идеократической функцией языка, рассматривал ее как основание социального манипулирования большими группами людей. С его точки зрения, радикальные изменения социально-политического характера требовали возврата к Таким формам языка, которые были характерны для «эпохи варварства», когда процесс говорения был сродни сотворению мира. На этих основаниях В.В.Кандинский отстаивал принципы «живого</w:t>
      </w:r>
    </w:p>
    <w:p>
      <w:pPr>
        <w:pStyle w:val="Normal"/>
        <w:jc w:val="both"/>
        <w:rPr/>
      </w:pPr>
      <w:r>
        <w:rPr/>
        <w:t>154</w:t>
      </w:r>
    </w:p>
    <w:p>
      <w:pPr>
        <w:pStyle w:val="Normal"/>
        <w:jc w:val="both"/>
        <w:rPr/>
      </w:pPr>
      <w:r>
        <w:rPr/>
      </w:r>
    </w:p>
    <w:p>
      <w:pPr>
        <w:pStyle w:val="Normal"/>
        <w:jc w:val="both"/>
        <w:rPr/>
      </w:pPr>
      <w:r>
        <w:rPr/>
        <w:t>мифологизма мышления», идею «магической реальности языка». Язык выступал в этом случае как архитектонический каркас социально-политического бытия. Он восстанавливал онтологические смыслы мира, проясняя их и по-новому группируя. Кандинский писал, что язык является отпечатком полуявленности, становящейся новой социально-политической реальности При этом он замечал, что язык как семантическая система нацелен на создание таких политических контекстов, в которых главное - не разум, а «эхо внутренних психических состояний».</w:t>
      </w:r>
    </w:p>
    <w:p>
      <w:pPr>
        <w:pStyle w:val="Normal"/>
        <w:jc w:val="both"/>
        <w:rPr/>
      </w:pPr>
      <w:r>
        <w:rPr/>
        <w:t xml:space="preserve">      </w:t>
      </w:r>
      <w:r>
        <w:rPr/>
        <w:t xml:space="preserve">Языковой контекст, являясь симультанным, отражает, с его точки зрения, определенную «политическую культуру различений», создавая модель политического мира, основанного наремифологизации </w:t>
      </w:r>
      <w:r>
        <w:rPr>
          <w:vertAlign w:val="superscript"/>
        </w:rPr>
        <w:t>213</w:t>
      </w:r>
      <w:r>
        <w:rPr/>
        <w:t>.</w:t>
      </w:r>
    </w:p>
    <w:p>
      <w:pPr>
        <w:pStyle w:val="Normal"/>
        <w:jc w:val="both"/>
        <w:rPr/>
      </w:pPr>
      <w:r>
        <w:rPr/>
        <w:t xml:space="preserve">      </w:t>
      </w:r>
      <w:r>
        <w:rPr/>
        <w:t>Язык   создавал   возможность   конструирования «проективной  реальности»,   где  социально-политические проблемы разрешаются с помощью языковых практик. Он позволял моделировать мир как специфический дисконтинуум, законы которого повторяют законы бытия самого языка, а не социально и политически обусловлены.</w:t>
      </w:r>
    </w:p>
    <w:p>
      <w:pPr>
        <w:pStyle w:val="Normal"/>
        <w:jc w:val="both"/>
        <w:rPr/>
      </w:pPr>
      <w:r>
        <w:rPr/>
        <w:t xml:space="preserve">      </w:t>
      </w:r>
      <w:r>
        <w:rPr/>
        <w:t>Несомненный интерес представляет, попытка В.В.Кандинского создать специальный «язык будущего»</w:t>
      </w:r>
      <w:r>
        <w:rPr>
          <w:vertAlign w:val="superscript"/>
        </w:rPr>
        <w:t>214</w:t>
      </w:r>
      <w:r>
        <w:rPr/>
        <w:t>, язык   социально-политических   преобразований,   новую семантическую систему, в которой осуществлялось бы кардинальное   переозначивание   смыслов   и   идеалов политической   культуры   российского   общества.   Язык рассматривался в данном случае как средство смысловой инверсии политического мира: он уподоблялся семантическому пространству мира, исписанному тайными знаками, как будто это страницы книги.</w:t>
      </w:r>
    </w:p>
    <w:p>
      <w:pPr>
        <w:pStyle w:val="Normal"/>
        <w:jc w:val="both"/>
        <w:rPr/>
      </w:pPr>
      <w:r>
        <w:rPr/>
        <w:t xml:space="preserve">      </w:t>
      </w:r>
      <w:r>
        <w:rPr/>
        <w:t>Политическая    культура,    по    Кандинскому, логоцентрична, а любой политический символ, выраженный в языке, живая  структура.  В работах В.В.Кандинского просматривался своеобразный редукционизм. Знак выводился им   из   глубины   дорефлексивных   впечатлений   и</w:t>
      </w:r>
    </w:p>
    <w:p>
      <w:pPr>
        <w:pStyle w:val="Normal"/>
        <w:jc w:val="both"/>
        <w:rPr/>
      </w:pPr>
      <w:r>
        <w:rPr/>
        <w:t>155</w:t>
      </w:r>
    </w:p>
    <w:p>
      <w:pPr>
        <w:pStyle w:val="Normal"/>
        <w:jc w:val="both"/>
        <w:rPr/>
      </w:pPr>
      <w:r>
        <w:rPr/>
      </w:r>
    </w:p>
    <w:p>
      <w:pPr>
        <w:pStyle w:val="Normal"/>
        <w:jc w:val="both"/>
        <w:rPr/>
      </w:pPr>
      <w:r>
        <w:rPr/>
        <w:t>неотрефлексированного опыта, не поддающихся рациональному контролю. При этом политик должен был иметь дело с вероятностными  семантическими  отношениями,  и  его субъективный произвол должен был лежать в основе их превращения из амбивалентных в однозначно-определяемые. Слово, связанное с политическими целями, обретало у Кандинского  характер  «первообраза»,  аккумулирующего предысторию политической реальности и указывающего на истинные ценности социально- политического бытия.</w:t>
      </w:r>
    </w:p>
    <w:p>
      <w:pPr>
        <w:pStyle w:val="Normal"/>
        <w:jc w:val="both"/>
        <w:rPr/>
      </w:pPr>
      <w:r>
        <w:rPr/>
        <w:t xml:space="preserve">      </w:t>
      </w:r>
      <w:r>
        <w:rPr/>
        <w:t xml:space="preserve">В работах Кандинского поиск нового языка был объективно связан с символизацией социально-политической реальности, которая рассматривалась как объект кардинального переустройства.   Перекодировка   социально-политических смыслов реального российского бытия должна была, по Кандинскому, осуществляться на нескольких уровнях. Низший был связан с заданием смыслов толпе, высший - с творением первосмыслов для избранных </w:t>
      </w:r>
      <w:r>
        <w:rPr>
          <w:vertAlign w:val="superscript"/>
        </w:rPr>
        <w:t>215</w:t>
      </w:r>
      <w:r>
        <w:rPr/>
        <w:t xml:space="preserve">. При этом символизация социально-политических контекстов была сопряжена как с тотальным уничтожением старых символических кодов, так и с созданием новых </w:t>
      </w:r>
      <w:r>
        <w:rPr>
          <w:vertAlign w:val="superscript"/>
        </w:rPr>
        <w:t>216</w:t>
      </w:r>
      <w:r>
        <w:rPr/>
        <w:t>. Перекодирование социально-политических смыслов на основе создания нового символически образного языка предполагало развитие новых когнитивных способностей человека, ставило во главу угла вопрос о границах человеческого социально-политического опыта.</w:t>
      </w:r>
    </w:p>
    <w:p>
      <w:pPr>
        <w:pStyle w:val="Normal"/>
        <w:jc w:val="both"/>
        <w:rPr/>
      </w:pPr>
      <w:r>
        <w:rPr/>
        <w:t xml:space="preserve">      </w:t>
      </w:r>
      <w:r>
        <w:rPr/>
        <w:t>Социально-политические контексты рассматривались В.В.Кандинским как потенциальное поле нового языка, который задавал специфические правила взаимодействия с миром социального. Коды и правила этой игры - результат активности сознания политического субъекта, определяющего законы поступательного движения к новой социальности.</w:t>
      </w:r>
    </w:p>
    <w:p>
      <w:pPr>
        <w:pStyle w:val="Normal"/>
        <w:jc w:val="both"/>
        <w:rPr/>
      </w:pPr>
      <w:r>
        <w:rPr/>
        <w:t xml:space="preserve">      </w:t>
      </w:r>
      <w:r>
        <w:rPr/>
        <w:t>Идеократическая функция языка в этом процессе реализовывалась, прежде всего, через производство социальных мифов, управляющих поведением масс. Социальный миф рассматривался ученым и как средство создания новой  социально-политической реальности и как средство закрепления языковой системы для ее описания.</w:t>
      </w:r>
    </w:p>
    <w:p>
      <w:pPr>
        <w:pStyle w:val="Normal"/>
        <w:jc w:val="both"/>
        <w:rPr/>
      </w:pPr>
      <w:r>
        <w:rPr/>
        <w:t>156</w:t>
      </w:r>
    </w:p>
    <w:p>
      <w:pPr>
        <w:pStyle w:val="Normal"/>
        <w:jc w:val="both"/>
        <w:rPr/>
      </w:pPr>
      <w:r>
        <w:rPr/>
      </w:r>
    </w:p>
    <w:p>
      <w:pPr>
        <w:pStyle w:val="Normal"/>
        <w:jc w:val="both"/>
        <w:rPr/>
      </w:pPr>
      <w:r>
        <w:rPr/>
        <w:t xml:space="preserve">       </w:t>
      </w:r>
      <w:r>
        <w:rPr/>
        <w:t>Новой мифологии приписывались сверхкультурные функции, связанные со сферой абсолютной свободы, которая обретала в этом случае особый онтологический статус. Мифологизация действительности средствами языка была нацелена на культивацию «нового политического чувства», связанного с тиранией субъективности, с тиранией личности, обретающей право на безграничное манипулирование большими массами людей.</w:t>
      </w:r>
    </w:p>
    <w:p>
      <w:pPr>
        <w:pStyle w:val="Normal"/>
        <w:jc w:val="both"/>
        <w:rPr/>
      </w:pPr>
      <w:r>
        <w:rPr/>
        <w:t xml:space="preserve">      </w:t>
      </w:r>
      <w:r>
        <w:rPr/>
        <w:t xml:space="preserve">В.В.Кандинский   был  уверен,   что   «право   на макиавеллизм»  имеет  только  гениальный  человек, представитель элиты, «герои, противостоящий толпе» </w:t>
      </w:r>
      <w:r>
        <w:rPr>
          <w:vertAlign w:val="superscript"/>
        </w:rPr>
        <w:t>217</w:t>
      </w:r>
      <w:r>
        <w:rPr/>
        <w:t xml:space="preserve">, «социальный художник» </w:t>
      </w:r>
      <w:r>
        <w:rPr>
          <w:vertAlign w:val="superscript"/>
        </w:rPr>
        <w:t>218</w:t>
      </w:r>
    </w:p>
    <w:p>
      <w:pPr>
        <w:pStyle w:val="Normal"/>
        <w:jc w:val="both"/>
        <w:rPr/>
      </w:pPr>
      <w:r>
        <w:rPr/>
        <w:t xml:space="preserve">      </w:t>
      </w:r>
      <w:r>
        <w:rPr/>
        <w:t>«Социальный художник» - высший тип политика, овладевающего массами и диктующего им свою. волю. Индивидуализм истинного политика преодолевает «стадную общественность» путем создания новых символов, мифов, понятий. Народ же «безъязык» и потому не может сам репрезентировать смыслы своего бытия. Он - масса в подлинном смысле этого слова: неоформленная материя,  стихия чувственных переживаний, «тесто, готовое для того, чтобы принять любую форму»</w:t>
      </w:r>
      <w:r>
        <w:rPr>
          <w:vertAlign w:val="superscript"/>
        </w:rPr>
        <w:t>219</w:t>
      </w:r>
      <w:r>
        <w:rPr/>
        <w:t>.</w:t>
      </w:r>
    </w:p>
    <w:p>
      <w:pPr>
        <w:pStyle w:val="Normal"/>
        <w:jc w:val="both"/>
        <w:rPr/>
      </w:pPr>
      <w:r>
        <w:rPr/>
        <w:t xml:space="preserve">       </w:t>
      </w:r>
      <w:r>
        <w:rPr/>
        <w:t xml:space="preserve">В этом «безъязыковом» мире народной стихии слово воспринимается как сама реальность, «не то, чтобы дублет ее, рядом с ней поставленная копия, а именно она самая реальность в своей подлинности, в своем нумерическом самотождестве» </w:t>
      </w:r>
      <w:r>
        <w:rPr>
          <w:vertAlign w:val="superscript"/>
        </w:rPr>
        <w:t>220</w:t>
      </w:r>
      <w:r>
        <w:rPr/>
        <w:t>.</w:t>
      </w:r>
    </w:p>
    <w:p>
      <w:pPr>
        <w:pStyle w:val="Normal"/>
        <w:jc w:val="both"/>
        <w:rPr/>
      </w:pPr>
      <w:r>
        <w:rPr/>
        <w:t xml:space="preserve">       </w:t>
      </w:r>
      <w:r>
        <w:rPr/>
        <w:t>Восприятие  и  использование  нового  языка  в политических  контекстах  должно  было   изменить  и</w:t>
      </w:r>
    </w:p>
    <w:p>
      <w:pPr>
        <w:pStyle w:val="Normal"/>
        <w:jc w:val="both"/>
        <w:rPr/>
      </w:pPr>
      <w:r>
        <w:rPr/>
        <w:t>политическое сознание человека, приблизить его к состоянию «полной  свободы дикаря».  Поиски нового языка у В.В.Кандинского явились симптомом нарождения новых проективных умонастроений: формирование веры человека в свое право на фундаментальное, тотальное изменение социально-политической реальности без оглядки на саму</w:t>
      </w:r>
    </w:p>
    <w:p>
      <w:pPr>
        <w:pStyle w:val="Normal"/>
        <w:jc w:val="both"/>
        <w:rPr/>
      </w:pPr>
      <w:r>
        <w:rPr/>
        <w:t>157</w:t>
      </w:r>
    </w:p>
    <w:p>
      <w:pPr>
        <w:pStyle w:val="Normal"/>
        <w:jc w:val="both"/>
        <w:rPr/>
      </w:pPr>
      <w:r>
        <w:rPr/>
      </w:r>
    </w:p>
    <w:p>
      <w:pPr>
        <w:pStyle w:val="Normal"/>
        <w:jc w:val="both"/>
        <w:rPr/>
      </w:pPr>
      <w:r>
        <w:rPr/>
        <w:t>реальность. Можно сказать, что рассмотрение ученым идеократической функции языка в процессе манипулятивных воздействий на массы и мир социально-политического бытия было связано с идеей открытого неклассического языка, освобожденного от диктата системы, единого образца, нормы. Сторонники этих идей полагали, что посредством языка должен, и может быть, создан новый семиозис; порождающий новую социально-политическую реальность и нового «политического человека»,    вдохновляющегося    идеями    глобального преображения мира.</w:t>
      </w:r>
    </w:p>
    <w:p>
      <w:pPr>
        <w:pStyle w:val="Normal"/>
        <w:jc w:val="both"/>
        <w:rPr/>
      </w:pPr>
      <w:r>
        <w:rPr/>
        <w:t xml:space="preserve">      </w:t>
      </w:r>
      <w:r>
        <w:rPr/>
        <w:t>Более жесткую  и функциональную теорию использования языка в социально-манипулятивных целях создал А.А.Богданов. Он разделял традиции эволюционизма и монодеизма, при этом,полагая, что человеческий опыт исторического    существования    структурировался    из калейдоскопа чувств и впечатлений в строгую иерархию рационально понятых приоритетов.</w:t>
      </w:r>
    </w:p>
    <w:p>
      <w:pPr>
        <w:pStyle w:val="Normal"/>
        <w:jc w:val="both"/>
        <w:rPr/>
      </w:pPr>
      <w:r>
        <w:rPr/>
        <w:t xml:space="preserve">      </w:t>
      </w:r>
      <w:r>
        <w:rPr/>
        <w:t>Результатом и способом выражения этого опыта становился язык, который рассматривался ученым в качестве главного средства борьбы за социальное переструктурирование мира. Помимо языка к структур опорождающим факторам социального бытия А.А.Богданов относил труд.</w:t>
      </w:r>
    </w:p>
    <w:p>
      <w:pPr>
        <w:pStyle w:val="Normal"/>
        <w:jc w:val="both"/>
        <w:rPr/>
      </w:pPr>
      <w:r>
        <w:rPr/>
        <w:t xml:space="preserve">      </w:t>
      </w:r>
      <w:r>
        <w:rPr/>
        <w:t>Особое значение в его теории манипулятивного управления имел вопрос о субъектах социальной деятельности и социальных влияний. Ученый был убежден, что народ является носителем   «контркультурных»   и   «контрсоциальных» тенденций, поэтому задача его вторичной социализации - одна</w:t>
      </w:r>
    </w:p>
    <w:p>
      <w:pPr>
        <w:pStyle w:val="Normal"/>
        <w:jc w:val="both"/>
        <w:rPr/>
      </w:pPr>
      <w:r>
        <w:rPr/>
        <w:t>из важнейших задач манипулятивного управления. С другой стороны, «неразвитость» народа делала единственно возможной стратегией социального управления именно манипуляцию.</w:t>
      </w:r>
    </w:p>
    <w:p>
      <w:pPr>
        <w:pStyle w:val="Normal"/>
        <w:jc w:val="both"/>
        <w:rPr/>
      </w:pPr>
      <w:r>
        <w:rPr/>
        <w:t>158</w:t>
      </w:r>
    </w:p>
    <w:p>
      <w:pPr>
        <w:pStyle w:val="Normal"/>
        <w:jc w:val="both"/>
        <w:rPr/>
      </w:pPr>
      <w:r>
        <w:rPr/>
      </w:r>
    </w:p>
    <w:p>
      <w:pPr>
        <w:pStyle w:val="Normal"/>
        <w:jc w:val="both"/>
        <w:rPr/>
      </w:pPr>
      <w:r>
        <w:rPr/>
        <w:t xml:space="preserve">       </w:t>
      </w:r>
      <w:r>
        <w:rPr/>
        <w:t>Подлинным субъектом социальных преобразований, по мнению    А.А.    Богданова,    выступал    пролетариат, аккумулирующий   в   себе   космополитические   идеалы «всемирного человечества». Концепция пролетарской культуры А.А. Богданова была, по словам Л.Я. Гинзбурга, отражением  «комплекса несогласия с существующим».  Таким же отражением стала культивация «идеала рациональности», который лежал в основе убеждения в том, что преобразование общества на основе рационально понятых и  верно обоснованных закономерностей обязательно приведет к гармонизации социально- политических ситуаций.</w:t>
      </w:r>
    </w:p>
    <w:p>
      <w:pPr>
        <w:pStyle w:val="Normal"/>
        <w:jc w:val="both"/>
        <w:rPr/>
      </w:pPr>
      <w:r>
        <w:rPr/>
        <w:t xml:space="preserve">      </w:t>
      </w:r>
      <w:r>
        <w:rPr/>
        <w:t>«Рациональное»,  трактуемое  прежде  всего  как сверхисторическое, сверхнациональное, выступало как искомый идеал, преодолевающий хаос реального путем утверждения «понятности», системности, структурности и управляемости общественных процессов. Общество стало пониматься как феномен, функционирование которого связано, прежде всего, с иерархией форм и институтов-. С точки зрения А.А. Богданова, особое значение в манипулятивном управлении обществом имела идеология, которая связывалась им с процессами порождения и трансляции определенных идей, выработанных интеллигенцией  и  зафиксированных  в  «национальных семантических кодах»</w:t>
      </w:r>
      <w:r>
        <w:rPr>
          <w:vertAlign w:val="superscript"/>
        </w:rPr>
        <w:t>221</w:t>
      </w:r>
      <w:r>
        <w:rPr/>
        <w:t>. Трактовка ученым идеологии как средства манипулятивного управления обусловила его интерес к языку,   к   проблеме   обусловленности   идеологических стереотипов языковыми формами.</w:t>
      </w:r>
    </w:p>
    <w:p>
      <w:pPr>
        <w:pStyle w:val="Normal"/>
        <w:jc w:val="both"/>
        <w:rPr/>
      </w:pPr>
      <w:r>
        <w:rPr/>
        <w:t xml:space="preserve">       </w:t>
      </w:r>
      <w:r>
        <w:rPr/>
        <w:t>Опираясь на принципы монизма, А.А.Богданов пытался создать универсальную концептуальную модель, «новую "науку» - «формальную онтологию, которая выступала как реализация структурно-системного подхода к миру, обществу, человеку, как сфера познания процессов организации и управления развитием структур. «Новая наука» (тектология) имела три аспекта: онтологический,    гносеологический,    праксиологический. Идеалом для Богданова А. А. стал поиск единой универсальной организации вещей, людей, идей, которые объединяются в вертикальной и горизонтальной принадлежат соподчиненности и единым законам управления.</w:t>
      </w:r>
    </w:p>
    <w:p>
      <w:pPr>
        <w:pStyle w:val="Normal"/>
        <w:jc w:val="both"/>
        <w:rPr/>
      </w:pPr>
      <w:r>
        <w:rPr/>
        <w:t>159</w:t>
      </w:r>
    </w:p>
    <w:p>
      <w:pPr>
        <w:pStyle w:val="Normal"/>
        <w:jc w:val="both"/>
        <w:rPr/>
      </w:pPr>
      <w:r>
        <w:rPr/>
      </w:r>
    </w:p>
    <w:p>
      <w:pPr>
        <w:pStyle w:val="Normal"/>
        <w:jc w:val="both"/>
        <w:rPr/>
      </w:pPr>
      <w:r>
        <w:rPr/>
        <w:t xml:space="preserve">      </w:t>
      </w:r>
      <w:r>
        <w:rPr/>
        <w:t>Занимающаяся проблемами овладения способами комбинирования различных элементов в природе, обществе и мышлении тектология должна была дать рекомендации по оптимальному их соединению в системное  единство преображаемого мира. Данные рекомендации были призваны служить управленческим целям и задачам. Причем, управление понималось как глобальная социальная стратегия, связанная с достижением заранее программируемых результатов.</w:t>
      </w:r>
    </w:p>
    <w:p>
      <w:pPr>
        <w:pStyle w:val="Normal"/>
        <w:jc w:val="both"/>
        <w:rPr/>
      </w:pPr>
      <w:r>
        <w:rPr/>
        <w:t xml:space="preserve">       </w:t>
      </w:r>
      <w:r>
        <w:rPr/>
        <w:t>Выделенные А.А. Богдановым методы целенаправленно-управляющего воздействия на хаос общественно-природной сферы (подбор, ингрессия и т.п.) распространялись им и на проблемы развития идеологии, которая понималась мыслителем как в узком (классовое самосознание), так и в широком (духовная сфера общества) плане.</w:t>
      </w:r>
    </w:p>
    <w:p>
      <w:pPr>
        <w:pStyle w:val="Normal"/>
        <w:jc w:val="both"/>
        <w:rPr/>
      </w:pPr>
      <w:r>
        <w:rPr/>
        <w:t xml:space="preserve">       </w:t>
      </w:r>
      <w:r>
        <w:rPr/>
        <w:t xml:space="preserve">Как духовная сфера общества идеология связывалась ученым с обоснованием нового способа мышления системного, в котором мир опыта выступал как специально организованное   целое </w:t>
      </w:r>
      <w:r>
        <w:rPr>
          <w:vertAlign w:val="superscript"/>
        </w:rPr>
        <w:t>222</w:t>
      </w:r>
      <w:r>
        <w:rPr/>
        <w:t xml:space="preserve">.   Различным   системам   опыта соответствовали различные способы мышления которые, в свою очередь, обусловливали определенные социальные типы людей. С точки зрения А.А. Богданова, «психическое есть опыт, организованный индивидуально, физическое – организованный социально» </w:t>
      </w:r>
      <w:r>
        <w:rPr>
          <w:vertAlign w:val="superscript"/>
        </w:rPr>
        <w:t>223</w:t>
      </w:r>
    </w:p>
    <w:p>
      <w:pPr>
        <w:pStyle w:val="Normal"/>
        <w:jc w:val="both"/>
        <w:rPr/>
      </w:pPr>
      <w:r>
        <w:rPr/>
        <w:t xml:space="preserve">       </w:t>
      </w:r>
      <w:r>
        <w:rPr/>
        <w:t>Идеология могла выступать как непротиворечивое целое только в справедливо организованном обществе. Во всех остальных случаях идеология, по Богданову, была связана с возрастанием организационных различий между частями единого социума. Нарастание структурной дифференциации вело к утверждению «дуалистических систем мировозрений в идеологии»</w:t>
      </w:r>
      <w:r>
        <w:rPr>
          <w:vertAlign w:val="superscript"/>
        </w:rPr>
        <w:t>224</w:t>
      </w:r>
      <w:r>
        <w:rPr/>
        <w:t>. В свою очередь «дуальные оппозиционные принципы» в идеологии концентрируют опыт около двух высших ценностей, «предельных понятий» или «предельных принципов»; добро - зло, дух - материя, реальное - идеальное, грех - праведность, земное - небесное и т.д.</w:t>
      </w:r>
    </w:p>
    <w:p>
      <w:pPr>
        <w:pStyle w:val="Normal"/>
        <w:jc w:val="both"/>
        <w:rPr/>
      </w:pPr>
      <w:r>
        <w:rPr/>
        <w:t xml:space="preserve">      </w:t>
      </w:r>
      <w:r>
        <w:rPr/>
        <w:t>Субординация «предельных понятий», определяющая структурные особенности системы, будет зависеть от социальных, политических контекстов.</w:t>
      </w:r>
    </w:p>
    <w:p>
      <w:pPr>
        <w:pStyle w:val="Normal"/>
        <w:jc w:val="both"/>
        <w:rPr/>
      </w:pPr>
      <w:r>
        <w:rPr/>
        <w:t>160</w:t>
      </w:r>
    </w:p>
    <w:p>
      <w:pPr>
        <w:pStyle w:val="Normal"/>
        <w:jc w:val="both"/>
        <w:rPr/>
      </w:pPr>
      <w:r>
        <w:rPr/>
      </w:r>
    </w:p>
    <w:p>
      <w:pPr>
        <w:pStyle w:val="Normal"/>
        <w:jc w:val="both"/>
        <w:rPr/>
      </w:pPr>
      <w:r>
        <w:rPr/>
        <w:t xml:space="preserve">        </w:t>
      </w:r>
      <w:r>
        <w:rPr/>
        <w:t>Дихотомичные идеологические системы устойчивы до тех пор, отмечает А.А. Богданов, пока существует строгое семантическое    разграничение    между    «предельными понятиями», пока сохраняются строгие критерии различения смыслов «предельных понятий», с которыми «согласны все», или, по крайней мере, которые принимаются всеми людьми и объективируются в социально значимом опыте.</w:t>
      </w:r>
    </w:p>
    <w:p>
      <w:pPr>
        <w:pStyle w:val="Normal"/>
        <w:jc w:val="both"/>
        <w:rPr/>
      </w:pPr>
      <w:r>
        <w:rPr/>
        <w:t xml:space="preserve">       </w:t>
      </w:r>
      <w:r>
        <w:rPr/>
        <w:t>Переоценка ценностей ведет к девальвации, потере определенности разграничения, что отливается в апологию относительности и амбивалентности «предельных понятий». Это способствует дезинтеграции системы, нарастанию борьбы между противоположными тенденциями, неустойчивости социальных форм и структур.</w:t>
      </w:r>
    </w:p>
    <w:p>
      <w:pPr>
        <w:pStyle w:val="Normal"/>
        <w:jc w:val="both"/>
        <w:rPr/>
      </w:pPr>
      <w:r>
        <w:rPr/>
        <w:t xml:space="preserve">        </w:t>
      </w:r>
      <w:r>
        <w:rPr/>
        <w:t>Снятие данных процессов возможно только при активизации «управленческого потенциала» общества. Причем, данная активизация часто сопряжена с целенаправленной «догматизацией» общественного и массового сознания.</w:t>
      </w:r>
    </w:p>
    <w:p>
      <w:pPr>
        <w:pStyle w:val="Normal"/>
        <w:jc w:val="both"/>
        <w:rPr/>
      </w:pPr>
      <w:r>
        <w:rPr/>
        <w:t xml:space="preserve">       </w:t>
      </w:r>
      <w:r>
        <w:rPr/>
        <w:t>А.А.Богданов определял догму как выраженную в языке потребность уйти от изменений. Отставание теории (любого типа) от потребностей практики, с его точки зрения, сдерживает рост и развитие системы и часто ведет к ее гибели. Поэтому оптимальное управление социальными процессами требует адекватного идеологического аппарата. В развитии сложных социальных систем особую роль играют не только идеи, нормы, идеалы, но и их субординация, иерархия.</w:t>
      </w:r>
    </w:p>
    <w:p>
      <w:pPr>
        <w:pStyle w:val="Normal"/>
        <w:jc w:val="both"/>
        <w:rPr/>
      </w:pPr>
      <w:r>
        <w:rPr/>
        <w:t xml:space="preserve">       </w:t>
      </w:r>
      <w:r>
        <w:rPr/>
        <w:t>Ученый    писал,    что    слишком    свободный «идеологический каркас» может привести к разбалансировке социальной системы или к ее ассимилированию другой, более сильной. Но и излишне прочная идеологическая дегрессия может способствовать разрушению системы,</w:t>
      </w:r>
    </w:p>
    <w:p>
      <w:pPr>
        <w:pStyle w:val="Normal"/>
        <w:jc w:val="both"/>
        <w:rPr/>
      </w:pPr>
      <w:r>
        <w:rPr/>
        <w:t xml:space="preserve">        </w:t>
      </w:r>
      <w:r>
        <w:rPr/>
        <w:t>Философ подчеркивал, что в области субъективного сознания идеология выступает и как развивающий, и как тормозящий фактор. Проявляясь в системе организации субъективной жизни не как данность и предзаданность, а как возможность, идеология способна сформировать активного, мыслящего, самостоятельного и творческого субъекта.</w:t>
      </w:r>
    </w:p>
    <w:p>
      <w:pPr>
        <w:pStyle w:val="Normal"/>
        <w:jc w:val="both"/>
        <w:rPr/>
      </w:pPr>
      <w:r>
        <w:rPr/>
        <w:t>161</w:t>
      </w:r>
    </w:p>
    <w:p>
      <w:pPr>
        <w:pStyle w:val="Normal"/>
        <w:jc w:val="both"/>
        <w:rPr/>
      </w:pPr>
      <w:r>
        <w:rPr/>
      </w:r>
    </w:p>
    <w:p>
      <w:pPr>
        <w:pStyle w:val="Normal"/>
        <w:jc w:val="both"/>
        <w:rPr/>
      </w:pPr>
      <w:r>
        <w:rPr/>
        <w:t xml:space="preserve">       </w:t>
      </w:r>
      <w:r>
        <w:rPr/>
        <w:t>С точки зрения А.А.Богданова, идеологию следует трактовать как способ организации человеческого опыта, который подчеркивает границы допустимого. Особую роль в этом процессе играет язык. Язык и идеология - самые важные элементы «культуры социального управления»</w:t>
      </w:r>
      <w:r>
        <w:rPr>
          <w:vertAlign w:val="superscript"/>
        </w:rPr>
        <w:t>225</w:t>
      </w:r>
      <w:r>
        <w:rPr/>
        <w:t xml:space="preserve">. </w:t>
      </w:r>
    </w:p>
    <w:p>
      <w:pPr>
        <w:pStyle w:val="Normal"/>
        <w:jc w:val="both"/>
        <w:rPr/>
      </w:pPr>
      <w:r>
        <w:rPr/>
        <w:t xml:space="preserve">       </w:t>
      </w:r>
      <w:r>
        <w:rPr/>
        <w:t>«Культура управления» - отражение социально-исторического опыта человечества на всем протяжении его существования. Она выступает в двух ипостасях: как деятельность и как результат деятельности и закрепляется в коллективном опыте человечества посредством языка, норм, ритуалов, являясь одним из факторов движения и изменения истории,</w:t>
      </w:r>
    </w:p>
    <w:p>
      <w:pPr>
        <w:pStyle w:val="Normal"/>
        <w:jc w:val="both"/>
        <w:rPr/>
      </w:pPr>
      <w:r>
        <w:rPr/>
        <w:t xml:space="preserve">       </w:t>
      </w:r>
      <w:r>
        <w:rPr/>
        <w:t>«Культура управления» рассматривается ученым как сфера аккумулирования социально-значимых решений, сфера «равноправного обмена идеями». В силу этого она имеет статус «относительно независимой», и для ее прогресса особое значение   имеет   развитие   общественного   сознания опережающими темпами через и посредством идеологии.</w:t>
      </w:r>
    </w:p>
    <w:p>
      <w:pPr>
        <w:pStyle w:val="Normal"/>
        <w:jc w:val="both"/>
        <w:rPr/>
      </w:pPr>
      <w:r>
        <w:rPr/>
        <w:t xml:space="preserve">        </w:t>
      </w:r>
      <w:r>
        <w:rPr/>
        <w:t>А.А. Богданов подчеркивал, что в качестве элемента «культуры управления» идеология должна не столько отражать бытие, сколько «обгонять и задавать» его. При помощи идеологии следовало конституировать новую реальность, манипулировать настроениями и установками массового сознания.</w:t>
      </w:r>
    </w:p>
    <w:p>
      <w:pPr>
        <w:pStyle w:val="Normal"/>
        <w:jc w:val="both"/>
        <w:rPr/>
      </w:pPr>
      <w:r>
        <w:rPr/>
        <w:t xml:space="preserve">        </w:t>
      </w:r>
      <w:r>
        <w:rPr/>
        <w:t>Важнейшим элементом «культуры управления» в тектологии ученого был язык. Язык  оценивался  мыслителем  как  первооснова «манипулятивного управления» и любого управления вообще, как их наиболее древний и автономный слой, развивающийся по своим законам и непосредственно влияющий на развитие общественного сознания.</w:t>
      </w:r>
    </w:p>
    <w:p>
      <w:pPr>
        <w:pStyle w:val="Normal"/>
        <w:jc w:val="both"/>
        <w:rPr/>
      </w:pPr>
      <w:r>
        <w:rPr/>
        <w:t>162</w:t>
      </w:r>
    </w:p>
    <w:p>
      <w:pPr>
        <w:pStyle w:val="Normal"/>
        <w:jc w:val="both"/>
        <w:rPr/>
      </w:pPr>
      <w:r>
        <w:rPr/>
      </w:r>
    </w:p>
    <w:p>
      <w:pPr>
        <w:pStyle w:val="Normal"/>
        <w:jc w:val="both"/>
        <w:rPr/>
      </w:pPr>
      <w:r>
        <w:rPr/>
        <w:t xml:space="preserve">       </w:t>
      </w:r>
      <w:r>
        <w:rPr/>
        <w:t>Для А.А. Богданова язык обладал свойствами «предпредиката»; он задавал ракурс рассмотрения сущего,</w:t>
      </w:r>
    </w:p>
    <w:p>
      <w:pPr>
        <w:pStyle w:val="Normal"/>
        <w:jc w:val="both"/>
        <w:rPr/>
      </w:pPr>
      <w:r>
        <w:rPr/>
        <w:t>наличного бытия, ту точку зрения, с которой исторический, социальный факт воспринимался не таким, каков он на самом деле, а таким, каким его хотят понять.</w:t>
      </w:r>
    </w:p>
    <w:p>
      <w:pPr>
        <w:pStyle w:val="Normal"/>
        <w:jc w:val="both"/>
        <w:rPr/>
      </w:pPr>
      <w:r>
        <w:rPr/>
        <w:t xml:space="preserve">       </w:t>
      </w:r>
      <w:r>
        <w:rPr/>
        <w:t>Язык часто трактовался ученым как форма корреляции взаимосвязей между миром, субъектом и его пониманием этого мира. Он интересовал мыслителя как своеобразный «переход» между прошлым, настоящим и будущим, как то, что «полагает до того, как пред-бытие»</w:t>
      </w:r>
      <w:r>
        <w:rPr>
          <w:vertAlign w:val="superscript"/>
        </w:rPr>
        <w:t>226</w:t>
      </w:r>
      <w:r>
        <w:rPr/>
        <w:t>. Язык определяется им как необходимое условие трансформации « бытия здесь» в «бытие там». Вот почему он становится важнейшим фактором манипулятивного управления. В языке существуют прошлые и будущие времена, причем, будущие времена явлены как проекции и как потенции, как необходимые составляющие интенциональности. Они задают направленность проективных установок и выражают их.</w:t>
      </w:r>
    </w:p>
    <w:p>
      <w:pPr>
        <w:pStyle w:val="Normal"/>
        <w:jc w:val="both"/>
        <w:rPr/>
      </w:pPr>
      <w:r>
        <w:rPr/>
        <w:t xml:space="preserve">       </w:t>
      </w:r>
      <w:r>
        <w:rPr/>
        <w:t>С помощью этого механизма можно задавать цели деятельности, относить во времени: реализацию значимых смыслов.</w:t>
      </w:r>
    </w:p>
    <w:p>
      <w:pPr>
        <w:pStyle w:val="Normal"/>
        <w:jc w:val="both"/>
        <w:rPr/>
      </w:pPr>
      <w:r>
        <w:rPr/>
        <w:t xml:space="preserve">       </w:t>
      </w:r>
      <w:r>
        <w:rPr/>
        <w:t>В языке примат будущего объясняет «пре-бытие» (или «пред-бытие») как онтологический корень «бытия там».</w:t>
      </w:r>
    </w:p>
    <w:p>
      <w:pPr>
        <w:pStyle w:val="Normal"/>
        <w:jc w:val="both"/>
        <w:rPr/>
      </w:pPr>
      <w:r>
        <w:rPr/>
        <w:t xml:space="preserve">       </w:t>
      </w:r>
      <w:r>
        <w:rPr/>
        <w:t>А.А. Богданов подчеркивал, что язык создает когнитивную картину мира, по отношению к которой и выстраиваются субъективные стратегии. Включая в себя прошлый опыт, язык облекает его в не проявленные формы, которые, однако, оказывают скрытое влияние и на сегодняшнее и на будущее бытие человека. Изменяя представления о прошлом опыте, можно манипулировать сегодняшним и будущим.</w:t>
      </w:r>
    </w:p>
    <w:p>
      <w:pPr>
        <w:pStyle w:val="Normal"/>
        <w:jc w:val="both"/>
        <w:rPr/>
      </w:pPr>
      <w:r>
        <w:rPr/>
        <w:t xml:space="preserve">       </w:t>
      </w:r>
      <w:r>
        <w:rPr/>
        <w:t>Кроме того, язык скрывает опыт нарождающийся. Потенции  языка  всегда  шире потребностей общества, а полисемия дает возможность минимальными средствами организовать разнообразный социально-политический материал. Но возможен и иной вариант,  когда из богатства языка отбирается только «регулярный язык», те структуры, которые. связаны направленной минимизацией опыта.</w:t>
      </w:r>
    </w:p>
    <w:p>
      <w:pPr>
        <w:pStyle w:val="Normal"/>
        <w:jc w:val="both"/>
        <w:rPr/>
      </w:pPr>
      <w:r>
        <w:rPr/>
        <w:t>163</w:t>
      </w:r>
    </w:p>
    <w:p>
      <w:pPr>
        <w:pStyle w:val="Normal"/>
        <w:jc w:val="both"/>
        <w:rPr/>
      </w:pPr>
      <w:r>
        <w:rPr/>
      </w:r>
    </w:p>
    <w:p>
      <w:pPr>
        <w:pStyle w:val="Normal"/>
        <w:jc w:val="both"/>
        <w:rPr/>
      </w:pPr>
      <w:r>
        <w:rPr/>
        <w:t xml:space="preserve">       </w:t>
      </w:r>
      <w:r>
        <w:rPr/>
        <w:t>Стратегию использования «обедненного» языка для стандартизации сознания в целях эффективного социального (или манипулятивного) управления и выстраивал в своей работе А.А.Богданов,</w:t>
      </w:r>
    </w:p>
    <w:p>
      <w:pPr>
        <w:pStyle w:val="Normal"/>
        <w:jc w:val="both"/>
        <w:rPr/>
      </w:pPr>
      <w:r>
        <w:rPr/>
        <w:t xml:space="preserve">       </w:t>
      </w:r>
      <w:r>
        <w:rPr/>
        <w:t>Он полагал, что параллельность социо -и культурогенеза создает  возможность  при  помощи  целенаправленного использования языка управлять общественным сознанием. Согласно А.А. Богданову, в обществе язык существует в рамках трех субсистем: элитной, низовой, пограничной. Такое существование языка приводит к феномену «двоемыслия»; когда структуры языка, перенесенные из одной субсистемы в другую, рождают неадекватное поведение субъекта в рамках его собственной системы.</w:t>
      </w:r>
      <w:r>
        <w:rPr>
          <w:vertAlign w:val="superscript"/>
        </w:rPr>
        <w:t>227</w:t>
      </w:r>
      <w:r>
        <w:rPr/>
        <w:t xml:space="preserve"> Опрощение языка, заимствование фразеологии низовой культуры, сленга, арго ведет к девальвации языка элитного уровня, к снижению его порождающего значения, к приобретению им ненормативности. В результате язык не интегрирует, а дезинтегрирует систему, а языковое сознание общества распадается на подсистемы, конкурирующие между собой, В этой ситуации манипулятивное управление может достигать наибольшей эффективности. Более того,  оно  может  целенаправленно  порождать  такую разобщенность. Язык в этом случае может стать аккумулятором и ретранслятором отрицательного социального опыта (или просто неадекватного опыта, ведущего к разбалансировке социальных стереотипов поведения).</w:t>
      </w:r>
    </w:p>
    <w:p>
      <w:pPr>
        <w:pStyle w:val="Normal"/>
        <w:jc w:val="both"/>
        <w:rPr/>
      </w:pPr>
      <w:r>
        <w:rPr/>
        <w:t xml:space="preserve">       </w:t>
      </w:r>
      <w:r>
        <w:rPr/>
        <w:t>Упрощение языка,  его сознательная архаизация (например,   замена   уже   функционирующих   языковых заимствований «древними» терминами), воспроизведение архаических структур, выступает для одних слоев способом самосохранения   (например   при   стилизации   элитой простонародной речи или сленга), для других – способом нападения, средством демонстрации агрессии (так, всевластие ненормативной лексики в переломные эпохи может создать у низов ощущение своей силы и безнаказанности).</w:t>
      </w:r>
    </w:p>
    <w:p>
      <w:pPr>
        <w:pStyle w:val="Normal"/>
        <w:jc w:val="both"/>
        <w:rPr/>
      </w:pPr>
      <w:r>
        <w:rPr/>
        <w:t>164</w:t>
      </w:r>
    </w:p>
    <w:p>
      <w:pPr>
        <w:pStyle w:val="Normal"/>
        <w:jc w:val="both"/>
        <w:rPr/>
      </w:pPr>
      <w:r>
        <w:rPr/>
      </w:r>
    </w:p>
    <w:p>
      <w:pPr>
        <w:pStyle w:val="Normal"/>
        <w:jc w:val="both"/>
        <w:rPr/>
      </w:pPr>
      <w:r>
        <w:rPr/>
        <w:t xml:space="preserve">      </w:t>
      </w:r>
      <w:r>
        <w:rPr/>
        <w:t>В этом случае, согласно- А.А. Богданову, способом снятия контрарных противоречий в языковых стратегиях становится его целенаправленная примитивизация, выработка безличных форм, которые не связываются однозначно с процессами языковой идентификации субъектов. Одновременно данный процесс рассматривался мыслителем как способ достижения стабильности социальной системы, способ снятия внутренних  противоречий  в   общественном   сознании. Упрощение языка, сообщение ему казенного, обезличенного, «внекультурного» характера трактуется ученым и как способ достижения единой формы коммуникативного взаимодействия в рамках всего человечества. В этом контексте понятно требование А.А.Богданова создать единый общечеловеческий язык, построенный на универсальных соматических единицах, избавленных от полисемии. Возможность единого языка для всего человечества рассматривалась ученым как необходимое условие достижения «новой социальности», «нового порядка», как условие эффективного социального манипулятивного управления огромными людскими массами.</w:t>
      </w:r>
    </w:p>
    <w:p>
      <w:pPr>
        <w:pStyle w:val="Normal"/>
        <w:jc w:val="both"/>
        <w:rPr/>
      </w:pPr>
      <w:r>
        <w:rPr/>
        <w:t xml:space="preserve">     </w:t>
      </w:r>
      <w:r>
        <w:rPr/>
        <w:t>Примитивизация языка, ведущая к единомыслию в рамках всего земного шара, неизбежно обусловливала бы регресс общественного сознания в сторону магического мышления, которое не знает противоречий. «Словесная магия» была сродни тектологии А.А.Богданова: слово становилось средством снятия всех реальных противоречий, аккумулятором фиктивного   опыта,   средством  глубокого   ментального воздействия и манипулятивного управления.</w:t>
      </w:r>
    </w:p>
    <w:p>
      <w:pPr>
        <w:pStyle w:val="Normal"/>
        <w:jc w:val="both"/>
        <w:rPr/>
      </w:pPr>
      <w:r>
        <w:rPr/>
        <w:t xml:space="preserve">      </w:t>
      </w:r>
      <w:r>
        <w:rPr/>
        <w:t>Слово для ученого - средство программирования («вызывания») нового бытия, нового сознания и поведения, средство говорить об этом новом бытии так, как будто оно уже есть. Новый язык («новояз») должен был предшествовать новому обществу, манипулируя сознанием людей таким образом, чтобы они игнорировали «здесь-бытие» ради «бытия-там»,</w:t>
      </w:r>
    </w:p>
    <w:p>
      <w:pPr>
        <w:pStyle w:val="Normal"/>
        <w:jc w:val="both"/>
        <w:rPr/>
      </w:pPr>
      <w:r>
        <w:rPr/>
        <w:t>165</w:t>
      </w:r>
    </w:p>
    <w:p>
      <w:pPr>
        <w:pStyle w:val="Normal"/>
        <w:jc w:val="both"/>
        <w:rPr/>
      </w:pPr>
      <w:r>
        <w:rPr/>
      </w:r>
    </w:p>
    <w:p>
      <w:pPr>
        <w:pStyle w:val="Normal"/>
        <w:jc w:val="both"/>
        <w:rPr/>
      </w:pPr>
      <w:r>
        <w:rPr/>
        <w:t xml:space="preserve">       </w:t>
      </w:r>
      <w:r>
        <w:rPr/>
        <w:t>В контексте разработки теории манипулятивного управления А.А. Богданова интересовала идеократическая функция языка, понятая как функция конституирующая, связанная, по его мнению, с возможностью «достраивания» посредством языка социального мира, придания ему такой степени целостности и завершенности, которой он лишен в непосредственном бытии.</w:t>
      </w:r>
    </w:p>
    <w:p>
      <w:pPr>
        <w:pStyle w:val="Normal"/>
        <w:jc w:val="both"/>
        <w:rPr/>
      </w:pPr>
      <w:r>
        <w:rPr/>
        <w:t xml:space="preserve">      </w:t>
      </w:r>
      <w:r>
        <w:rPr/>
        <w:t>Философа интересовал прежде всего тот аспект языка, который был связан с политическим, культурным и социальным строительством.</w:t>
      </w:r>
    </w:p>
    <w:p>
      <w:pPr>
        <w:pStyle w:val="Normal"/>
        <w:jc w:val="both"/>
        <w:rPr/>
      </w:pPr>
      <w:r>
        <w:rPr/>
        <w:t xml:space="preserve">      </w:t>
      </w:r>
      <w:r>
        <w:rPr/>
        <w:t>Требование единства языка как условия социальной интеграции рождало у А.А. Богданова убеждение в том, что победа нового порядка сопряжена с обязательной «войной языков»: установление единомыслия, насаждение единого языка должно было привести к поглощению слабых языков более сильными. Тезис о том, что множественность языков является причиной социальных и политических кризисов, продуцировал</w:t>
      </w:r>
    </w:p>
    <w:p>
      <w:pPr>
        <w:pStyle w:val="Normal"/>
        <w:jc w:val="both"/>
        <w:rPr/>
      </w:pPr>
      <w:r>
        <w:rPr/>
        <w:t>утверждение, согласно которому единство языка является гарантией отсутствия в обществе процессов раздробления, разъединения. Совершенство языка - совершенство общества. Само же совершенствование языка, по мнению ученого, сопрягается с «языкотворчеством» на основе универсализма (универсальные   грамматики),   устранения   полисемии, синонимии и омонимии, преодоления феномена избыточности языка. Такая установка получила название «вербальной аскезы».</w:t>
      </w:r>
    </w:p>
    <w:p>
      <w:pPr>
        <w:pStyle w:val="Normal"/>
        <w:jc w:val="both"/>
        <w:rPr/>
      </w:pPr>
      <w:r>
        <w:rPr/>
        <w:t xml:space="preserve">      </w:t>
      </w:r>
      <w:r>
        <w:rPr/>
        <w:t>А.А.Богданов полагал, что использование языка в его идеократической функции требует совершенствования системы деривации. При совершенной деривации гарантирована согласованность смыслов слов своему объекту, и наука становится адекватной реальности.</w:t>
      </w:r>
    </w:p>
    <w:p>
      <w:pPr>
        <w:pStyle w:val="Normal"/>
        <w:jc w:val="both"/>
        <w:rPr/>
      </w:pPr>
      <w:r>
        <w:rPr/>
        <w:t xml:space="preserve">      </w:t>
      </w:r>
      <w:r>
        <w:rPr/>
        <w:t>Ученый     неоднократно     подчеркивал,     что совершенствование языка - сознательное вмешательство в социальный контекст бытия. При этом «новояз» должен иметь «контролируемую эволюцию» (сознательно–управляемое развитие).</w:t>
      </w:r>
    </w:p>
    <w:p>
      <w:pPr>
        <w:pStyle w:val="Normal"/>
        <w:jc w:val="both"/>
        <w:rPr/>
      </w:pPr>
      <w:r>
        <w:rPr/>
        <w:t>166</w:t>
      </w:r>
    </w:p>
    <w:p>
      <w:pPr>
        <w:pStyle w:val="Normal"/>
        <w:jc w:val="both"/>
        <w:rPr/>
      </w:pPr>
      <w:r>
        <w:rPr/>
      </w:r>
    </w:p>
    <w:p>
      <w:pPr>
        <w:pStyle w:val="Normal"/>
        <w:jc w:val="both"/>
        <w:rPr/>
      </w:pPr>
      <w:r>
        <w:rPr/>
        <w:t xml:space="preserve">       </w:t>
      </w:r>
      <w:r>
        <w:rPr/>
        <w:t xml:space="preserve">Формирование «новояза» как идеального манипулятора - результат двух  процессов:  планирующей деятельности идеологов   и   «самостоятельности   народных   масс». Необходимость волевого вмешательства в язык, по мнению А.А.Богданова, связана с конституированном нового социума, новых социальных отношений. Гомогенность языка – гарант гомогенности общества. Но такая установка порождала понимание языка прежде всего как номинативной системы. Идеальный   язык   должен   был   быть   продуктом металингвистической активности, ведущей к ремотивации знака. В этом языке - манипуляторе системы связи понятий строго лингвистически организованы, чему соответствует «прозрачная деривация». Идеальный для манипулятивного управления язык, по мысли А.А.Богданова, должен был быть внеметафоричным. Это «язык без остатка, без автономии, без границ, он - чистая таксономия, язык Адама, «прямое отражение» </w:t>
      </w:r>
      <w:r>
        <w:rPr>
          <w:vertAlign w:val="superscript"/>
        </w:rPr>
        <w:t>228</w:t>
      </w:r>
    </w:p>
    <w:p>
      <w:pPr>
        <w:pStyle w:val="Normal"/>
        <w:jc w:val="both"/>
        <w:rPr/>
      </w:pPr>
      <w:r>
        <w:rPr/>
        <w:t xml:space="preserve">      </w:t>
      </w:r>
      <w:r>
        <w:rPr/>
        <w:t>Такой язык - это идеал тотальной замкнутости, система агглютинативного   типа,   построенная   на   основании «совершенного алфавита».</w:t>
      </w:r>
    </w:p>
    <w:p>
      <w:pPr>
        <w:pStyle w:val="Normal"/>
        <w:jc w:val="both"/>
        <w:rPr/>
      </w:pPr>
      <w:r>
        <w:rPr/>
        <w:t xml:space="preserve">      </w:t>
      </w:r>
      <w:r>
        <w:rPr/>
        <w:t>Понятно,  что идеальный язык – манипулятор А.А.Богданова мог существовать только ценой потери «реальности языка». Он выступал как средство единения в коммуникации, средство освобождения от любых разделений и антагонизмов,</w:t>
      </w:r>
    </w:p>
    <w:p>
      <w:pPr>
        <w:pStyle w:val="Normal"/>
        <w:jc w:val="both"/>
        <w:rPr/>
      </w:pPr>
      <w:r>
        <w:rPr/>
        <w:t xml:space="preserve">      </w:t>
      </w:r>
      <w:r>
        <w:rPr/>
        <w:t>В рамках теории ученого новое сознание, создаваемое при помощи «новояза», определялось приматом политического. Оно строилось, прежде всего, на утверждении коллективных интересов,  общечеловеческих ценностей.  Главная  цель политически ориентированного сознания - установление единых оснований мышления  и деятельности,  что требовало определенной шаблонности, единомыслия. Мышление, строящееся на единообразных основаниях, неизбежно предполагало высокую степень ритуализации: определенное слово рождало строго определенное поведение.</w:t>
      </w:r>
    </w:p>
    <w:p>
      <w:pPr>
        <w:pStyle w:val="Normal"/>
        <w:jc w:val="both"/>
        <w:rPr/>
      </w:pPr>
      <w:r>
        <w:rPr/>
        <w:t>167</w:t>
      </w:r>
    </w:p>
    <w:p>
      <w:pPr>
        <w:pStyle w:val="Normal"/>
        <w:jc w:val="both"/>
        <w:rPr/>
      </w:pPr>
      <w:r>
        <w:rPr/>
      </w:r>
    </w:p>
    <w:p>
      <w:pPr>
        <w:pStyle w:val="Normal"/>
        <w:jc w:val="both"/>
        <w:rPr/>
      </w:pPr>
      <w:r>
        <w:rPr/>
        <w:t xml:space="preserve">       </w:t>
      </w:r>
      <w:r>
        <w:rPr/>
        <w:t>Языковая   установка   повторяла   установку   на стабильность социального мира. Естественный язык «в счастливом будущем» заменялся А.А. Богдановым на ритуально-нормативный. При этом ученый не решал вопроса с механизмами «объективного» перехода с одного языка на другой, полагая, что данный переход можно осуществить только путем насильственного внедрения единомыслия. Скорость и полнота   перехода   с   естественного   на   нормативно-унифицированный «новояз» зависели, по А.А.Богданову, от времени, места актуализации нового языка и от социальных ролей говорящих.</w:t>
      </w:r>
    </w:p>
    <w:p>
      <w:pPr>
        <w:pStyle w:val="Normal"/>
        <w:jc w:val="both"/>
        <w:rPr/>
      </w:pPr>
      <w:r>
        <w:rPr/>
        <w:t xml:space="preserve">      </w:t>
      </w:r>
      <w:r>
        <w:rPr/>
        <w:t>Русский философ и политический деятель неоднократно отмечал, что должны существовать «социальные маркеры», позволяющие переходить с одного языка на другой. Они вырабатываются и контролируются идеологами в процессе манипулятивного управления массами. «Маркеры» должны были влиять на скорость перехода на единый общечеловеческий язык, на речевое мышление, способы рассуждения, способы аргументации,</w:t>
      </w:r>
    </w:p>
    <w:p>
      <w:pPr>
        <w:pStyle w:val="Normal"/>
        <w:jc w:val="both"/>
        <w:rPr/>
      </w:pPr>
      <w:r>
        <w:rPr/>
        <w:t xml:space="preserve">      </w:t>
      </w:r>
      <w:r>
        <w:rPr/>
        <w:t>Ритуализация   языка   неизбежно   предполагает фетишизацию некоторых слов, понятий. Их закрепление осуществляется в процессе формирования «заразительный идей» и является необходимым элементом манипулятивного управления.</w:t>
      </w:r>
    </w:p>
    <w:p>
      <w:pPr>
        <w:pStyle w:val="Normal"/>
        <w:jc w:val="both"/>
        <w:rPr/>
      </w:pPr>
      <w:r>
        <w:rPr/>
        <w:t xml:space="preserve">      </w:t>
      </w:r>
      <w:r>
        <w:rPr/>
        <w:t>Ритуальный аспект «новояза», его нормативность, нарочитая   упрощенность   должны   были   пробуждать архетипические стереотипы народного сознания, актуализируя его древнейшие пласты. Это, безусловно, способствовало манипулятивному управлению народом.</w:t>
      </w:r>
    </w:p>
    <w:p>
      <w:pPr>
        <w:pStyle w:val="Normal"/>
        <w:jc w:val="both"/>
        <w:rPr/>
      </w:pPr>
      <w:r>
        <w:rPr/>
        <w:t xml:space="preserve">       </w:t>
      </w:r>
      <w:r>
        <w:rPr/>
        <w:t>Согласно А.А.Богданову, анализ определенных слов, в частности их употребления дает возможность прогнозировать их воздействие на массы, те политические, социальные реакции, формы политических действий, которые они вызывают. Общественное сознание постоянно «проигрывает» некоторые смысловые варианты, заключенные в семантических структурах</w:t>
      </w:r>
    </w:p>
    <w:p>
      <w:pPr>
        <w:pStyle w:val="Normal"/>
        <w:jc w:val="both"/>
        <w:rPr/>
      </w:pPr>
      <w:r>
        <w:rPr/>
        <w:t>168</w:t>
      </w:r>
    </w:p>
    <w:p>
      <w:pPr>
        <w:pStyle w:val="Normal"/>
        <w:jc w:val="both"/>
        <w:rPr/>
      </w:pPr>
      <w:r>
        <w:rPr/>
      </w:r>
    </w:p>
    <w:p>
      <w:pPr>
        <w:pStyle w:val="Normal"/>
        <w:jc w:val="both"/>
        <w:rPr/>
      </w:pPr>
      <w:r>
        <w:rPr/>
        <w:t>слов; использовать данный процесс - прямая задача манипулятора. Он следит за такими словами, отбирает и клиширует их, используя в политических лозунгах и пропаганде. Это требует от идеологов особого внимания к языковому оформлению прокламируемых ими идей, отмечал ученый.</w:t>
      </w:r>
    </w:p>
    <w:p>
      <w:pPr>
        <w:pStyle w:val="Normal"/>
        <w:jc w:val="both"/>
        <w:rPr/>
      </w:pPr>
      <w:r>
        <w:rPr/>
        <w:t xml:space="preserve">      </w:t>
      </w:r>
      <w:r>
        <w:rPr/>
        <w:t>Для него структура понятия и структура реальности оказываются слиты, связаны, сближены до неразличимости, что дает возможность однозначно моделировать политические ситуации и реакции масс на них.</w:t>
      </w:r>
    </w:p>
    <w:p>
      <w:pPr>
        <w:pStyle w:val="Normal"/>
        <w:jc w:val="both"/>
        <w:rPr/>
      </w:pPr>
      <w:r>
        <w:rPr/>
        <w:t xml:space="preserve">      </w:t>
      </w:r>
      <w:r>
        <w:rPr/>
        <w:t>Через «очищение» языка и мыслей .с помощью языка должна была вырабатываться система идей, на основе которых должны были складываться новые картины мира и новые мотивации деятельности человека. Данный механизм изменения общества через лингвистическое программирование, когда массы соотносятся не с действительностью, а со способностью «верно» говорить об этой действительности, лежал в основе манипулятивного управления большими массами людей согласно теории А.А. Богданова. Такая ориентация на лингвистическое программирование неизбежно была связана с убежденностью в том, что новое социальное строительство должно быть сопряжено в первую очередь, с попытками практического осуществления теоретических конструкций, которые оценивались как «единственно верные», истинные, непреложные. Иными словами, достаточно создать хорошую теорию, выразить ее с помощью «заразительных идей», облеченных в соответствующие ново-языковые формы, чтобы массы  пришли  в  движение  и  восприняли  данный «идеократический комплекс» как руководство к действию.</w:t>
      </w:r>
    </w:p>
    <w:p>
      <w:pPr>
        <w:pStyle w:val="Normal"/>
        <w:jc w:val="both"/>
        <w:rPr/>
      </w:pPr>
      <w:r>
        <w:rPr/>
        <w:t xml:space="preserve">       </w:t>
      </w:r>
      <w:r>
        <w:rPr/>
        <w:t>А.А. Богданов неоднократно подчеркивал, что для достижения социального единства и единомыслия необходимо ввести единый канон языка, на основании которого должны выстраиваться ментальные стратегии различных слоев и групп общества, синтезироваться образы мира на уровнях элитной и низовой культур. Этот канон мог быть взят только «из фольклорных пластов языка», так как именно здесь сохранялся</w:t>
      </w:r>
    </w:p>
    <w:p>
      <w:pPr>
        <w:pStyle w:val="Normal"/>
        <w:jc w:val="both"/>
        <w:rPr/>
      </w:pPr>
      <w:r>
        <w:rPr/>
        <w:t xml:space="preserve">«грубый, опрощенный язык». Варваризация языка была связана в   социально-политической   теории   А.А.Богданова   с требованиями унификации социально значимого поведения, с деструкцией  «старой  элитарной  культуры   отжившего дворянства и отживающей интеллигенции» </w:t>
      </w:r>
      <w:r>
        <w:rPr>
          <w:vertAlign w:val="superscript"/>
        </w:rPr>
        <w:t>229</w:t>
      </w:r>
      <w:r>
        <w:rPr/>
        <w:t>.</w:t>
      </w:r>
    </w:p>
    <w:p>
      <w:pPr>
        <w:pStyle w:val="Normal"/>
        <w:jc w:val="both"/>
        <w:rPr/>
      </w:pPr>
      <w:r>
        <w:rPr/>
        <w:t>169</w:t>
      </w:r>
    </w:p>
    <w:p>
      <w:pPr>
        <w:pStyle w:val="Normal"/>
        <w:jc w:val="both"/>
        <w:rPr/>
      </w:pPr>
      <w:r>
        <w:rPr/>
      </w:r>
    </w:p>
    <w:p>
      <w:pPr>
        <w:pStyle w:val="Normal"/>
        <w:jc w:val="both"/>
        <w:rPr/>
      </w:pPr>
      <w:r>
        <w:rPr/>
        <w:t xml:space="preserve">       </w:t>
      </w:r>
      <w:r>
        <w:rPr/>
        <w:t>Такая установка в отношении языка, его сознательное упрощение и канонизация приводили в конечном итоге к тому, что «уступка» мысли навязанному языку оказывалась пагубной для самой мысли: языковая самоцензура нацеливала мысль не на «создание реальности» (как замысливал Богданов), а на то, чтобы вписаться в заранее приготовленный идеологический канон.</w:t>
      </w:r>
    </w:p>
    <w:p>
      <w:pPr>
        <w:pStyle w:val="Normal"/>
        <w:jc w:val="both"/>
        <w:rPr/>
      </w:pPr>
      <w:r>
        <w:rPr/>
        <w:t xml:space="preserve">      </w:t>
      </w:r>
      <w:r>
        <w:rPr/>
        <w:t>Понимание    идеи    как    высшей    ценности («идеократическая     установка»),     закрепляемое     в канонизированном языке, противостоит развитию самосознания индивида. Поэтому совершенно закономерно требование А.А.Богданова об «идеологизации сознания до конца»: оно означало перестройку сознания таким образом, чтобы изменялись все ориентации личности: абсолютные ценности уходили на второй план; значимость обретала лишь идеологизированная идея класса, группы, слоя, в рамках которого она была выработана. Отношение к реальности замещалось отношением к идее, к ее воплощениям, требующим соответствующих действий. У А.А. Богданова идея строит при помощи языкового укоренения квазиреальность, в которой человек должен вести себя принципиально иначе, чем в наличном бытии. Поэтому главная задача, по мнению ученого, - создание квазиязыка («новояза»), посредством которого должна произойти трансформация сознания в нужном направлении в сторону новой социальности.</w:t>
      </w:r>
    </w:p>
    <w:p>
      <w:pPr>
        <w:pStyle w:val="Normal"/>
        <w:jc w:val="both"/>
        <w:rPr/>
      </w:pPr>
      <w:r>
        <w:rPr/>
        <w:t xml:space="preserve">      </w:t>
      </w:r>
      <w:r>
        <w:rPr/>
        <w:t>«Претензии» идеи на то, что она собственно и является новой реальностью, означают начало претворения самой этой новой реальности, так как человек, помысливший эту реальность, уже готов к ее осуществлению. В этом случае сама идея не мыслится как обозначающая несуществующее. Наличие идеи выступает гарантом существования того, что она обозначает.</w:t>
      </w:r>
    </w:p>
    <w:p>
      <w:pPr>
        <w:pStyle w:val="Normal"/>
        <w:jc w:val="both"/>
        <w:rPr/>
      </w:pPr>
      <w:r>
        <w:rPr/>
        <w:t>170</w:t>
      </w:r>
    </w:p>
    <w:p>
      <w:pPr>
        <w:pStyle w:val="Normal"/>
        <w:jc w:val="both"/>
        <w:rPr/>
      </w:pPr>
      <w:r>
        <w:rPr/>
      </w:r>
    </w:p>
    <w:p>
      <w:pPr>
        <w:pStyle w:val="Normal"/>
        <w:jc w:val="both"/>
        <w:rPr/>
      </w:pPr>
      <w:r>
        <w:rPr/>
        <w:t xml:space="preserve">       </w:t>
      </w:r>
      <w:r>
        <w:rPr/>
        <w:t>Сутью поисков А.А. Богданова стала попытка постижения языка прежде всего как структуры, порождающей идеологию, регламентирующей сознание всех членов общества и управляющей их поведением. «Новояз», который А.А. Богданов утверждал как основное средство социальных преобразований и социального манипулятивного управления, способствовал     формированию     «идеологизированного сознания»: оно рождало специфическое самоощущение человека и его представление о мире как об особой системе, где все предопределено, управляемо, интегрировано по отношению к тому, что «должно быть».</w:t>
      </w:r>
    </w:p>
    <w:p>
      <w:pPr>
        <w:pStyle w:val="Normal"/>
        <w:jc w:val="both"/>
        <w:rPr/>
      </w:pPr>
      <w:r>
        <w:rPr/>
        <w:t xml:space="preserve">      </w:t>
      </w:r>
      <w:r>
        <w:rPr/>
        <w:t>Ученый одним из первых в мировой науке исследовал роль языка в процессе управления сознанием и пытался понять, каким образом идеологическая схема внедряется в подсознание индивидов, порождая соответствующий образ реальности, соответствующие стереотипы реакций, установок и стратегий поведения.</w:t>
      </w:r>
    </w:p>
    <w:p>
      <w:pPr>
        <w:pStyle w:val="Normal"/>
        <w:jc w:val="both"/>
        <w:rPr/>
      </w:pPr>
      <w:r>
        <w:rPr/>
        <w:t xml:space="preserve">       </w:t>
      </w:r>
      <w:r>
        <w:rPr/>
        <w:t>А.А. Богданова интересовала сила «новояза», который, создавая новую идеологическую реальность, фактически не оставлял зазора между идеей, понятой как каноническое отражение реальности, и окончательной истиной, абсолютными ценностями.</w:t>
      </w:r>
    </w:p>
    <w:p>
      <w:pPr>
        <w:pStyle w:val="Normal"/>
        <w:jc w:val="both"/>
        <w:rPr/>
      </w:pPr>
      <w:r>
        <w:rPr/>
        <w:t xml:space="preserve">       </w:t>
      </w:r>
      <w:r>
        <w:rPr/>
        <w:t>«Новояз» в своем бытовании должен был утверждать истину и правду в последней инстанции и в унифицированной форме. Слово рождало иллюзию всеобщей подчиненности, достижимости всеобщего идеала на пути «идеологического усреднения людей».</w:t>
      </w:r>
    </w:p>
    <w:p>
      <w:pPr>
        <w:pStyle w:val="Normal"/>
        <w:jc w:val="both"/>
        <w:rPr/>
      </w:pPr>
      <w:r>
        <w:rPr/>
        <w:t>171</w:t>
      </w:r>
    </w:p>
    <w:p>
      <w:pPr>
        <w:pStyle w:val="Normal"/>
        <w:jc w:val="both"/>
        <w:rPr/>
      </w:pPr>
      <w:r>
        <w:rPr/>
      </w:r>
    </w:p>
    <w:p>
      <w:pPr>
        <w:pStyle w:val="Normal"/>
        <w:jc w:val="both"/>
        <w:rPr/>
      </w:pPr>
      <w:r>
        <w:rPr/>
        <w:t xml:space="preserve">      </w:t>
      </w:r>
      <w:r>
        <w:rPr/>
        <w:t>А.А. Богданов хорошо показал, что вносимые в общество идеи могут грозить деструкцией самого этого</w:t>
      </w:r>
    </w:p>
    <w:p>
      <w:pPr>
        <w:pStyle w:val="Normal"/>
        <w:jc w:val="both"/>
        <w:rPr/>
      </w:pPr>
      <w:r>
        <w:rPr/>
        <w:t>общества. В его философии монизма творец идей выступал одновременно и как творец истории, творец реальности, тотальный манипулятор. В творении идей, которые овладевают массами, идеолог обретал суррогат духовного бессмертия.</w:t>
      </w:r>
    </w:p>
    <w:p>
      <w:pPr>
        <w:pStyle w:val="Normal"/>
        <w:jc w:val="both"/>
        <w:rPr/>
      </w:pPr>
      <w:r>
        <w:rPr/>
        <w:t xml:space="preserve">      </w:t>
      </w:r>
      <w:r>
        <w:rPr/>
        <w:t>В  своей  теории  социального  манипулятивного управления А. А. Богданов подходил к слову как к новому мифу, который   должен   взять   на   себя   сверхкультурные, сверхсоциальные функции.</w:t>
      </w:r>
    </w:p>
    <w:p>
      <w:pPr>
        <w:pStyle w:val="Normal"/>
        <w:jc w:val="both"/>
        <w:rPr/>
      </w:pPr>
      <w:r>
        <w:rPr/>
        <w:t xml:space="preserve">      </w:t>
      </w:r>
      <w:r>
        <w:rPr/>
        <w:t>Трактуя язык как феномен, связанный с возможностьюнавязывания миру - и человеку собственных смыслов, с «сокрытием действительности» и с ее мистификацией, А.А.Богданов приходит, фактически, к выводу о том, что язык сопряжен со специфической онтологической диверсией культуры. Культура подменяет реальность той картиной мира, которую она создает с помощью языка, и в этом плане как бы упраздняет   действительность.   Поэтому   окончательное освобождение  человека  закономерно  предполагает  его культуроотрицающую деятельность,  его «варваризацию».</w:t>
      </w:r>
    </w:p>
    <w:p>
      <w:pPr>
        <w:pStyle w:val="Normal"/>
        <w:jc w:val="both"/>
        <w:rPr/>
      </w:pPr>
      <w:r>
        <w:rPr/>
        <w:t xml:space="preserve">      </w:t>
      </w:r>
      <w:r>
        <w:rPr/>
        <w:t>Обретение свободы достигается рассимволизацией мира. И единственным кардинальным средством этого становится «новояз» как металингвистическая система. Он обеспечивает не заданность, а сделанность мира. И в таком мире человек выступает как единственный «хозяин», способный манипулировать всем, с чем сталкивается в своих целях и на основании своих правил.</w:t>
      </w:r>
    </w:p>
    <w:p>
      <w:pPr>
        <w:pStyle w:val="Normal"/>
        <w:jc w:val="both"/>
        <w:rPr/>
      </w:pPr>
      <w:r>
        <w:rPr/>
        <w:t>172</w:t>
      </w:r>
    </w:p>
    <w:p>
      <w:pPr>
        <w:pStyle w:val="Normal"/>
        <w:jc w:val="both"/>
        <w:rPr/>
      </w:pPr>
      <w:r>
        <w:rPr/>
        <w:t xml:space="preserve"> </w:t>
      </w:r>
    </w:p>
    <w:p>
      <w:pPr>
        <w:pStyle w:val="Normal"/>
        <w:jc w:val="both"/>
        <w:rPr/>
      </w:pPr>
      <w:r>
        <w:rPr>
          <w:b/>
        </w:rPr>
        <w:t xml:space="preserve">                                                                             </w:t>
      </w:r>
      <w:r>
        <w:rPr>
          <w:b/>
        </w:rPr>
        <w:t>Глава III</w:t>
      </w:r>
    </w:p>
    <w:p>
      <w:pPr>
        <w:pStyle w:val="Normal"/>
        <w:jc w:val="both"/>
        <w:rPr>
          <w:b/>
          <w:b/>
        </w:rPr>
      </w:pPr>
      <w:r>
        <w:rPr>
          <w:b/>
        </w:rPr>
      </w:r>
    </w:p>
    <w:p>
      <w:pPr>
        <w:pStyle w:val="Normal"/>
        <w:jc w:val="both"/>
        <w:rPr/>
      </w:pPr>
      <w:r>
        <w:rPr/>
        <w:t xml:space="preserve">          </w:t>
      </w:r>
      <w:r>
        <w:rPr/>
        <w:t xml:space="preserve">РОССИЙСКАЯ ОБЩЕСТВЕННО-ПОЛИТИЧЕСКАЯ МЫСЛЬ ВТОРОЙ ПОЛОВИНЫ XIX – </w:t>
      </w:r>
    </w:p>
    <w:p>
      <w:pPr>
        <w:pStyle w:val="Normal"/>
        <w:jc w:val="both"/>
        <w:rPr/>
      </w:pPr>
      <w:r>
        <w:rPr/>
        <w:t xml:space="preserve">                     </w:t>
      </w:r>
      <w:r>
        <w:rPr/>
        <w:t>НАЧАЛА XX вв. О ТЕХНОЛОГИЯХ МАНИПУЛЯТИВНЫХ ВОЗДЕЙСТВИЙ</w:t>
      </w:r>
    </w:p>
    <w:p>
      <w:pPr>
        <w:pStyle w:val="Normal"/>
        <w:jc w:val="both"/>
        <w:rPr/>
      </w:pPr>
      <w:r>
        <w:rPr/>
      </w:r>
    </w:p>
    <w:p>
      <w:pPr>
        <w:pStyle w:val="Normal"/>
        <w:jc w:val="both"/>
        <w:rPr/>
      </w:pPr>
      <w:r>
        <w:rPr/>
        <w:t xml:space="preserve">       </w:t>
      </w:r>
      <w:r>
        <w:rPr/>
        <w:t xml:space="preserve">Прояснение общетеоретических оснований манипулятивных воздействий, анализ социально-политических функций, средств и методов их реализации позволили отечественным сторонникам «макиавеллизма» подойти к необходимости   рассмотрения   вопроса   манипулятивных технологий,   понимаемых   как   «совокупность   методов целенаправленной обработки масс» </w:t>
      </w:r>
      <w:r>
        <w:rPr>
          <w:vertAlign w:val="superscript"/>
        </w:rPr>
        <w:t>230</w:t>
      </w:r>
    </w:p>
    <w:p>
      <w:pPr>
        <w:pStyle w:val="Normal"/>
        <w:jc w:val="both"/>
        <w:rPr/>
      </w:pPr>
      <w:r>
        <w:rPr/>
        <w:t xml:space="preserve">       </w:t>
      </w:r>
      <w:r>
        <w:rPr/>
        <w:t>Технологии  манипулятивного управления осмысливались   многими   социологами,   психологами, философами и политическими деятелями данного времени. Однако наиболее ценные идеи были высказаны П. А. Сорокиным и В.М. Бехтеревым. Им одним из первых удалось глубоко проанализировать событие русских революций 1905 и 1917 годов как практическое приложение «макиавеллизма». Изучив огромный эмпирический материал и обширную научную литературу по данной проблеме, оба мыслителя старались</w:t>
      </w:r>
    </w:p>
    <w:p>
      <w:pPr>
        <w:pStyle w:val="Normal"/>
        <w:jc w:val="both"/>
        <w:rPr/>
      </w:pPr>
      <w:r>
        <w:rPr/>
        <w:t>акцентировать свое внимание на «комплексе насилия», без которого не обходилась ни одна манийулятивная технология.</w:t>
      </w:r>
    </w:p>
    <w:p>
      <w:pPr>
        <w:pStyle w:val="Normal"/>
        <w:jc w:val="both"/>
        <w:rPr/>
      </w:pPr>
      <w:r>
        <w:rPr/>
        <w:t>173</w:t>
      </w:r>
    </w:p>
    <w:p>
      <w:pPr>
        <w:pStyle w:val="Normal"/>
        <w:jc w:val="both"/>
        <w:rPr/>
      </w:pPr>
      <w:r>
        <w:rPr/>
      </w:r>
    </w:p>
    <w:p>
      <w:pPr>
        <w:pStyle w:val="Normal"/>
        <w:jc w:val="both"/>
        <w:rPr/>
      </w:pPr>
      <w:r>
        <w:rPr/>
        <w:t xml:space="preserve">       </w:t>
      </w:r>
      <w:r>
        <w:rPr/>
        <w:t>В данном вопросе русская общественно-политическая мысль традиционно опиралась не только на работы Н.К.Михайловского, П.Л. Лаврова и П.А. Кропоткина, но и на известные труды Г. Тарда, У. Мак-Дугалла, В. Вундта, Г.Лебона, 3. Фрейда. Если вспомнить замечание С. Московичи о том, что своей блестящей характеристикой масс Г. Лебон создал новую психологию,   Г. Тард распространил ее на всю совокупность общества посредством анализа подражания и коммуникации, а 3. Фрейду осталось лишь ответить на вопросы «как» и «почему», то становятся понятны те позиции, с которых к данным теориям подходили В.М. Бехтерев и П. А. Сорокин.</w:t>
      </w:r>
    </w:p>
    <w:p>
      <w:pPr>
        <w:pStyle w:val="Normal"/>
        <w:jc w:val="both"/>
        <w:rPr/>
      </w:pPr>
      <w:r>
        <w:rPr/>
        <w:t xml:space="preserve">       </w:t>
      </w:r>
      <w:r>
        <w:rPr/>
        <w:t>Они пытались понять, что дает массам непобедимую силу и как ей можно управлять, применяя технологические приемы манипуляции.</w:t>
      </w:r>
    </w:p>
    <w:p>
      <w:pPr>
        <w:pStyle w:val="Normal"/>
        <w:jc w:val="both"/>
        <w:rPr/>
      </w:pPr>
      <w:r>
        <w:rPr/>
        <w:t xml:space="preserve">        </w:t>
      </w:r>
      <w:r>
        <w:rPr/>
        <w:t>Разработка данных вопросов осуществлялась с полным осознанием того, что ни одно массовое движение народа не приблизило его к правительственной власти. Ожидаемое демократическое общество уступило место тоталитарным движениям. Миллионы людей оказались захваченными речами демагогов, их идеологиями. Те же, кто надеялся на триумф разума и здравого смысла, были уничтожены самим «отолпленным» народом. Сила нарушила право: свободные люди приняли рабство, навязанное насилием.</w:t>
      </w:r>
    </w:p>
    <w:p>
      <w:pPr>
        <w:pStyle w:val="Normal"/>
        <w:jc w:val="both"/>
        <w:rPr/>
      </w:pPr>
      <w:r>
        <w:rPr/>
        <w:t xml:space="preserve">       </w:t>
      </w:r>
      <w:r>
        <w:rPr/>
        <w:t>Данный   исторический   факт   требовал   более пристального внимания к самому феномену насилия.</w:t>
      </w:r>
    </w:p>
    <w:p>
      <w:pPr>
        <w:pStyle w:val="Normal"/>
        <w:jc w:val="both"/>
        <w:rPr/>
      </w:pPr>
      <w:r>
        <w:rPr/>
        <w:t xml:space="preserve">       </w:t>
      </w:r>
      <w:r>
        <w:rPr/>
        <w:t>Как отдельный, самостоятельный предмет исследования, насилие начинает осмысливаться в - трудах российских мыслителей уже с первой трети XIX века.</w:t>
      </w:r>
    </w:p>
    <w:p>
      <w:pPr>
        <w:pStyle w:val="Normal"/>
        <w:jc w:val="both"/>
        <w:rPr/>
      </w:pPr>
      <w:r>
        <w:rPr/>
        <w:t xml:space="preserve">       </w:t>
      </w:r>
      <w:r>
        <w:rPr/>
        <w:t>Рефлексия различных форм насилия, его причин и сущности на почве русской культуры была обусловлена прежде всего переосмыслением крепостного права, его последствий для русского общества.</w:t>
      </w:r>
    </w:p>
    <w:p>
      <w:pPr>
        <w:pStyle w:val="Normal"/>
        <w:jc w:val="both"/>
        <w:rPr/>
      </w:pPr>
      <w:r>
        <w:rPr/>
        <w:t xml:space="preserve">       </w:t>
      </w:r>
      <w:r>
        <w:rPr/>
        <w:t>Уже в этот период начинает осознаваться тот факт, что политические реальности любого общества - всегда только часть социального бытия, что отождествление этой части со всем многообразием общественных явлений неправомерно. В противном случае возможно создание иллюзии, будто вся прошлая жизнь общества была полностью подчинена политическим   целям   и   задачам,   была   полностью политизирована.</w:t>
      </w:r>
    </w:p>
    <w:p>
      <w:pPr>
        <w:pStyle w:val="Normal"/>
        <w:jc w:val="both"/>
        <w:rPr/>
      </w:pPr>
      <w:r>
        <w:rPr/>
        <w:t>174</w:t>
      </w:r>
    </w:p>
    <w:p>
      <w:pPr>
        <w:pStyle w:val="Normal"/>
        <w:jc w:val="both"/>
        <w:rPr/>
      </w:pPr>
      <w:r>
        <w:rPr/>
      </w:r>
    </w:p>
    <w:p>
      <w:pPr>
        <w:pStyle w:val="Normal"/>
        <w:jc w:val="both"/>
        <w:rPr/>
      </w:pPr>
      <w:r>
        <w:rPr/>
        <w:t xml:space="preserve">       </w:t>
      </w:r>
      <w:r>
        <w:rPr/>
        <w:t>Однако огромная роль политического факта в общественной жизни России обусловливала особое внимание к различным сторонам насилия, а «макиавеллизм» рассматривал данное явление как одно из оснований целенаправленного воздействия на массы.</w:t>
      </w:r>
    </w:p>
    <w:p>
      <w:pPr>
        <w:pStyle w:val="Normal"/>
        <w:jc w:val="both"/>
        <w:rPr/>
      </w:pPr>
      <w:r>
        <w:rPr/>
        <w:t xml:space="preserve">       </w:t>
      </w:r>
      <w:r>
        <w:rPr/>
        <w:t>На рубеже XIX - XX вв. в рамках «макиавеллизма» сформировалось два направления по отношению к феномену насилия как основанию особых манипулятивных технологий воздействия. Первое базировалось на идеях толстовства и абстрактно-гуманистических   идеях   ненасилия.   Второе рассматривало насилие как- проявление вечного природного принципа господства и подчинения или как реализацию волевых актов и веры.</w:t>
      </w:r>
    </w:p>
    <w:p>
      <w:pPr>
        <w:pStyle w:val="Normal"/>
        <w:jc w:val="both"/>
        <w:rPr/>
      </w:pPr>
      <w:r>
        <w:rPr/>
        <w:t xml:space="preserve">       </w:t>
      </w:r>
      <w:r>
        <w:rPr/>
        <w:t>В контексте «макиавеллизма» насилие признавалось необходимым элементом управленческих стратегий. Причем к насильственным актам относились  как экономические, социальные, политические, так и психологические формы принуждения и понуждения. При этом уже В.М. Бехтерев отмечал очень важный момент: подавление и подчинение воли и действий объекта манипуляций является общей целью и</w:t>
      </w:r>
    </w:p>
    <w:p>
      <w:pPr>
        <w:pStyle w:val="Normal"/>
        <w:jc w:val="both"/>
        <w:rPr/>
      </w:pPr>
      <w:r>
        <w:rPr/>
        <w:t>насильственных и ненасильственных методов воздействия.</w:t>
      </w:r>
      <w:r>
        <w:rPr>
          <w:vertAlign w:val="superscript"/>
        </w:rPr>
        <w:t>231</w:t>
      </w:r>
    </w:p>
    <w:p>
      <w:pPr>
        <w:pStyle w:val="Normal"/>
        <w:jc w:val="both"/>
        <w:rPr/>
      </w:pPr>
      <w:r>
        <w:rPr/>
        <w:t xml:space="preserve">      </w:t>
      </w:r>
      <w:r>
        <w:rPr/>
        <w:t>Он полагал, что феномены власти (как формы подавления воли и сознания субъекта волей другого и средства отстаивания специфических интересов) часто связаны «с присвоением воли и действий при помощи лжи, морального шантажа и террора»</w:t>
      </w:r>
      <w:r>
        <w:rPr>
          <w:vertAlign w:val="superscript"/>
        </w:rPr>
        <w:t>232</w:t>
      </w:r>
      <w:r>
        <w:rPr/>
        <w:t>. По мнению ученого, насилие в процессе манипулятивных воздействий связано с корректировкой или изменением процессов целеполагания в социальном действии</w:t>
      </w:r>
    </w:p>
    <w:p>
      <w:pPr>
        <w:pStyle w:val="Normal"/>
        <w:jc w:val="both"/>
        <w:rPr/>
      </w:pPr>
      <w:r>
        <w:rPr/>
        <w:t xml:space="preserve"> </w:t>
      </w:r>
      <w:r>
        <w:rPr/>
        <w:t xml:space="preserve">«манипулируемого субъекта»,  </w:t>
      </w:r>
      <w:r>
        <w:rPr>
          <w:vertAlign w:val="superscript"/>
        </w:rPr>
        <w:t>233</w:t>
      </w:r>
      <w:r>
        <w:rPr/>
        <w:t xml:space="preserve"> поэтому оно всегда имеет конкретный социальный адрес.</w:t>
      </w:r>
    </w:p>
    <w:p>
      <w:pPr>
        <w:pStyle w:val="Normal"/>
        <w:jc w:val="both"/>
        <w:rPr/>
      </w:pPr>
      <w:r>
        <w:rPr/>
        <w:t>175</w:t>
      </w:r>
    </w:p>
    <w:p>
      <w:pPr>
        <w:pStyle w:val="Normal"/>
        <w:jc w:val="both"/>
        <w:rPr/>
      </w:pPr>
      <w:r>
        <w:rPr/>
      </w:r>
    </w:p>
    <w:p>
      <w:pPr>
        <w:pStyle w:val="Normal"/>
        <w:jc w:val="both"/>
        <w:rPr/>
      </w:pPr>
      <w:r>
        <w:rPr/>
        <w:t xml:space="preserve">     </w:t>
      </w:r>
      <w:r>
        <w:rPr/>
        <w:t>Многие русские мыслители второй половины XIX-начала XX вв. (Н.И. Кареев, П.Л. Лавров, М.М. Ковалевский и др.)  подчеркивали  сложную  объективную  диалектику индивидуального и социального насилия в  процессе манипулятивных воздействий на массы. При этом в контексте социально-политической реальности России часто происходила странная аберрация: отрицание и критика насилия заменялась его восхвалением, как только субъект и объект подавления менялись местами. По вопросам социально-политического насилия в русском обществе конца XIX- начала XX вв. господствовал наивный реализм и неоправданный социальный оптимизм,   базирующийся   на   социально-политическом субъективизме и волюнтаризме.</w:t>
      </w:r>
    </w:p>
    <w:p>
      <w:pPr>
        <w:pStyle w:val="Normal"/>
        <w:jc w:val="both"/>
        <w:rPr/>
      </w:pPr>
      <w:r>
        <w:rPr/>
        <w:t xml:space="preserve">      </w:t>
      </w:r>
      <w:r>
        <w:rPr/>
        <w:t xml:space="preserve">Стратегии и тактики «макиавеллизма» предполагали насилие как свой составной элемент, но далеко не всегда оно открыто означивалось в данном статусе. Чаще всего можно было говорить о скрытом насилии, предотвращающем, по мнению сторонников данной точки зрения, насилие открытое. Достаточно   редко   в   русской   просвященной академической среде действительно мыслящих людей звучали призывы к тотальному, открытому насилию, к тотальной, открытой манипуляции. </w:t>
      </w:r>
      <w:r>
        <w:rPr>
          <w:vertAlign w:val="superscript"/>
        </w:rPr>
        <w:t>234</w:t>
      </w:r>
    </w:p>
    <w:p>
      <w:pPr>
        <w:pStyle w:val="Normal"/>
        <w:jc w:val="both"/>
        <w:rPr/>
      </w:pPr>
      <w:r>
        <w:rPr/>
        <w:t xml:space="preserve">      </w:t>
      </w:r>
      <w:r>
        <w:rPr/>
        <w:t>Но именно в этой среде происходило, хотя и на теоретическом уровне, тесное сопряжение двух этих явлений, вырабатывалось теоретическое обоснование «права на насилие во имя благих дел».</w:t>
      </w:r>
      <w:r>
        <w:rPr>
          <w:vertAlign w:val="superscript"/>
        </w:rPr>
        <w:t>235</w:t>
      </w:r>
    </w:p>
    <w:p>
      <w:pPr>
        <w:pStyle w:val="Normal"/>
        <w:jc w:val="both"/>
        <w:rPr/>
      </w:pPr>
      <w:r>
        <w:rPr/>
        <w:t xml:space="preserve">      </w:t>
      </w:r>
      <w:r>
        <w:rPr/>
        <w:t>Манипулятивные технологии в данном контексте рассматривались   как  набор   методов,   коррелирующих соотносительную деятельность и энергию масс. При этом не представлялись существенными ни размеры той или иной социальной группы, ни ее временный или постоянный характер. Во внимание принимались условия, объединяющие данную группу лиц в том или ином отношении, и ее прошлое; от них зависели   особенности   коллективной   соотносительной деятельности. Манипулятивные технологии учитывали, что «людей в соотносительной деятельности связывают, прежде всего, настроение, сосредоточение, решение».</w:t>
      </w:r>
      <w:r>
        <w:rPr>
          <w:vertAlign w:val="superscript"/>
        </w:rPr>
        <w:t>236</w:t>
      </w:r>
      <w:r>
        <w:rPr/>
        <w:t xml:space="preserve"> Именно на них в первую очередь было направлено воздействие манипуляторов.</w:t>
      </w:r>
    </w:p>
    <w:p>
      <w:pPr>
        <w:pStyle w:val="Normal"/>
        <w:jc w:val="both"/>
        <w:rPr/>
      </w:pPr>
      <w:r>
        <w:rPr/>
        <w:t>176</w:t>
      </w:r>
    </w:p>
    <w:p>
      <w:pPr>
        <w:pStyle w:val="Normal"/>
        <w:jc w:val="both"/>
        <w:rPr/>
      </w:pPr>
      <w:r>
        <w:rPr/>
      </w:r>
    </w:p>
    <w:p>
      <w:pPr>
        <w:pStyle w:val="Normal"/>
        <w:jc w:val="both"/>
        <w:rPr/>
      </w:pPr>
      <w:r>
        <w:rPr/>
        <w:t xml:space="preserve">      </w:t>
      </w:r>
      <w:r>
        <w:rPr/>
        <w:t>Учитывая сказанное, понятно, почему в качестве доминантных   технологий   манипулятивных  воздействий целесообразно рассматривать речевое насилие, мифологизацию массового сознания, коллективные верования: они являются наиболее действенными технологическими комплексами, с точки зрения регрессии индивидуального и акцентировки нерефлексивных настроений и побуждений «отолпленных» масс.</w:t>
      </w:r>
    </w:p>
    <w:p>
      <w:pPr>
        <w:pStyle w:val="Normal"/>
        <w:jc w:val="both"/>
        <w:rPr/>
      </w:pPr>
      <w:r>
        <w:rPr/>
        <w:t xml:space="preserve">      </w:t>
      </w:r>
      <w:r>
        <w:rPr/>
        <w:t>Анализу каждой названной манипулятивной технологии посвящен отдельный параграф четвертой главы.</w:t>
      </w:r>
    </w:p>
    <w:p>
      <w:pPr>
        <w:pStyle w:val="Normal"/>
        <w:jc w:val="both"/>
        <w:rPr/>
      </w:pPr>
      <w:r>
        <w:rPr/>
      </w:r>
    </w:p>
    <w:p>
      <w:pPr>
        <w:pStyle w:val="Normal"/>
        <w:jc w:val="both"/>
        <w:rPr>
          <w:b/>
          <w:b/>
        </w:rPr>
      </w:pPr>
      <w:r>
        <w:rPr>
          <w:b/>
        </w:rPr>
        <w:t xml:space="preserve">                                </w:t>
      </w:r>
      <w:r>
        <w:rPr>
          <w:b/>
        </w:rPr>
        <w:t>§ 1. Роль речевого насилия в социальных отношениях</w:t>
      </w:r>
    </w:p>
    <w:p>
      <w:pPr>
        <w:pStyle w:val="Normal"/>
        <w:jc w:val="both"/>
        <w:rPr>
          <w:b/>
          <w:b/>
        </w:rPr>
      </w:pPr>
      <w:r>
        <w:rPr>
          <w:b/>
        </w:rPr>
      </w:r>
    </w:p>
    <w:p>
      <w:pPr>
        <w:pStyle w:val="Normal"/>
        <w:jc w:val="both"/>
        <w:rPr/>
      </w:pPr>
      <w:r>
        <w:rPr/>
        <w:t xml:space="preserve">      </w:t>
      </w:r>
      <w:r>
        <w:rPr/>
        <w:t>В работах представителей отечественной общественно-политической мысли проблемы речевого насилия в сопряжении с вопросами «макиавеллизма» стали широко обсуждаться только в самом начале XX века.</w:t>
      </w:r>
    </w:p>
    <w:p>
      <w:pPr>
        <w:pStyle w:val="Normal"/>
        <w:jc w:val="both"/>
        <w:rPr/>
      </w:pPr>
      <w:r>
        <w:rPr/>
        <w:t xml:space="preserve">      </w:t>
      </w:r>
      <w:r>
        <w:rPr/>
        <w:t>В этот период на  основании  анализа предреволюционной и революционной риторики большинство отечественных социологов, психологов, философов начали исследовать  роль  речи  как  моделятора  социального взаимодействия в его соотнесенности с проблемами, власти и социального насилия,</w:t>
      </w:r>
    </w:p>
    <w:p>
      <w:pPr>
        <w:pStyle w:val="Normal"/>
        <w:jc w:val="both"/>
        <w:rPr/>
      </w:pPr>
      <w:r>
        <w:rPr/>
        <w:t xml:space="preserve">      </w:t>
      </w:r>
      <w:r>
        <w:rPr/>
        <w:t>В.И. Бехтерев, например, отмечал, что речь обладает особой энергией, соединяя людей «как контактные звенья цепи проводников».</w:t>
      </w:r>
      <w:r>
        <w:rPr>
          <w:vertAlign w:val="superscript"/>
        </w:rPr>
        <w:t>237</w:t>
      </w:r>
      <w:r>
        <w:rPr/>
        <w:t xml:space="preserve"> При этом воздействие речи «в значительной мере зависит от личности, служащей посредником, от личного опыта в прошлом; от... воззрений и склонностей... Отсюда являются возможные искажения первоначального факта раздражителя до неузнаваемости. Эти искажения объясняют нам генеалогию слухов и легенд, приобретающих нередко поистине  фантастический и даже чудовищный характер»</w:t>
      </w:r>
      <w:r>
        <w:rPr>
          <w:vertAlign w:val="superscript"/>
        </w:rPr>
        <w:t>238</w:t>
      </w:r>
    </w:p>
    <w:p>
      <w:pPr>
        <w:pStyle w:val="Normal"/>
        <w:jc w:val="both"/>
        <w:rPr/>
      </w:pPr>
      <w:r>
        <w:rPr/>
        <w:t>177</w:t>
      </w:r>
    </w:p>
    <w:p>
      <w:pPr>
        <w:pStyle w:val="Normal"/>
        <w:jc w:val="both"/>
        <w:rPr/>
      </w:pPr>
      <w:r>
        <w:rPr/>
      </w:r>
    </w:p>
    <w:p>
      <w:pPr>
        <w:pStyle w:val="Normal"/>
        <w:jc w:val="both"/>
        <w:rPr/>
      </w:pPr>
      <w:r>
        <w:rPr/>
        <w:t xml:space="preserve">      </w:t>
      </w:r>
      <w:r>
        <w:rPr/>
        <w:t>Использование указанных искажений в речевой коммуникации, инспирирование слухов строго определенного характера позволяют вызвать ожидаемые реакции масс, изменить их поведение, волевую направленность, систему оценок.</w:t>
      </w:r>
    </w:p>
    <w:p>
      <w:pPr>
        <w:pStyle w:val="Normal"/>
        <w:jc w:val="both"/>
        <w:rPr/>
      </w:pPr>
      <w:r>
        <w:rPr/>
        <w:t xml:space="preserve">     </w:t>
      </w:r>
      <w:r>
        <w:rPr/>
        <w:t>В.М.Бехтерев    затронул    важную    проблему психологических механизмов искажения информации в процессе ее прохождения по каналам коммуникации. Он ввел чрезвычайно емкие и богатые по содержанию термины «посредника», «средства объединения людей», «специфические раздражители», «побудители действий», которыми, по его мнению, охватывался широкий круг явлений опосредующего речевого воздействия. Это значительно шире используемого современного понятия «средство общения», означающего речь, прежде всего, как способ передачи информации по каналам коммуникации.</w:t>
      </w:r>
    </w:p>
    <w:p>
      <w:pPr>
        <w:pStyle w:val="Normal"/>
        <w:jc w:val="both"/>
        <w:rPr/>
      </w:pPr>
      <w:r>
        <w:rPr/>
        <w:t xml:space="preserve">      </w:t>
      </w:r>
      <w:r>
        <w:rPr/>
        <w:t>Речь, по В.М. Бехтереву, выступает как «раздражитель», заставляющий   выполнить   ряд   поведенческих   актов, определенным образом обусловливающий переживания и поступки.</w:t>
      </w:r>
      <w:r>
        <w:rPr>
          <w:vertAlign w:val="superscript"/>
        </w:rPr>
        <w:t>239</w:t>
      </w:r>
      <w:r>
        <w:rPr/>
        <w:t xml:space="preserve"> При этом ученый разводит понятия «посредники общения» (как его побудители) и «средства общения» как знаковую систему, используемую для кодирования и передачи коммуникационного воздействия. На основе предложенной им системы описания «посредников общения» существенно обогащается и расширяется представление о тех средствах, которые обеспечивают манипулятивное воздействие путем передачи информации от субъекта субъекту в процессе коммуникации.</w:t>
      </w:r>
    </w:p>
    <w:p>
      <w:pPr>
        <w:pStyle w:val="Normal"/>
        <w:jc w:val="both"/>
        <w:rPr/>
      </w:pPr>
      <w:r>
        <w:rPr/>
        <w:t xml:space="preserve">       </w:t>
      </w:r>
      <w:r>
        <w:rPr/>
        <w:t>Наряду с общепринятой совокупностью «средств общения», классифицируемых на основе знаковых систем передачи информации, В.М. Бехтерев выделяет таюке специфические знаковые системы невербальной коммуникации: контактно-тактильные, обонятельные, ритуальные, символьные, деятельностные (передача информации самим процессом деятельности, его контекстом, способами осуществления).</w:t>
      </w:r>
      <w:r>
        <w:rPr>
          <w:vertAlign w:val="superscript"/>
        </w:rPr>
        <w:t>240</w:t>
      </w:r>
    </w:p>
    <w:p>
      <w:pPr>
        <w:pStyle w:val="Normal"/>
        <w:jc w:val="both"/>
        <w:rPr/>
      </w:pPr>
      <w:r>
        <w:rPr/>
        <w:t>178</w:t>
      </w:r>
    </w:p>
    <w:p>
      <w:pPr>
        <w:pStyle w:val="Normal"/>
        <w:jc w:val="both"/>
        <w:rPr/>
      </w:pPr>
      <w:r>
        <w:rPr/>
      </w:r>
    </w:p>
    <w:p>
      <w:pPr>
        <w:pStyle w:val="Normal"/>
        <w:jc w:val="both"/>
        <w:rPr/>
      </w:pPr>
      <w:r>
        <w:rPr/>
        <w:t xml:space="preserve">      </w:t>
      </w:r>
      <w:r>
        <w:rPr/>
        <w:t>«Посредники» и «средства общения»  образуют «условия» (или факторы) манипулятивных воздействий, которые способствуют закреплению результатов манипуляции или активизации раздражителей, запускающих механизмы ее воздействия,  «обостряющих впечатлительность...и побуждающих... к слепому подражанию».</w:t>
      </w:r>
      <w:r>
        <w:rPr>
          <w:vertAlign w:val="superscript"/>
        </w:rPr>
        <w:t>241</w:t>
      </w:r>
    </w:p>
    <w:p>
      <w:pPr>
        <w:pStyle w:val="Normal"/>
        <w:jc w:val="both"/>
        <w:rPr/>
      </w:pPr>
      <w:r>
        <w:rPr/>
        <w:t xml:space="preserve">      </w:t>
      </w:r>
      <w:r>
        <w:rPr/>
        <w:t>Ученый    разработал    объяснительную    модель манипулятивного воздействия речи. «Прежде всего, при посредстве слуха устанавливается однородность движения массы лиц».</w:t>
      </w:r>
      <w:r>
        <w:rPr>
          <w:vertAlign w:val="superscript"/>
        </w:rPr>
        <w:t>242</w:t>
      </w:r>
      <w:r>
        <w:rPr/>
        <w:t xml:space="preserve"> Затем в дело вступают «речевые фигуры». Значение звука в объединении индивидов с определенной целью сказывается там, где толпа только слушает, но не действует. «Колебания воздуха достигают органа слуха и возбуждают здесь колебания в форме нервной волны, направляющейся к слуховым областям коры. Последние же посылают обратные волны к периферии и внутренним органам, приводящие к определенной мимико-соматической реакции и возбуждают ряд других умственных сочетаний. Эти-то первые волны..., будучи вызываемы одинаковым посредником, и объединяют массу лиц... Они получают один и тот же заряд физической энергии и, хотя эффекты этого заряда в силу различия индивидуальностей не вполне одинаковы, но то обстоятельство, что имеется нечто общее в мимико-соматической реакции у всех индивидов, служит к общему объединению и приводит к взаимодействию при помощи того же посредника... </w:t>
      </w:r>
      <w:r>
        <w:rPr>
          <w:vertAlign w:val="superscript"/>
        </w:rPr>
        <w:t>243</w:t>
      </w:r>
    </w:p>
    <w:p>
      <w:pPr>
        <w:pStyle w:val="Normal"/>
        <w:jc w:val="both"/>
        <w:rPr/>
      </w:pPr>
      <w:r>
        <w:rPr/>
        <w:t xml:space="preserve">      </w:t>
      </w:r>
      <w:r>
        <w:rPr/>
        <w:t>Голос имеет значение средства, возбуждающего сосредоточение    в    наибольшей    мере,    обостряет впечатлительность толпы, возбуждает подражание, действуя наподобие заразы. В толпе при нарастающем настроении выкрики или лозунги действуют наподобие заразы и их начинают произносить все или многие из присутствующих.</w:t>
      </w:r>
    </w:p>
    <w:p>
      <w:pPr>
        <w:pStyle w:val="Normal"/>
        <w:jc w:val="both"/>
        <w:rPr/>
      </w:pPr>
      <w:r>
        <w:rPr/>
        <w:t xml:space="preserve">      </w:t>
      </w:r>
      <w:r>
        <w:rPr/>
        <w:t xml:space="preserve">Как средство манипулятивного воздействия речь связана с взаимовнушением, взаимоподражанием, взаимоиндукцией. Она сопряжена с «символическим рефлексом», присущим человеку, и «похожа на электрический ток, возникающий между людьми, дающий им возможность влиять друг на друга и обусловливать взаимное поведение... Слово может убить человека..., оно превратилось в силу, управляющую миром». </w:t>
      </w:r>
      <w:r>
        <w:rPr>
          <w:vertAlign w:val="superscript"/>
        </w:rPr>
        <w:t>244</w:t>
      </w:r>
    </w:p>
    <w:p>
      <w:pPr>
        <w:pStyle w:val="Normal"/>
        <w:jc w:val="both"/>
        <w:rPr/>
      </w:pPr>
      <w:r>
        <w:rPr/>
        <w:t>179</w:t>
      </w:r>
    </w:p>
    <w:p>
      <w:pPr>
        <w:pStyle w:val="Normal"/>
        <w:jc w:val="both"/>
        <w:rPr/>
      </w:pPr>
      <w:r>
        <w:rPr/>
      </w:r>
    </w:p>
    <w:p>
      <w:pPr>
        <w:pStyle w:val="Normal"/>
        <w:jc w:val="both"/>
        <w:rPr/>
      </w:pPr>
      <w:r>
        <w:rPr/>
        <w:t xml:space="preserve">      </w:t>
      </w:r>
      <w:r>
        <w:rPr/>
        <w:t>В.М. Бехтерев полагал, что речевая манипуляция связана, прежде всего, с тактикой убеждения. С точки зрения насильственного воздействия, больший потенциал имеет «устная речь..., ибо она дает слушателю все эмоциональные оттенки самой личности, произносящей речь, и тем самым возбуждает соответственную реакцию..., усиливающуюся еще более благодаря общности настроения собрания».</w:t>
      </w:r>
      <w:r>
        <w:rPr>
          <w:vertAlign w:val="superscript"/>
        </w:rPr>
        <w:t>245</w:t>
      </w:r>
    </w:p>
    <w:p>
      <w:pPr>
        <w:pStyle w:val="Normal"/>
        <w:jc w:val="both"/>
        <w:rPr/>
      </w:pPr>
      <w:r>
        <w:rPr/>
        <w:t xml:space="preserve">      </w:t>
      </w:r>
      <w:r>
        <w:rPr/>
        <w:t>Мера воздействия речи определяется не только ее эмоциональностью но и «текстовой структурой», особенностями речевого   восприятия  объектов   манипуляции.   Речевое воздействие способно создавать коллективные иллюзии, галлюцинации, миражи. Именно эта особенность, по мнению ученого, лежит в основе любой эффективный пропаганды, которая рассчитана скорее на внушение, нежели на убеждение.</w:t>
      </w:r>
      <w:r>
        <w:rPr>
          <w:vertAlign w:val="superscript"/>
        </w:rPr>
        <w:t>246</w:t>
      </w:r>
      <w:r>
        <w:rPr/>
        <w:t xml:space="preserve">               </w:t>
      </w:r>
    </w:p>
    <w:p>
      <w:pPr>
        <w:pStyle w:val="Normal"/>
        <w:jc w:val="both"/>
        <w:rPr/>
      </w:pPr>
      <w:r>
        <w:rPr/>
        <w:t xml:space="preserve">       </w:t>
      </w:r>
      <w:r>
        <w:rPr/>
        <w:t>Именно речевое воздействие способно сделать идею или человека популярным, известным, влиятельным.</w:t>
      </w:r>
      <w:r>
        <w:rPr>
          <w:vertAlign w:val="superscript"/>
        </w:rPr>
        <w:t>247</w:t>
      </w:r>
    </w:p>
    <w:p>
      <w:pPr>
        <w:pStyle w:val="Normal"/>
        <w:jc w:val="both"/>
        <w:rPr/>
      </w:pPr>
      <w:r>
        <w:rPr/>
        <w:t xml:space="preserve">      </w:t>
      </w:r>
      <w:r>
        <w:rPr/>
        <w:t xml:space="preserve">Обретение словом власти делает возможным феномен речевого насилия, который базируется на том, что «язык есть не что иное, как идея». </w:t>
      </w:r>
      <w:r>
        <w:rPr>
          <w:vertAlign w:val="superscript"/>
        </w:rPr>
        <w:t>248</w:t>
      </w:r>
    </w:p>
    <w:p>
      <w:pPr>
        <w:pStyle w:val="Normal"/>
        <w:jc w:val="both"/>
        <w:rPr/>
      </w:pPr>
      <w:r>
        <w:rPr/>
        <w:t xml:space="preserve">      </w:t>
      </w:r>
      <w:r>
        <w:rPr/>
        <w:t xml:space="preserve">Для объяснения данного феномена В.М. Бехтерев ссылался на «известный в социологии закон исторического иллюзионизма, который показывает..., как субъективное понимание    явлений    расходится    с    объективной действительностью». </w:t>
      </w:r>
      <w:r>
        <w:rPr>
          <w:vertAlign w:val="superscript"/>
        </w:rPr>
        <w:t>249</w:t>
      </w:r>
    </w:p>
    <w:p>
      <w:pPr>
        <w:pStyle w:val="Normal"/>
        <w:jc w:val="both"/>
        <w:rPr/>
      </w:pPr>
      <w:r>
        <w:rPr/>
        <w:t xml:space="preserve">      </w:t>
      </w:r>
      <w:r>
        <w:rPr/>
        <w:t>В этом плане речевое насилие имеет объективные предпосылки, а его недопущение коренится в исключении «из социологии и вообще из понимания движения народных масс... всякого субъективизма».</w:t>
      </w:r>
      <w:r>
        <w:rPr>
          <w:vertAlign w:val="superscript"/>
        </w:rPr>
        <w:t>250</w:t>
      </w:r>
      <w:r>
        <w:rPr/>
        <w:t xml:space="preserve"> Однако в рамках «макиавеллизма» сделать это невозможно.</w:t>
      </w:r>
    </w:p>
    <w:p>
      <w:pPr>
        <w:pStyle w:val="Normal"/>
        <w:jc w:val="both"/>
        <w:rPr/>
      </w:pPr>
      <w:r>
        <w:rPr/>
        <w:t>180</w:t>
      </w:r>
    </w:p>
    <w:p>
      <w:pPr>
        <w:pStyle w:val="Normal"/>
        <w:jc w:val="both"/>
        <w:rPr/>
      </w:pPr>
      <w:r>
        <w:rPr/>
      </w:r>
    </w:p>
    <w:p>
      <w:pPr>
        <w:pStyle w:val="Normal"/>
        <w:jc w:val="both"/>
        <w:rPr/>
      </w:pPr>
      <w:r>
        <w:rPr/>
        <w:t xml:space="preserve">        </w:t>
      </w:r>
      <w:r>
        <w:rPr/>
        <w:t>Здесь стояли совершенно иные задачи. Как отмечает Р.М. Блакар, речевое воздействие, язык при моделировании социального  взаимодействия  манипулятивного  характера создают «базис для борьбы за власть», то есть «борьбы за то, какие (чьи) предпосылки, какая (чья) точка зрения, какое (чье) использование   языка   и,   тем   самым,   какое   (чье) структурирование социальной действительности будут приняты</w:t>
      </w:r>
    </w:p>
    <w:p>
      <w:pPr>
        <w:pStyle w:val="Normal"/>
        <w:jc w:val="both"/>
        <w:rPr/>
      </w:pPr>
      <w:r>
        <w:rPr/>
        <w:t>в качестве основополагающих».</w:t>
      </w:r>
      <w:r>
        <w:rPr>
          <w:vertAlign w:val="superscript"/>
        </w:rPr>
        <w:t>251</w:t>
      </w:r>
      <w:r>
        <w:rPr/>
        <w:t xml:space="preserve"> Понятно, что такая борьба не может обходиться без насилия.</w:t>
      </w:r>
    </w:p>
    <w:p>
      <w:pPr>
        <w:pStyle w:val="Normal"/>
        <w:jc w:val="both"/>
        <w:rPr/>
      </w:pPr>
      <w:r>
        <w:rPr/>
        <w:t xml:space="preserve">       </w:t>
      </w:r>
      <w:r>
        <w:rPr/>
        <w:t>Насилие - понятие, обозначающее особый тип отношений   между   людьми,   сложившийся   на   базе противоположного отношения к условиям собственного существования и воспроизводства.</w:t>
      </w:r>
    </w:p>
    <w:p>
      <w:pPr>
        <w:pStyle w:val="Normal"/>
        <w:jc w:val="both"/>
        <w:rPr/>
      </w:pPr>
      <w:r>
        <w:rPr/>
        <w:t xml:space="preserve">      </w:t>
      </w:r>
      <w:r>
        <w:rPr/>
        <w:t>Насилие существует там, где имеет место подавление воли, сознания субъекта, подчинение его чужим интересам. В этом плане «макиавеллизм» можно считать частным случаем социального, политического, культурного насилия. В процессе его объективации осуществляется социальное принуждение как в личностной, так и в групповой форме. Оно может реализоваться и в физическом, и в духовном планах.</w:t>
      </w:r>
    </w:p>
    <w:p>
      <w:pPr>
        <w:pStyle w:val="Normal"/>
        <w:jc w:val="both"/>
        <w:rPr/>
      </w:pPr>
      <w:r>
        <w:rPr/>
        <w:t xml:space="preserve">      </w:t>
      </w:r>
      <w:r>
        <w:rPr/>
        <w:t>При этом насилие в процессе манипулятивного воздействия связано как с «присвоением субъекта», так и с функцией управления субъектами в определенных целях. Такое управление предполагает замену субъект – субъектных взаимодействий на субъект - объектные, где эквивалентом отношений людей становится «предметная коммуникация, когда личность обретает статус вещи,  и власть над ней рассматривается  как  единственно  возможный  вариант социальный соотносимости. Насилие зиждется на редукции человека к социальной предметности».</w:t>
      </w:r>
      <w:r>
        <w:rPr>
          <w:vertAlign w:val="superscript"/>
        </w:rPr>
        <w:t>252</w:t>
      </w:r>
    </w:p>
    <w:p>
      <w:pPr>
        <w:pStyle w:val="Normal"/>
        <w:jc w:val="both"/>
        <w:rPr/>
      </w:pPr>
      <w:r>
        <w:rPr/>
        <w:t xml:space="preserve">       </w:t>
      </w:r>
      <w:r>
        <w:rPr/>
        <w:t xml:space="preserve">Однако   социальное   насилие   необходимо   для поддержания определенного порядка, структурности социума. В этом плане оно объективно обусловлено «естественными законами существования социализированного существа». </w:t>
      </w:r>
      <w:r>
        <w:rPr>
          <w:vertAlign w:val="superscript"/>
        </w:rPr>
        <w:t>253</w:t>
      </w:r>
    </w:p>
    <w:p>
      <w:pPr>
        <w:pStyle w:val="Normal"/>
        <w:jc w:val="both"/>
        <w:rPr/>
      </w:pPr>
      <w:r>
        <w:rPr/>
        <w:t xml:space="preserve">      </w:t>
      </w:r>
      <w:r>
        <w:rPr/>
        <w:t>Понятно, что социальное принуждение- категория предельно- широкая. Она может выражать и зависимость субъекта от объективных условий его существования, и подчинение его этим условиям.</w:t>
      </w:r>
    </w:p>
    <w:p>
      <w:pPr>
        <w:pStyle w:val="Normal"/>
        <w:jc w:val="both"/>
        <w:rPr/>
      </w:pPr>
      <w:r>
        <w:rPr/>
        <w:t>181</w:t>
      </w:r>
    </w:p>
    <w:p>
      <w:pPr>
        <w:pStyle w:val="Normal"/>
        <w:jc w:val="both"/>
        <w:rPr/>
      </w:pPr>
      <w:r>
        <w:rPr/>
      </w:r>
    </w:p>
    <w:p>
      <w:pPr>
        <w:pStyle w:val="Normal"/>
        <w:jc w:val="both"/>
        <w:rPr/>
      </w:pPr>
      <w:r>
        <w:rPr/>
        <w:t xml:space="preserve">      </w:t>
      </w:r>
      <w:r>
        <w:rPr/>
        <w:t xml:space="preserve">Принуждение становится действительно там, где оформляется социальная необходимость-взаимодействие людей, относительно равных в своем природном бытии и неравных в бытии социальном. Это неравенство подводит к объективной определенности социального насилия, которое закрепляет антагонистический характер социальных связей. </w:t>
      </w:r>
      <w:r>
        <w:rPr>
          <w:vertAlign w:val="superscript"/>
        </w:rPr>
        <w:t>254</w:t>
      </w:r>
    </w:p>
    <w:p>
      <w:pPr>
        <w:pStyle w:val="Normal"/>
        <w:jc w:val="both"/>
        <w:rPr/>
      </w:pPr>
      <w:r>
        <w:rPr/>
        <w:t xml:space="preserve">      </w:t>
      </w:r>
      <w:r>
        <w:rPr/>
        <w:t>«Макиавеллизм» эксплуатировал как «биологическое» равенство людей в области контагиозных реакций, так и их иллюзорное равенство в процессе «отолпления».</w:t>
      </w:r>
    </w:p>
    <w:p>
      <w:pPr>
        <w:pStyle w:val="Normal"/>
        <w:jc w:val="both"/>
        <w:rPr/>
      </w:pPr>
      <w:r>
        <w:rPr/>
        <w:t xml:space="preserve">       </w:t>
      </w:r>
      <w:r>
        <w:rPr/>
        <w:t>В.М.  Бехтерев,  П.А.  Сорокин,  В.М.  Хвостов, Л.И.Петражицкий, М.М. Ковалевский полагали, что социальное насилие, а, следовательно, и стратегии манипулятивных воздействий, базируются на распределении человеческой деятельности. Целью насилия является воспроизводство и охрана условий, позволяющих подчинить другого как социально-значимый «полезный» объект.</w:t>
      </w:r>
    </w:p>
    <w:p>
      <w:pPr>
        <w:pStyle w:val="Normal"/>
        <w:jc w:val="both"/>
        <w:rPr/>
      </w:pPr>
      <w:r>
        <w:rPr/>
        <w:t xml:space="preserve">       </w:t>
      </w:r>
      <w:r>
        <w:rPr/>
        <w:t>В.М. Бехтерев и П.А. Сорокин неоднократно отмечали, что с развитием общества насилие приобретает качественно новые свойства: оно становится все более не прямым, латентным, тотальным, подчиняя все стороны человеческого существования.  Поэтому  манипулирование  социальными субъектами двойственно по сути: оно неизбежно - объективно в силу свойств самого общества, но оно одновременно может способствовать разрушению того социума, который его породил. Это обоюдоострое оружие. П.А.Сорокин, например, подчеркивал, что сущность социального насилия можно определить как ограничение и подавление воли и действий социального субъекта условиями его существования.</w:t>
      </w:r>
      <w:r>
        <w:rPr>
          <w:vertAlign w:val="superscript"/>
        </w:rPr>
        <w:t>255</w:t>
      </w:r>
    </w:p>
    <w:p>
      <w:pPr>
        <w:pStyle w:val="Normal"/>
        <w:jc w:val="both"/>
        <w:rPr/>
      </w:pPr>
      <w:r>
        <w:rPr/>
        <w:t xml:space="preserve">      </w:t>
      </w:r>
      <w:r>
        <w:rPr/>
        <w:t>При этом ученый не отождествляет социальное принуждение и социальное насилие между собой. Вслед за Н.И.Кареевым он обосновывал идею, согласно которой социальное принуждение - категория общесоциологическая.</w:t>
      </w:r>
    </w:p>
    <w:p>
      <w:pPr>
        <w:pStyle w:val="Normal"/>
        <w:jc w:val="both"/>
        <w:rPr/>
      </w:pPr>
      <w:r>
        <w:rPr/>
        <w:t>182</w:t>
      </w:r>
    </w:p>
    <w:p>
      <w:pPr>
        <w:pStyle w:val="Normal"/>
        <w:jc w:val="both"/>
        <w:rPr/>
      </w:pPr>
      <w:r>
        <w:rPr/>
      </w:r>
    </w:p>
    <w:p>
      <w:pPr>
        <w:pStyle w:val="Normal"/>
        <w:jc w:val="both"/>
        <w:rPr/>
      </w:pPr>
      <w:r>
        <w:rPr/>
        <w:t xml:space="preserve">       </w:t>
      </w:r>
      <w:r>
        <w:rPr/>
        <w:t>В ней социальная необходимость не дифференцирована, индивиды и социальные группы рассматриваются как тождественные, как равные в своей зависимости от социальных условий. Социальное же насилие имеет кассовую подоплеку. Однако данная идея в рамках «макиавеллизма» не имела дальнейшего развития: управление массами не всегда позволяло выделить и определить классовый интерес, особенно в периоды исторических смут и социальных волнений, когда «масса колыхалась как сторукое существо, готовое подчиняться и тем и этим, и правым и левым, и нашим и вашим».</w:t>
      </w:r>
      <w:r>
        <w:rPr>
          <w:vertAlign w:val="superscript"/>
        </w:rPr>
        <w:t>256</w:t>
      </w:r>
    </w:p>
    <w:p>
      <w:pPr>
        <w:pStyle w:val="Normal"/>
        <w:jc w:val="both"/>
        <w:rPr/>
      </w:pPr>
      <w:r>
        <w:rPr/>
        <w:t xml:space="preserve">      </w:t>
      </w:r>
      <w:r>
        <w:rPr/>
        <w:t>Здесь происходило присвоение права на власть, господствовало право силы, а главной целью было - «владеть, распоряжаться, пользоваться людьми»,</w:t>
      </w:r>
      <w:r>
        <w:rPr>
          <w:vertAlign w:val="superscript"/>
        </w:rPr>
        <w:t>257</w:t>
      </w:r>
      <w:r>
        <w:rPr/>
        <w:t xml:space="preserve"> изменяя соотношение интересов в пользу манипулятора. П.А.Сорокин подчеркивал, что частный интерес манипулятора может выступать как общий для какой-то конкретной группы (класса, народа, нации), оставаясь одновременно частным интересом по отношению к общим интересам более высокого порядка. «Макиавеллизм» помогал создать иллюзию, миф о гипертрофированном общем интересе, под которым скрывался интерес частный. Поэтому манипулятивное   управление   было   невозможно   без омассовления сознания, без инспирирования «социальной веры» в целях и интересах манипулятора, которые трактовались как единственно-истинные и верные.</w:t>
      </w:r>
    </w:p>
    <w:p>
      <w:pPr>
        <w:pStyle w:val="Normal"/>
        <w:jc w:val="both"/>
        <w:rPr/>
      </w:pPr>
      <w:r>
        <w:rPr/>
        <w:t xml:space="preserve">       </w:t>
      </w:r>
      <w:r>
        <w:rPr/>
        <w:t>«Социальная вера» предполагала, прежде всего, постулирование «общего блага», «общего интереса», «общей цели», на основании которых формировалась ситуационная интеграция  социальных  субъектов,  попавших  в  крут манипулятивного   управления.   Эта   вера   объявлялась результатом    «свободного    договорного    соглашения», способствующего закреплению распределительных отношений на основе замещения субъективной реальностью реальности объективной: любая идея могла претендовать на истинность, если она выражала интерес манипулятора в рамках «свободного договорного соглашения». В этом случае данная идея даже могла   противоречить   действительным    потребностям социальных  субъектов, подвергшихся манипулятивному воздействию. В такой манипулятивной идее, порождающей «определенную истину» социальных мифов, аккумулировалась видимость, которая заменяла и подменяла собой социальную реальность.</w:t>
      </w:r>
    </w:p>
    <w:p>
      <w:pPr>
        <w:pStyle w:val="Normal"/>
        <w:jc w:val="both"/>
        <w:rPr/>
      </w:pPr>
      <w:r>
        <w:rPr/>
        <w:t xml:space="preserve">183 </w:t>
      </w:r>
    </w:p>
    <w:p>
      <w:pPr>
        <w:pStyle w:val="Normal"/>
        <w:jc w:val="both"/>
        <w:rPr/>
      </w:pPr>
      <w:r>
        <w:rPr/>
      </w:r>
    </w:p>
    <w:p>
      <w:pPr>
        <w:pStyle w:val="Normal"/>
        <w:jc w:val="both"/>
        <w:rPr/>
      </w:pPr>
      <w:r>
        <w:rPr/>
        <w:t xml:space="preserve">      </w:t>
      </w:r>
      <w:r>
        <w:rPr/>
        <w:t>Совершенно очевидно, что «макиавеллизм» сопряжен с сепаратными технологиями: он разделяет социум на группы, подвергающиеся адресному воздействию. Поэтому в рамках «макиавеллизма»   субъективное   отделение  частей   от социального целого связано с уменьшением объективности познания и может привести к замене действительно общего общностью иллюзий. Это умышленная операция позволяет абсолютизировать либо тождества, либо различия, без чего не обходится ни одна манипулятивная практика. При этом следует учитывать: то, в какой форме реализуется необходимое, какие следствия порождает всеобщая связь социальных противоречий, какая социально-политическая и идеологическая реальность возникнет, - во многом зависит от того, какие средства будут использованы   социальными   группами,   социальными субъектами в борьбе за свои интересы.</w:t>
      </w:r>
    </w:p>
    <w:p>
      <w:pPr>
        <w:pStyle w:val="Normal"/>
        <w:jc w:val="both"/>
        <w:rPr/>
      </w:pPr>
      <w:r>
        <w:rPr/>
        <w:t xml:space="preserve">       </w:t>
      </w:r>
      <w:r>
        <w:rPr/>
        <w:t>Непосредственное вмешательство в ткань социально-политических отношений с помощью манипулятивных практик «макиавеллизма» характеризуется тем, что чаще всего преследует определенные цели и имеет прогнозируемые последствия.    Субъект,    «осуществляющий    власть», манипулятивное насилие над другими субъектами, реализует в этом акте свою целенаправленную волю в зависимости от конкретных социально-политических условий и своих целей. «Осуществлять власть в процессе манипулятивного управления - это способность делать так, чтобы то или иное имело место. Осуществлять власть, - значит претендовать на то, чтобы быть больше по сравнению с тем, в отношении кого эта власть осуществляется», - замечал П.А. Сорокин.</w:t>
      </w:r>
      <w:r>
        <w:rPr>
          <w:vertAlign w:val="superscript"/>
        </w:rPr>
        <w:t>258</w:t>
      </w:r>
    </w:p>
    <w:p>
      <w:pPr>
        <w:pStyle w:val="Normal"/>
        <w:jc w:val="both"/>
        <w:rPr/>
      </w:pPr>
      <w:r>
        <w:rPr/>
        <w:t xml:space="preserve">       </w:t>
      </w:r>
      <w:r>
        <w:rPr/>
        <w:t>В этом плане «большинство людей претерпевает власть с негодованием, но осуществляет ее со спокойствием».</w:t>
      </w:r>
      <w:r>
        <w:rPr>
          <w:vertAlign w:val="superscript"/>
        </w:rPr>
        <w:t xml:space="preserve"> 259</w:t>
      </w:r>
      <w:r>
        <w:rPr/>
        <w:t xml:space="preserve"> «Макиавеллизм» помогает реализовать «незаконную власть», часто он сопряжен со «способностью человека навязывать себя по произволу, демонстрировать силу».</w:t>
      </w:r>
      <w:r>
        <w:rPr>
          <w:vertAlign w:val="superscript"/>
        </w:rPr>
        <w:t>260</w:t>
      </w:r>
    </w:p>
    <w:p>
      <w:pPr>
        <w:pStyle w:val="Normal"/>
        <w:jc w:val="both"/>
        <w:rPr/>
      </w:pPr>
      <w:r>
        <w:rPr/>
        <w:t>184</w:t>
      </w:r>
    </w:p>
    <w:p>
      <w:pPr>
        <w:pStyle w:val="Normal"/>
        <w:jc w:val="both"/>
        <w:rPr/>
      </w:pPr>
      <w:r>
        <w:rPr/>
        <w:t xml:space="preserve"> </w:t>
      </w:r>
    </w:p>
    <w:p>
      <w:pPr>
        <w:pStyle w:val="Normal"/>
        <w:jc w:val="both"/>
        <w:rPr/>
      </w:pPr>
      <w:r>
        <w:rPr/>
        <w:t xml:space="preserve">      </w:t>
      </w:r>
      <w:r>
        <w:rPr/>
        <w:t>«Воздействовать на других, брать верх над другими, манипулировать ими, принуждать их, - значит тем или иным образом делать противоположное тому, что... необходимо делать, а именно оставить им свободу»,</w:t>
      </w:r>
      <w:r>
        <w:rPr>
          <w:vertAlign w:val="superscript"/>
        </w:rPr>
        <w:t>261</w:t>
      </w:r>
      <w:r>
        <w:rPr/>
        <w:t xml:space="preserve"> - замечает Ф. Федье.</w:t>
      </w:r>
    </w:p>
    <w:p>
      <w:pPr>
        <w:pStyle w:val="Normal"/>
        <w:jc w:val="both"/>
        <w:rPr/>
      </w:pPr>
      <w:r>
        <w:rPr/>
        <w:t xml:space="preserve">      </w:t>
      </w:r>
      <w:r>
        <w:rPr/>
        <w:t>Неманипулятивная, «настоящая» власть там, где подчиняющиеся ей делают это добровольно, где подчинение не исключает сохранение свободы.</w:t>
      </w:r>
    </w:p>
    <w:p>
      <w:pPr>
        <w:pStyle w:val="Normal"/>
        <w:jc w:val="both"/>
        <w:rPr/>
      </w:pPr>
      <w:r>
        <w:rPr/>
        <w:t xml:space="preserve">      </w:t>
      </w:r>
      <w:r>
        <w:rPr/>
        <w:t>Как любая форма власти, манипулятивное управление использует религию, авторитет, традицию.</w:t>
      </w:r>
      <w:r>
        <w:rPr>
          <w:vertAlign w:val="superscript"/>
        </w:rPr>
        <w:t>262</w:t>
      </w:r>
      <w:r>
        <w:rPr/>
        <w:t xml:space="preserve"> «Религия» связана с феноменом «социальной веры», с неорелигиозными конгломератами; «авторитет» адресуется к мифологизации массового сознания, «традиция» - к речевому насилию. При этом власть манипулятора, власть заставить кого-то что-то делать с большим трудом поддается лигитимизации.</w:t>
      </w:r>
    </w:p>
    <w:p>
      <w:pPr>
        <w:pStyle w:val="Normal"/>
        <w:jc w:val="both"/>
        <w:rPr/>
      </w:pPr>
      <w:r>
        <w:rPr/>
        <w:t xml:space="preserve">      </w:t>
      </w:r>
      <w:r>
        <w:rPr/>
        <w:t>«Макиавеллизм» заставляет забыть, что «подлинная суть власти... в том, чтобы... не быть простым управлением... Ведь под управлением... имеется в виду... навык рассматривать все перипетии человеческого существования как «проблемы», для которых   надо   найти   осуществляемые    «решения». (П.А.Сорокин)</w:t>
      </w:r>
    </w:p>
    <w:p>
      <w:pPr>
        <w:pStyle w:val="Normal"/>
        <w:jc w:val="both"/>
        <w:rPr/>
      </w:pPr>
      <w:r>
        <w:rPr/>
        <w:t xml:space="preserve">      </w:t>
      </w:r>
      <w:r>
        <w:rPr/>
        <w:t>В свете указанного понятия особый интерес русской общественно-политической мысли конца ХГХ-начала XX вв. был обращен к технологиям такого решения. Одной из эффектных манипулятивных технологий -подобного плана считалось, прежде всего, речевое насилие.</w:t>
      </w:r>
    </w:p>
    <w:p>
      <w:pPr>
        <w:pStyle w:val="Normal"/>
        <w:jc w:val="both"/>
        <w:rPr/>
      </w:pPr>
      <w:r>
        <w:rPr/>
        <w:t xml:space="preserve">     </w:t>
      </w:r>
      <w:r>
        <w:rPr/>
        <w:t>Как писал А.А.Богданов, «слово вообще кажется наиболее доступным и удобным средством получения желаемого». Воля к социальной и политической власти оборачивается волей к власти над текстом. При этом манипулятивная ценность слова и текста в конечном счете отождествляется с абсолютной ценностью, а кроме того «подделка слова» часто массами не распознается, и тем более не карается по закону. Поэтому, как иронизировал А.П. Шоббе, «новейшие попытки российских чиновников запретить в официальном   употреблении   некоторые   слова,   типа «революция», «демократия», «свобода», «интернационал» и т.д. и т.п., - слабый жест спящего, задавленного кошмаром фальшивой словесной монеты»</w:t>
      </w:r>
      <w:r>
        <w:rPr>
          <w:vertAlign w:val="superscript"/>
        </w:rPr>
        <w:t>263</w:t>
      </w:r>
      <w:r>
        <w:rPr/>
        <w:t>.</w:t>
      </w:r>
    </w:p>
    <w:p>
      <w:pPr>
        <w:pStyle w:val="Normal"/>
        <w:jc w:val="both"/>
        <w:rPr/>
      </w:pPr>
      <w:r>
        <w:rPr/>
        <w:t>185</w:t>
      </w:r>
    </w:p>
    <w:p>
      <w:pPr>
        <w:pStyle w:val="Normal"/>
        <w:jc w:val="both"/>
        <w:rPr/>
      </w:pPr>
      <w:r>
        <w:rPr/>
      </w:r>
    </w:p>
    <w:p>
      <w:pPr>
        <w:pStyle w:val="Normal"/>
        <w:jc w:val="both"/>
        <w:rPr/>
      </w:pPr>
      <w:r>
        <w:rPr/>
        <w:t xml:space="preserve">       </w:t>
      </w:r>
      <w:r>
        <w:rPr/>
        <w:t>С такой точкой зрения соглашался Н.А. Ухач-Огорович; «Мы сейчас редко имеем дело с чем-то другим, чем ворохи слов, обычно ничем не обеспеченных и уводящих в никуда. Ценное слово теряется в этой массе. Избираются, в основном, лишь слова, которые установлено считать полезными и ценными»</w:t>
      </w:r>
      <w:r>
        <w:rPr>
          <w:vertAlign w:val="superscript"/>
        </w:rPr>
        <w:t>264</w:t>
      </w:r>
      <w:r>
        <w:rPr/>
        <w:t>. Мерой оценки слова все больше и больше становился почти исключительно его «манипулятивный потенциал», «манипулятивная стоимость». «Макиавеллизм» позволял разработать специальные стратегии, которые были связаны с продвижением в массы этой «умственной продукции» и осуществлением с ее помощью ментального, духовного, психологического насилия.</w:t>
      </w:r>
    </w:p>
    <w:p>
      <w:pPr>
        <w:pStyle w:val="Normal"/>
        <w:jc w:val="both"/>
        <w:rPr/>
      </w:pPr>
      <w:r>
        <w:rPr/>
        <w:t xml:space="preserve">      </w:t>
      </w:r>
      <w:r>
        <w:rPr/>
        <w:t>При этом далеко не всегда семантические смещения в рамках манипулятивных воздействий осуществлялись явно. Чаще всего такой текст или речь обладали уклончивостью, иносказательностью, в которых была сила манипулятивного воздействия: в ускользающие, но кажущиеся простыми и понятными слова, каждый вкладывал свои собственные смыслы.</w:t>
      </w:r>
    </w:p>
    <w:p>
      <w:pPr>
        <w:pStyle w:val="Normal"/>
        <w:jc w:val="both"/>
        <w:rPr/>
      </w:pPr>
      <w:r>
        <w:rPr/>
        <w:t xml:space="preserve">      </w:t>
      </w:r>
      <w:r>
        <w:rPr/>
        <w:t>В этом плане, как отмечает В. В. Бибихин, «власть большинства» и торжество порядка одинаково ведут в тупик. Позорно плестись в хвосте у большинства, но не почетнее соблазнять большинство порядком. Положение осложняется тем, что традиция уже не имеет убедительной силы. В таком состоянии всего проще впасть в паническое принятие мер. Но этого как раз не надо делать. Настало время думать»</w:t>
      </w:r>
      <w:r>
        <w:rPr>
          <w:vertAlign w:val="superscript"/>
        </w:rPr>
        <w:t>265</w:t>
      </w:r>
      <w:r>
        <w:rPr/>
        <w:t>.</w:t>
      </w:r>
    </w:p>
    <w:p>
      <w:pPr>
        <w:pStyle w:val="Normal"/>
        <w:jc w:val="both"/>
        <w:rPr/>
      </w:pPr>
      <w:r>
        <w:rPr/>
        <w:t xml:space="preserve">      </w:t>
      </w:r>
      <w:r>
        <w:rPr/>
        <w:t>Развитие теории речевого насилия в рамках концепции «макиавеллизма» показало, что общественно-политическая мысль России «мало умела говорить об общем деле, вязла при попытке этого в политической и правовой недооформленности и естественно соскальзывала в лексические упражнения. Занятия ими однако имеют смысл только в традиции, где философия давно связана с правом и политикой».</w:t>
      </w:r>
      <w:r>
        <w:rPr>
          <w:vertAlign w:val="superscript"/>
        </w:rPr>
        <w:t>266</w:t>
      </w:r>
    </w:p>
    <w:p>
      <w:pPr>
        <w:pStyle w:val="Normal"/>
        <w:jc w:val="both"/>
        <w:rPr/>
      </w:pPr>
      <w:r>
        <w:rPr/>
        <w:t>186</w:t>
      </w:r>
    </w:p>
    <w:p>
      <w:pPr>
        <w:pStyle w:val="Normal"/>
        <w:jc w:val="both"/>
        <w:rPr/>
      </w:pPr>
      <w:r>
        <w:rPr/>
      </w:r>
    </w:p>
    <w:p>
      <w:pPr>
        <w:pStyle w:val="Normal"/>
        <w:jc w:val="both"/>
        <w:rPr/>
      </w:pPr>
      <w:r>
        <w:rPr/>
        <w:t xml:space="preserve">      </w:t>
      </w:r>
      <w:r>
        <w:rPr/>
        <w:t>Тем не менее, в русской общественно-политической мысли на рубеже XIX-XX вв. хорошо осознавалось, что речевое насилие играет большую роль не только в качестве фактора, соответствующего    физическому насилию и  его подготавливающему, но и само по себе, когда речь может быть использована в качестве инструмента подавления свободной воли отдельного человека, или группы лиц.</w:t>
      </w:r>
    </w:p>
    <w:p>
      <w:pPr>
        <w:pStyle w:val="Normal"/>
        <w:jc w:val="both"/>
        <w:rPr/>
      </w:pPr>
      <w:r>
        <w:rPr/>
        <w:t xml:space="preserve">      </w:t>
      </w:r>
      <w:r>
        <w:rPr/>
        <w:t>В контексте «макиавеллизма» данные проблемы интерпретировались с двух позиций, С одной стороны, речь трактовалась как инструмент нейтральный -по своей природе, однако способный к использованию в качестве насильственной интенции или к инспирированию таковой.</w:t>
      </w:r>
    </w:p>
    <w:p>
      <w:pPr>
        <w:pStyle w:val="Normal"/>
        <w:jc w:val="both"/>
        <w:rPr/>
      </w:pPr>
      <w:r>
        <w:rPr/>
        <w:t xml:space="preserve">      </w:t>
      </w:r>
      <w:r>
        <w:rPr/>
        <w:t>С другой стороны, языковая система и речь воспринимались как изначально репрессивный, подавляющий феномен. Так, например, П.А. Сорокин отмечал, что уже при своем возникновении «архаический язык выступает как акт насилия, насилования мира человеком при его означивании».</w:t>
      </w:r>
      <w:r>
        <w:rPr>
          <w:vertAlign w:val="superscript"/>
        </w:rPr>
        <w:t>267</w:t>
      </w:r>
    </w:p>
    <w:p>
      <w:pPr>
        <w:pStyle w:val="Normal"/>
        <w:jc w:val="both"/>
        <w:rPr/>
      </w:pPr>
      <w:r>
        <w:rPr/>
        <w:t xml:space="preserve">     </w:t>
      </w:r>
      <w:r>
        <w:rPr/>
        <w:t>Сущность речевого насилия в русской общественно-политической мысли конца Х1Х-начала XX вв. не связывалась с попытками его дефинитивной трактовки, но выводилась из естественных качеств социального, когда насилие понималось как сугубо человеческий феномен, особое явление человеческой природы и культуры, в котором реализовывалось стремление одних индивидов или социальных групп осуществить свои властные намерения в отношении других индивидов и групп с целью подавления их свободной воли.</w:t>
      </w:r>
    </w:p>
    <w:p>
      <w:pPr>
        <w:pStyle w:val="Normal"/>
        <w:jc w:val="both"/>
        <w:rPr/>
      </w:pPr>
      <w:r>
        <w:rPr/>
        <w:t xml:space="preserve">      </w:t>
      </w:r>
      <w:r>
        <w:rPr/>
        <w:t>Под   речевым    насилием    можно    понимать принудительное речевое воздействие на ментальные установки человека, его сознание и подсознание, отражающиеся на изменении его реакций и поведения, разрушающее целостность сформировавшейся языковой личности и имеющее целью подчинение и управление индивидом, группой, толпой, массой.</w:t>
      </w:r>
    </w:p>
    <w:p>
      <w:pPr>
        <w:pStyle w:val="Normal"/>
        <w:jc w:val="both"/>
        <w:rPr/>
      </w:pPr>
      <w:r>
        <w:rPr/>
        <w:t>187</w:t>
      </w:r>
    </w:p>
    <w:p>
      <w:pPr>
        <w:pStyle w:val="Normal"/>
        <w:jc w:val="both"/>
        <w:rPr/>
      </w:pPr>
      <w:r>
        <w:rPr/>
      </w:r>
    </w:p>
    <w:p>
      <w:pPr>
        <w:pStyle w:val="Normal"/>
        <w:jc w:val="both"/>
        <w:rPr/>
      </w:pPr>
      <w:r>
        <w:rPr/>
        <w:t xml:space="preserve">      </w:t>
      </w:r>
      <w:r>
        <w:rPr/>
        <w:t>Речевое насилие, существуя в процессе социальной коммуникации, не предполагает диалога; или выступает в форме псевдодиалоговых речевых контактов.  Оно  связано с корректировкой, подавлением или подчинением механизмов волеизъявления субъекта, что приводит к его переводу в разряд объекта манипулятивных воздействий.</w:t>
      </w:r>
    </w:p>
    <w:p>
      <w:pPr>
        <w:pStyle w:val="Normal"/>
        <w:jc w:val="both"/>
        <w:rPr/>
      </w:pPr>
      <w:r>
        <w:rPr/>
        <w:t xml:space="preserve">      </w:t>
      </w:r>
      <w:r>
        <w:rPr/>
        <w:t>Многие   представители   русской   общественно-политической мысли второй половины Х1Х-начала XX вв. полагали, что если объект воздействия речевого насилия не осознает возникшую ситуацию как насильственную, говорить о насилии не имеет смысла. Более того, насилие в этом случае можно трактовать как «гуманный акт», если речь идет о «народных массах, которые не умеют не только думать, но и говорить».</w:t>
      </w:r>
      <w:r>
        <w:rPr>
          <w:vertAlign w:val="superscript"/>
        </w:rPr>
        <w:t>268</w:t>
      </w:r>
    </w:p>
    <w:p>
      <w:pPr>
        <w:pStyle w:val="Normal"/>
        <w:jc w:val="both"/>
        <w:rPr/>
      </w:pPr>
      <w:r>
        <w:rPr/>
        <w:t xml:space="preserve">      </w:t>
      </w:r>
      <w:r>
        <w:rPr/>
        <w:t>Тем не менее, опасность речевого насилия хорошо осознавалась. Более того, дифференцировался характер речевого насилия, складывалось убеждение, согласно которому скрытое речевое насилие представляет гораздо большую угрозу, чем насилие прямое, открытое.</w:t>
      </w:r>
    </w:p>
    <w:p>
      <w:pPr>
        <w:pStyle w:val="Normal"/>
        <w:jc w:val="both"/>
        <w:rPr/>
      </w:pPr>
      <w:r>
        <w:rPr/>
        <w:t xml:space="preserve">      </w:t>
      </w:r>
      <w:r>
        <w:rPr/>
        <w:t>Латентное речевое насилие плохо рефлексируется и сопряжено с разбалансировкой эмоциональных структур индивида, подвергшегося такому воздействию. Оно вызывает сильную эмоциональную реакцию отторжения, интуитивное ощущение вторжения в духовный мир личности, сопряжено с принудительный    корректировкой  (или  тотальной деконструкцией)   эмотивных   структур   личности,   ее мировоззрения,</w:t>
      </w:r>
    </w:p>
    <w:p>
      <w:pPr>
        <w:pStyle w:val="Normal"/>
        <w:jc w:val="both"/>
        <w:rPr/>
      </w:pPr>
      <w:r>
        <w:rPr/>
        <w:t xml:space="preserve">      </w:t>
      </w:r>
      <w:r>
        <w:rPr/>
        <w:t>При этом латентное речевое насилие в процессе манипулятивных воздействий опасно также тем,  что большинство людей, находящихся вне ситуации, не оценивают его как таковое, поскольку оно но касается их жизненного мира. Поэтому речевое насилие в контексте «макиавеллизма» является эффективным  средством  дезинтеграции  общества,   его атомизации и дестабилизации. Лишенное статуса лично переживаемого, оно многими воспринимается как иллюзия,</w:t>
      </w:r>
    </w:p>
    <w:p>
      <w:pPr>
        <w:pStyle w:val="Normal"/>
        <w:jc w:val="both"/>
        <w:rPr/>
      </w:pPr>
      <w:r>
        <w:rPr/>
        <w:t>188</w:t>
      </w:r>
    </w:p>
    <w:p>
      <w:pPr>
        <w:pStyle w:val="Normal"/>
        <w:jc w:val="both"/>
        <w:rPr/>
      </w:pPr>
      <w:r>
        <w:rPr/>
      </w:r>
    </w:p>
    <w:p>
      <w:pPr>
        <w:pStyle w:val="Normal"/>
        <w:jc w:val="both"/>
        <w:rPr/>
      </w:pPr>
      <w:r>
        <w:rPr/>
        <w:t>незначимый акт. В этом коренится его особая сила и опасность. Осознать существование речевого насилия по отношению к другому   можно   только   при   условии   включения рассматриваемой ситуации в систему собственных духовных, мировоззренческих ценностей.</w:t>
      </w:r>
    </w:p>
    <w:p>
      <w:pPr>
        <w:pStyle w:val="Normal"/>
        <w:jc w:val="both"/>
        <w:rPr/>
      </w:pPr>
      <w:r>
        <w:rPr/>
        <w:t xml:space="preserve">       </w:t>
      </w:r>
      <w:r>
        <w:rPr/>
        <w:t>Речевое насилие, таким образом, не строится на не соблюдении паритета и приватности и воспринимается как психологическое вторжение с помощью языка, разрушающее целостность объекта манипуляции. Оно выводит объект манипуляции из круга «своих», делает его потенциально- уязвимым изгоем, лишает идентификационной стабильности.</w:t>
      </w:r>
    </w:p>
    <w:p>
      <w:pPr>
        <w:pStyle w:val="Normal"/>
        <w:jc w:val="both"/>
        <w:rPr/>
      </w:pPr>
      <w:r>
        <w:rPr/>
        <w:t xml:space="preserve">       </w:t>
      </w:r>
      <w:r>
        <w:rPr/>
        <w:t>Очень   часто   границы   социального   насилия передвигаются на вербальный уровень, подготавливая одних социальных   субъектов   для   реального   осуществления насильственных актов, а других - к роли социально-манипулируемых.</w:t>
      </w:r>
      <w:r>
        <w:rPr>
          <w:vertAlign w:val="superscript"/>
        </w:rPr>
        <w:t>269</w:t>
      </w:r>
      <w:r>
        <w:rPr/>
        <w:t xml:space="preserve">  В  этом  случае  речевое  насилие способствует развитию деморализующих процессов в обществе. Через речевые формы манипуляторы навязывают социальным субъектам   мировоззренческие,   этические,   ментальные, поведенческие установки.</w:t>
      </w:r>
    </w:p>
    <w:p>
      <w:pPr>
        <w:pStyle w:val="Normal"/>
        <w:jc w:val="both"/>
        <w:rPr/>
      </w:pPr>
      <w:r>
        <w:rPr/>
        <w:t xml:space="preserve">       </w:t>
      </w:r>
      <w:r>
        <w:rPr/>
        <w:t>В рамках данных процессов, возможно применение различных средств. К таковым А.А. Потебня, Н.С. Трубецкой, В.М. Бехтерев, П.А. Сорокин относили идеократический дискурс,   речевую   имитацию   физического   насилия, мифологизацию и демифологизацию языковых и речевых единиц, запрет на употребление тех или иных речевых и языковых оборотов и единиц, а таюке способов выражения определенных смыслов, изменение семантического поля известных и значимых понятий, создание новых речевых элементов и конструкций, переозначивание риторических фигур, речевую магию, речевое внушение, гипнотические техники.</w:t>
      </w:r>
    </w:p>
    <w:p>
      <w:pPr>
        <w:pStyle w:val="Normal"/>
        <w:jc w:val="both"/>
        <w:rPr/>
      </w:pPr>
      <w:r>
        <w:rPr/>
        <w:t>189</w:t>
      </w:r>
    </w:p>
    <w:p>
      <w:pPr>
        <w:pStyle w:val="Normal"/>
        <w:jc w:val="both"/>
        <w:rPr/>
      </w:pPr>
      <w:r>
        <w:rPr/>
      </w:r>
    </w:p>
    <w:p>
      <w:pPr>
        <w:pStyle w:val="Normal"/>
        <w:jc w:val="both"/>
        <w:rPr/>
      </w:pPr>
      <w:r>
        <w:rPr/>
        <w:t xml:space="preserve">       </w:t>
      </w:r>
      <w:r>
        <w:rPr/>
        <w:t>А.М. Селищев,</w:t>
      </w:r>
      <w:r>
        <w:rPr>
          <w:vertAlign w:val="superscript"/>
        </w:rPr>
        <w:t>270</w:t>
      </w:r>
      <w:r>
        <w:rPr/>
        <w:t xml:space="preserve"> который специально исследовал изменения в лексиконе и дискурсе, произошедшие в революционную и послереволюционную эпоху и имеющие выраженное сопряжение с речевым насилием, выделял следующие стратегии, с помощью которых оно осуществлялось: </w:t>
      </w:r>
    </w:p>
    <w:p>
      <w:pPr>
        <w:pStyle w:val="Normal"/>
        <w:jc w:val="both"/>
        <w:rPr/>
      </w:pPr>
      <w:r>
        <w:rPr/>
        <w:t xml:space="preserve">     </w:t>
      </w:r>
      <w:r>
        <w:rPr/>
        <w:t>- специальное,    целенаправленное    внедрение вульгаризмов, упрощенных форм общения, несоблюдение этикетных речевых форм, нарочитое «тыкание»;</w:t>
      </w:r>
    </w:p>
    <w:p>
      <w:pPr>
        <w:pStyle w:val="Normal"/>
        <w:jc w:val="both"/>
        <w:rPr/>
      </w:pPr>
      <w:r>
        <w:rPr/>
        <w:t xml:space="preserve">     </w:t>
      </w:r>
      <w:r>
        <w:rPr/>
        <w:t xml:space="preserve">- навязчивое повторение одной и той же фразы, выхолащивание смысла слов, использование огромного числа слов-паразитов.  «Слова употребляются отрывочно,  вне сочетания с другими словами, служат формальным словесным знаком, произносимым при определенных обстоятельствах, - знаком, мало соответствующим этим обстоятельствам»; </w:t>
      </w:r>
      <w:r>
        <w:rPr>
          <w:vertAlign w:val="superscript"/>
        </w:rPr>
        <w:t>271</w:t>
      </w:r>
    </w:p>
    <w:p>
      <w:pPr>
        <w:pStyle w:val="Normal"/>
        <w:jc w:val="both"/>
        <w:rPr/>
      </w:pPr>
      <w:r>
        <w:rPr/>
        <w:t xml:space="preserve">     </w:t>
      </w:r>
      <w:r>
        <w:rPr/>
        <w:t>- пафосность, излишняя показная эмоциональность речи, при ослаблении «правильной» эмотивной речевой окраски: «быстро создаются речевые шаблоны («трескотня») вместо недавних  форм  эмоциональности»,</w:t>
      </w:r>
      <w:r>
        <w:rPr>
          <w:vertAlign w:val="superscript"/>
        </w:rPr>
        <w:t>272</w:t>
      </w:r>
      <w:r>
        <w:rPr/>
        <w:t xml:space="preserve">  «для  выражения повышенного  настроения  прибегают  к  архаизмам  и катехизической форме: речь в значительных своих частях представляет вопросы с краткими, категоричными ответами»; </w:t>
      </w:r>
      <w:r>
        <w:rPr>
          <w:vertAlign w:val="superscript"/>
        </w:rPr>
        <w:t>273</w:t>
      </w:r>
    </w:p>
    <w:p>
      <w:pPr>
        <w:pStyle w:val="Normal"/>
        <w:jc w:val="both"/>
        <w:rPr/>
      </w:pPr>
      <w:r>
        <w:rPr/>
        <w:t xml:space="preserve">     </w:t>
      </w:r>
      <w:r>
        <w:rPr/>
        <w:t>- перевод ораторского, митингового, официального стиля в повседневный контекст, что ведет к быстрой утрате специфических оттенков значений слов и речевых конструкций;</w:t>
      </w:r>
    </w:p>
    <w:p>
      <w:pPr>
        <w:pStyle w:val="Normal"/>
        <w:jc w:val="both"/>
        <w:rPr/>
      </w:pPr>
      <w:r>
        <w:rPr/>
        <w:t xml:space="preserve">     </w:t>
      </w:r>
      <w:r>
        <w:rPr/>
        <w:t>- нарочито использование аббревиатур, а также малодоступных для широких кругов населения языковых</w:t>
      </w:r>
    </w:p>
    <w:p>
      <w:pPr>
        <w:pStyle w:val="Normal"/>
        <w:jc w:val="both"/>
        <w:rPr/>
      </w:pPr>
      <w:r>
        <w:rPr/>
        <w:t>элементов; активное внедрение военной терминологии и соответствующих  определений,   имеющих   категоричное командное,  подчиняющее  значение.  «Преимущественное значение имели императивные элементы. Волевые побуждения, идущие от одних к другим, выражались в речи, изобиловавшей строгими приказами, волеизъявлениями, повелительными терминами долга, обязанности»;</w:t>
      </w:r>
      <w:r>
        <w:rPr>
          <w:vertAlign w:val="superscript"/>
        </w:rPr>
        <w:t>274</w:t>
      </w:r>
    </w:p>
    <w:p>
      <w:pPr>
        <w:pStyle w:val="Normal"/>
        <w:jc w:val="both"/>
        <w:rPr/>
      </w:pPr>
      <w:r>
        <w:rPr/>
        <w:t xml:space="preserve">      </w:t>
      </w:r>
      <w:r>
        <w:rPr/>
        <w:t>- мифологизация   слов.   «Некоторые   имена существительные связывались с постоянными или почти</w:t>
      </w:r>
    </w:p>
    <w:p>
      <w:pPr>
        <w:pStyle w:val="Normal"/>
        <w:jc w:val="both"/>
        <w:rPr/>
      </w:pPr>
      <w:r>
        <w:rPr/>
        <w:t>постоянными определениями - прилагательными. Этими прилагательными... подчеркивалось особое качество или свойство предмета и явления, - свойство, находившееся в связи с соответствующим смыслом (единство: железное, стальное; путь: верный)»;</w:t>
      </w:r>
      <w:r>
        <w:rPr>
          <w:vertAlign w:val="superscript"/>
        </w:rPr>
        <w:t>275</w:t>
      </w:r>
    </w:p>
    <w:p>
      <w:pPr>
        <w:pStyle w:val="Normal"/>
        <w:jc w:val="both"/>
        <w:rPr/>
      </w:pPr>
      <w:r>
        <w:rPr/>
        <w:t xml:space="preserve">      </w:t>
      </w:r>
      <w:r>
        <w:rPr/>
        <w:t>- широчайшие иноязычные заимствования.</w:t>
      </w:r>
    </w:p>
    <w:p>
      <w:pPr>
        <w:pStyle w:val="Normal"/>
        <w:jc w:val="both"/>
        <w:rPr/>
      </w:pPr>
      <w:r>
        <w:rPr/>
        <w:t>190</w:t>
      </w:r>
    </w:p>
    <w:p>
      <w:pPr>
        <w:pStyle w:val="Normal"/>
        <w:jc w:val="both"/>
        <w:rPr/>
      </w:pPr>
      <w:r>
        <w:rPr/>
      </w:r>
    </w:p>
    <w:p>
      <w:pPr>
        <w:pStyle w:val="Normal"/>
        <w:jc w:val="both"/>
        <w:rPr/>
      </w:pPr>
      <w:r>
        <w:rPr/>
        <w:t xml:space="preserve">       </w:t>
      </w:r>
      <w:r>
        <w:rPr/>
        <w:t>На данный феномен неоднократно обращали внимание также Ф.М. Достоевский. В.М. Бехтерев, П.А. Сорокин, А.А.Потебня, Н.С. Трубецкой. Ф.М. Достоевский, например, как и А.А. Потебня, видел опасность усвоения «неродного» лексикона людьми, которые еще не овладели в полной мере родной речевой культурой и не сформировались в целостную языковую   личность,   соответствующую   национальным социально-культурным традициям. У таких людей размываются или вообще отсутствуют основания социальной идентичности, социальной вписанности; они становятся ущербными и в мыслительно-познавательной  деятельности.</w:t>
      </w:r>
      <w:r>
        <w:rPr>
          <w:vertAlign w:val="superscript"/>
        </w:rPr>
        <w:t>276</w:t>
      </w:r>
      <w:r>
        <w:rPr/>
        <w:t xml:space="preserve">  Достоевский отмечал: «Язык есть, бесспорно, форма, тело, оболочка мысли... Отсюда ясно, что чем богаче тот материал, т.е. формы для мысли, которые я усваиваю себе для их выражения, тем буду я счастливее в жизни, отчетливее для себя и других, понятнее себе и другим, владычнее и победительнее...»</w:t>
      </w:r>
      <w:r>
        <w:rPr>
          <w:vertAlign w:val="superscript"/>
        </w:rPr>
        <w:t>277</w:t>
      </w:r>
    </w:p>
    <w:p>
      <w:pPr>
        <w:pStyle w:val="Normal"/>
        <w:jc w:val="both"/>
        <w:rPr/>
      </w:pPr>
      <w:r>
        <w:rPr/>
        <w:t xml:space="preserve">       </w:t>
      </w:r>
      <w:r>
        <w:rPr/>
        <w:t>Писатель обращал внимание на важный момент: усвоение чужого лексикона часто заставляет человека «рабски ползать перед формами языка» и перед мнениями, которые он обозначает.</w:t>
      </w:r>
      <w:r>
        <w:rPr>
          <w:vertAlign w:val="superscript"/>
        </w:rPr>
        <w:t>278</w:t>
      </w:r>
      <w:r>
        <w:rPr/>
        <w:t xml:space="preserve"> Для незрелой в языковом,  социальном, общекультурном отношении личности это может обернуться утратой     самотождественности, и, следовательно, дезинтегрированностью социальной картины мира,  что существенно облегчает манипулятивные воздействия. Здесь коренится, по Ф.М. Достоевскому, опасность прожить «с коротенькими идейками..., как умственный пролетарий, нечто без земли под собою, без почвы и начала, как «международный межеумок»</w:t>
      </w:r>
      <w:r>
        <w:rPr>
          <w:vertAlign w:val="superscript"/>
        </w:rPr>
        <w:t>279</w:t>
      </w:r>
      <w:r>
        <w:rPr/>
        <w:t>.</w:t>
      </w:r>
    </w:p>
    <w:p>
      <w:pPr>
        <w:pStyle w:val="Normal"/>
        <w:jc w:val="both"/>
        <w:rPr/>
      </w:pPr>
      <w:r>
        <w:rPr/>
        <w:t>191</w:t>
      </w:r>
    </w:p>
    <w:p>
      <w:pPr>
        <w:pStyle w:val="Normal"/>
        <w:jc w:val="both"/>
        <w:rPr/>
      </w:pPr>
      <w:r>
        <w:rPr/>
      </w:r>
    </w:p>
    <w:p>
      <w:pPr>
        <w:pStyle w:val="Normal"/>
        <w:jc w:val="both"/>
        <w:rPr/>
      </w:pPr>
      <w:r>
        <w:rPr/>
        <w:t xml:space="preserve">      </w:t>
      </w:r>
      <w:r>
        <w:rPr/>
        <w:t>Писатель выделил еще одну стратегию речевого насилия в контексте манипулятивного управления - «речевую моду». Она сопряжена с целенаправленными заимствованиями понятий, которые на русской почве могут иметь, и имеют разрушительные последствия; «речевые вторжения ведут за собой  нравственный разлад».</w:t>
      </w:r>
      <w:r>
        <w:rPr>
          <w:vertAlign w:val="superscript"/>
        </w:rPr>
        <w:t>280</w:t>
      </w:r>
      <w:r>
        <w:rPr/>
        <w:t xml:space="preserve">  «Речевая  мода» - это предписание определенной социальной общности использовать неродной язык в качестве статусного маркера (насильственное языковое объединение и насильственное языковое разделение). При этом отсутствие понимания людьми друг друга влечет за собой отсутствие их совместной деятельности, - вот в чем главная опасность речевой насильственной манипуляции.</w:t>
      </w:r>
    </w:p>
    <w:p>
      <w:pPr>
        <w:pStyle w:val="Normal"/>
        <w:jc w:val="both"/>
        <w:rPr/>
      </w:pPr>
      <w:r>
        <w:rPr/>
        <w:t xml:space="preserve">       </w:t>
      </w:r>
      <w:r>
        <w:rPr/>
        <w:t>А.А.   Потебня,   также   занимавшийся   данными проблемами, подчеркивал, что проникновение в общество отдельных иноязычных слов, - и «речевая мода» на них, - ведет к тому, что значение некоторых слов воспринимается носителями  языка как агрессивное, угрожающее, дезориентирующее. Особенностью данных процессов является внедрение в речевую практику строго определенного лексикона, связанного с означиванием не реального, .а желаемого опыта. Это  сопряжено  с  тактикой расширения  социального присутствия и влияния агентов речевого насилия путем проникновения в менталитет народа вместе с чужими словами концептов, ценностей, образов чужих и чуждых ему социальных систем. Задача такой стратегии, отмечал А.А. Потебня, исподволь  людей  приучить  к  ключевым  словам  и словосочетаниям иной враждебной социальной общности, сделать «нестрашными и неопасными те из них, которые фактически заключают в себе угрозу целостности данного общества и его культуры».</w:t>
      </w:r>
      <w:r>
        <w:rPr>
          <w:vertAlign w:val="superscript"/>
        </w:rPr>
        <w:t>281</w:t>
      </w:r>
      <w:r>
        <w:rPr/>
        <w:t xml:space="preserve"> В этом плане «речевое вторжение» может подготавливать все другие формы вторжений.</w:t>
      </w:r>
    </w:p>
    <w:p>
      <w:pPr>
        <w:pStyle w:val="Normal"/>
        <w:jc w:val="both"/>
        <w:rPr/>
      </w:pPr>
      <w:r>
        <w:rPr/>
        <w:t xml:space="preserve">        </w:t>
      </w:r>
      <w:r>
        <w:rPr/>
        <w:t xml:space="preserve">Эти идеи А.А. Потебни поддерживают и многие современные   исследователи   речевого   насилия.   «Без «проговаривания»   конфликта,   -   замечает,   например, В.А.Тишков, - а также без первичного насилия, как акта речи, сам конфликт и физическое насилие невозможны... Акт речи, или слово, - крайне важный элемент насилия» </w:t>
      </w:r>
      <w:r>
        <w:rPr>
          <w:vertAlign w:val="superscript"/>
        </w:rPr>
        <w:t>282</w:t>
      </w:r>
    </w:p>
    <w:p>
      <w:pPr>
        <w:pStyle w:val="Normal"/>
        <w:jc w:val="both"/>
        <w:rPr/>
      </w:pPr>
      <w:r>
        <w:rPr/>
        <w:t>192</w:t>
      </w:r>
    </w:p>
    <w:p>
      <w:pPr>
        <w:pStyle w:val="Normal"/>
        <w:jc w:val="both"/>
        <w:rPr/>
      </w:pPr>
      <w:r>
        <w:rPr/>
      </w:r>
    </w:p>
    <w:p>
      <w:pPr>
        <w:pStyle w:val="Normal"/>
        <w:jc w:val="both"/>
        <w:rPr/>
      </w:pPr>
      <w:r>
        <w:rPr/>
        <w:t xml:space="preserve">       </w:t>
      </w:r>
      <w:r>
        <w:rPr/>
        <w:t>Речевое насилие в контексте политической детерминации рассматривал П.А. Сорокин. Он неоднократно обращал внимание на то, что речевое насилие, как одна из эффектных технологий манипулятивного управления, больше всего востребована при тоталитарных формах правления: именно здесь язык часто понимается как жесткая система подавления инакомыслия и эффективное средство контроля за мировоззренческими установками населения и формирования новых форм социального взаимодействия.</w:t>
      </w:r>
    </w:p>
    <w:p>
      <w:pPr>
        <w:pStyle w:val="Normal"/>
        <w:jc w:val="both"/>
        <w:rPr/>
      </w:pPr>
      <w:r>
        <w:rPr/>
        <w:t xml:space="preserve">      </w:t>
      </w:r>
      <w:r>
        <w:rPr/>
        <w:t>Речевое    насилие связывается ученым с программирующей функцией языка. Позже Э. Кассирер писал об этом так: «.. .язык есть деятельность, а не отражение... Имя не просто присоединяется к готовому предметному представлению как внешний знак, в нем запечатлевается определенный путь, способ и направление познания».</w:t>
      </w:r>
      <w:r>
        <w:rPr>
          <w:vertAlign w:val="superscript"/>
        </w:rPr>
        <w:t>283</w:t>
      </w:r>
      <w:r>
        <w:rPr/>
        <w:t xml:space="preserve"> Именно поэтому речевое насилие сразу сказывается на изменении всего указанного комплекса, ведет к тому, что «у человека в руках оказываются не истины, а фикции, и он начинает действовать в соответствии с ними, теряя связь с реальностью. Именно здесь коренится основание для понимания языка как главного оппонента разума».</w:t>
      </w:r>
      <w:r>
        <w:rPr>
          <w:vertAlign w:val="superscript"/>
        </w:rPr>
        <w:t>284</w:t>
      </w:r>
      <w:r>
        <w:rPr/>
        <w:t xml:space="preserve"> Помещение социального субъекта в пространство «иного языка», созданного посредством речевого насилия, делает его беззащитным, так как он утрачивает не просто систему описания бытия, но и само бытие, представленное в структурах языка. Здесь коренится возможность сделать язык эффектным средством «омассовления» речевого сознания его насильственной унификации. Как писал В. Клемперер, в этом случае «язык не только творит и мыслит за меня, он управляет также моими чувствами, он руководит всей моей душевной субстанцией, и тем сильнее, чем покорнее и бессознательнее я ему отдаюсь... Слова могут уподобляться мизерным долям мышьяка: их незаметно для себя проглатывают, они, вроде бы, не оказывают никакого действия, но через некоторое время отравление налицо».</w:t>
      </w:r>
      <w:r>
        <w:rPr>
          <w:vertAlign w:val="superscript"/>
        </w:rPr>
        <w:t>285</w:t>
      </w:r>
    </w:p>
    <w:p>
      <w:pPr>
        <w:pStyle w:val="Normal"/>
        <w:jc w:val="both"/>
        <w:rPr/>
      </w:pPr>
      <w:r>
        <w:rPr/>
        <w:t>194</w:t>
      </w:r>
    </w:p>
    <w:p>
      <w:pPr>
        <w:pStyle w:val="Normal"/>
        <w:jc w:val="both"/>
        <w:rPr/>
      </w:pPr>
      <w:r>
        <w:rPr/>
      </w:r>
    </w:p>
    <w:p>
      <w:pPr>
        <w:pStyle w:val="Normal"/>
        <w:jc w:val="both"/>
        <w:rPr/>
      </w:pPr>
      <w:r>
        <w:rPr/>
        <w:t xml:space="preserve">       </w:t>
      </w:r>
      <w:r>
        <w:rPr/>
        <w:t xml:space="preserve">Речевое насилие, по мнению П.А. Сорокина, связано в том числе с использованием «низких» и низовых» речевых моделей и речевых стандартов в рамках широких социальных слоев более высокого порядка. </w:t>
      </w:r>
      <w:r>
        <w:rPr>
          <w:vertAlign w:val="superscript"/>
        </w:rPr>
        <w:t>286</w:t>
      </w:r>
    </w:p>
    <w:p>
      <w:pPr>
        <w:pStyle w:val="Normal"/>
        <w:jc w:val="both"/>
        <w:rPr/>
      </w:pPr>
      <w:r>
        <w:rPr/>
        <w:t xml:space="preserve">       </w:t>
      </w:r>
      <w:r>
        <w:rPr/>
        <w:t>«Низовые» жаргонизмы, диалектизмы речевые обороты и стили аргументации на более высоком социальном уровне могут восприниматься как принудительное речевое воздействие. В этом плане демократизация речевых моделей и стандартов отнюдь не всегда воспринимается и оценивается как благо. «Буйство речевой стихии» ведет и к «буйству» ментальных установок,   что   только   способствует   осуществлению манипулятивного управления, утверждению власти новых социальных сил.</w:t>
      </w:r>
    </w:p>
    <w:p>
      <w:pPr>
        <w:pStyle w:val="Normal"/>
        <w:jc w:val="both"/>
        <w:rPr/>
      </w:pPr>
      <w:r>
        <w:rPr/>
        <w:t xml:space="preserve">       </w:t>
      </w:r>
      <w:r>
        <w:rPr/>
        <w:t xml:space="preserve">«Российские революционеры, - отмечал А.М. Селищев, - не стесняются употреблять в своей речи, слова и выражения, считавшиеся фамильярными и грубыми. В устной и письменной речи последних лет в изобилии встречаются такие особенности... Обстоятельства и условия возникновения этой манеры, полагаем, следующие. В революционных кружках прежнего времени действовало значительное количество студенческой молодежи, среди которой распространены бывают некоторые черты независимости от общих норм и форм бытового уклада и общепринятого этикета... Протест против условностей бытовых приличий и соответствующие языковые переживания вели к упрощению языковых передач, к более реальным по значению терминам, к более откровенной, непосредственной передаче настроения, без стеснения ввыражениях, - если нужно выразить гнев или призрение по отношению к противнику...». </w:t>
      </w:r>
      <w:r>
        <w:rPr>
          <w:vertAlign w:val="superscript"/>
        </w:rPr>
        <w:t>287</w:t>
      </w:r>
    </w:p>
    <w:p>
      <w:pPr>
        <w:pStyle w:val="Normal"/>
        <w:jc w:val="both"/>
        <w:rPr/>
      </w:pPr>
      <w:r>
        <w:rPr/>
        <w:t xml:space="preserve">       </w:t>
      </w:r>
      <w:r>
        <w:rPr/>
        <w:t>Упрощение и сниженная экспрессивность языка способствовали демократизации речевого  общения,  но открывали путь к тому, о чем предупреждали представители русской социально-психологической школы: к всевластию толпы, которая понималась как народ. Здесь возникала фигура манипулятора от народа, обладающего «невероятным даром упрощения и таящего в этом огромную опасность».</w:t>
      </w:r>
      <w:r>
        <w:rPr>
          <w:vertAlign w:val="superscript"/>
        </w:rPr>
        <w:t>288</w:t>
      </w:r>
    </w:p>
    <w:p>
      <w:pPr>
        <w:pStyle w:val="Normal"/>
        <w:jc w:val="both"/>
        <w:rPr/>
      </w:pPr>
      <w:r>
        <w:rPr/>
        <w:t>194</w:t>
      </w:r>
    </w:p>
    <w:p>
      <w:pPr>
        <w:pStyle w:val="Normal"/>
        <w:jc w:val="both"/>
        <w:rPr/>
      </w:pPr>
      <w:r>
        <w:rPr/>
      </w:r>
    </w:p>
    <w:p>
      <w:pPr>
        <w:pStyle w:val="Normal"/>
        <w:jc w:val="both"/>
        <w:rPr/>
      </w:pPr>
      <w:r>
        <w:rPr/>
        <w:t xml:space="preserve">      </w:t>
      </w:r>
      <w:r>
        <w:rPr/>
        <w:t xml:space="preserve">На это же обращал внимание Ф.А. Степун, находящий прямые связи между упрощением языка и мышления и интенцией власти. В качестве примера он приводил выступления В.И. Ленина: «Слушая первые ленинские речи, я недоумевал: он говорил изумительно убедительно, но и изумительно бессмысленно. Основною чертою психологии и идеологии его речей была не простота (настоящая простота внутренне всегда сложна), а какое-то ухарски-злобное упростительство. Нельзя сказать, чтобы он говорил лубочно, в том пренебрежительном смысле, в котором мы привыкли употреблять это слово, но лубок, как основное стилистическое начало во всем его облике, в стиле его мышления и ораторствования, был. И этою стилистикой своего лубка он, безусловно, перекликался не только с подлинной мужицкостью, но и с подлинной народностью... Его необходимость заключалась не в последнюю очередь в том, что он творил свое дело не столько в интересах народа, сколько в духе народа, не столько для и ради народа, сколько вместе с народом, т.е. созвучно с народным пониманием и ощущением революции как стихии, как бунта». </w:t>
      </w:r>
      <w:r>
        <w:rPr>
          <w:vertAlign w:val="superscript"/>
        </w:rPr>
        <w:t>289</w:t>
      </w:r>
    </w:p>
    <w:p>
      <w:pPr>
        <w:pStyle w:val="Normal"/>
        <w:jc w:val="both"/>
        <w:rPr/>
      </w:pPr>
      <w:r>
        <w:rPr/>
        <w:t xml:space="preserve">       </w:t>
      </w:r>
      <w:r>
        <w:rPr/>
        <w:t>Манипулировать народом можно только на его языке. «Доступная народу речь, - отмечает В.Клемперер, - речь конкретная: чем больше она взывает к чувствам, а не к разуму, тем доступнее она народу. Переходя от облегчения работы разума к его сознательному отключению, речь преступает границу, за которой доступность превращается в демагогию или  совращение народа».</w:t>
      </w:r>
      <w:r>
        <w:rPr>
          <w:vertAlign w:val="superscript"/>
        </w:rPr>
        <w:t>290</w:t>
      </w:r>
    </w:p>
    <w:p>
      <w:pPr>
        <w:pStyle w:val="Normal"/>
        <w:jc w:val="both"/>
        <w:rPr/>
      </w:pPr>
      <w:r>
        <w:rPr/>
        <w:t xml:space="preserve">       </w:t>
      </w:r>
      <w:r>
        <w:rPr/>
        <w:t>Именно в этом кроется эффективность использования речевых  манипулятивных  стратегий  для  актуализации деструктивных тенденций толпы.</w:t>
      </w:r>
    </w:p>
    <w:p>
      <w:pPr>
        <w:pStyle w:val="Normal"/>
        <w:jc w:val="both"/>
        <w:rPr/>
      </w:pPr>
      <w:r>
        <w:rPr/>
        <w:t xml:space="preserve">       </w:t>
      </w:r>
      <w:r>
        <w:rPr/>
        <w:t>П.А. Сорокин, исследуя данную проблему, замечал, что вместе с бесконечными разговорами и, благодаря им, вся энергия революционизированых масс уходила «на разрушительную работу... и высвобождение диких инстинктов у толпы черни».</w:t>
      </w:r>
      <w:r>
        <w:rPr>
          <w:vertAlign w:val="superscript"/>
        </w:rPr>
        <w:t>291</w:t>
      </w:r>
    </w:p>
    <w:p>
      <w:pPr>
        <w:pStyle w:val="Normal"/>
        <w:jc w:val="both"/>
        <w:rPr/>
      </w:pPr>
      <w:r>
        <w:rPr/>
        <w:t>195</w:t>
      </w:r>
    </w:p>
    <w:p>
      <w:pPr>
        <w:pStyle w:val="Normal"/>
        <w:jc w:val="both"/>
        <w:rPr/>
      </w:pPr>
      <w:r>
        <w:rPr/>
      </w:r>
    </w:p>
    <w:p>
      <w:pPr>
        <w:pStyle w:val="Normal"/>
        <w:jc w:val="both"/>
        <w:rPr/>
      </w:pPr>
      <w:r>
        <w:rPr/>
        <w:t xml:space="preserve">       </w:t>
      </w:r>
      <w:r>
        <w:rPr/>
        <w:t>Через речевое насилие осуществлялась социальная и культурная инверсия, оно способствовало «выворачиванию мира наизнанку». Ощущение свободы и безнаказанности приводило к отрицанию запретов на всех уровнях, и, прежде всего - на вербальном. Недооценка данного факта, который может служить маркером уровня социально-политической дестабилизации, по словам В.М. Бехтерева, подобна смерти.</w:t>
      </w:r>
    </w:p>
    <w:p>
      <w:pPr>
        <w:pStyle w:val="Normal"/>
        <w:jc w:val="both"/>
        <w:rPr/>
      </w:pPr>
      <w:r>
        <w:rPr/>
        <w:t xml:space="preserve">       </w:t>
      </w:r>
      <w:r>
        <w:rPr/>
        <w:t>«Во время великой русской революции, - отмечал мыслитель, - когда время проходило в бесконечных митингах на улицах и в общественных помещениях..., немногие из властей, и даже слоев буржуазного населения, отдавали себе отчет об опасности этой пропаганды. Идейная проповедь убийства и открытого грабежа имела в их глазах такое же законное право на существование, как и всякая другая проповедь, и поэтому, во имя провозглашенной свободы слова, она не должна была встречать законного противодействия».</w:t>
      </w:r>
      <w:r>
        <w:rPr>
          <w:vertAlign w:val="superscript"/>
        </w:rPr>
        <w:t>292</w:t>
      </w:r>
      <w:r>
        <w:rPr/>
        <w:t xml:space="preserve"> Но вслед за речевым насилием последовало насилие физическое, вооруженное, непримиримое, и делать что-либо для самозащиты было уже поздно.</w:t>
      </w:r>
    </w:p>
    <w:p>
      <w:pPr>
        <w:pStyle w:val="Normal"/>
        <w:jc w:val="both"/>
        <w:rPr/>
      </w:pPr>
      <w:r>
        <w:rPr/>
        <w:t xml:space="preserve">       </w:t>
      </w:r>
      <w:r>
        <w:rPr/>
        <w:t>В стихии разбуженных речевой манипуляцией масс тот, кто их разбудил, сам оказывался часто ведомым, должен был идти на поводу их самых темных инстинктов.</w:t>
      </w:r>
    </w:p>
    <w:p>
      <w:pPr>
        <w:pStyle w:val="Normal"/>
        <w:jc w:val="both"/>
        <w:rPr/>
      </w:pPr>
      <w:r>
        <w:rPr/>
        <w:t xml:space="preserve">       </w:t>
      </w:r>
      <w:r>
        <w:rPr/>
        <w:t>Ф.А. Степун справедливо отмечал, что истинный манипулятор «должен овладеть догматом о тождестве разрушения и создания», постигнуть то, что «важнее сегодня, кое-как, начерно, исполнить требование революционной толпы,</w:t>
      </w:r>
    </w:p>
    <w:p>
      <w:pPr>
        <w:pStyle w:val="Normal"/>
        <w:jc w:val="both"/>
        <w:rPr/>
      </w:pPr>
      <w:r>
        <w:rPr/>
        <w:t xml:space="preserve">чем отложить дело назавтра». </w:t>
      </w:r>
      <w:r>
        <w:rPr>
          <w:vertAlign w:val="superscript"/>
        </w:rPr>
        <w:t>293</w:t>
      </w:r>
    </w:p>
    <w:p>
      <w:pPr>
        <w:pStyle w:val="Normal"/>
        <w:jc w:val="both"/>
        <w:rPr/>
      </w:pPr>
      <w:r>
        <w:rPr/>
        <w:t xml:space="preserve">      </w:t>
      </w:r>
      <w:r>
        <w:rPr/>
        <w:t>Речевое   насилие   вдохновляется   социальными субъектами манипулятивного управления  сознательно, так как связано «с поощрением любых проявлений безнравственной воли масс». 294</w:t>
      </w:r>
    </w:p>
    <w:p>
      <w:pPr>
        <w:pStyle w:val="Normal"/>
        <w:jc w:val="both"/>
        <w:rPr/>
      </w:pPr>
      <w:r>
        <w:rPr/>
        <w:t>196</w:t>
      </w:r>
    </w:p>
    <w:p>
      <w:pPr>
        <w:pStyle w:val="Normal"/>
        <w:jc w:val="both"/>
        <w:rPr/>
      </w:pPr>
      <w:r>
        <w:rPr/>
      </w:r>
    </w:p>
    <w:p>
      <w:pPr>
        <w:pStyle w:val="Normal"/>
        <w:jc w:val="both"/>
        <w:rPr/>
      </w:pPr>
      <w:r>
        <w:rPr/>
        <w:t xml:space="preserve">      </w:t>
      </w:r>
      <w:r>
        <w:rPr/>
        <w:t>Элементы грубой и упрощенной речи, жаргон и бранные слова быстро проникали в политический дискурс России конца XIX- начала XX вв. и занимали ключевые позиции с приходом во власть и активную легальную политическую деятельность криминальных элементов. «Все политические заключенные, - писал П.А. Сорокин, - освобождены и с триумфом возвращаются из Сибири и из-за рубежа... Возвращающиеся ссыльные    чувствуют    себя    героями-победителями, заслужившими, чтобы народ почитал их «освободителями» и «благодетелями».</w:t>
      </w:r>
    </w:p>
    <w:p>
      <w:pPr>
        <w:pStyle w:val="Normal"/>
        <w:jc w:val="both"/>
        <w:rPr/>
      </w:pPr>
      <w:r>
        <w:rPr/>
        <w:t xml:space="preserve">       </w:t>
      </w:r>
      <w:r>
        <w:rPr/>
        <w:t xml:space="preserve">Здесь есть забавный момент: большинство этих людей никогда не были политическими осужденными, а представляли обычных воров, убийц и рядовых жуликов... Проведя многие годы в тюрьмах и ссылках, занимаясь тяжелым и разрушающим личность трудом, они неизбежно привносят в общество способы взаимоотношений и жестокости, от которых сами же и страдали в заключении. Они питают ненависть, жестокую неприязнь и презрение к человеческой жизни со страданиями». </w:t>
      </w:r>
      <w:r>
        <w:rPr>
          <w:vertAlign w:val="superscript"/>
        </w:rPr>
        <w:t>295</w:t>
      </w:r>
    </w:p>
    <w:p>
      <w:pPr>
        <w:pStyle w:val="Normal"/>
        <w:jc w:val="both"/>
        <w:rPr/>
      </w:pPr>
      <w:r>
        <w:rPr/>
        <w:t xml:space="preserve">       </w:t>
      </w:r>
      <w:r>
        <w:rPr/>
        <w:t>Криминализация общества и социально-политического дискурса также выступает одной из эффективнейших стратегий «макиавеллизма»,  нацеленного  на переструктурирование статусных и имущественных отношений. НА. Марковский писал, что в революционную и предреволюционную эпоху молодежь   широко   использовала   воровской   жаргон, приблатненную фразеологию, будучи убеждена, что это язык новой эпохи, истинно-пролетарский язык, противостоящий всему   гнилому,   рухнувшему  обществу.   Большинство комсомольцев 20-х годов употребляли «феню» даже в межличностной коммуникации. Н.А. Марковский приводит красноречивый пример молодежного языка того времени: «Я надел клифт и колеса и пошел на малину к корешку», это означало: «Я надел пальто и ботинки и пошел на квартиру к товарищу».</w:t>
      </w:r>
      <w:r>
        <w:rPr>
          <w:vertAlign w:val="superscript"/>
        </w:rPr>
        <w:t>296</w:t>
      </w:r>
      <w:r>
        <w:rPr/>
        <w:t xml:space="preserve"> При этом носители данного лексикона были убеждены, что это подлинный «рабочий комсомольский язык», отделяющий   их   от   «отмирающей и   вредоносной   интеллигенции» </w:t>
      </w:r>
      <w:r>
        <w:rPr>
          <w:vertAlign w:val="superscript"/>
        </w:rPr>
        <w:t>297</w:t>
      </w:r>
      <w:r>
        <w:rPr/>
        <w:t>. Отметим, что сходные тенденции ярко проявляются и сегодня: лексическая аберрация является примером символического выражения скрытой агрессии, существующей в обществе в период статусных переходов.</w:t>
      </w:r>
    </w:p>
    <w:p>
      <w:pPr>
        <w:pStyle w:val="Normal"/>
        <w:jc w:val="both"/>
        <w:rPr/>
      </w:pPr>
      <w:r>
        <w:rPr/>
        <w:t>197</w:t>
      </w:r>
    </w:p>
    <w:p>
      <w:pPr>
        <w:pStyle w:val="Normal"/>
        <w:jc w:val="both"/>
        <w:rPr/>
      </w:pPr>
      <w:r>
        <w:rPr/>
      </w:r>
    </w:p>
    <w:p>
      <w:pPr>
        <w:pStyle w:val="Normal"/>
        <w:jc w:val="both"/>
        <w:rPr/>
      </w:pPr>
      <w:r>
        <w:rPr/>
        <w:t xml:space="preserve">       </w:t>
      </w:r>
      <w:r>
        <w:rPr/>
        <w:t xml:space="preserve">Вместе  со  сменой  лексикона,  которая  может осуществляться в революционные периоды стихий но (а в контексте     «макиавеллизма»     рассматривается     как целенаправленный,   управляемый   процесс),   происходит тотальное проникновение и внедрение мировоззренческих, идеологических, этических представлений и установок из низовых, маргинализированных, люмпенизированных слоев и субкультур. Манипуляция с лексиконом «делает примитивным не только язык, но и мышление», - отмечал В.М. Бехтерев. Он впервые обратил внимание на субъективацию языкового насилия, феномен которого позже исследовал Д.С. Лихачев, который отмечал, что «обывательское мнение определяет жаргон как грубый, вульгарный, озорной, циничный. Сами арготирующие склонны воспринимать его как язык хлесткий, удалой,  лихой и остроумный» </w:t>
      </w:r>
      <w:r>
        <w:rPr>
          <w:vertAlign w:val="superscript"/>
        </w:rPr>
        <w:t>298</w:t>
      </w:r>
      <w:r>
        <w:rPr/>
        <w:t>.  В данном случае «макиавеллизм» может выступать как стратегия корректировки субъективной позиции в отношении жаргонизированной речи: достаточно    переозначить    мотивацию    употребления ненормативной лексики, чтобы скрытое насилие, содержащееся в ней, стало восприниматься индивидом как «естественное».</w:t>
      </w:r>
    </w:p>
    <w:p>
      <w:pPr>
        <w:pStyle w:val="Normal"/>
        <w:jc w:val="both"/>
        <w:rPr/>
      </w:pPr>
      <w:r>
        <w:rPr/>
        <w:t xml:space="preserve">       </w:t>
      </w:r>
      <w:r>
        <w:rPr/>
        <w:t>Поэтому манипулятивное управление с помощью речевого насилия, по мнению русских мыслителей на рубеже Х1Х-ХХ вв., связано, прежде всего, с арготирующими практиками,   с   замещением   нормативной   лексики ненормативной в очень широких масштабах, а также с целенаправленным    разрушением    привычных    норм коммуникации, с искажением механизмов субъективного восприятия насильственной стороны жаргона. Такая тактика связана с актуализацией стратегий глумления (что неизбежно приводит к дезориентации субъекта, к акцентированию его уязвимости), с переносом границ допустимого и возможного относительно приватного пространства личности.</w:t>
      </w:r>
    </w:p>
    <w:p>
      <w:pPr>
        <w:pStyle w:val="Normal"/>
        <w:jc w:val="both"/>
        <w:rPr/>
      </w:pPr>
      <w:r>
        <w:rPr/>
        <w:t>198</w:t>
      </w:r>
    </w:p>
    <w:p>
      <w:pPr>
        <w:pStyle w:val="Normal"/>
        <w:jc w:val="both"/>
        <w:rPr/>
      </w:pPr>
      <w:r>
        <w:rPr/>
      </w:r>
    </w:p>
    <w:p>
      <w:pPr>
        <w:pStyle w:val="Normal"/>
        <w:jc w:val="both"/>
        <w:rPr/>
      </w:pPr>
      <w:r>
        <w:rPr/>
        <w:t xml:space="preserve">      </w:t>
      </w:r>
      <w:r>
        <w:rPr/>
        <w:t>Как отмечал П.А  Сорокин, данная технология манипулятивного воздействия сопряжена с целенаправленным использованием ситуации криминализации общественного сознания, с учетом созданного в обществе высокого уровня преступности, широким распространением стилизованных под уголовные или собственно уголовными образцами поведения и коммуникации, которые вышли за рамки субкультуры и были внедрены в речевую практику большинства населения.</w:t>
      </w:r>
      <w:r>
        <w:rPr>
          <w:vertAlign w:val="superscript"/>
        </w:rPr>
        <w:t>299</w:t>
      </w:r>
    </w:p>
    <w:p>
      <w:pPr>
        <w:pStyle w:val="Normal"/>
        <w:jc w:val="both"/>
        <w:rPr/>
      </w:pPr>
      <w:r>
        <w:rPr/>
        <w:t xml:space="preserve">      </w:t>
      </w:r>
      <w:r>
        <w:rPr/>
        <w:t>По мнению ученого, указанная технология нацелена на специальное ограничение свободы в социуме. П.А. Сорокин определял свободу как отношение совокупности имеющихся возможностей для удовлетворения потребностей к совокупности потребностей.</w:t>
      </w:r>
      <w:r>
        <w:rPr>
          <w:vertAlign w:val="superscript"/>
        </w:rPr>
        <w:t>300</w:t>
      </w:r>
      <w:r>
        <w:rPr/>
        <w:t xml:space="preserve">  Путь   к   свободе  через  расширение возможностей ведет к доминированию в обществе сенситивных элементов, а путь через сокращение потребностей – к доминированию идеациональности. И то и другое – объективные закономерности,   которые  необходимо   учитывать   при применении манипулятивных технологий: они должны быть адресными и брать в расчет частность распределения сенситивных и идеациональных психологических типов в группах, подвергающихся воздействию «макиавеллизма».</w:t>
      </w:r>
    </w:p>
    <w:p>
      <w:pPr>
        <w:pStyle w:val="Normal"/>
        <w:jc w:val="both"/>
        <w:rPr/>
      </w:pPr>
      <w:r>
        <w:rPr/>
        <w:t xml:space="preserve">       </w:t>
      </w:r>
      <w:r>
        <w:rPr/>
        <w:t>Не   существует  свободы   и  насилия  вообще, безотносительно к конкретному субъекту или группам субъектов, подчеркивал П.А. Сорокин. Если индивид или социальная группа актуализируют идеациональные формы свободы и насилия, они не способны принять сенситивные формы данных явлений. Поэтому бессмысленно спорить о насилии и свободе вообще, «не принимая во внимание, к какому типу (идеациональному, чувственному или смешанному) они относятся».</w:t>
      </w:r>
      <w:r>
        <w:rPr>
          <w:vertAlign w:val="superscript"/>
        </w:rPr>
        <w:t>301</w:t>
      </w:r>
    </w:p>
    <w:p>
      <w:pPr>
        <w:pStyle w:val="Normal"/>
        <w:jc w:val="both"/>
        <w:rPr/>
      </w:pPr>
      <w:r>
        <w:rPr/>
        <w:t xml:space="preserve">      </w:t>
      </w:r>
      <w:r>
        <w:rPr/>
        <w:t>Разное понимание того, что есть свобода и насилие, помогает  сегрегировать  социальные  группы,  нарушать консолидирующие процессы и «властвовать, разделяя».</w:t>
      </w:r>
    </w:p>
    <w:p>
      <w:pPr>
        <w:pStyle w:val="Normal"/>
        <w:jc w:val="both"/>
        <w:rPr/>
      </w:pPr>
      <w:r>
        <w:rPr/>
        <w:t>199</w:t>
      </w:r>
    </w:p>
    <w:p>
      <w:pPr>
        <w:pStyle w:val="Normal"/>
        <w:jc w:val="both"/>
        <w:rPr/>
      </w:pPr>
      <w:r>
        <w:rPr/>
      </w:r>
    </w:p>
    <w:p>
      <w:pPr>
        <w:pStyle w:val="Normal"/>
        <w:jc w:val="both"/>
        <w:rPr/>
      </w:pPr>
      <w:r>
        <w:rPr/>
        <w:t xml:space="preserve">       </w:t>
      </w:r>
      <w:r>
        <w:rPr/>
        <w:t>С другой стороны, одной из эффективных стратегий манипулирования   является   искусственное   «завышение потребностей» и означивание этого с помощью речевых структур. «Макиавеллизм» как бы выпускает «джина из бутылки»: иллюзию вседозволенности, явленную в вербальной форме. В этом случае свободой становится «право и возможность делать все то, что доставляет чувственное удовольствие, и чем больше растут желания, и чем больше возможностей удовлетворить их, - тем больше свободы» . Желание удовлетворить инспирированные манипулятором потребности воспринимаются индивидом (группой) как возрастающие свободы, а не закрепощение.</w:t>
      </w:r>
    </w:p>
    <w:p>
      <w:pPr>
        <w:pStyle w:val="Normal"/>
        <w:jc w:val="both"/>
        <w:rPr/>
      </w:pPr>
      <w:r>
        <w:rPr/>
        <w:t xml:space="preserve">       </w:t>
      </w:r>
      <w:r>
        <w:rPr/>
        <w:t>Изменение смыслов существования, их упрощение, сведение к материальным приоритетам, происходящие вслед за этим, трактуются индивидом как естественные, однако быстро приводят его  к  примитивизации  и  открытости для манипулятивных воздействий. Свобода понимается лишь как полное удовлетворение желаний, интересов и потребностей. Индивид не замечает, что манипулятор, спекулируя данным понятием, осуществляет ментальное насилие, наиболее трудно распознаваемое и почти не поддающееся сознательному отпору.</w:t>
      </w:r>
    </w:p>
    <w:p>
      <w:pPr>
        <w:pStyle w:val="Normal"/>
        <w:jc w:val="both"/>
        <w:rPr/>
      </w:pPr>
      <w:r>
        <w:rPr/>
        <w:t xml:space="preserve">       </w:t>
      </w:r>
      <w:r>
        <w:rPr/>
        <w:t>Содержательные   характеристики   насильственных воздействий манипулятивного характера, по П.А. Сорокину, можно определить, исходя из того, на что направлена равнодействующая насильственных методов: на возможности удовлетворения потребностей или на саму совокупность потребностей. В зависимости от того, будет ли направлено манипулятивное насилие на ограничение, либо сведение к минимуму возможностей для удовлетворения потребностей, или оно будет стремиться к расширению сферы потребностей, индивид (группа) будет иметь дело в одном случае с «сенситивной    манипуляцией»,    в    другом,    -    «с идеациональной»</w:t>
      </w:r>
      <w:r>
        <w:rPr>
          <w:vertAlign w:val="superscript"/>
        </w:rPr>
        <w:t>303</w:t>
      </w:r>
      <w:r>
        <w:rPr/>
        <w:t>. «Сенситивная манипуляция» чревата, по мнению ученых, физической деградацией субъекта, развитием латентной агрессии, направленной не во вне, а во внутрь.</w:t>
      </w:r>
    </w:p>
    <w:p>
      <w:pPr>
        <w:pStyle w:val="Normal"/>
        <w:jc w:val="both"/>
        <w:rPr/>
      </w:pPr>
      <w:r>
        <w:rPr/>
        <w:t>200</w:t>
      </w:r>
    </w:p>
    <w:p>
      <w:pPr>
        <w:pStyle w:val="Normal"/>
        <w:jc w:val="both"/>
        <w:rPr/>
      </w:pPr>
      <w:r>
        <w:rPr/>
      </w:r>
    </w:p>
    <w:p>
      <w:pPr>
        <w:pStyle w:val="Normal"/>
        <w:jc w:val="both"/>
        <w:rPr/>
      </w:pPr>
      <w:r>
        <w:rPr/>
        <w:t xml:space="preserve">       </w:t>
      </w:r>
      <w:r>
        <w:rPr/>
        <w:t>П.А. Сорокин, вслед за Э. Дюркгеймом, рассматривал суицидальность как одно из тех явлений, которые могут играть существенную роль в манипулятивных практиках и быть тесно связанными с «вербальным унижением и уничтожением внутренних структур  личности».</w:t>
      </w:r>
      <w:r>
        <w:rPr>
          <w:vertAlign w:val="superscript"/>
        </w:rPr>
        <w:t>304</w:t>
      </w:r>
      <w:r>
        <w:rPr/>
        <w:t xml:space="preserve"> Она сопряжена  с навязыванием условий, разрушающих доминантный для индивида (группы) образ жизни и заставляющих жить в новых, неестественных   «обстоятельствах,   противоречащих   их склонностям и правам. Жестокая эксплуатация иногда оказывается   менее   опасной, - чем   «реформирование», предпринимаемое с самыми благими целями, но навязываемое силой».</w:t>
      </w:r>
      <w:r>
        <w:rPr>
          <w:vertAlign w:val="superscript"/>
        </w:rPr>
        <w:t>305</w:t>
      </w:r>
    </w:p>
    <w:p>
      <w:pPr>
        <w:pStyle w:val="Normal"/>
        <w:jc w:val="both"/>
        <w:rPr/>
      </w:pPr>
      <w:r>
        <w:rPr/>
        <w:t xml:space="preserve">        </w:t>
      </w:r>
      <w:r>
        <w:rPr/>
        <w:t>На речевом уровне такое насилие выражается в запретах и предписаниях, сдерживающих телесные потребности и желания индивида.</w:t>
      </w:r>
    </w:p>
    <w:p>
      <w:pPr>
        <w:pStyle w:val="Normal"/>
        <w:jc w:val="both"/>
        <w:rPr/>
      </w:pPr>
      <w:r>
        <w:rPr/>
        <w:t xml:space="preserve">       </w:t>
      </w:r>
      <w:r>
        <w:rPr/>
        <w:t>«Когда сдерживание телесных потребностей, желаний и соответствующих норм поведения становиться чрезмерным или приобретает насильственные формы, жизнеспособность группы начинает падать,- отмечает П.А. Сорокин, г болезни, не исключая и такие, как неврозы, психозы и прочие психические расстройства, получают все более широкое распространение».</w:t>
      </w:r>
      <w:r>
        <w:rPr>
          <w:vertAlign w:val="superscript"/>
        </w:rPr>
        <w:t>306</w:t>
      </w:r>
    </w:p>
    <w:p>
      <w:pPr>
        <w:pStyle w:val="Normal"/>
        <w:jc w:val="both"/>
        <w:rPr/>
      </w:pPr>
      <w:r>
        <w:rPr/>
        <w:t xml:space="preserve">       </w:t>
      </w:r>
      <w:r>
        <w:rPr/>
        <w:t>Языковое насилие вызывает внутренние фрустрации социального субъекта, способствует разбалансировке его самоощущения, его социальной дезадаптации. Усиление девиантности с помощью «макиавеллизма» дает возможность подвергать манипулятивному управлению огромные массы населения.</w:t>
      </w:r>
    </w:p>
    <w:p>
      <w:pPr>
        <w:pStyle w:val="Normal"/>
        <w:jc w:val="both"/>
        <w:rPr/>
      </w:pPr>
      <w:r>
        <w:rPr/>
        <w:t xml:space="preserve">        </w:t>
      </w:r>
      <w:r>
        <w:rPr/>
        <w:t>С другой стороны, акцентирование сенситивного и идеационального образов свободы в процессе манипулятивного воздействия,   достигнув   пределов   своей   реализации, оборачивается своей противоположностью: различные формы насилия в этом случае рождаются внутри самой реализуемой свободы.</w:t>
      </w:r>
    </w:p>
    <w:p>
      <w:pPr>
        <w:pStyle w:val="Normal"/>
        <w:jc w:val="both"/>
        <w:rPr/>
      </w:pPr>
      <w:r>
        <w:rPr/>
        <w:t>201</w:t>
      </w:r>
    </w:p>
    <w:p>
      <w:pPr>
        <w:pStyle w:val="Normal"/>
        <w:jc w:val="both"/>
        <w:rPr/>
      </w:pPr>
      <w:r>
        <w:rPr/>
      </w:r>
    </w:p>
    <w:p>
      <w:pPr>
        <w:pStyle w:val="Normal"/>
        <w:jc w:val="both"/>
        <w:rPr/>
      </w:pPr>
      <w:r>
        <w:rPr/>
        <w:t xml:space="preserve">        </w:t>
      </w:r>
      <w:r>
        <w:rPr/>
        <w:t xml:space="preserve">Любая свобода, доведенная до предела и используемая в этой   предельности   в   манипулятивных   технологиях, оборачивается закономерным и прогнозируемым насилием. В этом плане, отмечает П.А. Сорокин, свобода «давит на массы» не меньше, чем насилие. Больше всего это характерно для «идеациональной свободы». При ее «чрезмерной актуализации», массы «расценивают ее как отсутствие свободы вообще. Называя ее «тиранией», «деспотизмом», «тоталитаризмом», «рабством» и т.п., они не могут найти иного выхода, кроме как освободиться от невыносимых условий. Отсюда - бунты, мятежи, беспорядки, особенно когда энтузиазм и «этос» идеационализма уже утрачен и продолжает существовать просто по инерции и, главным образом, в своей крайней форме». </w:t>
      </w:r>
      <w:r>
        <w:rPr>
          <w:vertAlign w:val="superscript"/>
        </w:rPr>
        <w:t>307</w:t>
      </w:r>
    </w:p>
    <w:p>
      <w:pPr>
        <w:pStyle w:val="Normal"/>
        <w:jc w:val="both"/>
        <w:rPr/>
      </w:pPr>
      <w:r>
        <w:rPr/>
        <w:t xml:space="preserve">       </w:t>
      </w:r>
      <w:r>
        <w:rPr/>
        <w:t>В рамках манипулятивного управления достаточно вербально   закрепить   «идеациональную   свободу»   в идеологических клише соответствующего типа, широко распространить их, придать им статус «единственно верных», чтобы заставить массы действовать в соответствии с противоположными установками, чем те, что им внушались. Здесь функционирует особая технология: «действие от противного», требующая от манипулятора хорошо развитых творческих способностей, нацеленных на первоначальную жесткую регламентацию жизни объекта манипуляции, а, затем приводит   к   инспирированному   «социальному   взрыву направленной мощности».</w:t>
      </w:r>
    </w:p>
    <w:p>
      <w:pPr>
        <w:pStyle w:val="Normal"/>
        <w:jc w:val="both"/>
        <w:rPr/>
      </w:pPr>
      <w:r>
        <w:rPr/>
        <w:t xml:space="preserve">         </w:t>
      </w:r>
      <w:r>
        <w:rPr/>
        <w:t>П.А. Сорокин отмечал существенную черту такой манипулятивной технологии: внутри социальной системы манипулятивное давление указанного типа, регламентации, запреты,   предписания,   «тоталитарность»   чаще   всего воспринимаются позитивно. Находясь внутри тотальной манипуляции, (Сорокин очень хорошо ее описывает)</w:t>
      </w:r>
      <w:r>
        <w:rPr>
          <w:vertAlign w:val="superscript"/>
        </w:rPr>
        <w:t>308</w:t>
      </w:r>
      <w:r>
        <w:rPr/>
        <w:t xml:space="preserve">, социальный субъект может чувствовать себя вполне комфортно, либо вовсе не воспринимая каких-либо ограничений своей свободы,   либо  считая  их  жизненно  необходимыми, Манипуляция и ее субъект воспринимаются в данном контексте как «своеобразная центральная «электростанция», приводящая в движение подданных». </w:t>
      </w:r>
      <w:r>
        <w:rPr>
          <w:vertAlign w:val="superscript"/>
        </w:rPr>
        <w:t>309</w:t>
      </w:r>
    </w:p>
    <w:p>
      <w:pPr>
        <w:pStyle w:val="Normal"/>
        <w:jc w:val="both"/>
        <w:rPr/>
      </w:pPr>
      <w:r>
        <w:rPr/>
        <w:t>202</w:t>
      </w:r>
    </w:p>
    <w:p>
      <w:pPr>
        <w:pStyle w:val="Normal"/>
        <w:jc w:val="both"/>
        <w:rPr/>
      </w:pPr>
      <w:r>
        <w:rPr/>
      </w:r>
    </w:p>
    <w:p>
      <w:pPr>
        <w:pStyle w:val="Normal"/>
        <w:jc w:val="both"/>
        <w:rPr/>
      </w:pPr>
      <w:r>
        <w:rPr/>
        <w:t xml:space="preserve">       </w:t>
      </w:r>
      <w:r>
        <w:rPr/>
        <w:t>Чтобы   осознать   производимое   манипулятивное (вербальное и невербальное) насилие, субъекту необходимо выйти за рамки данной системы, в какой-то мере стать иным. Но чаще всего это невозможно из-за тотального контроля и установок   объектов   манипуляции   на   «социальную комфортность ».</w:t>
      </w:r>
    </w:p>
    <w:p>
      <w:pPr>
        <w:pStyle w:val="Normal"/>
        <w:jc w:val="both"/>
        <w:rPr/>
      </w:pPr>
      <w:r>
        <w:rPr/>
        <w:t xml:space="preserve">       </w:t>
      </w:r>
      <w:r>
        <w:rPr/>
        <w:t>В данном контексте особое значение имеет попытка П.А.Сорокина ввести объективные критерии определения меры манипулятивного насилия. Это не только «наличие грубых и жестких принудительных мер, используемых явно произвольно, без малейшего ограничения законов..., опора на безграничное физическое насилие»,</w:t>
      </w:r>
      <w:r>
        <w:rPr>
          <w:vertAlign w:val="superscript"/>
        </w:rPr>
        <w:t>310</w:t>
      </w:r>
      <w:r>
        <w:rPr/>
        <w:t xml:space="preserve"> но и объем принудительных воздействий в границах допустимого в соотношении с объемом принудительных мер, выходящих за рамки дозволенного.</w:t>
      </w:r>
    </w:p>
    <w:p>
      <w:pPr>
        <w:pStyle w:val="Normal"/>
        <w:jc w:val="both"/>
        <w:rPr/>
      </w:pPr>
      <w:r>
        <w:rPr/>
        <w:t xml:space="preserve">      </w:t>
      </w:r>
      <w:r>
        <w:rPr/>
        <w:t>При этом необходимо учитывать также манипулятивный сценарий (с какой целью он запускается) и его дискурсивный момент, влияющий на вербальные формы корректировки социальной идентичности'внутри манипулятивного контекста.</w:t>
      </w:r>
    </w:p>
    <w:p>
      <w:pPr>
        <w:pStyle w:val="Normal"/>
        <w:jc w:val="both"/>
        <w:rPr/>
      </w:pPr>
      <w:r>
        <w:rPr/>
        <w:t xml:space="preserve">      </w:t>
      </w:r>
      <w:r>
        <w:rPr/>
        <w:t xml:space="preserve">Ученый отмечает, что интерпретация некоторых языковых конструкций, означаемых исследователем как заключающие в себе идею насилия и соответственно обозначающие насильственные социальные действия, требует от изучающего их особой осторожности, так как внутри социальной системы, носителями этих языковых форм и конструкций они могут не наделяться указанными смыслами. </w:t>
      </w:r>
    </w:p>
    <w:p>
      <w:pPr>
        <w:pStyle w:val="Normal"/>
        <w:jc w:val="both"/>
        <w:rPr/>
      </w:pPr>
      <w:r>
        <w:rPr/>
        <w:t xml:space="preserve">      </w:t>
      </w:r>
      <w:r>
        <w:rPr/>
        <w:t>Здесь огромную роль играет конкретный анализ речевых стратегий  и  речевых  сценариев,   используемых  при манипулятивном управлении. Способы моделирования и репрезентации   директивного   поведения   в   разных социокультурных   и   социально-политических   системах представлены в речи по-разному. Социальные стратегии и сценарии, в том числе манипулятивные, репрезентированы в речевом контексте во множестве «общественных знаков» и кодов, регламентирующих поведение людей в процессе социальных взаимодействий. Эти «знаки» - ключевые концепты, ценность которых «тесно связана с широким признанием необходимости дисциплины и законной власти в социальных отношениях»</w:t>
      </w:r>
      <w:r>
        <w:rPr>
          <w:vertAlign w:val="superscript"/>
        </w:rPr>
        <w:t>311</w:t>
      </w:r>
      <w:r>
        <w:rPr/>
        <w:t>.</w:t>
      </w:r>
    </w:p>
    <w:p>
      <w:pPr>
        <w:pStyle w:val="Normal"/>
        <w:jc w:val="both"/>
        <w:rPr/>
      </w:pPr>
      <w:r>
        <w:rPr/>
        <w:t>203</w:t>
      </w:r>
    </w:p>
    <w:p>
      <w:pPr>
        <w:pStyle w:val="Normal"/>
        <w:jc w:val="both"/>
        <w:rPr/>
      </w:pPr>
      <w:r>
        <w:rPr/>
      </w:r>
    </w:p>
    <w:p>
      <w:pPr>
        <w:pStyle w:val="Normal"/>
        <w:jc w:val="both"/>
        <w:rPr/>
      </w:pPr>
      <w:r>
        <w:rPr/>
        <w:t xml:space="preserve">      </w:t>
      </w:r>
      <w:r>
        <w:rPr/>
        <w:t>В разных социально-политических системах данные явления означаются по-разному. Потому огромное значение имеет социально-политический контекст,   в   котором развиваются манипулятивные технологии, - одни и те же запреты, предписания и т.п., позитивно воспринимаемые представителями одних социально-политических систем, могут ярко негативно восприниматься там, где доминируют иные социально-политические сценарии и иные интенции насилия.</w:t>
      </w:r>
    </w:p>
    <w:p>
      <w:pPr>
        <w:pStyle w:val="Normal"/>
        <w:jc w:val="both"/>
        <w:rPr/>
      </w:pPr>
      <w:r>
        <w:rPr/>
        <w:t xml:space="preserve">      </w:t>
      </w:r>
      <w:r>
        <w:rPr/>
        <w:t>Подлинную меру насильственных воздействий речевого характера можно адекватно определить, только исходя из внутренних социальных, культурных и иных параметров, присущих конкретной социально-политической системе.</w:t>
      </w:r>
    </w:p>
    <w:p>
      <w:pPr>
        <w:pStyle w:val="Normal"/>
        <w:jc w:val="both"/>
        <w:rPr/>
      </w:pPr>
      <w:r>
        <w:rPr/>
        <w:t xml:space="preserve">     </w:t>
      </w:r>
      <w:r>
        <w:rPr/>
        <w:t>Вместе  с  тем  в  современных  исследованиях подчеркивается   существование   объективных   оснований речевого насилия как особой манипулятивной технологии, связанной с универсальностью форм социальной регуляции и когнитивными   законами   мыслительной   деятельности социальных субъектов.</w:t>
      </w:r>
    </w:p>
    <w:p>
      <w:pPr>
        <w:pStyle w:val="Normal"/>
        <w:jc w:val="both"/>
        <w:rPr/>
      </w:pPr>
      <w:r>
        <w:rPr/>
        <w:t xml:space="preserve">      </w:t>
      </w:r>
      <w:r>
        <w:rPr/>
        <w:t>Когнитивные основания речевого насилия может привести к тому, что Ф.А. Степун называл «фабрикой</w:t>
      </w:r>
    </w:p>
    <w:p>
      <w:pPr>
        <w:pStyle w:val="Normal"/>
        <w:jc w:val="both"/>
        <w:rPr/>
      </w:pPr>
      <w:r>
        <w:rPr/>
        <w:t>единообразных  человеков».</w:t>
      </w:r>
      <w:r>
        <w:rPr>
          <w:vertAlign w:val="superscript"/>
        </w:rPr>
        <w:t>312</w:t>
      </w:r>
      <w:r>
        <w:rPr/>
        <w:t xml:space="preserve">  Видимо,   манипулятивные технологии нацелены именно на это: единообразным легче управлять.</w:t>
      </w:r>
    </w:p>
    <w:p>
      <w:pPr>
        <w:pStyle w:val="Normal"/>
        <w:jc w:val="both"/>
        <w:rPr/>
      </w:pPr>
      <w:r>
        <w:rPr/>
        <w:t xml:space="preserve">       </w:t>
      </w:r>
      <w:r>
        <w:rPr/>
        <w:t>Очевидно, что вследствие исторической предопределенности  возрастания   степени  автономности личности многие социальные действия по отношению к ней со стороны социума и его отдельных агентов неизбежно обретают насильственный, зачастую манипулятивный характер. Однако, как отмечал Э. Кассирер, любого человека определяет «соотношение между «миром запоминания» и «миром действия», окружающими его так тесно, как стены тюрьмы. Из этой тюрьмы человек может освободиться не тогда, когда снесет ее стены, а когда их осознает».</w:t>
      </w:r>
      <w:r>
        <w:rPr>
          <w:vertAlign w:val="superscript"/>
        </w:rPr>
        <w:t>313</w:t>
      </w:r>
      <w:r>
        <w:rPr/>
        <w:t xml:space="preserve"> В этом плане «знающий об ограничении, уже превзошел его» (Г.В. Гегель).</w:t>
      </w:r>
    </w:p>
    <w:p>
      <w:pPr>
        <w:pStyle w:val="Normal"/>
        <w:jc w:val="both"/>
        <w:rPr/>
      </w:pPr>
      <w:r>
        <w:rPr/>
        <w:t>204</w:t>
      </w:r>
    </w:p>
    <w:p>
      <w:pPr>
        <w:pStyle w:val="Normal"/>
        <w:jc w:val="both"/>
        <w:rPr/>
      </w:pPr>
      <w:r>
        <w:rPr/>
      </w:r>
    </w:p>
    <w:p>
      <w:pPr>
        <w:pStyle w:val="Normal"/>
        <w:jc w:val="both"/>
        <w:rPr/>
      </w:pPr>
      <w:r>
        <w:rPr>
          <w:b/>
        </w:rPr>
        <w:t xml:space="preserve">                                                  </w:t>
      </w:r>
      <w:r>
        <w:rPr>
          <w:b/>
        </w:rPr>
        <w:t>§ 2. Целенаправленная мифологизация сознания</w:t>
      </w:r>
    </w:p>
    <w:p>
      <w:pPr>
        <w:pStyle w:val="Normal"/>
        <w:jc w:val="both"/>
        <w:rPr>
          <w:b/>
          <w:b/>
        </w:rPr>
      </w:pPr>
      <w:r>
        <w:rPr>
          <w:b/>
        </w:rPr>
      </w:r>
    </w:p>
    <w:p>
      <w:pPr>
        <w:pStyle w:val="Normal"/>
        <w:jc w:val="both"/>
        <w:rPr/>
      </w:pPr>
      <w:r>
        <w:rPr/>
        <w:t xml:space="preserve">        </w:t>
      </w:r>
      <w:r>
        <w:rPr/>
        <w:t>Во второй половине XIX - начале XX вв. в России, также как и в Западной Европе, начинает быстро развиваться мифологическая школа «совсем  не   славянофильского оттенка».</w:t>
      </w:r>
      <w:r>
        <w:rPr>
          <w:vertAlign w:val="superscript"/>
        </w:rPr>
        <w:t>314</w:t>
      </w:r>
      <w:r>
        <w:rPr/>
        <w:t xml:space="preserve"> Сутью данного направления стало восприятие мифа как необходимого условия и первичного материала для всего последующего развития общества и культуры. В рамках данного направления миф исследовался, прежде всего, в его тесном сопряжении с языком и описывался «под влиянием теорий братьев Гриммов»</w:t>
      </w:r>
      <w:r>
        <w:rPr>
          <w:vertAlign w:val="superscript"/>
        </w:rPr>
        <w:t>315</w:t>
      </w:r>
      <w:r>
        <w:rPr/>
        <w:t>.</w:t>
      </w:r>
    </w:p>
    <w:p>
      <w:pPr>
        <w:pStyle w:val="Normal"/>
        <w:jc w:val="both"/>
        <w:rPr/>
      </w:pPr>
      <w:r>
        <w:rPr/>
        <w:t xml:space="preserve">      </w:t>
      </w:r>
      <w:r>
        <w:rPr/>
        <w:t>Данный подход оказал существенное влияние и на русскую социально-психологическую школу. Однако, в ее рамках миф и процессы мифологизации рассматривались гораздо шире - в контексте общественного сознания. В   работах   В.М.   Бехтерева,   П.А.   Сорокина, Л.А.Тихомирова, Н.М. Коркунова, а несколько позже и в трудах А.А.   Богданова  мифологизация  сознания  масс  стала трактоваться как своеобразная манипулятивная технология.</w:t>
      </w:r>
    </w:p>
    <w:p>
      <w:pPr>
        <w:pStyle w:val="Normal"/>
        <w:jc w:val="both"/>
        <w:rPr/>
      </w:pPr>
      <w:r>
        <w:rPr/>
        <w:t xml:space="preserve">       </w:t>
      </w:r>
      <w:r>
        <w:rPr/>
        <w:t>Для представителей данного направления российской общественно-политической    мысли    было    характерно расширительное понимание мифа как особого психического явления, выражающего глубинную суть души народа, комплекс его неосознаваемых переживаний, опыта проживания и переживания жизни. Как отмечал В.М. Бехтерев, «ни в чем другом, по-видимому, не отражается лучше всего .характер настроения народа, как в его творчестве и, между прочим, в мифологии и верованиях». Он подчеркивал, что в сложные переходные эпохи в обществе наблюдаются «попытки морализовать древние мифы и одухотворить языческую религию».</w:t>
      </w:r>
      <w:r>
        <w:rPr>
          <w:vertAlign w:val="superscript"/>
        </w:rPr>
        <w:t>316</w:t>
      </w:r>
    </w:p>
    <w:p>
      <w:pPr>
        <w:pStyle w:val="Normal"/>
        <w:jc w:val="both"/>
        <w:rPr/>
      </w:pPr>
      <w:r>
        <w:rPr/>
        <w:t>205</w:t>
      </w:r>
    </w:p>
    <w:p>
      <w:pPr>
        <w:pStyle w:val="Normal"/>
        <w:jc w:val="both"/>
        <w:rPr/>
      </w:pPr>
      <w:r>
        <w:rPr/>
      </w:r>
    </w:p>
    <w:p>
      <w:pPr>
        <w:pStyle w:val="Normal"/>
        <w:jc w:val="both"/>
        <w:rPr/>
      </w:pPr>
      <w:r>
        <w:rPr/>
        <w:t xml:space="preserve">       </w:t>
      </w:r>
      <w:r>
        <w:rPr/>
        <w:t xml:space="preserve">При этом процесс мифологизации рассматривался им как закономерный результат развития исторических событий, связанных с кризисом народного сознания, когда «народ, остававшийся в рабстве и в темноте в течение веков и лишенный самодеятельности в общественной жизни, никогда не знавший, что такое политика страны» </w:t>
      </w:r>
      <w:r>
        <w:rPr>
          <w:vertAlign w:val="superscript"/>
        </w:rPr>
        <w:t>317</w:t>
      </w:r>
      <w:r>
        <w:rPr/>
        <w:t>, превращался в «пассивное стадо».</w:t>
      </w:r>
    </w:p>
    <w:p>
      <w:pPr>
        <w:pStyle w:val="Normal"/>
        <w:jc w:val="both"/>
        <w:rPr/>
      </w:pPr>
      <w:r>
        <w:rPr/>
        <w:t xml:space="preserve">      </w:t>
      </w:r>
      <w:r>
        <w:rPr/>
        <w:t>В.М. Бехтерев, П.А. Сорокин, Л.И. Петражицкий, Л.А.Тихомиров и многие другие представители социально-психологической школы придерживались точки зрения, согласно которой «... логика исторических событий подчинена одинаковой закономерности и не может ни в чем различествовать от логики языка и логики индивидуальных действий. Здесь следствие вытекает из условий в такой же мере, как логический вывод из предшествующих посылок».</w:t>
      </w:r>
      <w:r>
        <w:rPr>
          <w:vertAlign w:val="superscript"/>
        </w:rPr>
        <w:t>318</w:t>
      </w:r>
      <w:r>
        <w:rPr/>
        <w:t xml:space="preserve"> Или, как писал П.А. Сорокин, социальные явления «есть мир понятий, мир логического... бытия, получающийся в процессе взаимодействия    (коллективный    опыт)    человеческих индивидов».</w:t>
      </w:r>
      <w:r>
        <w:rPr>
          <w:vertAlign w:val="superscript"/>
        </w:rPr>
        <w:t>319</w:t>
      </w:r>
      <w:r>
        <w:rPr/>
        <w:t xml:space="preserve">   Поэтому миф, обладающий своеобразной логикой связи понятий, может изменить настроения и ориентацию масс, а мифологизация обыденного сознания способствует эффективному манипулированию их поведением, так как «язык, обычаи и... мифы теснейшим образом связаны»</w:t>
      </w:r>
      <w:r>
        <w:rPr>
          <w:vertAlign w:val="superscript"/>
        </w:rPr>
        <w:t>320</w:t>
      </w:r>
      <w:r>
        <w:rPr/>
        <w:t xml:space="preserve"> между собой.</w:t>
      </w:r>
    </w:p>
    <w:p>
      <w:pPr>
        <w:pStyle w:val="Normal"/>
        <w:jc w:val="both"/>
        <w:rPr/>
      </w:pPr>
      <w:r>
        <w:rPr/>
        <w:t xml:space="preserve">       </w:t>
      </w:r>
      <w:r>
        <w:rPr/>
        <w:t>Эта связь позволяет, через разработку и внедрение новых мифов определенного характера, скорректировать реакции масс на те или иные события, сформировать новые обычаи, стереотипы и реакции людей в контексте их повседневного бытия.</w:t>
      </w:r>
    </w:p>
    <w:p>
      <w:pPr>
        <w:pStyle w:val="Normal"/>
        <w:jc w:val="both"/>
        <w:rPr/>
      </w:pPr>
      <w:r>
        <w:rPr/>
        <w:t>206</w:t>
      </w:r>
    </w:p>
    <w:p>
      <w:pPr>
        <w:pStyle w:val="Normal"/>
        <w:jc w:val="both"/>
        <w:rPr/>
      </w:pPr>
      <w:r>
        <w:rPr/>
      </w:r>
    </w:p>
    <w:p>
      <w:pPr>
        <w:pStyle w:val="Normal"/>
        <w:jc w:val="both"/>
        <w:rPr/>
      </w:pPr>
      <w:r>
        <w:rPr/>
        <w:t xml:space="preserve">      </w:t>
      </w:r>
      <w:r>
        <w:rPr/>
        <w:t>Указанная установка трактовалась как отражение «закономерностей объективного развития общества в духе Макиавелли».</w:t>
      </w:r>
      <w:r>
        <w:rPr>
          <w:vertAlign w:val="superscript"/>
        </w:rPr>
        <w:t>321</w:t>
      </w:r>
    </w:p>
    <w:p>
      <w:pPr>
        <w:pStyle w:val="Normal"/>
        <w:jc w:val="both"/>
        <w:rPr/>
      </w:pPr>
      <w:r>
        <w:rPr/>
        <w:t xml:space="preserve">      </w:t>
      </w:r>
      <w:r>
        <w:rPr/>
        <w:t>Объектом манипулятивного управления с помощью целенаправленной мифологизации должно было стать, в первую очередь, обыденное сознание масс.</w:t>
      </w:r>
    </w:p>
    <w:p>
      <w:pPr>
        <w:pStyle w:val="Normal"/>
        <w:jc w:val="both"/>
        <w:rPr/>
      </w:pPr>
      <w:r>
        <w:rPr/>
        <w:t xml:space="preserve">      </w:t>
      </w:r>
      <w:r>
        <w:rPr/>
        <w:t>Для представителей социально психологической школы сознание являло собой систему миропонимания, сложившуюся в контексте повседневной жизни людей.</w:t>
      </w:r>
    </w:p>
    <w:p>
      <w:pPr>
        <w:pStyle w:val="Normal"/>
        <w:jc w:val="both"/>
        <w:rPr/>
      </w:pPr>
      <w:r>
        <w:rPr/>
        <w:t xml:space="preserve">      </w:t>
      </w:r>
      <w:r>
        <w:rPr/>
        <w:t xml:space="preserve">Оно выступало как результирующая коллективного опыта, процесс сознательного взаимодействия масс, решающих свои жизненные задачи, как «обмен  ощущениями, представлениями, чувствами, эмоциями...» </w:t>
      </w:r>
      <w:r>
        <w:rPr>
          <w:vertAlign w:val="superscript"/>
        </w:rPr>
        <w:t>322</w:t>
      </w:r>
    </w:p>
    <w:p>
      <w:pPr>
        <w:pStyle w:val="Normal"/>
        <w:jc w:val="both"/>
        <w:rPr/>
      </w:pPr>
      <w:r>
        <w:rPr/>
        <w:t xml:space="preserve">      </w:t>
      </w:r>
      <w:r>
        <w:rPr/>
        <w:t>Обыденное сознание масс объективировало, по мнению В.М. Бехтерева, «коллективные сочетательные рефлексы», лежащие в его основании. В результате наблюдался запуск механизмов    формирования    обыденного сознания: «Соответственно обстановке и условиям жизни происходит развитие коллективных сочетательных рефлексов с характером сосредоточения,   подражания,   символизма,   обороны   и наступления в целях удовлетворения... потребностей как наследственно-органического характера, так и приобретенных путем опыта и возникших в течение жизни под влиянием повторно происходящих внешних воздействий того или иного рода и являющихся в форме привычных коллективных актов».</w:t>
      </w:r>
      <w:r>
        <w:rPr>
          <w:vertAlign w:val="superscript"/>
        </w:rPr>
        <w:t>323</w:t>
      </w:r>
    </w:p>
    <w:p>
      <w:pPr>
        <w:pStyle w:val="Normal"/>
        <w:jc w:val="both"/>
        <w:rPr/>
      </w:pPr>
      <w:r>
        <w:rPr/>
        <w:t xml:space="preserve">       </w:t>
      </w:r>
      <w:r>
        <w:rPr/>
        <w:t xml:space="preserve">Формы объективации коллективных сочетательных рефлексов, по В.М.Бехтереву, зависят от внешней обстановки. Для России она характеризовалась «неустойчивыми в своих формах политическими репрессиями», «произволом властей»,  «сильным социальным нажимом», </w:t>
      </w:r>
      <w:r>
        <w:rPr>
          <w:vertAlign w:val="superscript"/>
        </w:rPr>
        <w:t>324</w:t>
      </w:r>
      <w:r>
        <w:rPr/>
        <w:t xml:space="preserve"> что привело к «подпольной реакции масс,... которые меньше всего привыкли к выдержке и дисциплине»,</w:t>
      </w:r>
      <w:r>
        <w:rPr>
          <w:vertAlign w:val="superscript"/>
        </w:rPr>
        <w:t>325</w:t>
      </w:r>
      <w:r>
        <w:rPr/>
        <w:t xml:space="preserve"> масс «обнищавших, истощенных и неразвитых, у которых всякий патриотизм в свое время был вытравлен полным отстранением от дел государственно-общественной жизни, устремленных за демагогами интерналистического склада». </w:t>
      </w:r>
      <w:r>
        <w:rPr>
          <w:vertAlign w:val="superscript"/>
        </w:rPr>
        <w:t>326</w:t>
      </w:r>
    </w:p>
    <w:p>
      <w:pPr>
        <w:pStyle w:val="Normal"/>
        <w:jc w:val="both"/>
        <w:rPr/>
      </w:pPr>
      <w:r>
        <w:rPr/>
        <w:t>207</w:t>
      </w:r>
    </w:p>
    <w:p>
      <w:pPr>
        <w:pStyle w:val="Normal"/>
        <w:jc w:val="both"/>
        <w:rPr/>
      </w:pPr>
      <w:r>
        <w:rPr/>
      </w:r>
    </w:p>
    <w:p>
      <w:pPr>
        <w:pStyle w:val="Normal"/>
        <w:jc w:val="both"/>
        <w:rPr/>
      </w:pPr>
      <w:r>
        <w:rPr/>
        <w:t xml:space="preserve">        </w:t>
      </w:r>
      <w:r>
        <w:rPr/>
        <w:t>В России «старая власть... душила всякое проявление общественности, сделав общество пассивным стадом, в котором одновременно были убиты начала и государственности, и здорового национализма»</w:t>
      </w:r>
      <w:r>
        <w:rPr>
          <w:vertAlign w:val="superscript"/>
        </w:rPr>
        <w:t>327</w:t>
      </w:r>
      <w:r>
        <w:rPr/>
        <w:t>, - отмечал В.М. Бехтерев. Итогом стала деградация обыденного сознания масс, которое        характеризовалось        «импульсивностью, раздражительностью, недостатком рассуждения и критики, неспособностью        обдумывать,  преувеличенной чувствительностью,      необычайной      внушаемостью..., ...отсутствием   критического  духа,  раздражительностью, легковерием и односторонностью».</w:t>
      </w:r>
      <w:r>
        <w:rPr>
          <w:vertAlign w:val="superscript"/>
        </w:rPr>
        <w:t>328</w:t>
      </w:r>
    </w:p>
    <w:p>
      <w:pPr>
        <w:pStyle w:val="Normal"/>
        <w:jc w:val="both"/>
        <w:rPr/>
      </w:pPr>
      <w:r>
        <w:rPr/>
        <w:t xml:space="preserve">       </w:t>
      </w:r>
      <w:r>
        <w:rPr/>
        <w:t>Все это делало его «отолпленным», готовым следовать различным   манипулятивным   воздействиям.   Деградация обыденного сознания масс достигла такой степени, что вслед за Г.С. Лсбоном В.М. Бехтерев сравнивает его с сознанием «низших существ эволюции, например, женщин, детей и дикарей».</w:t>
      </w:r>
      <w:r>
        <w:rPr>
          <w:vertAlign w:val="superscript"/>
        </w:rPr>
        <w:t>329</w:t>
      </w:r>
      <w:r>
        <w:rPr/>
        <w:t xml:space="preserve"> На этом фоне понятно обращение отечественных мыслителей конца XIX- начала XX вв. к мифу, отражающему специфику     миропонимания     и     мирообъяснения «примитивизированных социальных индивидов».</w:t>
      </w:r>
    </w:p>
    <w:p>
      <w:pPr>
        <w:pStyle w:val="Normal"/>
        <w:jc w:val="both"/>
        <w:rPr/>
      </w:pPr>
      <w:r>
        <w:rPr/>
        <w:t xml:space="preserve">      </w:t>
      </w:r>
      <w:r>
        <w:rPr/>
        <w:t>В рамках обыденного сознания представителями русской социально-психологической школы, как правило, выделялись    рационально-    логический,    чувственно-эмоциональный и бессознательный уровни.</w:t>
      </w:r>
    </w:p>
    <w:p>
      <w:pPr>
        <w:pStyle w:val="Normal"/>
        <w:jc w:val="both"/>
        <w:rPr/>
      </w:pPr>
      <w:r>
        <w:rPr/>
        <w:t xml:space="preserve">      </w:t>
      </w:r>
      <w:r>
        <w:rPr/>
        <w:t xml:space="preserve">Рационально - логический уровень акцентировался как доминирующий прежде всего П.А. Сорокиным. Однако многие мыслители данного периода не разделяли такого подхода. П.А. Сорокин в своей статье 1912 года «О так называемых факторах социальной эволюции» подчеркивал, что «все в обществе, по умному замечанию Г. Тарда, есть «застывшая мысль»... фактически и область практики в широком смысле слова, - в том или ином виде, - представляет те же экстериоризирование мысли, ее застывшую форму. </w:t>
      </w:r>
    </w:p>
    <w:p>
      <w:pPr>
        <w:pStyle w:val="Normal"/>
        <w:jc w:val="both"/>
        <w:rPr/>
      </w:pPr>
      <w:r>
        <w:rPr/>
        <w:t>208</w:t>
      </w:r>
    </w:p>
    <w:p>
      <w:pPr>
        <w:pStyle w:val="Normal"/>
        <w:jc w:val="both"/>
        <w:rPr/>
      </w:pPr>
      <w:r>
        <w:rPr/>
      </w:r>
    </w:p>
    <w:p>
      <w:pPr>
        <w:pStyle w:val="Normal"/>
        <w:jc w:val="both"/>
        <w:rPr/>
      </w:pPr>
      <w:r>
        <w:rPr/>
        <w:t xml:space="preserve">...Все социальные отношения в конце концов обусловлены мыслью. Это, в частности, подтверждается «законом запаздывания» Е.В.де-Роберти, состоящем в том, что наше знание опережает миропонимание,  миропонимание..,- практику, быт. И, действительно, не было ни одного переворота, прежде чем соответствующий психический переворот не был сделан». </w:t>
      </w:r>
      <w:r>
        <w:rPr>
          <w:vertAlign w:val="superscript"/>
        </w:rPr>
        <w:t>330</w:t>
      </w:r>
    </w:p>
    <w:p>
      <w:pPr>
        <w:pStyle w:val="Normal"/>
        <w:jc w:val="both"/>
        <w:rPr/>
      </w:pPr>
      <w:r>
        <w:rPr/>
        <w:t xml:space="preserve">       </w:t>
      </w:r>
      <w:r>
        <w:rPr/>
        <w:t>П.А. Сорокин полагал, что такой переворот сопряжен прежде всего с изменениями рационально-логического уровня обыденного сознания масс, с замещением в нем тех или иных идей и с внедрением новых. При этом внедряемые идеи могут мифологизироваться, трансформируя миропонимание и формы деятельности масс. «Так как изменение практики, быта..., а равным образом и всей правовой и политической организации, наступает лишь после соответствующего изменения в психике, в идеях, в знаниях и в убеждениях и без этого предварительного психического изменения оно не может наступить, то очевидно, что эта материальная революция... только как бы символ, выражающий психическое изменение»</w:t>
      </w:r>
      <w:r>
        <w:rPr>
          <w:vertAlign w:val="superscript"/>
        </w:rPr>
        <w:t>331</w:t>
      </w:r>
      <w:r>
        <w:rPr/>
        <w:t>,- писал П.А.Сорокин. Поэтому предварительно необходимо воздействовать на сознание масс, пытаясь управлять его динамикой и направленностью.</w:t>
      </w:r>
    </w:p>
    <w:p>
      <w:pPr>
        <w:pStyle w:val="Normal"/>
        <w:jc w:val="both"/>
        <w:rPr/>
      </w:pPr>
      <w:r>
        <w:rPr/>
        <w:t xml:space="preserve">       </w:t>
      </w:r>
      <w:r>
        <w:rPr/>
        <w:t>Ученый выделял два аспекта, которые необходимо учитывать при манипуляции общественными настроениями и установками: стихийный характер формирования обыденного сознания и его объективную реальную сложность, не позволяющую однозначно его структурировать. Н.А. Сорокин рассматривал обыденное сознание во многом как явление, тождественное общественной психологии, экстраполируя на него многие свойства и качества последней.</w:t>
      </w:r>
    </w:p>
    <w:p>
      <w:pPr>
        <w:pStyle w:val="Normal"/>
        <w:jc w:val="both"/>
        <w:rPr/>
      </w:pPr>
      <w:r>
        <w:rPr/>
        <w:t xml:space="preserve">         </w:t>
      </w:r>
      <w:r>
        <w:rPr/>
        <w:t>Поэтому закономерен его вывод: «... человеческое общество, вся культура и вся цивилизация в конечном счете есть не что иное. как мир понятий, застывших в определенной форме и в определенных видах...»</w:t>
      </w:r>
      <w:r>
        <w:rPr>
          <w:vertAlign w:val="superscript"/>
        </w:rPr>
        <w:t>332</w:t>
      </w:r>
      <w:r>
        <w:rPr/>
        <w:t>. Мифологизация обыденного сознания масс помогает рекомбинировать системы этих понятий, изменяя структуры миропонимания и формы</w:t>
      </w:r>
    </w:p>
    <w:p>
      <w:pPr>
        <w:pStyle w:val="Normal"/>
        <w:jc w:val="both"/>
        <w:rPr/>
      </w:pPr>
      <w:r>
        <w:rPr/>
        <w:t>209</w:t>
      </w:r>
    </w:p>
    <w:p>
      <w:pPr>
        <w:pStyle w:val="Normal"/>
        <w:jc w:val="both"/>
        <w:rPr/>
      </w:pPr>
      <w:r>
        <w:rPr/>
      </w:r>
    </w:p>
    <w:p>
      <w:pPr>
        <w:pStyle w:val="Normal"/>
        <w:jc w:val="both"/>
        <w:rPr/>
      </w:pPr>
      <w:r>
        <w:rPr/>
        <w:t>деятельности тех или иных социальных групп. При этом мифологизация сопряжена с активизацией чувственно-эмоционального комплекса обыденного сознания, что повышает возможность целенаправленно влиять на поведение масс, их предпочтения и идеалы, так как «за исключением чисто бессознательных движений все остальное поведение человека регулируется посредством тех или иных эмоций и интеллектуальных элементов» ,</w:t>
      </w:r>
      <w:r>
        <w:rPr>
          <w:vertAlign w:val="superscript"/>
        </w:rPr>
        <w:t>333</w:t>
      </w:r>
    </w:p>
    <w:p>
      <w:pPr>
        <w:pStyle w:val="Normal"/>
        <w:jc w:val="both"/>
        <w:rPr/>
      </w:pPr>
      <w:r>
        <w:rPr/>
        <w:t xml:space="preserve">        </w:t>
      </w:r>
      <w:r>
        <w:rPr/>
        <w:t>Сходной точки зрения придерживался В.М.Бехтерев. Однако в отличие от Сорокина, в качестве доминантного уровня, при рассмотрении обыденного сознания как объекта манипуляций,   он   выделял   чувственно-эмоциональный, В.М.Бехтерев неоднократно писал, что в периоды социальных кризисов,   когда   резко   возрастает   потребность   в «макиавеллизме», рассудочная способность народа резко понижается, а «впечатлительность», наоборот, повышается.</w:t>
      </w:r>
      <w:r>
        <w:rPr>
          <w:vertAlign w:val="superscript"/>
        </w:rPr>
        <w:t xml:space="preserve"> 334</w:t>
      </w:r>
      <w:r>
        <w:rPr/>
        <w:t xml:space="preserve"> Данная закономерность описывается им при помощи «закона исторического  иллюзионизма»,  объясняющего  динамику коллективных настроении и заблуждений. </w:t>
      </w:r>
      <w:r>
        <w:rPr>
          <w:vertAlign w:val="superscript"/>
        </w:rPr>
        <w:t>335</w:t>
      </w:r>
    </w:p>
    <w:p>
      <w:pPr>
        <w:pStyle w:val="Normal"/>
        <w:jc w:val="both"/>
        <w:rPr/>
      </w:pPr>
      <w:r>
        <w:rPr/>
        <w:t xml:space="preserve">       </w:t>
      </w:r>
      <w:r>
        <w:rPr/>
        <w:t>Ученый полагал, что обыденное сознание аналогично «совокупному сознанию масс», которое имеет некоторый набор установок, отражающих их опыт повседневной культурно-исторической практики,  опыт переживания жизненных коллизий. Обыденное сознание - это совокупность «общественных стремлений... и общественных настроений данного сообщества», которые определяют «общественные мероприятия, ...коллективный труд..., характер действий данного сообщества».</w:t>
      </w:r>
      <w:r>
        <w:rPr>
          <w:vertAlign w:val="superscript"/>
        </w:rPr>
        <w:t>336</w:t>
      </w:r>
    </w:p>
    <w:p>
      <w:pPr>
        <w:pStyle w:val="Normal"/>
        <w:jc w:val="both"/>
        <w:rPr/>
      </w:pPr>
      <w:r>
        <w:rPr/>
        <w:t xml:space="preserve">       </w:t>
      </w:r>
      <w:r>
        <w:rPr/>
        <w:t>В свою очередь, для А.А.Богданова обыденное сознание это «... настроения и порывы, не кристаллизованные прочной идеологией, стремления, не организованные в устойчивую классовую волю- в твердо сознанный идеал и ясно установленный путь к нему... »</w:t>
      </w:r>
      <w:r>
        <w:rPr>
          <w:vertAlign w:val="superscript"/>
        </w:rPr>
        <w:t>337</w:t>
      </w:r>
      <w:r>
        <w:rPr/>
        <w:t>.</w:t>
      </w:r>
    </w:p>
    <w:p>
      <w:pPr>
        <w:pStyle w:val="Normal"/>
        <w:jc w:val="both"/>
        <w:rPr/>
      </w:pPr>
      <w:r>
        <w:rPr/>
        <w:t>210</w:t>
      </w:r>
    </w:p>
    <w:p>
      <w:pPr>
        <w:pStyle w:val="Normal"/>
        <w:jc w:val="both"/>
        <w:rPr/>
      </w:pPr>
      <w:r>
        <w:rPr/>
      </w:r>
    </w:p>
    <w:p>
      <w:pPr>
        <w:pStyle w:val="Normal"/>
        <w:jc w:val="both"/>
        <w:rPr/>
      </w:pPr>
      <w:r>
        <w:rPr/>
        <w:t xml:space="preserve">       </w:t>
      </w:r>
      <w:r>
        <w:rPr/>
        <w:t>Именно с этими качествами связана возможность манипулирования обыденным сознанием масс, через внедрение в него определенных «идеологически сориентированных» мифов. Через них, как отмечал Л.А. Тихомиров, проявляется «фикция народной воли».</w:t>
      </w:r>
      <w:r>
        <w:rPr>
          <w:vertAlign w:val="superscript"/>
        </w:rPr>
        <w:t>338</w:t>
      </w:r>
    </w:p>
    <w:p>
      <w:pPr>
        <w:pStyle w:val="Normal"/>
        <w:jc w:val="both"/>
        <w:rPr/>
      </w:pPr>
      <w:r>
        <w:rPr/>
        <w:t xml:space="preserve">        </w:t>
      </w:r>
      <w:r>
        <w:rPr/>
        <w:t>А. А. Богданов полагал, что обыденное сознание масс формируется в контексте их повседневной жизни, а повседневность «отличается    сравнительно    слабым разнообразием и большим консерватизмом. Поток опыта движется здесь очень медленно, одни и те же комплексы повторяются вновь и вновь - сегодня, как вчера, завтра, как сегодня..., аффекциональная жизнь понижается, психический подбор малоинтенсивен».</w:t>
      </w:r>
      <w:r>
        <w:rPr>
          <w:vertAlign w:val="superscript"/>
        </w:rPr>
        <w:t>339</w:t>
      </w:r>
      <w:r>
        <w:rPr/>
        <w:t xml:space="preserve"> Все это создает объективные предпосылки для мифологизации обыденного сознания масс, так как механизмы «психического подбора» сходны, однотипны с  механизмами  мифологизации;   это  замещение  или представление одних явлений другими. Кроме того «подбор» связан с «тенденцией к жизненному усилению или ослаблению отдельных переживаний в зависимости от их аффекциональной окраски в поле сознания». </w:t>
      </w:r>
      <w:r>
        <w:rPr>
          <w:vertAlign w:val="superscript"/>
        </w:rPr>
        <w:t>340</w:t>
      </w:r>
    </w:p>
    <w:p>
      <w:pPr>
        <w:pStyle w:val="Normal"/>
        <w:jc w:val="both"/>
        <w:rPr/>
      </w:pPr>
      <w:r>
        <w:rPr/>
        <w:t xml:space="preserve">      </w:t>
      </w:r>
      <w:r>
        <w:rPr/>
        <w:t xml:space="preserve">Усиление  чувственно-эмоциональных  компонентов помогает манипулировать обыденным сознанием масс в нужном направлении, в результате чего «происходит... выработка мировоззрения и жизненной программы». </w:t>
      </w:r>
      <w:r>
        <w:rPr>
          <w:vertAlign w:val="superscript"/>
        </w:rPr>
        <w:t xml:space="preserve">341 </w:t>
      </w:r>
      <w:r>
        <w:rPr/>
        <w:t>Данным процессом, с точки зрения А. А. Богданова, управляет и закон интерференции, акцентирующий значение непосредственных переживаний  социальных  субъектов   в   процессе  их повседневной жизни. Ученый справедливо обращает внимание на особое место чувств и эмоций в контексте обыденного сознания, выступая против   «...ряда   предрассудков, порожденных поверхностными аналогиями и недостаточным анализом... - против веры в реальную жизнь без переживаний, против мысли, что переживания - только эпифеномен, побочное явление жизни».</w:t>
      </w:r>
      <w:r>
        <w:rPr>
          <w:vertAlign w:val="superscript"/>
        </w:rPr>
        <w:t>342</w:t>
      </w:r>
      <w:r>
        <w:rPr/>
        <w:t xml:space="preserve"> Для него с переживаниями связан уровень бессознательного в обыденном сознании масс, а само обыденное сознание позиционируется им как особое «поле сознания», которое выражает и в котором «выражается совокупность координированных изменении, происходящих в психической системе». </w:t>
      </w:r>
      <w:r>
        <w:rPr>
          <w:vertAlign w:val="superscript"/>
        </w:rPr>
        <w:t>343</w:t>
      </w:r>
    </w:p>
    <w:p>
      <w:pPr>
        <w:pStyle w:val="Normal"/>
        <w:jc w:val="both"/>
        <w:rPr/>
      </w:pPr>
      <w:r>
        <w:rPr/>
        <w:t>211</w:t>
      </w:r>
    </w:p>
    <w:p>
      <w:pPr>
        <w:pStyle w:val="Normal"/>
        <w:jc w:val="both"/>
        <w:rPr/>
      </w:pPr>
      <w:r>
        <w:rPr/>
      </w:r>
    </w:p>
    <w:p>
      <w:pPr>
        <w:pStyle w:val="Normal"/>
        <w:jc w:val="both"/>
        <w:rPr/>
      </w:pPr>
      <w:r>
        <w:rPr/>
        <w:t xml:space="preserve">       </w:t>
      </w:r>
      <w:r>
        <w:rPr/>
        <w:t xml:space="preserve">В обыденное сознание входят образы, переживания, психические реакции, являющиеся результирующими формами восприятия мира массами. При этом А. А. Богданов отмечает, что чем чаще те или иные психические реакции масс повторяются, тем больше их интенсивность. Повторяющиеся психические реакции входят в привычку и вытесняются на уровень   несознаваемых   стереотипов,   образуя   самый консервативный элемент обыденного  сознания масс </w:t>
      </w:r>
      <w:r>
        <w:rPr>
          <w:vertAlign w:val="superscript"/>
        </w:rPr>
        <w:t xml:space="preserve">344 </w:t>
      </w:r>
      <w:r>
        <w:rPr/>
        <w:t>- бессознательный. «За сознанием скрывается «бессознательное», точнее - «Бессознательное»,.. Таким образом, психический организм гораздо шире, чем область сознания- «переживается» гораздо больше, чем «сознается»,</w:t>
      </w:r>
      <w:r>
        <w:rPr>
          <w:vertAlign w:val="superscript"/>
        </w:rPr>
        <w:t>345</w:t>
      </w:r>
      <w:r>
        <w:rPr/>
        <w:t xml:space="preserve"> - отмечает А.А. Богданов. При этом мифологизация обыденного сознания во многом была для него сходна с идеологизацией. Он полагал, что мифологизация массового сознания позволит преодолеть социальную разобщенность и сообщит массам «уровень сознательности пролетариата».</w:t>
      </w:r>
    </w:p>
    <w:p>
      <w:pPr>
        <w:pStyle w:val="Normal"/>
        <w:jc w:val="both"/>
        <w:rPr/>
      </w:pPr>
      <w:r>
        <w:rPr/>
        <w:t xml:space="preserve">        </w:t>
      </w:r>
      <w:r>
        <w:rPr/>
        <w:t>Мифологизация трактовалась ученым как работа с «коллективным  несознаваемым»,   носящим  выраженную эмоциональную окраску. В данном контексте сознание масс выступало  для  него   как  способ   функционирования мифотворчества, который показывает степень распространения конкретных   мифов   в   обществе,   а   сами   мифы интерпретировались как показатель качественного состояния массового сознания, его содержательной специфики.</w:t>
      </w:r>
    </w:p>
    <w:p>
      <w:pPr>
        <w:pStyle w:val="Normal"/>
        <w:jc w:val="both"/>
        <w:rPr/>
      </w:pPr>
      <w:r>
        <w:rPr/>
        <w:t xml:space="preserve">       </w:t>
      </w:r>
      <w:r>
        <w:rPr/>
        <w:t>При мифологизации обыденного сознания масс «наибольшую роль в психическом творчестве играют те немногие «реалистические» комплексы, которые окрашиваются не отрицательным, а положительным аффекционалом..., и еще больше - те производные от «реальных» комбинаций, которые сами не «реальны», т.е. не имеют себе прямой опоры во внешней среде, но постоянно сопровождаются положительным аффекционалом (идеальные картины счастья). Это налагает на всё развитие психики тот своеобразный отпечаток, который характеризуется словом «утопизм»,</w:t>
      </w:r>
      <w:r>
        <w:rPr>
          <w:vertAlign w:val="superscript"/>
        </w:rPr>
        <w:t>346</w:t>
      </w:r>
      <w:r>
        <w:rPr/>
        <w:t>- писал А.А, Богданов.</w:t>
      </w:r>
    </w:p>
    <w:p>
      <w:pPr>
        <w:pStyle w:val="Normal"/>
        <w:jc w:val="both"/>
        <w:rPr/>
      </w:pPr>
      <w:r>
        <w:rPr/>
        <w:t>212</w:t>
      </w:r>
    </w:p>
    <w:p>
      <w:pPr>
        <w:pStyle w:val="Normal"/>
        <w:jc w:val="both"/>
        <w:rPr/>
      </w:pPr>
      <w:r>
        <w:rPr/>
      </w:r>
    </w:p>
    <w:p>
      <w:pPr>
        <w:pStyle w:val="Normal"/>
        <w:jc w:val="both"/>
        <w:rPr/>
      </w:pPr>
      <w:r>
        <w:rPr/>
        <w:t xml:space="preserve">       </w:t>
      </w:r>
      <w:r>
        <w:rPr/>
        <w:t xml:space="preserve">Такой результат манипулятивного воздействия помогает запустить две стратегии' Первая связана с активизацией масс в их борьбе за «счастье». Здесь на первый план выходит манипулирование массовыми иллюзиями, которое базируется на расхождении «субъективного понимания... с объективной действительностью». «Доказано, например, что деятелям французской революции казалось, что они борются за свободу, равенство и братство всех граждан, а между тем на самом деле борьба шла за освобождение буржуазии от опеки феодализма, иначе говоря, борьба происходила в пользу интересов капитализма», </w:t>
      </w:r>
      <w:r>
        <w:rPr>
          <w:vertAlign w:val="superscript"/>
        </w:rPr>
        <w:t xml:space="preserve">347 </w:t>
      </w:r>
      <w:r>
        <w:rPr/>
        <w:t>- справедливо отмечает В.М.Бехтерев. Вторая</w:t>
      </w:r>
      <w:r>
        <w:rPr>
          <w:vertAlign w:val="superscript"/>
        </w:rPr>
        <w:t xml:space="preserve"> </w:t>
      </w:r>
      <w:r>
        <w:rPr/>
        <w:t>стратегия связана, наоборот, с торможением социальной активности масс, с созданием «общей психологической основы для активного идеализма жизни в современных условиях».</w:t>
      </w:r>
      <w:r>
        <w:rPr>
          <w:vertAlign w:val="superscript"/>
        </w:rPr>
        <w:t>348</w:t>
      </w:r>
      <w:r>
        <w:rPr/>
        <w:t xml:space="preserve"> При этой стратегии более или менее «реальное мировоззрение» масс уходит на второй план, на первый выходят настроения «мечтательности... и бездеятельности».</w:t>
      </w:r>
    </w:p>
    <w:p>
      <w:pPr>
        <w:pStyle w:val="Normal"/>
        <w:jc w:val="both"/>
        <w:rPr/>
      </w:pPr>
      <w:r>
        <w:rPr/>
        <w:t xml:space="preserve">       </w:t>
      </w:r>
      <w:r>
        <w:rPr/>
        <w:t>Более того, «мировоззрение» сохраняется еще довольно долго, отмирая лишь постепенно, в силу своей несовместимости с усиливающимися «обывательскими» формами психической жизни. Но оно... остается почти все время за порогом сознания»,</w:t>
      </w:r>
      <w:r>
        <w:rPr>
          <w:vertAlign w:val="superscript"/>
        </w:rPr>
        <w:t>349</w:t>
      </w:r>
      <w:r>
        <w:rPr/>
        <w:t>- подчеркивает А.А.Богданов. Миф вытесняет реальность, вытесняет объективное знание о ней, что существенно облегчает процесс манипулирования массами.</w:t>
      </w:r>
    </w:p>
    <w:p>
      <w:pPr>
        <w:pStyle w:val="Normal"/>
        <w:jc w:val="both"/>
        <w:rPr/>
      </w:pPr>
      <w:r>
        <w:rPr/>
        <w:t xml:space="preserve">       </w:t>
      </w:r>
      <w:r>
        <w:rPr/>
        <w:t xml:space="preserve">По мнению ученого, мифологизация сознания масс должна была способствовать приспособлению внешнего опыта к душевному настрою, «душевным фактам» народного бытия, должна была адаптировать народ к социальной реальности. </w:t>
      </w:r>
    </w:p>
    <w:p>
      <w:pPr>
        <w:pStyle w:val="Normal"/>
        <w:jc w:val="both"/>
        <w:rPr/>
      </w:pPr>
      <w:r>
        <w:rPr/>
        <w:t xml:space="preserve">       </w:t>
      </w:r>
      <w:r>
        <w:rPr/>
        <w:t>Сходный подход можно найти у Х.Ортега-и-Гассета, который писал, что «миф-это фантастическое отображение, являющееся внутренней функцией, без которой психическая жизнь парализуется. Конечно, у нас неадекватное восприятие реальности. Миф не встречает во внешнем мире себе</w:t>
      </w:r>
    </w:p>
    <w:p>
      <w:pPr>
        <w:pStyle w:val="Normal"/>
        <w:jc w:val="both"/>
        <w:rPr/>
      </w:pPr>
      <w:r>
        <w:rPr/>
        <w:t>213</w:t>
      </w:r>
    </w:p>
    <w:p>
      <w:pPr>
        <w:pStyle w:val="Normal"/>
        <w:jc w:val="both"/>
        <w:rPr/>
      </w:pPr>
      <w:r>
        <w:rPr/>
      </w:r>
    </w:p>
    <w:p>
      <w:pPr>
        <w:pStyle w:val="Normal"/>
        <w:jc w:val="both"/>
        <w:rPr/>
      </w:pPr>
      <w:r>
        <w:rPr/>
        <w:t>адекватного объекта».</w:t>
      </w:r>
      <w:r>
        <w:rPr>
          <w:vertAlign w:val="superscript"/>
        </w:rPr>
        <w:t>350</w:t>
      </w:r>
      <w:r>
        <w:rPr/>
        <w:t xml:space="preserve"> В «зазор», который имеет здесь место, и вклинивается возможность использовать миф в качестве основания для манипулятивного воздействия на массы. Миф синтезирует в себе реальное и иллюзорное, фантазийное восприятие этого реального. Поэтому «миф... есть не вымысел, а реальность, но реальность иного порядка, чем реальность так называемой объективной эмпирической данности». </w:t>
      </w:r>
      <w:r>
        <w:rPr>
          <w:vertAlign w:val="superscript"/>
        </w:rPr>
        <w:t>351</w:t>
      </w:r>
    </w:p>
    <w:p>
      <w:pPr>
        <w:pStyle w:val="Normal"/>
        <w:jc w:val="both"/>
        <w:rPr/>
      </w:pPr>
      <w:r>
        <w:rPr/>
        <w:t xml:space="preserve">      </w:t>
      </w:r>
      <w:r>
        <w:rPr/>
        <w:t>Эта «иная реальность» связана с деятельностью мифологического  сознания  и  может  быть  объектом целенаправленного воздействия, так как миф выступал и выступает как средство поддержания (или разрушения) определенного социального, экзистенциального, культурного порядка. Как отмечал Н.А.Бердяев, миф есть проекция психической жизни этноса вовне. Он связан с символическим воплощением чаяний народа-мифотворца. Реализация чаяний - в победе сил «добра» в рамках определенной утопической модели реальности. Эти грезы о желанном связаны с конструированием новых отношений, систем и институтов, с преодолением старых комплексов или традиций ради новых, часто носящих иллюзорный характер, ценностей и идеалов.</w:t>
      </w:r>
    </w:p>
    <w:p>
      <w:pPr>
        <w:pStyle w:val="Normal"/>
        <w:jc w:val="both"/>
        <w:rPr/>
      </w:pPr>
      <w:r>
        <w:rPr/>
        <w:t xml:space="preserve">      </w:t>
      </w:r>
      <w:r>
        <w:rPr/>
        <w:t>Здесь коренится объективная возможность манипулятивной корректировки тех моделей, на основании которых   люди   затем   будут  действовать   строго соответствующим образом,</w:t>
      </w:r>
    </w:p>
    <w:p>
      <w:pPr>
        <w:pStyle w:val="Normal"/>
        <w:jc w:val="both"/>
        <w:rPr/>
      </w:pPr>
      <w:r>
        <w:rPr/>
        <w:t xml:space="preserve">       </w:t>
      </w:r>
      <w:r>
        <w:rPr/>
        <w:t>Бытие, воспринимаемое «изнутри мифа», преобразуется, благодаря деятельности мифологизированного сознания, в особую мифологическую реальность. А.А.Богданов полагал, что при этом миф становится регулирующим фактором для формирования  социально,  культурно  или  политически значимых сюжетов.</w:t>
      </w:r>
    </w:p>
    <w:p>
      <w:pPr>
        <w:pStyle w:val="Normal"/>
        <w:jc w:val="both"/>
        <w:rPr/>
      </w:pPr>
      <w:r>
        <w:rPr/>
        <w:t xml:space="preserve">       </w:t>
      </w:r>
      <w:r>
        <w:rPr/>
        <w:t>В строгом смысле слова в рамках отечественной социально-психологической школы под мифом подразумевался отнюдь не классический, но социальный или политический миф, имеющий выражение актуализированное «сегментированное» содержание и соответствующую ритуальную привязку. Внутри</w:t>
      </w:r>
    </w:p>
    <w:p>
      <w:pPr>
        <w:pStyle w:val="Normal"/>
        <w:jc w:val="both"/>
        <w:rPr/>
      </w:pPr>
      <w:r>
        <w:rPr/>
        <w:t>214</w:t>
      </w:r>
    </w:p>
    <w:p>
      <w:pPr>
        <w:pStyle w:val="Normal"/>
        <w:jc w:val="both"/>
        <w:rPr/>
      </w:pPr>
      <w:r>
        <w:rPr/>
      </w:r>
    </w:p>
    <w:p>
      <w:pPr>
        <w:pStyle w:val="Normal"/>
        <w:jc w:val="both"/>
        <w:rPr/>
      </w:pPr>
      <w:r>
        <w:rPr/>
        <w:t>этих мифов, по мнению А.А. Богданова, «происходит строжайшая систематизация психического содержания вокруг одной определенной организующей идеи, связанной с одним определенным   направлением   воли».    В   результате «складывается... существо, не знающее колебаний и пощады в жизненной борьбе».</w:t>
      </w:r>
      <w:r>
        <w:rPr>
          <w:vertAlign w:val="superscript"/>
        </w:rPr>
        <w:t>352</w:t>
      </w:r>
      <w:r>
        <w:rPr/>
        <w:t xml:space="preserve"> Процесс мифологизации сознания масс совершается за счет «внесознательных координации».</w:t>
      </w:r>
      <w:r>
        <w:rPr>
          <w:vertAlign w:val="superscript"/>
        </w:rPr>
        <w:t>353</w:t>
      </w:r>
      <w:r>
        <w:rPr/>
        <w:t xml:space="preserve"> И  «внесознательнои иппревации».</w:t>
      </w:r>
      <w:r>
        <w:rPr>
          <w:vertAlign w:val="superscript"/>
        </w:rPr>
        <w:t xml:space="preserve"> 354</w:t>
      </w:r>
    </w:p>
    <w:p>
      <w:pPr>
        <w:pStyle w:val="Normal"/>
        <w:jc w:val="both"/>
        <w:rPr/>
      </w:pPr>
      <w:r>
        <w:rPr/>
        <w:t xml:space="preserve">      </w:t>
      </w:r>
      <w:r>
        <w:rPr/>
        <w:t>Результатом   чего   и   выступает   формирование социальных и политических мифов, которые последовательно создают у масс систему «внесознательных императивов», означивая нужные «комплексы-образы», «комплексы-цели» и «комплексы-стремления».</w:t>
      </w:r>
      <w:r>
        <w:rPr>
          <w:vertAlign w:val="superscript"/>
        </w:rPr>
        <w:t>355</w:t>
      </w:r>
      <w:r>
        <w:rPr/>
        <w:t xml:space="preserve"> Итогом становится то,  что «представление цели (осуществляемой) сменяется восприятием цели (как осуществленной)».</w:t>
      </w:r>
      <w:r>
        <w:rPr>
          <w:vertAlign w:val="superscript"/>
        </w:rPr>
        <w:t>356</w:t>
      </w:r>
    </w:p>
    <w:p>
      <w:pPr>
        <w:pStyle w:val="Normal"/>
        <w:jc w:val="both"/>
        <w:rPr/>
      </w:pPr>
      <w:r>
        <w:rPr/>
        <w:t xml:space="preserve">      </w:t>
      </w:r>
      <w:r>
        <w:rPr/>
        <w:t>Таким образом установка на полную достоверность событий в социальных и политических мифах связана с таким явлением, как мифологическая настроенность. Мифы не отделяются от повседневности, а являются ее необходимой составляющей. Поэтому они всегда воспринимаются как реальные или правдоподобные. Мифы особым образом воздействуют на повседневную жизнь их носителей. Они подчиняют человека не реальному факту, а представлению о том, что полагается в качестве реального факта.</w:t>
      </w:r>
    </w:p>
    <w:p>
      <w:pPr>
        <w:pStyle w:val="Normal"/>
        <w:jc w:val="both"/>
        <w:rPr/>
      </w:pPr>
      <w:r>
        <w:rPr/>
        <w:t xml:space="preserve">       </w:t>
      </w:r>
      <w:r>
        <w:rPr/>
        <w:t>Манипулируя процессом полагания, можно заставить индивида или группу индивидов» толпу, народ, подчиняется определенным установкам и субъектам, которые объявляются их носителями и хранителями. А.А.Богданов совершенно верно обращает внимание  на то,  что  в  ассоциированные представления, организуемые социальным мифом, «неизбежно входит  образ  самого  «педагога»,  а зачастую также представления о тех мотивах, которые им руководят, о тех задачах, которые преследует данная его деятельность».</w:t>
      </w:r>
      <w:r>
        <w:rPr>
          <w:vertAlign w:val="superscript"/>
        </w:rPr>
        <w:t>357</w:t>
      </w:r>
    </w:p>
    <w:p>
      <w:pPr>
        <w:pStyle w:val="Normal"/>
        <w:jc w:val="both"/>
        <w:rPr/>
      </w:pPr>
      <w:r>
        <w:rPr/>
        <w:t>215</w:t>
      </w:r>
    </w:p>
    <w:p>
      <w:pPr>
        <w:pStyle w:val="Normal"/>
        <w:jc w:val="both"/>
        <w:rPr/>
      </w:pPr>
      <w:r>
        <w:rPr/>
      </w:r>
    </w:p>
    <w:p>
      <w:pPr>
        <w:pStyle w:val="Normal"/>
        <w:jc w:val="both"/>
        <w:rPr/>
      </w:pPr>
      <w:r>
        <w:rPr/>
        <w:t xml:space="preserve">       </w:t>
      </w:r>
      <w:r>
        <w:rPr/>
        <w:t>Это позволяет сформировать в народной среде ожидания определенных «типов героев и вождей,... которые с их поражающей «преступной» цельностью, могут служить хорошей иллюстрацией нашей жизни».</w:t>
      </w:r>
      <w:r>
        <w:rPr>
          <w:vertAlign w:val="superscript"/>
        </w:rPr>
        <w:t>358</w:t>
      </w:r>
      <w:r>
        <w:rPr/>
        <w:t xml:space="preserve"> «Узнаваемость» таких героев и вождей легитимизирует их «право на принуждение»,</w:t>
      </w:r>
      <w:r>
        <w:rPr>
          <w:vertAlign w:val="superscript"/>
        </w:rPr>
        <w:t>359</w:t>
      </w:r>
      <w:r>
        <w:rPr/>
        <w:t xml:space="preserve"> которое может реализовываться в форме «наград», «наказаний», «раскаяния», «приучивания», «внушения без гипноза и с гипнозом».</w:t>
      </w:r>
      <w:r>
        <w:rPr>
          <w:vertAlign w:val="superscript"/>
        </w:rPr>
        <w:t>360</w:t>
      </w:r>
    </w:p>
    <w:p>
      <w:pPr>
        <w:pStyle w:val="Normal"/>
        <w:jc w:val="both"/>
        <w:rPr/>
      </w:pPr>
      <w:r>
        <w:rPr/>
        <w:t xml:space="preserve">      </w:t>
      </w:r>
      <w:r>
        <w:rPr/>
        <w:t>А.А.Богданов отмечает очень важную закономерность: при превышении допустимой меры воздействия можно иметь совершенно неожиданные последствия: «человек... тесно связывает представления о причиненных ему страданиях с представлением о тех идеях,... взглядах на «нравственность», которыми руководился его мучитель, и начинает энергичную борьбу против этих самых идей».</w:t>
      </w:r>
      <w:r>
        <w:rPr>
          <w:vertAlign w:val="superscript"/>
        </w:rPr>
        <w:t>361</w:t>
      </w:r>
      <w:r>
        <w:rPr/>
        <w:t xml:space="preserve"> Вот почему такое большое значение имеет не только «подбор вождей», но и «подбор идей».</w:t>
      </w:r>
    </w:p>
    <w:p>
      <w:pPr>
        <w:pStyle w:val="Normal"/>
        <w:jc w:val="both"/>
        <w:rPr/>
      </w:pPr>
      <w:r>
        <w:rPr/>
        <w:t xml:space="preserve">      </w:t>
      </w:r>
      <w:r>
        <w:rPr/>
        <w:t>Процессы мифологизации сознания масс подчиняются общему закону подбора, который, по А.А. Богданову, утверждает, что «сохранение и разрушение жизненных форм находится в строгой зависимости от их среды».</w:t>
      </w:r>
      <w:r>
        <w:rPr>
          <w:vertAlign w:val="superscript"/>
        </w:rPr>
        <w:t>362</w:t>
      </w:r>
      <w:r>
        <w:rPr/>
        <w:t xml:space="preserve"> Социальная же среда сопрягается с идеологией, посредством которой создаются различные образы реальности, связанные между собой, самым причудливым образом.</w:t>
      </w:r>
    </w:p>
    <w:p>
      <w:pPr>
        <w:pStyle w:val="Normal"/>
        <w:jc w:val="both"/>
        <w:rPr/>
      </w:pPr>
      <w:r>
        <w:rPr/>
        <w:t xml:space="preserve">       </w:t>
      </w:r>
      <w:r>
        <w:rPr/>
        <w:t>« «Идеология» есть одна из составных частей, и очень важная, той социальной среды, от которой зависит судьба новой формы, технической или идеологической. Консервативное и задерживающее влияние идеологии может быть громадно»,  - пишет А.А.Богданов. При этом в идеологию ученый включал</w:t>
      </w:r>
    </w:p>
    <w:p>
      <w:pPr>
        <w:pStyle w:val="Normal"/>
        <w:jc w:val="both"/>
        <w:rPr/>
      </w:pPr>
      <w:r>
        <w:rPr/>
        <w:t>все формы общественного сознания, а также миф и язык, речь.</w:t>
      </w:r>
      <w:r>
        <w:rPr>
          <w:vertAlign w:val="superscript"/>
        </w:rPr>
        <w:t>364</w:t>
      </w:r>
    </w:p>
    <w:p>
      <w:pPr>
        <w:pStyle w:val="Normal"/>
        <w:jc w:val="both"/>
        <w:rPr/>
      </w:pPr>
      <w:r>
        <w:rPr/>
        <w:t xml:space="preserve">      </w:t>
      </w:r>
      <w:r>
        <w:rPr/>
        <w:t>Поэтому имитация в реальной жизни мифологических ситуаций, повторение или насаждение парадигматических действий  способствуют  переходу  индивида  в  такую инспирированную ситуацию, в которой его действия и ценностные ориентации заранее предопределены. В этом плане.реанимация того или иного мифа (или создание нового) сопряжена с вбросом в социально-культурный контекст бытия строго   определенных   «прототипов   реагирования»,   в</w:t>
      </w:r>
    </w:p>
    <w:p>
      <w:pPr>
        <w:pStyle w:val="Normal"/>
        <w:jc w:val="both"/>
        <w:rPr/>
      </w:pPr>
      <w:r>
        <w:rPr/>
        <w:t>216</w:t>
      </w:r>
    </w:p>
    <w:p>
      <w:pPr>
        <w:pStyle w:val="Normal"/>
        <w:jc w:val="both"/>
        <w:rPr/>
      </w:pPr>
      <w:r>
        <w:rPr/>
      </w:r>
    </w:p>
    <w:p>
      <w:pPr>
        <w:pStyle w:val="Normal"/>
        <w:jc w:val="both"/>
        <w:rPr/>
      </w:pPr>
      <w:r>
        <w:rPr/>
        <w:t>соответствии с которыми массы и начинают действовать. При мифологизации    общественного    сознания, управляя общественным мнением и предпочтениями, манипулятор- «маккиавеллианист»   превращает миф не в догму, но в парадигму. С помощью конструирования мифологизированной реальности манипулятор может создать «параллельную реальность», воспринимаемую массами как гораздо более достоверная чем та, в которой они существуют.</w:t>
      </w:r>
    </w:p>
    <w:p>
      <w:pPr>
        <w:pStyle w:val="Normal"/>
        <w:jc w:val="both"/>
        <w:rPr/>
      </w:pPr>
      <w:r>
        <w:rPr/>
        <w:t xml:space="preserve">       </w:t>
      </w:r>
      <w:r>
        <w:rPr/>
        <w:t>При   этом   «вампиризм   идеологических   норм, переживших свой жизненный базис»</w:t>
      </w:r>
      <w:r>
        <w:rPr>
          <w:vertAlign w:val="superscript"/>
        </w:rPr>
        <w:t>365</w:t>
      </w:r>
      <w:r>
        <w:rPr/>
        <w:t>, заставляет массы испытывать дискомфорт и выбирать между консервативными и новационными тенденциями. Однако чаще всего наблюдается «... возрастание консерватизма идеологических форм по направлению снизу вверх, от организующих приспособлений низшего порядка к высшим».</w:t>
      </w:r>
      <w:r>
        <w:rPr>
          <w:vertAlign w:val="superscript"/>
        </w:rPr>
        <w:t>366</w:t>
      </w:r>
      <w:r>
        <w:rPr/>
        <w:t xml:space="preserve"> Поэтому А.А.Богданов уверен в правомерности манипулятивного управления массами, которое предполагает сознательное инспирирование ситуации выбора, сопровождающейся, со стороны масс, «страхом и трепетом».</w:t>
      </w:r>
    </w:p>
    <w:p>
      <w:pPr>
        <w:pStyle w:val="Normal"/>
        <w:jc w:val="both"/>
        <w:rPr/>
      </w:pPr>
      <w:r>
        <w:rPr/>
        <w:t xml:space="preserve">       </w:t>
      </w:r>
      <w:r>
        <w:rPr/>
        <w:t>Страх масс перед историей приводит к чувству катастрофизма, к ощущению «движения без перспективы конца», когда это движение «не имеет внутреннего плана, внутреннего смысла, внутреннего совершенства».</w:t>
      </w:r>
      <w:r>
        <w:rPr>
          <w:vertAlign w:val="superscript"/>
        </w:rPr>
        <w:t>367</w:t>
      </w:r>
    </w:p>
    <w:p>
      <w:pPr>
        <w:pStyle w:val="Normal"/>
        <w:jc w:val="both"/>
        <w:rPr/>
      </w:pPr>
      <w:r>
        <w:rPr/>
        <w:t xml:space="preserve">       </w:t>
      </w:r>
      <w:r>
        <w:rPr/>
        <w:t>В этот момент включаются механизмы самополагания манипулятора (или полагание им кого-либо иного) в качестве культурного героя избавителя, который всегда знает «кто виноват и что делать» и можег повести массы за собой. Выход на сцену культурного героя оживляет социальные ожидания масс и способствует активации выраженных, элементов обыденного   сознания   (прагматизм,      двойственность,</w:t>
      </w:r>
    </w:p>
    <w:p>
      <w:pPr>
        <w:pStyle w:val="Normal"/>
        <w:jc w:val="both"/>
        <w:rPr/>
      </w:pPr>
      <w:r>
        <w:rPr/>
        <w:t>поверхностность и т.д.).</w:t>
      </w:r>
    </w:p>
    <w:p>
      <w:pPr>
        <w:pStyle w:val="Normal"/>
        <w:jc w:val="both"/>
        <w:rPr/>
      </w:pPr>
      <w:r>
        <w:rPr/>
        <w:t>217</w:t>
      </w:r>
    </w:p>
    <w:p>
      <w:pPr>
        <w:pStyle w:val="Normal"/>
        <w:jc w:val="both"/>
        <w:rPr/>
      </w:pPr>
      <w:r>
        <w:rPr/>
      </w:r>
    </w:p>
    <w:p>
      <w:pPr>
        <w:pStyle w:val="Normal"/>
        <w:jc w:val="both"/>
        <w:rPr/>
      </w:pPr>
      <w:r>
        <w:rPr/>
        <w:t xml:space="preserve">        </w:t>
      </w:r>
      <w:r>
        <w:rPr/>
        <w:t>Опираясь на свою теорию монизма и концепцию «пристройки», А.А.Богданов доказывал, что обыденное сознание (как наиболее инерционное и традиционалистское явление) можно скорректировать, прежде всего, через вбрасывание в него строго определенных мифов, с помощью которых можно изменить социальные установки, сопряженные с т.н. «здравым смыслом», и заставить людей действовать в необходимом направлении. Понимая обыденное сознание как особую «грань жизни», ученый полагал, что именно этот статус обыденного сознания делает возможным манипулирование с его помощью и самой «тканью жизни», поворачивая, изменяя, перекомбинируя ее параметры в соответствии с задаваемыми целями. Это же дает возможность менять мифы обыденного сознания, вытесняя одни и инкорпорируя другие. В силу того, что по самой своей природе обыденное сознание не может эмансипироваться от мира, воздействие на его мифологическую составляющую дает возможность изменить параметры мира, отраженного в нем.</w:t>
      </w:r>
    </w:p>
    <w:p>
      <w:pPr>
        <w:pStyle w:val="Normal"/>
        <w:jc w:val="both"/>
        <w:rPr/>
      </w:pPr>
      <w:r>
        <w:rPr/>
        <w:t xml:space="preserve">       </w:t>
      </w:r>
      <w:r>
        <w:rPr/>
        <w:t>Все будет зависеть от того, какие культурные и социально-политические стереотипы «оживают» в нем в конкретный период. Именно эти стереотипы можно «объять мифом»,   что   дает   возможность   создать   особую программируемую систему оценок массами тех или иных событий и вписывания их деятельности в стандарты социально и культурно ожидаемых реакций.</w:t>
      </w:r>
    </w:p>
    <w:p>
      <w:pPr>
        <w:pStyle w:val="Normal"/>
        <w:jc w:val="both"/>
        <w:rPr/>
      </w:pPr>
      <w:r>
        <w:rPr/>
        <w:t xml:space="preserve">       </w:t>
      </w:r>
      <w:r>
        <w:rPr/>
        <w:t>На прагматизм обыденного сознания обращал внимание и П.А.Сорокин, который в своей знаменитой книге «Голод» рассматривая механизмы социального поведения людей, пришел к выводу, что «ярмо полезности» заглушает в обыденном сознании все иные формы отношений с жизнью, выстраивая мотивационные цепочки строго соответствующим образом. Абсолютные ценности непреложного характера (Истина, Доброта, Красота, Вера), с его точки зрения, обладают для обыденного сознания лишь поверхностным значением и выполняют роль «украшения жизни», Обыденное сознание ограничивается познанием тех сторон, связей, отношений, которые имеют непосредственное сопряжение с повседневной практикой.  Поэтому для манипулирования обыденным сознанием масс надо либо воздействовать на потребности и социокультурные стандарты их удовлетворения, либо на «мифы</w:t>
      </w:r>
    </w:p>
    <w:p>
      <w:pPr>
        <w:pStyle w:val="Normal"/>
        <w:jc w:val="both"/>
        <w:rPr/>
      </w:pPr>
      <w:r>
        <w:rPr/>
        <w:t>218</w:t>
      </w:r>
    </w:p>
    <w:p>
      <w:pPr>
        <w:pStyle w:val="Normal"/>
        <w:jc w:val="both"/>
        <w:rPr/>
      </w:pPr>
      <w:r>
        <w:rPr/>
      </w:r>
    </w:p>
    <w:p>
      <w:pPr>
        <w:pStyle w:val="Normal"/>
        <w:jc w:val="both"/>
        <w:rPr/>
      </w:pPr>
      <w:r>
        <w:rPr/>
        <w:t>повседневности», фиксирующие «здравый смысл» народа. Человеку, массам, действующим с позиций обыденного сознания, важно знать одно: что именно и как делать с объектами практического оперирования для наиболее полного удовлетворения своих потребностей. Следовательно, для достижения программируемого результата надо воздействовать либо на привычные алгоритмы удовлетворения потребностей, либо на стереотипные формы их социального и культурного означивания. Здесь и нужна мифологизация обыденного сознания.   П.А.Сорокин,   также   как  А.А.Богданов   и В.М.Бехтерев, обращал внимание на то, что обыденное сознание масс,   ориентированное   на   получение   определенного практического продукта, фиксируя опыт уже совершенных действий, организовано в систему норм и предписаний поведения и мышления. Именно эти нормы позволяют экономить усилия и вписываться в «установленный порядок вещей». Следовательно, изменение установленного порядка предполагает изменение данных норм и установлений, манипулирование  ими,  их  переозначивание -в  новых «мифологических» контекстах.</w:t>
      </w:r>
    </w:p>
    <w:p>
      <w:pPr>
        <w:pStyle w:val="Normal"/>
        <w:jc w:val="both"/>
        <w:rPr/>
      </w:pPr>
      <w:r>
        <w:rPr/>
        <w:t xml:space="preserve">       </w:t>
      </w:r>
      <w:r>
        <w:rPr/>
        <w:t>Стихийность обыденного сознания позволяет массам аккумулировать опыт деятельности, прежде всего, с помощью «естественных» форм мышления, т.к. теоретическое мышление дано социальному индивиду лишб как потенция, которую еще необходимо в  себе развить.  Значит,  манипулятивное воздействие должно быть направлено в первую очередь на ограничение возможностей масс к теоретизированию, на замену теоретических  знаний  знаниями  мифологизированными. Осуществляется это с помощью внедрения новых коллективных верований и создания новых идеологических систем, формирующих для масс строго определенный образ реальности. Новые коллективные верования не только корректируют объект веры, но и задают новые практические нормы ее отправления, новые социальные ритуалы. Идеология же порождает и распространяет новые мифы, искажая реально протекающие процессы, происходящие в обществе. В результате в сознании масс возникает мир ирреальных образов. Данные образы акцентируют нерациональные основания обыденного сознания, облегчая манипулирование массами с помощью изменения направленности их «прагматического интереса».</w:t>
      </w:r>
    </w:p>
    <w:p>
      <w:pPr>
        <w:pStyle w:val="Normal"/>
        <w:jc w:val="both"/>
        <w:rPr/>
      </w:pPr>
      <w:r>
        <w:rPr/>
        <w:t>219</w:t>
      </w:r>
    </w:p>
    <w:p>
      <w:pPr>
        <w:pStyle w:val="Normal"/>
        <w:jc w:val="both"/>
        <w:rPr/>
      </w:pPr>
      <w:r>
        <w:rPr/>
      </w:r>
    </w:p>
    <w:p>
      <w:pPr>
        <w:pStyle w:val="Normal"/>
        <w:jc w:val="both"/>
        <w:rPr/>
      </w:pPr>
      <w:r>
        <w:rPr/>
        <w:t xml:space="preserve">      </w:t>
      </w:r>
      <w:r>
        <w:rPr/>
        <w:t>Мифологизация сознания масс связана с процессом мифореставрации,   т.е. с обнаружением, вычленением и внедрением мифосюжетов, образов и структур. Это сопряжено с нарочитой и нарочной архаизацией обыденного сознания масс, с «переключением идеологических функций», о котором писал А.А.Богданов. Начинает осуществляться двойной процесс: с одной стороны, архаические формы народной культуры все более наполняются реалистическим содержанием, с другой, - определенное реалистическое содержание (какой-то фрагмент реальности) все больше архаизируется, укореняясь в священном прошлом и приобретая таким образом «незыблемость очевидного». Следовательно, манипулятивные усилия можно направлять как в ту, так и в другую сторону, подвергая мифологизации как модус прошлого; так и' модус будущего. В результате обыденное сознание масс утопизируется, т.е. сужается до узко-означенных идеологами- манипуляторами ценностей-   целей.   Первый   сценарий   мифологизации обыденного   сознания   с   вытеснением   прошлого   и мифологизацией будущего пытались, например, осуществить А.А.  Богданов  и  А.В.  Луначарский в период их пролеткультовских экспериментов.</w:t>
      </w:r>
    </w:p>
    <w:p>
      <w:pPr>
        <w:pStyle w:val="Normal"/>
        <w:jc w:val="both"/>
        <w:rPr/>
      </w:pPr>
      <w:r>
        <w:rPr/>
        <w:t xml:space="preserve">      </w:t>
      </w:r>
      <w:r>
        <w:rPr/>
        <w:t>При манипулировании массами миф выступает как своеобразный усилитель идеологически значимых смыслов. Кроме того, мифологизация массового сознания всегда связана с реанимацией   эзотерических   н   фантастико-утопических параметров обыденного сознания. Именно это облегчает манипулирование большими группами людей, которые в своей деятельности  начинают  руководствоваться  внутренними образами фантастической реальности, а не действительным положением дел.</w:t>
      </w:r>
    </w:p>
    <w:p>
      <w:pPr>
        <w:pStyle w:val="Normal"/>
        <w:jc w:val="both"/>
        <w:rPr/>
      </w:pPr>
      <w:r>
        <w:rPr/>
        <w:t>220</w:t>
      </w:r>
    </w:p>
    <w:p>
      <w:pPr>
        <w:pStyle w:val="Normal"/>
        <w:jc w:val="both"/>
        <w:rPr/>
      </w:pPr>
      <w:r>
        <w:rPr/>
      </w:r>
    </w:p>
    <w:p>
      <w:pPr>
        <w:pStyle w:val="Normal"/>
        <w:jc w:val="both"/>
        <w:rPr/>
      </w:pPr>
      <w:r>
        <w:rPr/>
        <w:t xml:space="preserve">       </w:t>
      </w:r>
      <w:r>
        <w:rPr/>
        <w:t>Мифологизация сознания масс ведет к освобождению людей от прямой связи с действительностью, и в этот зазор может быть внедрен любой комплекс идей. Она сопряжена с социальным воздействием подключаемых мифов на отношение индивидов к реальности. Как отмечает С.М-Телегин, «если человек начинает воспринимать миф мифологически, то для него сама жизнь превращается в миф».</w:t>
      </w:r>
      <w:r>
        <w:rPr>
          <w:vertAlign w:val="superscript"/>
        </w:rPr>
        <w:t>368</w:t>
      </w:r>
      <w:r>
        <w:rPr/>
        <w:t xml:space="preserve"> Но в этом случае возникает иная мотивация и иные мистифицированные способы деятельности. Внедренный миф трансформирует мир, вызывая существенные аберрации зрения, а человеком, который теряет почву под ногами, легче управлять. Особенностью этого процесса является формирование эсхатологических ожиданий и неуверенности в будущем: миф внедряет в сознание масс представление о существовании чего-то недосягаемого, несуществующего в данном порядке' вещей, на что должно неминуемо воплотиться. Механизм ожидания свершения мифа порождает в обыденном сознании масс, как писал П.А.Сорокин, «жажду подчинения и защиты». Именно здесь коренится власть идеолога, овладевающего массами посредством обладания их мифами и связанными с ними социальными и культурными страхами. Миф начинает ориентировать массы в неналичное бытие,  требуя  от  них  соответствующих  параметров деятельности в реальном. В этом плане монизм Богданова сам выступает как «системный миф», охватывающий собой все формы сущего. Кроме того, мифологизация обыденного сознания сопряжена с резким умалением рационализированных или логоцентрированных структур мышления.</w:t>
      </w:r>
    </w:p>
    <w:p>
      <w:pPr>
        <w:pStyle w:val="Normal"/>
        <w:jc w:val="both"/>
        <w:rPr/>
      </w:pPr>
      <w:r>
        <w:rPr/>
        <w:t xml:space="preserve">       </w:t>
      </w:r>
      <w:r>
        <w:rPr/>
        <w:t>Как  отмечал  К.Г.Юнг, «момент  возникновения мифологической ситуации всегда характеризуется особой эмоциональной интенсивностью... »</w:t>
      </w:r>
      <w:r>
        <w:rPr>
          <w:vertAlign w:val="superscript"/>
        </w:rPr>
        <w:t>369</w:t>
      </w:r>
      <w:r>
        <w:rPr/>
        <w:t xml:space="preserve"> Мифологизация обыденного сознания масс всегда сопряжена с интенсификацией массовых   проявлений   «экзальтированного   социального энтузиазма».</w:t>
      </w:r>
      <w:r>
        <w:rPr>
          <w:vertAlign w:val="superscript"/>
        </w:rPr>
        <w:t>370</w:t>
      </w:r>
      <w:r>
        <w:rPr/>
        <w:t xml:space="preserve"> Кроме того, она требует веры в реальность</w:t>
      </w:r>
    </w:p>
    <w:p>
      <w:pPr>
        <w:pStyle w:val="Normal"/>
        <w:jc w:val="both"/>
        <w:rPr/>
      </w:pPr>
      <w:r>
        <w:rPr/>
        <w:t>221</w:t>
      </w:r>
    </w:p>
    <w:p>
      <w:pPr>
        <w:pStyle w:val="Normal"/>
        <w:jc w:val="both"/>
        <w:rPr/>
      </w:pPr>
      <w:r>
        <w:rPr/>
      </w:r>
    </w:p>
    <w:p>
      <w:pPr>
        <w:pStyle w:val="Normal"/>
        <w:jc w:val="both"/>
        <w:rPr/>
      </w:pPr>
      <w:r>
        <w:rPr/>
        <w:t>существования того мира, который означивается в мифе. Здесь действует особая, т.н. мифологика, для которой характерно наличие непримиримых бинарных оппозиций при допущении их принципиальной, контрарности.    Данная особенность сопряжена с возможностью программированной активизации больших групп людей на социальное насилие в целях защиты «истинных смыслов» их социального мифа. Идеология же задает контексты, в рамках которых определяется эта «истинность».</w:t>
      </w:r>
    </w:p>
    <w:p>
      <w:pPr>
        <w:pStyle w:val="Normal"/>
        <w:jc w:val="both"/>
        <w:rPr/>
      </w:pPr>
      <w:r>
        <w:rPr/>
        <w:t xml:space="preserve">        </w:t>
      </w:r>
      <w:r>
        <w:rPr/>
        <w:t>Мифологизация сопряжена с реанимацией еще одной установки: миф не предполагает сегрегацию индивида из социальной   сферы.   Наоборот,   она  резко   повышает коллективистски общинные ориентации субъекта.   Потеря субъектом самого себя восполняется легитимизацией идеолога как того, на кого перекладываются отчуждаемые права индивида. С этого момента индивид может ни за что не отвечать, но надеяться на гарантированную защиту и обеспечение всех своих потребностей. Для мифологизации характерна реанимация еще одной особенности мифа: нерасчлененность вещей и атрибута. Это значит, что идет переориентация на частности. Целое представлено лишь своим фрагментом, который индивид или массы воспринимают в качестве основы для замещения целостности. Манипулятор в этом случае озабочен прежде всего выбором таких фрагментов, т.е. оснований, по отношению к которым массы воссоздают образ целого.</w:t>
      </w:r>
    </w:p>
    <w:p>
      <w:pPr>
        <w:pStyle w:val="Normal"/>
        <w:jc w:val="both"/>
        <w:rPr/>
      </w:pPr>
      <w:r>
        <w:rPr/>
        <w:t xml:space="preserve">       </w:t>
      </w:r>
      <w:r>
        <w:rPr/>
        <w:t>Заложенный фрагмент может создать и создает любой запрограммированный образ реальности, на основании которого массы и начинают действовать.</w:t>
      </w:r>
    </w:p>
    <w:p>
      <w:pPr>
        <w:pStyle w:val="Normal"/>
        <w:jc w:val="both"/>
        <w:rPr/>
      </w:pPr>
      <w:r>
        <w:rPr/>
        <w:t xml:space="preserve">       </w:t>
      </w:r>
      <w:r>
        <w:rPr/>
        <w:t>С другой стороны, формирование социального и политического мифа - это создание социальных и культурных масок, за которыми могут скрываться любые политические персонажи. Задача манипулятора - создать такой «театр масок». Именно он предлагает массам набор масок, под которыми затем появляется их лидер. Кроме того, он создает легенду, без которой ни одна социальная или политическая маска не может существовать. В этом, по словам А.А.Богданова, и проявляется «мифология власти», которая всегда основана на тайне.</w:t>
      </w:r>
      <w:r>
        <w:rPr>
          <w:vertAlign w:val="superscript"/>
        </w:rPr>
        <w:t>371</w:t>
      </w:r>
    </w:p>
    <w:p>
      <w:pPr>
        <w:pStyle w:val="Normal"/>
        <w:jc w:val="both"/>
        <w:rPr/>
      </w:pPr>
      <w:r>
        <w:rPr/>
        <w:t>222</w:t>
      </w:r>
    </w:p>
    <w:p>
      <w:pPr>
        <w:pStyle w:val="Normal"/>
        <w:jc w:val="both"/>
        <w:rPr/>
      </w:pPr>
      <w:r>
        <w:rPr/>
      </w:r>
    </w:p>
    <w:p>
      <w:pPr>
        <w:pStyle w:val="Normal"/>
        <w:jc w:val="both"/>
        <w:rPr/>
      </w:pPr>
      <w:r>
        <w:rPr/>
        <w:t xml:space="preserve">       </w:t>
      </w:r>
      <w:r>
        <w:rPr/>
        <w:t>Еще одна черта мифологизации сознания масс - нерасчлененность материального и идеального. На основе этого «идея движет массами в нужном направлении, главное- под обрать эти идеи. Тогда движение в нужную сторону нам обеспечено».</w:t>
      </w:r>
      <w:r>
        <w:rPr>
          <w:vertAlign w:val="superscript"/>
        </w:rPr>
        <w:t>372</w:t>
      </w:r>
    </w:p>
    <w:p>
      <w:pPr>
        <w:pStyle w:val="Normal"/>
        <w:jc w:val="both"/>
        <w:rPr/>
      </w:pPr>
      <w:r>
        <w:rPr/>
        <w:t xml:space="preserve">       </w:t>
      </w:r>
      <w:r>
        <w:rPr/>
        <w:t>Мифологизация обыденного, сознания масс тесно сопряжена и с его утопизацией, с постулированием нереальных целей и средств их достижения, с подменой приоритетов. В процессе  манипулятивного. социального мифотворчества осуществляется «проекция  социально-политического, мировоззренческого или иного конфликта человека или коллектива с жизненной ситуацией... Содержание таких проекций может меняться с изменением условий жизни».</w:t>
      </w:r>
      <w:r>
        <w:rPr>
          <w:vertAlign w:val="superscript"/>
        </w:rPr>
        <w:t>373</w:t>
      </w:r>
      <w:r>
        <w:rPr/>
        <w:t xml:space="preserve"> Кроме того, оно зависит как от «социальных, так и внесоциальных» параметров среды.</w:t>
      </w:r>
      <w:r>
        <w:rPr>
          <w:vertAlign w:val="superscript"/>
        </w:rPr>
        <w:t xml:space="preserve"> 374</w:t>
      </w:r>
    </w:p>
    <w:p>
      <w:pPr>
        <w:pStyle w:val="Normal"/>
        <w:jc w:val="both"/>
        <w:rPr/>
      </w:pPr>
      <w:r>
        <w:rPr/>
        <w:t xml:space="preserve">     </w:t>
      </w:r>
      <w:r>
        <w:rPr/>
        <w:t>Это дает возможность использовать ситуацию, или искусственно инспирировать ее, когда установки массового сознания   приходят   в   противоречие   с   содержанием бессознательного и реальным положением дел. Критерии рационального рушатся (или сознательно разрушаются), и в этой ситуации под гнетом разнообразных фактов и явлений бессознательное прорывается наружу и овладевает сознанием масс. Это происходит благодаря переносу содержания бессознательного   на   внешние   объекты   в   процессе мифотворчества. Миф тогда наглядно изображает идею, которая не была осознана, а существовала лишь потенциально в непредметной форме в бессознательном.</w:t>
      </w:r>
    </w:p>
    <w:p>
      <w:pPr>
        <w:pStyle w:val="Normal"/>
        <w:jc w:val="both"/>
        <w:rPr/>
      </w:pPr>
      <w:r>
        <w:rPr/>
        <w:t xml:space="preserve">      </w:t>
      </w:r>
      <w:r>
        <w:rPr/>
        <w:t>С другой стороны, данный процесс сопровождается в сознании масс увеличением «общей дисгармонии; развивая отдельную область психики, он делает это нередко за счет других ее областей: он же создает вредные для психики привычки и поддерживает гибельные для ее жизни стремления».</w:t>
      </w:r>
      <w:r>
        <w:rPr>
          <w:vertAlign w:val="superscript"/>
        </w:rPr>
        <w:t xml:space="preserve"> 375</w:t>
      </w:r>
    </w:p>
    <w:p>
      <w:pPr>
        <w:pStyle w:val="Normal"/>
        <w:jc w:val="both"/>
        <w:rPr/>
      </w:pPr>
      <w:r>
        <w:rPr/>
        <w:t>223</w:t>
      </w:r>
    </w:p>
    <w:p>
      <w:pPr>
        <w:pStyle w:val="Normal"/>
        <w:jc w:val="both"/>
        <w:rPr/>
      </w:pPr>
      <w:r>
        <w:rPr/>
      </w:r>
    </w:p>
    <w:p>
      <w:pPr>
        <w:pStyle w:val="Normal"/>
        <w:jc w:val="both"/>
        <w:rPr/>
      </w:pPr>
      <w:r>
        <w:rPr/>
        <w:t xml:space="preserve">       </w:t>
      </w:r>
      <w:r>
        <w:rPr/>
        <w:t>Социальные мифы на уровне обыденного сознания масс связаны с активизацией фатализма, с магико-мистической акцентировкой.</w:t>
      </w:r>
    </w:p>
    <w:p>
      <w:pPr>
        <w:pStyle w:val="Normal"/>
        <w:jc w:val="both"/>
        <w:rPr/>
      </w:pPr>
      <w:r>
        <w:rPr/>
        <w:t xml:space="preserve">       </w:t>
      </w:r>
      <w:r>
        <w:rPr/>
        <w:t>Хаотизированный, стихийный характер обыденного сознания приводит к тому, что массы постоянно живут в потоке социальных мифов. При этом основа манипулирования социальными мифами - в раздробленности, разобщенности мира и   самого   человека,   в   комплексе   неполноценности, неопределившейся индивидуальности. Не имея опоры внутри себя, масса ищет опору вне себя и находит ее в мифах манипуляторов.</w:t>
      </w:r>
    </w:p>
    <w:p>
      <w:pPr>
        <w:pStyle w:val="Normal"/>
        <w:jc w:val="both"/>
        <w:rPr/>
      </w:pPr>
      <w:r>
        <w:rPr/>
        <w:t xml:space="preserve">       </w:t>
      </w:r>
      <w:r>
        <w:rPr/>
        <w:t>Социальные мифы позволяют создать заместительную картину мира, в которой человек принципиально не рассматривается как отчужденное существо. Иллюзия общности - основа манипулятивных воздействий. При этом одной из причин устойчивости мифов является тот факт. что миф дает индивидам запрограммированную иллюзию понимания мира. Конкретизировать эту иллюзию помогает идеологическая интерпретация.</w:t>
      </w:r>
    </w:p>
    <w:p>
      <w:pPr>
        <w:pStyle w:val="Normal"/>
        <w:jc w:val="both"/>
        <w:rPr/>
      </w:pPr>
      <w:r>
        <w:rPr/>
        <w:t xml:space="preserve">      </w:t>
      </w:r>
      <w:r>
        <w:rPr/>
        <w:t>Для А. А. Богданова, например, идеология - это не отражение общественного бытия, но его «организующее приспособление» способствующее оптимизации социально- преобразующей деятельности. Идеология соответствует типу культуры. А.А. Богданов выделял три культурных типа: синкретический (первобытный); авторитарный (буржуазный); коллективистский (пролетарский). Каждому присуща своя «идеологическая техника», выступающая в виде трех основных форм «организующего приспособления социального процесса»:</w:t>
      </w:r>
    </w:p>
    <w:p>
      <w:pPr>
        <w:pStyle w:val="Normal"/>
        <w:jc w:val="both"/>
        <w:rPr/>
      </w:pPr>
      <w:r>
        <w:rPr/>
        <w:t xml:space="preserve">       • </w:t>
      </w:r>
      <w:r>
        <w:rPr/>
        <w:t>непосредственная коммуникация (мимика, речь);</w:t>
      </w:r>
    </w:p>
    <w:p>
      <w:pPr>
        <w:pStyle w:val="Normal"/>
        <w:jc w:val="both"/>
        <w:rPr/>
      </w:pPr>
      <w:r>
        <w:rPr/>
        <w:t xml:space="preserve">       • </w:t>
      </w:r>
      <w:r>
        <w:rPr/>
        <w:t>познавательные формы (понятия и идеи в их сложных комбинациях, выступающие в виде религиозных, научных, философских доктрин)</w:t>
      </w:r>
    </w:p>
    <w:p>
      <w:pPr>
        <w:pStyle w:val="Normal"/>
        <w:jc w:val="both"/>
        <w:rPr/>
      </w:pPr>
      <w:r>
        <w:rPr/>
        <w:t xml:space="preserve">       • </w:t>
      </w:r>
      <w:r>
        <w:rPr/>
        <w:t>нормативные формы (обычаи, право, мораль)</w:t>
      </w:r>
    </w:p>
    <w:p>
      <w:pPr>
        <w:pStyle w:val="Normal"/>
        <w:jc w:val="both"/>
        <w:rPr/>
      </w:pPr>
      <w:r>
        <w:rPr/>
        <w:t>224</w:t>
      </w:r>
    </w:p>
    <w:p>
      <w:pPr>
        <w:pStyle w:val="Normal"/>
        <w:jc w:val="both"/>
        <w:rPr/>
      </w:pPr>
      <w:r>
        <w:rPr/>
      </w:r>
    </w:p>
    <w:p>
      <w:pPr>
        <w:pStyle w:val="Normal"/>
        <w:jc w:val="both"/>
        <w:rPr/>
      </w:pPr>
      <w:r>
        <w:rPr/>
        <w:t xml:space="preserve">        </w:t>
      </w:r>
      <w:r>
        <w:rPr/>
        <w:t>Мифологизация сознания масс помогает организовывать все эти формы в некую Целостность, характерную для строго определенного этапа развития социально-исторического бытия, и ведет к повышению компенсаторно-адаптивной адекватности масс.</w:t>
      </w:r>
    </w:p>
    <w:p>
      <w:pPr>
        <w:pStyle w:val="Normal"/>
        <w:jc w:val="both"/>
        <w:rPr/>
      </w:pPr>
      <w:r>
        <w:rPr/>
        <w:t xml:space="preserve">        </w:t>
      </w:r>
      <w:r>
        <w:rPr/>
        <w:t>Социальные корни мифологизации - потребность в управляемом течении жизни, в контроле над событиями, в прогностическом предугадывании и «пристройке», - отмечает А. А. Богданов. Мифологизация сознания масс основана на их вере в «плохое ожидаемое», на страхе перед будущим или непонятным, перед возможным катастрофическим развитием событий, последствия которых неведомы.</w:t>
      </w:r>
    </w:p>
    <w:p>
      <w:pPr>
        <w:pStyle w:val="Normal"/>
        <w:jc w:val="both"/>
        <w:rPr/>
      </w:pPr>
      <w:r>
        <w:rPr/>
        <w:t xml:space="preserve">       </w:t>
      </w:r>
      <w:r>
        <w:rPr/>
        <w:t>Обострения потребности в безопасности – важнейшая составляющая манипулятивного управления массами, резко снижающая    меру    рационального    отношения    к действительности. Сама амбивалентная природа мифа позволяет эффективно соединить истину и заблуждение. Миф должен позиционироваться манипулятором как истина, являясь, по словам   П.А.   Сорокина,   «заданным   заблуждением», «спасительной  иллюзией».  Для  манипуляции  массами необходимы мифы об устойчивом существовании, особой роли традиции, о желательном будущем.</w:t>
      </w:r>
    </w:p>
    <w:p>
      <w:pPr>
        <w:pStyle w:val="Normal"/>
        <w:jc w:val="both"/>
        <w:rPr/>
      </w:pPr>
      <w:r>
        <w:rPr/>
        <w:t xml:space="preserve">       </w:t>
      </w:r>
      <w:r>
        <w:rPr/>
        <w:t>По мнению П.А. Сорокина, миф помогает массам укорениться в бытии, при отсутствии смысла бытия – создать его, сделать обыденностью воображаемую реальность. Он создает упрощенные схемы действительности, объясняющие сверхсложные   ситуации,   активизирует  потребность   в подчинении или, напротив, в обладании всей полнотой власти. Миф обеспечивает эмоциональное равновесие масс, устойчивые представления о настоящем и будущем, выдает желаемое за действительное, вызывая к жизни мифосознание.</w:t>
      </w:r>
    </w:p>
    <w:p>
      <w:pPr>
        <w:pStyle w:val="Normal"/>
        <w:jc w:val="both"/>
        <w:rPr/>
      </w:pPr>
      <w:r>
        <w:rPr/>
        <w:t>225</w:t>
      </w:r>
    </w:p>
    <w:p>
      <w:pPr>
        <w:pStyle w:val="Normal"/>
        <w:jc w:val="both"/>
        <w:rPr/>
      </w:pPr>
      <w:r>
        <w:rPr/>
      </w:r>
    </w:p>
    <w:p>
      <w:pPr>
        <w:pStyle w:val="Normal"/>
        <w:jc w:val="both"/>
        <w:rPr/>
      </w:pPr>
      <w:r>
        <w:rPr/>
        <w:t xml:space="preserve">       </w:t>
      </w:r>
      <w:r>
        <w:rPr/>
        <w:t>Мифологизация сознания масс - это не столько преодоление незнания, сколько способ безболезненного</w:t>
      </w:r>
    </w:p>
    <w:p>
      <w:pPr>
        <w:pStyle w:val="Normal"/>
        <w:jc w:val="both"/>
        <w:rPr/>
      </w:pPr>
      <w:r>
        <w:rPr/>
        <w:t>«погружения в незнание». Это иррациональный регулятор поведения; адаптирующий индивида к общности. На первый план выдвигается функциональный аспект мифа, т.е. его способность   сплачивать   людей,   активизировать   их политическую энергию для реализации заданных целей. Он</w:t>
      </w:r>
    </w:p>
    <w:p>
      <w:pPr>
        <w:pStyle w:val="Normal"/>
        <w:jc w:val="both"/>
        <w:rPr/>
      </w:pPr>
      <w:r>
        <w:rPr/>
        <w:t>всегда актуален, конкретен, ситуационен.</w:t>
      </w:r>
      <w:r>
        <w:rPr>
          <w:vertAlign w:val="superscript"/>
        </w:rPr>
        <w:t>376</w:t>
      </w:r>
    </w:p>
    <w:p>
      <w:pPr>
        <w:pStyle w:val="Normal"/>
        <w:jc w:val="both"/>
        <w:rPr/>
      </w:pPr>
      <w:r>
        <w:rPr/>
        <w:t xml:space="preserve">     </w:t>
      </w:r>
      <w:r>
        <w:rPr/>
        <w:t>Главное следствие мифологизации сознания масс в том, что  воплощаясь  в  реальность,  она  «сопровождается последствиями обратных результатов»</w:t>
      </w:r>
      <w:r>
        <w:rPr>
          <w:vertAlign w:val="superscript"/>
        </w:rPr>
        <w:t>377</w:t>
      </w:r>
      <w:r>
        <w:rPr/>
        <w:t>, которых никто не предполагал.  Социальная мифология тесно связана с авторитарным мышлением, которое является отличительной чертой политического сознания индивидов, включенных во властные структуры. Кроме того, она побуждает массы «написать историю с чистого листа». Как отмечал Ж. Сорель, социальный миф надо рассматривать как идеологическое знание массовых движений.</w:t>
      </w:r>
      <w:r>
        <w:rPr>
          <w:vertAlign w:val="superscript"/>
        </w:rPr>
        <w:t>378</w:t>
      </w:r>
    </w:p>
    <w:p>
      <w:pPr>
        <w:pStyle w:val="Normal"/>
        <w:jc w:val="both"/>
        <w:rPr/>
      </w:pPr>
      <w:r>
        <w:rPr/>
        <w:t xml:space="preserve">      </w:t>
      </w:r>
      <w:r>
        <w:rPr/>
        <w:t xml:space="preserve">Идеи этого французского анархиста были очень популярны в России конца </w:t>
      </w:r>
      <w:r>
        <w:rPr>
          <w:lang w:val="en-US"/>
        </w:rPr>
        <w:t>XI</w:t>
      </w:r>
      <w:r>
        <w:rPr/>
        <w:t xml:space="preserve">Х- начала XX вв., его работы неоднократно   цитировались   многими   отечественными мыслителями. Ж. Сорель подчеркивал, что под мифом следует понимать любые идеи, обеспечивающие единство той или иной социальной группы. Мифы это «средства воздействия на настоящее»; </w:t>
      </w:r>
      <w:r>
        <w:rPr>
          <w:vertAlign w:val="superscript"/>
        </w:rPr>
        <w:t xml:space="preserve">379 </w:t>
      </w:r>
      <w:r>
        <w:rPr/>
        <w:t>социальные мифы означивают «вечные вопросы власти и подчинения, зависимости и свободы, несправедливости и равенства».</w:t>
      </w:r>
      <w:r>
        <w:rPr>
          <w:vertAlign w:val="superscript"/>
        </w:rPr>
        <w:t>380</w:t>
      </w:r>
    </w:p>
    <w:p>
      <w:pPr>
        <w:pStyle w:val="Normal"/>
        <w:jc w:val="both"/>
        <w:rPr/>
      </w:pPr>
      <w:r>
        <w:rPr/>
        <w:t xml:space="preserve">      </w:t>
      </w:r>
      <w:r>
        <w:rPr/>
        <w:t>В социальных мифах, вбрасываемых манипулятором в сознание масс, по мнению Ж.Сореля, актуализируются архаические темы: (образы мученика, избавителя, пророка, образы золотого века, судного дня и т.д.).</w:t>
      </w:r>
    </w:p>
    <w:p>
      <w:pPr>
        <w:pStyle w:val="Normal"/>
        <w:jc w:val="both"/>
        <w:rPr/>
      </w:pPr>
      <w:r>
        <w:rPr/>
        <w:t xml:space="preserve">      </w:t>
      </w:r>
      <w:r>
        <w:rPr/>
        <w:t>Социальные мифы оперируют не только эмоционально-образными комплексами и верованиями, они тяготеют к усложненной мотивировке и сложной системе полагания, обоснования. Здесь прослеживается достаточно выраженная зависимость: чем иллюзорнее само построение, тем активнее осуществляется работа по приданию заблуждению видимости развернутой истины. При этом именно иллюзии обладают повышенной стойкостью, - подчеркивает Ж. Сорель.</w:t>
      </w:r>
    </w:p>
    <w:p>
      <w:pPr>
        <w:pStyle w:val="Normal"/>
        <w:jc w:val="both"/>
        <w:rPr/>
      </w:pPr>
      <w:r>
        <w:rPr/>
        <w:t>226</w:t>
      </w:r>
    </w:p>
    <w:p>
      <w:pPr>
        <w:pStyle w:val="Normal"/>
        <w:jc w:val="both"/>
        <w:rPr>
          <w:lang w:val="en-US"/>
        </w:rPr>
      </w:pPr>
      <w:r>
        <w:rPr>
          <w:lang w:val="en-US"/>
        </w:rPr>
      </w:r>
    </w:p>
    <w:p>
      <w:pPr>
        <w:pStyle w:val="Normal"/>
        <w:jc w:val="both"/>
        <w:rPr/>
      </w:pPr>
      <w:r>
        <w:rPr/>
        <w:t xml:space="preserve">      </w:t>
      </w:r>
      <w:r>
        <w:rPr/>
        <w:t>Привлекая миф, манипуляторы апеллируют к базовым понятиям и постулатам («божья воля», «естественный порядок», «объективный ход вещей», «движение истории», «воля народа» и т.п.). Они оцениваются как абсолютные и в этом смысле не подлежат верификации; мифологизация. обыденного сознания масс неизбежно опирается на веру, социальные мифы «предполагают верования- комплексы, включающие в себя суеверия, установки, идеалы, ожидания».</w:t>
      </w:r>
      <w:r>
        <w:rPr>
          <w:vertAlign w:val="superscript"/>
        </w:rPr>
        <w:t>381</w:t>
      </w:r>
    </w:p>
    <w:p>
      <w:pPr>
        <w:pStyle w:val="Normal"/>
        <w:jc w:val="both"/>
        <w:rPr/>
      </w:pPr>
      <w:r>
        <w:rPr/>
        <w:t xml:space="preserve">      </w:t>
      </w:r>
      <w:r>
        <w:rPr/>
        <w:t>Вот почему манипулятивное воздействие возрастает при снижении  порога  критичности  и  рационалистичности восприятия и при повышении значимости содержания мифа для реципиента. Манипуляция сознанием масс с помощью мифов предполагает дозированную, дифференцированную, заранее обедненную и интерпретированную информацию. В этом случае можно говорить о своеобразной «информационной агрессии» манипулятора. Понятно, что манипулятивное управление сознанием масс с помощью мифов зависит от того, как, кем, с какой целью конкретный миф воздействует на сознание и от восприятия носителем данного сознания содержания мифа.</w:t>
      </w:r>
    </w:p>
    <w:p>
      <w:pPr>
        <w:pStyle w:val="Normal"/>
        <w:jc w:val="both"/>
        <w:rPr/>
      </w:pPr>
      <w:r>
        <w:rPr/>
        <w:t xml:space="preserve">      </w:t>
      </w:r>
      <w:r>
        <w:rPr/>
        <w:t>При    этом    познавательная    направленность мифологического сознания отрицает нравственную мотивацию. Миф можно считать морально индифферентным.. В этом коренится   еще   одна   опасность   целенаправленной мифологизации сознания масс: она связана с их моральной деградацией, со снижением порога дозволенного.</w:t>
      </w:r>
    </w:p>
    <w:p>
      <w:pPr>
        <w:pStyle w:val="Normal"/>
        <w:jc w:val="both"/>
        <w:rPr/>
      </w:pPr>
      <w:r>
        <w:rPr/>
        <w:t xml:space="preserve">      </w:t>
      </w:r>
      <w:r>
        <w:rPr/>
        <w:t>Манипуляция сознанием масс с помощью его мифологизации   направлена,   как   правило,   на   слом индивидуальности, «на превращение людей в невнятное стадо» и его подчинение любому, кто стоит хотя бы на ступень выше по иерархической лестнице (реальной или мнимой).</w:t>
      </w:r>
      <w:r>
        <w:rPr>
          <w:vertAlign w:val="superscript"/>
        </w:rPr>
        <w:t>382</w:t>
      </w:r>
      <w:r>
        <w:rPr/>
        <w:t>»</w:t>
      </w:r>
    </w:p>
    <w:p>
      <w:pPr>
        <w:pStyle w:val="Normal"/>
        <w:jc w:val="both"/>
        <w:rPr/>
      </w:pPr>
      <w:r>
        <w:rPr/>
        <w:t>227</w:t>
      </w:r>
    </w:p>
    <w:p>
      <w:pPr>
        <w:pStyle w:val="Normal"/>
        <w:jc w:val="both"/>
        <w:rPr>
          <w:lang w:val="en-US"/>
        </w:rPr>
      </w:pPr>
      <w:r>
        <w:rPr>
          <w:lang w:val="en-US"/>
        </w:rPr>
      </w:r>
    </w:p>
    <w:p>
      <w:pPr>
        <w:pStyle w:val="Normal"/>
        <w:jc w:val="both"/>
        <w:rPr/>
      </w:pPr>
      <w:r>
        <w:rPr/>
        <w:t xml:space="preserve">      </w:t>
      </w:r>
      <w:r>
        <w:rPr/>
        <w:t>Анализ мифологизации обыденного сознания масс как особой манипулятивной технологии позволил В.М.Бехтереву, П.А.Сорокину, А.А.Богданову сделать вывод о том, что, «вытесняя людей из реальности физического мира, подавляя их свободы, ставя их на грань вымирания, государство способствует обращению людей к поискам обеспечения лучшего существования в   «иных   мирах», в мифотворчестве».</w:t>
      </w:r>
      <w:r>
        <w:rPr>
          <w:vertAlign w:val="superscript"/>
        </w:rPr>
        <w:t>383</w:t>
      </w:r>
      <w:r>
        <w:rPr/>
        <w:t xml:space="preserve"> С этим была связана и необходимость выработки заместительных социальных ритуалов, новых форм религиозности.     Мифологическое     сознание     имеет моделирующую роль, оно требует опредмечивания в ритуале. Образно-ритуальная деятельность превращает миф в событие, актуализирует латентные установки обыденного сознания. При этом особое значение имеет инверсия смыслов, переозначивание устоявшихся символических кодов. Поскольку массы обладают статистическим и стохастическим характером общности, имеют гетерогенный состав и ситуационно ориентированы, для их функционирования   был   необходим   организующий   и объединяющий «религиозный» потенциал мифа.</w:t>
      </w:r>
    </w:p>
    <w:p>
      <w:pPr>
        <w:pStyle w:val="Normal"/>
        <w:jc w:val="both"/>
        <w:rPr/>
      </w:pPr>
      <w:r>
        <w:rPr/>
        <w:t xml:space="preserve">      </w:t>
      </w:r>
      <w:r>
        <w:rPr/>
        <w:t>Мифологизация обыденного сознания масс, тесно сопряженная с решением социальных задач нового типа и требующая «макиавеллиевых» технологий, была, таким образом, во многом обусловлена тем, что произошло в России в начале XX века и было связано с кризисом религиозных основ жизни. Особенно отчетливо это просматривается в ... 10-х-начале 20-х годов. В конце 20-х годов этот пласт был, в свою очередь,    окончательно    вытеснен    коммунистической мифологией.</w:t>
      </w:r>
    </w:p>
    <w:p>
      <w:pPr>
        <w:pStyle w:val="Normal"/>
        <w:jc w:val="both"/>
        <w:rPr/>
      </w:pPr>
      <w:r>
        <w:rPr/>
        <w:t xml:space="preserve">       </w:t>
      </w:r>
      <w:r>
        <w:rPr/>
        <w:t xml:space="preserve">В итоге мы видим, что мифологическое сознание продолжает существовать, переходя из коллективного в индивидуальное, что миф не умирает. Он либо возвращается, либо заменяется другим мифом, либо превращается в пророчество. </w:t>
      </w:r>
      <w:r>
        <w:rPr>
          <w:vertAlign w:val="superscript"/>
        </w:rPr>
        <w:t>384</w:t>
      </w:r>
    </w:p>
    <w:p>
      <w:pPr>
        <w:pStyle w:val="Normal"/>
        <w:jc w:val="both"/>
        <w:rPr>
          <w:lang w:val="en-US"/>
        </w:rPr>
      </w:pPr>
      <w:r>
        <w:rPr/>
        <w:t>228</w:t>
      </w:r>
    </w:p>
    <w:p>
      <w:pPr>
        <w:pStyle w:val="Normal"/>
        <w:jc w:val="both"/>
        <w:rPr>
          <w:lang w:val="en-US"/>
        </w:rPr>
      </w:pPr>
      <w:r>
        <w:rPr>
          <w:lang w:val="en-US"/>
        </w:rPr>
      </w:r>
    </w:p>
    <w:p>
      <w:pPr>
        <w:pStyle w:val="Normal"/>
        <w:jc w:val="both"/>
        <w:rPr>
          <w:b/>
          <w:b/>
        </w:rPr>
      </w:pPr>
      <w:r>
        <w:rPr>
          <w:b/>
        </w:rPr>
        <w:t xml:space="preserve">                    </w:t>
      </w:r>
      <w:r>
        <w:rPr>
          <w:b/>
        </w:rPr>
        <w:t>§3. Коллективистские верования как основание манипулятивных технологий</w:t>
      </w:r>
    </w:p>
    <w:p>
      <w:pPr>
        <w:pStyle w:val="Normal"/>
        <w:jc w:val="both"/>
        <w:rPr>
          <w:b/>
          <w:b/>
          <w:lang w:val="en-US"/>
        </w:rPr>
      </w:pPr>
      <w:r>
        <w:rPr>
          <w:b/>
          <w:lang w:val="en-US"/>
        </w:rPr>
      </w:r>
    </w:p>
    <w:p>
      <w:pPr>
        <w:pStyle w:val="Normal"/>
        <w:jc w:val="both"/>
        <w:rPr/>
      </w:pPr>
      <w:r>
        <w:rPr/>
        <w:t xml:space="preserve">       </w:t>
      </w:r>
      <w:r>
        <w:rPr/>
        <w:t>На рубеже XIX - XX вв. в российской общественно - политической мысли начинают происходить сложные процессы переосмысления роли веры в социально - политическое и культурное управление массами. Это было связанно с несколькими причинами. Во-первых, к данному времени проявились   все   основные   характеристики   кризиса традиционного религиозного сознания: православие, жестко связанное с государством и его интересами, девальвировало само понятие веры как таинства богообщения. Фактически православие определяло идеологические основания социальных антинародных стратегий русского правительства. Обеспечение стабильного развития требовало реанимирования духовного потенциала православия, забытого в процессе политических государственных экспериментов. Необходимо было сделать традиционное православие более привлекательным для всех слоев населения и объединяющим их. На этом пути нельзя было рассчитывать на помощь ортодоксов: за дело взялись те, кто</w:t>
      </w:r>
    </w:p>
    <w:p>
      <w:pPr>
        <w:pStyle w:val="Normal"/>
        <w:jc w:val="both"/>
        <w:rPr/>
      </w:pPr>
      <w:r>
        <w:rPr/>
        <w:t>более широко трактовал сущность веры и ее социально-консолидирующие   функции  -  русские  философы-богоискатели.</w:t>
      </w:r>
    </w:p>
    <w:p>
      <w:pPr>
        <w:pStyle w:val="Normal"/>
        <w:jc w:val="both"/>
        <w:rPr/>
      </w:pPr>
      <w:r>
        <w:rPr/>
        <w:t xml:space="preserve">      </w:t>
      </w:r>
      <w:r>
        <w:rPr/>
        <w:t>Во - вторых, для зарождавшихся капиталистических отношений нужна была новая, более прагматическая религиозная идеология, с помощью которой можно было бы скорректировать  социальные  и  культурные  установки различных групп населения и, хотя бы частично, поменять направленность их социально - экономических приоритетов.</w:t>
      </w:r>
    </w:p>
    <w:p>
      <w:pPr>
        <w:pStyle w:val="Normal"/>
        <w:jc w:val="both"/>
        <w:rPr/>
      </w:pPr>
      <w:r>
        <w:rPr/>
        <w:t xml:space="preserve">      </w:t>
      </w:r>
      <w:r>
        <w:rPr/>
        <w:t>Наконец    необходимо    было    переосмыслить психологические процессы вероопределения больших групп людей. Именно их религиозное клишированное сознание, имеющее слабо отрефлексированный характер, во многом определяло будущее России. При этом предметом изучения (особенно в русской социально - психологической школе) стали верования как религиозного, так и нерелигиозного характера, с помощью которых можно было бы эффективно воздействовать на сознание масс, манипулируя социально – значимым поведением больших групп людей.</w:t>
      </w:r>
    </w:p>
    <w:p>
      <w:pPr>
        <w:pStyle w:val="Normal"/>
        <w:jc w:val="both"/>
        <w:rPr/>
      </w:pPr>
      <w:r>
        <w:rPr/>
        <w:t>229</w:t>
      </w:r>
    </w:p>
    <w:p>
      <w:pPr>
        <w:pStyle w:val="Normal"/>
        <w:jc w:val="both"/>
        <w:rPr/>
      </w:pPr>
      <w:r>
        <w:rPr/>
      </w:r>
    </w:p>
    <w:p>
      <w:pPr>
        <w:pStyle w:val="Normal"/>
        <w:jc w:val="both"/>
        <w:rPr/>
      </w:pPr>
      <w:r>
        <w:rPr/>
        <w:t xml:space="preserve">       </w:t>
      </w:r>
      <w:r>
        <w:rPr/>
        <w:t>Политики всегда стремятся манипулировать массами, активируя, прежде всего, иррациональные механизмы их поведения: манипулятор выступает для масс олицетворением возможности решения их жизненных проблем, воплощением высших идей толпы. Причем, эти идеи могут быть любыми. Более того, часто они приобретают у масс черты мирской религии, выступают как коллективные мифологизированные верования.</w:t>
      </w:r>
    </w:p>
    <w:p>
      <w:pPr>
        <w:pStyle w:val="Normal"/>
        <w:jc w:val="both"/>
        <w:rPr/>
      </w:pPr>
      <w:r>
        <w:rPr/>
        <w:t xml:space="preserve">      </w:t>
      </w:r>
      <w:r>
        <w:rPr/>
        <w:t>Коллективные  верования  тесно связаны с моделированием определенной картины мира, иерархиями ценностей и затрагивают социальные интересы различных социальных слоев, позиционированных как их субъекты. Они во многом определяют представления о месте и роли той или иной социальной группы в обществе и помогают ценностно скрашивать все модусы времени социального бытия: историческое прошлое, заданность настоящего и представления о   будущем.   Коллективные  верования  сопряжены   с нерефлексивным отношением к реальности, они базируются на социальных мифах и идеалах, помогающих социальным группам определиться по отношению к социальной реальности в оптимальном для себя режиме. Кроме того, они помогают социальной адаптации различных групп и сохранено их социальной идентичности путем перехода традиций и особой фиксации аксиологического потенциала социально – значимых моделей настоящего и будущего.</w:t>
      </w:r>
    </w:p>
    <w:p>
      <w:pPr>
        <w:pStyle w:val="Normal"/>
        <w:jc w:val="both"/>
        <w:rPr/>
      </w:pPr>
      <w:r>
        <w:rPr/>
        <w:t xml:space="preserve"> </w:t>
      </w:r>
      <w:r>
        <w:rPr/>
        <w:t>230</w:t>
      </w:r>
    </w:p>
    <w:p>
      <w:pPr>
        <w:pStyle w:val="Normal"/>
        <w:jc w:val="both"/>
        <w:rPr/>
      </w:pPr>
      <w:r>
        <w:rPr/>
      </w:r>
    </w:p>
    <w:p>
      <w:pPr>
        <w:pStyle w:val="Normal"/>
        <w:jc w:val="both"/>
        <w:rPr/>
      </w:pPr>
      <w:r>
        <w:rPr/>
        <w:t xml:space="preserve">     </w:t>
      </w:r>
      <w:r>
        <w:rPr/>
        <w:t>Поэтому в рамках единого конфессионального поля, как правило, наличествуют различные транскрипции коллективных верований, помогающие социальному позиционированию и самоопределению различных групп населения. Однако для достижения стабильности общества особое значение имеетналичие доминантного комплекса верований, разделяемых социальным большинством. Разрушение этой доминанты общественного сознания может привести к распаду единых социальных структур,- изменению характера социально-культурных отношений, к потере социально - культурной и политической идентичности.</w:t>
      </w:r>
    </w:p>
    <w:p>
      <w:pPr>
        <w:pStyle w:val="Normal"/>
        <w:jc w:val="both"/>
        <w:rPr/>
      </w:pPr>
      <w:r>
        <w:rPr/>
        <w:t xml:space="preserve">        </w:t>
      </w:r>
      <w:r>
        <w:rPr/>
        <w:t>«В России это проявлялось сектантством, открытием целого ряда вещей с прославлениями новых святых, а в последнее время быстрым распространением оккультизма и «распутинством»,   которое   питалось одновременно и религиозным мистицизмом и сексуальной неудовлетворенностью аристократов»</w:t>
      </w:r>
      <w:r>
        <w:rPr>
          <w:vertAlign w:val="superscript"/>
        </w:rPr>
        <w:t>385</w:t>
      </w:r>
      <w:r>
        <w:rPr/>
        <w:t>, - писал В. М. Бехтерев. С другой стороны, именно целенаправленное расшатывание коллективных верований или замена какого – либо содержательно - структурного элемента данного религиозного комплекса  может  достаточно  быстро  скорректировать поведение  людей, .изменить  их  реакции  с  заранее прогнозируемыми результатами. По мнению, например, П. А. Сорокина, это связанно с тем, что любая религия или верование -  это  «миропонимание...,  трансформировавшийся  мир понятий... Отсюда практический вывод: если хотите изменить религию, дайте знаний..., остальное все приложится. Эта форма мысли, как и все прочее, не остается бестелесной, а выражается вовне в тех или иных формах»</w:t>
      </w:r>
      <w:r>
        <w:rPr>
          <w:vertAlign w:val="superscript"/>
        </w:rPr>
        <w:t>386</w:t>
      </w:r>
      <w:r>
        <w:rPr/>
        <w:t>. Весь вопрос лишь в том, какие знания о реальности вбрасывает в массы манипулятор, какие «формы их выражения» он селекционирует для запуска в «отолпленный» народ.  В результате целенаправленной политики можно добиться «роста религиозности, т. е. авторитарного миропонимания и мирочувствования, в широких общественных слоях...», " отмечает А. А. Богданов. – А «авторитарной   принудительности всегда присущ дух консерватизма,  стихийное  тяготение  к  традиции,   к шаблону...».</w:t>
      </w:r>
      <w:r>
        <w:rPr>
          <w:vertAlign w:val="superscript"/>
        </w:rPr>
        <w:t>387</w:t>
      </w:r>
    </w:p>
    <w:p>
      <w:pPr>
        <w:pStyle w:val="Normal"/>
        <w:jc w:val="both"/>
        <w:rPr/>
      </w:pPr>
      <w:r>
        <w:rPr/>
        <w:t xml:space="preserve">       </w:t>
      </w:r>
      <w:r>
        <w:rPr/>
        <w:t xml:space="preserve">На основании этого можно разработать методы воздействия, изменяющие настроения и направленность деятельности масс, в результате чего «постепенно ослабляется напряжение соответственного психического давления...» </w:t>
      </w:r>
      <w:r>
        <w:rPr>
          <w:vertAlign w:val="superscript"/>
        </w:rPr>
        <w:t>388</w:t>
      </w:r>
    </w:p>
    <w:p>
      <w:pPr>
        <w:pStyle w:val="Normal"/>
        <w:jc w:val="both"/>
        <w:rPr/>
      </w:pPr>
      <w:r>
        <w:rPr/>
        <w:t>231</w:t>
      </w:r>
    </w:p>
    <w:p>
      <w:pPr>
        <w:pStyle w:val="Normal"/>
        <w:jc w:val="both"/>
        <w:rPr/>
      </w:pPr>
      <w:r>
        <w:rPr/>
      </w:r>
    </w:p>
    <w:p>
      <w:pPr>
        <w:pStyle w:val="Normal"/>
        <w:jc w:val="both"/>
        <w:rPr/>
      </w:pPr>
      <w:r>
        <w:rPr>
          <w:vertAlign w:val="superscript"/>
        </w:rPr>
        <w:t xml:space="preserve"> </w:t>
      </w:r>
      <w:r>
        <w:rPr/>
        <w:t xml:space="preserve">      </w:t>
      </w:r>
      <w:r>
        <w:rPr/>
        <w:t>Массы отвлекаются от своих задач и переносятся в мир миражей. Как писал А. А. Богданов, ...«оптимизм мечты есть весьма естественная реакция на чересчур мучительные картины реальности.... А социалистическое содержание нынешней веры и мечты максималистов имеет, кроме того, определенные корни в самой жизни. Это идеологическое отражение... резких противоречий..., что создает ту атмосферу миража, в которой смутные прообразы социализма    принимаются за его осуществление»</w:t>
      </w:r>
      <w:r>
        <w:rPr>
          <w:vertAlign w:val="superscript"/>
        </w:rPr>
        <w:t>389</w:t>
      </w:r>
      <w:r>
        <w:rPr/>
        <w:t xml:space="preserve">. С точки зрения А. А. Богданова, религия сопряжена с двумя социальными причинами: необходимостью устранения </w:t>
      </w:r>
      <w:r>
        <w:rPr>
          <w:vertAlign w:val="superscript"/>
        </w:rPr>
        <w:t>390</w:t>
      </w:r>
      <w:r>
        <w:rPr/>
        <w:t xml:space="preserve"> и с «общим понижением жизни через разрушение коммуникации».</w:t>
      </w:r>
      <w:r>
        <w:rPr>
          <w:vertAlign w:val="superscript"/>
        </w:rPr>
        <w:t>391</w:t>
      </w:r>
      <w:r>
        <w:rPr/>
        <w:t xml:space="preserve"> Он подчеркивал, что мифологизация сознания масс, процессы «фетишизации идей», утопизация, идеализация и символизация способствуют манипулятивному использованию коллективных верований. Данный феномен хорошо объяснил Э. В. Ильенков: «Очень часто случается, что вместо того, чтобы... раскрыть действительную суть вещи, индивид... видит    только    символ,    его    чувственно воспринимаемое тело. В таком случае языковая символика из могучего орудия реального действия с вещами превращается в фетиш, загораживающий своим телом ту реальность, которую он представляет. И тогда, вместо того, чтобы понимать и сознательно изменять внешний мир сообразно его всеобщим законам, выраженным в виде идеального образа, человек начинает видеть и изменять, лишь словесно, терминологическое выражение и думает при этом- что он изменяет сам мир». </w:t>
      </w:r>
      <w:r>
        <w:rPr>
          <w:vertAlign w:val="superscript"/>
        </w:rPr>
        <w:t>392</w:t>
      </w:r>
    </w:p>
    <w:p>
      <w:pPr>
        <w:pStyle w:val="Normal"/>
        <w:jc w:val="both"/>
        <w:rPr/>
      </w:pPr>
      <w:r>
        <w:rPr/>
        <w:t xml:space="preserve">       </w:t>
      </w:r>
      <w:r>
        <w:rPr/>
        <w:t>Особое   значение   процессов фетишизации и символизации  для  динамики  коллективных  верований</w:t>
      </w:r>
    </w:p>
    <w:p>
      <w:pPr>
        <w:pStyle w:val="Normal"/>
        <w:jc w:val="both"/>
        <w:rPr/>
      </w:pPr>
      <w:r>
        <w:rPr/>
        <w:t xml:space="preserve">подчеркивали также ДМ. Бехтерев и П.И. Сорокин. В своей работе    «Система    социологии»    ученый    отмечал «цементирующую роль символов» в процессе социальной актуализации коллективных верований </w:t>
      </w:r>
      <w:r>
        <w:rPr>
          <w:vertAlign w:val="superscript"/>
        </w:rPr>
        <w:t>393</w:t>
      </w:r>
      <w:r>
        <w:rPr/>
        <w:t>,   их значение для реализации адаптивно - адаптирующей функции коллективных верований.</w:t>
      </w:r>
    </w:p>
    <w:p>
      <w:pPr>
        <w:pStyle w:val="Normal"/>
        <w:jc w:val="both"/>
        <w:rPr/>
      </w:pPr>
      <w:r>
        <w:rPr/>
        <w:t>232</w:t>
      </w:r>
    </w:p>
    <w:p>
      <w:pPr>
        <w:pStyle w:val="Normal"/>
        <w:jc w:val="both"/>
        <w:rPr/>
      </w:pPr>
      <w:r>
        <w:rPr/>
      </w:r>
    </w:p>
    <w:p>
      <w:pPr>
        <w:pStyle w:val="Normal"/>
        <w:jc w:val="both"/>
        <w:rPr/>
      </w:pPr>
      <w:r>
        <w:rPr/>
        <w:t xml:space="preserve">Он исходил из того, что человек есть «Животное символическое» и производство абстрактных понятий позволяет ему осуществить «социальное сохранение» </w:t>
      </w:r>
      <w:r>
        <w:rPr>
          <w:vertAlign w:val="superscript"/>
        </w:rPr>
        <w:t>394</w:t>
      </w:r>
      <w:r>
        <w:rPr/>
        <w:t>, в том числе и за счет распространения религиозных идей. Под последними он понимал сумму понятий, осуществляющих «мирообьемлющий синтез»,</w:t>
      </w:r>
      <w:r>
        <w:rPr>
          <w:vertAlign w:val="superscript"/>
        </w:rPr>
        <w:t>395</w:t>
      </w:r>
      <w:r>
        <w:rPr/>
        <w:t xml:space="preserve"> на основании которого народные массы действуют и оценивают социальную ситуацию. В этом смысле символизация определенных объектов верований позволяет воздействовать на социальных субъектов в нужном направлении.</w:t>
      </w:r>
    </w:p>
    <w:p>
      <w:pPr>
        <w:pStyle w:val="Normal"/>
        <w:jc w:val="both"/>
        <w:rPr/>
      </w:pPr>
      <w:r>
        <w:rPr/>
        <w:t xml:space="preserve">       </w:t>
      </w:r>
      <w:r>
        <w:rPr/>
        <w:t>В.М. Бехтерев, отмечал, что в рамках коллективных верований символ «перестает быть предметом, это даже не простой символ, это нечто священное, за что отдают жизнь, не задумываясь... Символ    облегчает    усвоение сложных соотношений путем их замещения сравнительно простыми и легко   воспроизводимыми   знаками,   часто   имеющими историческое значение»</w:t>
      </w:r>
      <w:r>
        <w:rPr>
          <w:vertAlign w:val="superscript"/>
        </w:rPr>
        <w:t>396</w:t>
      </w:r>
      <w:r>
        <w:rPr/>
        <w:t>. Это и дает возможность через символизацию тех или иных феноменов, соотнесенных с национальной культурной традицией, добиваться от масс программируемых реакций. Как совершенно справедливо замечает В. М. Бехтерев, символизм «напоминает о принадлежности их к данному сообществу и обязывает их к определенному поведению. и солидарности в согласии с интересами сообщества».</w:t>
      </w:r>
      <w:r>
        <w:rPr>
          <w:vertAlign w:val="superscript"/>
        </w:rPr>
        <w:t>397</w:t>
      </w:r>
    </w:p>
    <w:p>
      <w:pPr>
        <w:pStyle w:val="Normal"/>
        <w:jc w:val="both"/>
        <w:rPr/>
      </w:pPr>
      <w:r>
        <w:rPr/>
        <w:t xml:space="preserve">      </w:t>
      </w:r>
      <w:r>
        <w:rPr/>
        <w:t>Задача манипулятора в этом случае - адекватно отобрать объекты символизации, чтобы добиться от масс необходимых реакций. Успешность таких акций ученый демонстрирует на примере «устройства новых празднеств со стороны Конвента во время Великой Революции во Франции и появления тогда же нового культа Разума. При этом замечательно, что эти празднества являлись как бы копией древних церковных обрядов полных аллегории, до такой степени символизм является своего рода необходимостью для народных масс».</w:t>
      </w:r>
      <w:r>
        <w:rPr>
          <w:vertAlign w:val="superscript"/>
        </w:rPr>
        <w:t>398</w:t>
      </w:r>
    </w:p>
    <w:p>
      <w:pPr>
        <w:pStyle w:val="Normal"/>
        <w:jc w:val="both"/>
        <w:rPr/>
      </w:pPr>
      <w:r>
        <w:rPr/>
        <w:t xml:space="preserve">      </w:t>
      </w:r>
      <w:r>
        <w:rPr/>
        <w:t>Через   символизацию   коллективных   верований осуществляется     «взаимодействие     управляемых     и управителей».</w:t>
      </w:r>
      <w:r>
        <w:rPr>
          <w:vertAlign w:val="superscript"/>
        </w:rPr>
        <w:t>399</w:t>
      </w:r>
      <w:r>
        <w:rPr/>
        <w:t xml:space="preserve"> При этом «взаимодействие осуществляется не только между индивидами одного и того же коллектива..., но в еще большей мере между толпой и вожаком». </w:t>
      </w:r>
      <w:r>
        <w:rPr>
          <w:vertAlign w:val="superscript"/>
        </w:rPr>
        <w:t>400</w:t>
      </w:r>
    </w:p>
    <w:p>
      <w:pPr>
        <w:pStyle w:val="Normal"/>
        <w:jc w:val="both"/>
        <w:rPr/>
      </w:pPr>
      <w:r>
        <w:rPr/>
        <w:t>233</w:t>
      </w:r>
    </w:p>
    <w:p>
      <w:pPr>
        <w:pStyle w:val="Normal"/>
        <w:jc w:val="both"/>
        <w:rPr/>
      </w:pPr>
      <w:r>
        <w:rPr/>
      </w:r>
    </w:p>
    <w:p>
      <w:pPr>
        <w:pStyle w:val="Normal"/>
        <w:jc w:val="both"/>
        <w:rPr/>
      </w:pPr>
      <w:r>
        <w:rPr/>
        <w:t xml:space="preserve">       </w:t>
      </w:r>
      <w:r>
        <w:rPr/>
        <w:t>«Стремление к символизму» народных масс, в интересующем нас ракурсе, исследовал также Л.А. Тихомиров. Он полагал, что современными ему политиками, искушающими народ, было «с церкви скопировано представление об обществе как о некоторой коллективности, определяемой исключительно духовною природой человека. Космополитизм нового общества, таинственная народная воля, будто бы насквозь его пропитывающая, всем непонятно управляющая и при всех частных ошибках остающаяся непогрешимою, - все это отголоски христианской церкви. Это на всех пунктах «Царство не от мира сего», втискиваемое в не вмещающие его рамки именно «сего мира...». 401</w:t>
      </w:r>
    </w:p>
    <w:p>
      <w:pPr>
        <w:pStyle w:val="Normal"/>
        <w:jc w:val="both"/>
        <w:rPr/>
      </w:pPr>
      <w:r>
        <w:rPr/>
        <w:t xml:space="preserve">       </w:t>
      </w:r>
      <w:r>
        <w:rPr/>
        <w:t>Узнаваемость создаваемых манипуляторами образов «социального рая» вела к переозначиванию их смыслов в народном сознании, к формированию готовности народа к насилию во имя защиты призрачных целей. При этом «верхний слой вожаков и учителей воспитывался в сознании того, что власть необходима, что массу народа нужно учить и направлять. Несмотря на остатки фраз «идеализированной буржуазии»; этот слой искренне уважает только материальные условия, да «общество», в смысле целой организации, но ни как не человека, не личность, не свободу, не равенство и тому подобные «мечтательные» понятия. Масса же воспитывается в духе замечательной дисциплины и умеренности. Самое общее «научное» миросозерцание, заменяющее в этой массе религию, внушает покорность материальным условиям и приучает сознавать ничтожество своей личности...</w:t>
      </w:r>
    </w:p>
    <w:p>
      <w:pPr>
        <w:pStyle w:val="Normal"/>
        <w:jc w:val="both"/>
        <w:rPr/>
      </w:pPr>
      <w:r>
        <w:rPr/>
        <w:t xml:space="preserve">       </w:t>
      </w:r>
      <w:r>
        <w:rPr/>
        <w:t>Поэтому все ничтожесгво, вся подчиненность личности, которая теоретически предназначается ей собственно перед обществом и перед материальными условиями, фактически будет состоять в ничтожестве перед тем слоем, который руководит этими пресловутыми материальными условиями, а так же управляет всеми делами, формирует общественное мнение и т. д. и т. п.».</w:t>
      </w:r>
      <w:r>
        <w:rPr>
          <w:vertAlign w:val="superscript"/>
        </w:rPr>
        <w:t>402</w:t>
      </w:r>
      <w:r>
        <w:rPr/>
        <w:t xml:space="preserve"> </w:t>
      </w:r>
    </w:p>
    <w:p>
      <w:pPr>
        <w:pStyle w:val="Normal"/>
        <w:jc w:val="both"/>
        <w:rPr/>
      </w:pPr>
      <w:r>
        <w:rPr/>
        <w:t>234</w:t>
      </w:r>
    </w:p>
    <w:p>
      <w:pPr>
        <w:pStyle w:val="Normal"/>
        <w:jc w:val="both"/>
        <w:rPr/>
      </w:pPr>
      <w:r>
        <w:rPr/>
      </w:r>
    </w:p>
    <w:p>
      <w:pPr>
        <w:pStyle w:val="Normal"/>
        <w:jc w:val="both"/>
        <w:rPr/>
      </w:pPr>
      <w:r>
        <w:rPr/>
        <w:t xml:space="preserve">       </w:t>
      </w:r>
      <w:r>
        <w:rPr/>
        <w:t xml:space="preserve">Ответственность за такое положение дел Л.А.Тихомиров возлагал на  философию,  как отечественную,  так и западноевропейскую, которая «успела поставить такой идеал общества, ...который чистый мираж. Оно построено не на действительных законах и основах социальной жизни, а на фикциях, выведенных логически из духовной, природы человека».  </w:t>
      </w:r>
      <w:r>
        <w:rPr>
          <w:vertAlign w:val="superscript"/>
        </w:rPr>
        <w:t>403</w:t>
      </w:r>
      <w:r>
        <w:rPr/>
        <w:t xml:space="preserve"> Здесь и коренится, с его точки зрения, основание для формирования новых коллективных верований, созвучных современной эпохе и готовящих массы к принятию «макиавеллиевого управления».</w:t>
      </w:r>
    </w:p>
    <w:p>
      <w:pPr>
        <w:pStyle w:val="Normal"/>
        <w:jc w:val="both"/>
        <w:rPr/>
      </w:pPr>
      <w:r>
        <w:rPr/>
        <w:t xml:space="preserve">       </w:t>
      </w:r>
      <w:r>
        <w:rPr/>
        <w:t xml:space="preserve">«Так как общей народной воли по делам правления нет, то приходится ее сочинять для народа, убеждать его, а это легче и удобней делать, разложив всю сложную национальную жизнь по отдельным элементам, принципам, и затем из каждого логическим выводом построить программу». При этом создаются «такие программы, для которых даже и оснований нет в действительности». </w:t>
      </w:r>
      <w:r>
        <w:rPr>
          <w:vertAlign w:val="superscript"/>
        </w:rPr>
        <w:t>404</w:t>
      </w:r>
    </w:p>
    <w:p>
      <w:pPr>
        <w:pStyle w:val="Normal"/>
        <w:jc w:val="both"/>
        <w:rPr/>
      </w:pPr>
      <w:r>
        <w:rPr/>
        <w:t xml:space="preserve">       </w:t>
      </w:r>
      <w:r>
        <w:rPr/>
        <w:t>Все это объективно создает предпосылки для активизации комплекса веры и для запуска процессов «социальной фетишизации». Очевидно, что достаточно эффективно манипулировать процессом фетишизации, чтобы получить желаемый образ мира, образ реальности, с помощью которого можно заставить человека действовать строго определенным образом.</w:t>
      </w:r>
    </w:p>
    <w:p>
      <w:pPr>
        <w:pStyle w:val="Normal"/>
        <w:jc w:val="both"/>
        <w:rPr/>
      </w:pPr>
      <w:r>
        <w:rPr/>
        <w:t xml:space="preserve">       </w:t>
      </w:r>
      <w:r>
        <w:rPr/>
        <w:t xml:space="preserve">По мнению В.М. Бехтерева, фетишизация в области коллективных верований может  быть  направлена  на обоготворение каких - либо событий, предметов или людей. Он особо подчеркивал, что «фетишизация и обоготворение людей общеизвестны. Здесь играет роль не только положение, с которым уже исторически связывается ореол славы, власти и т.п, но и успех в действиях  (например, обоготворение... демагога и т.п.)... Личность при известных условиях замещает в глазах того или другого коллектива нечто такое, что приравнивается к божеству». </w:t>
      </w:r>
      <w:r>
        <w:rPr>
          <w:vertAlign w:val="superscript"/>
        </w:rPr>
        <w:t>405</w:t>
      </w:r>
    </w:p>
    <w:p>
      <w:pPr>
        <w:pStyle w:val="Normal"/>
        <w:jc w:val="both"/>
        <w:rPr/>
      </w:pPr>
      <w:r>
        <w:rPr/>
        <w:t>235</w:t>
      </w:r>
    </w:p>
    <w:p>
      <w:pPr>
        <w:pStyle w:val="Normal"/>
        <w:jc w:val="both"/>
        <w:rPr/>
      </w:pPr>
      <w:r>
        <w:rPr/>
      </w:r>
    </w:p>
    <w:p>
      <w:pPr>
        <w:pStyle w:val="Normal"/>
        <w:jc w:val="both"/>
        <w:rPr/>
      </w:pPr>
      <w:r>
        <w:rPr/>
        <w:t xml:space="preserve">     </w:t>
      </w:r>
      <w:r>
        <w:rPr/>
        <w:t>В   процессе   фетишизации   личности,   которой поклоняются массы, происходят два процесса: абстрагирование от ее реальных качеств и ее «персонификация». В. М. Бехтерев совершенно справедливо полагал, что «персонификация той или иной абстракции достигает полноты своего развития, когда вместе с этим создается легенда, которая конкретизирует абстракцию не только в определенной личности, но и в ее действии».</w:t>
      </w:r>
      <w:r>
        <w:rPr>
          <w:vertAlign w:val="superscript"/>
        </w:rPr>
        <w:t>406</w:t>
      </w:r>
      <w:r>
        <w:rPr/>
        <w:t xml:space="preserve"> Таким образом возникает потребность в ритуализации, и все элементы нового коллективного верования оказываются в наличии. Начинает развиваться специфическая «обрядность новых общественных учреждений»</w:t>
      </w:r>
      <w:r>
        <w:rPr>
          <w:vertAlign w:val="superscript"/>
        </w:rPr>
        <w:t>407</w:t>
      </w:r>
      <w:r>
        <w:rPr/>
        <w:t>..., «новые церемонии  и  обрядности  общественного  характера»</w:t>
      </w:r>
      <w:r>
        <w:rPr>
          <w:vertAlign w:val="superscript"/>
        </w:rPr>
        <w:t>408</w:t>
      </w:r>
      <w:r>
        <w:rPr/>
        <w:t>, замещающие «старые» православные религиозные отправления. В центре новых ритуальных обрядов становятся две «персонифицированные абстракции»: манипулятор политик и народ.</w:t>
      </w:r>
    </w:p>
    <w:p>
      <w:pPr>
        <w:pStyle w:val="Normal"/>
        <w:jc w:val="both"/>
        <w:rPr/>
      </w:pPr>
      <w:r>
        <w:rPr/>
        <w:t xml:space="preserve">       </w:t>
      </w:r>
      <w:r>
        <w:rPr/>
        <w:t xml:space="preserve">Л. А. Тихомиров называл таких «макиавеллианистов» политиканами, отмечая, что «в политиканы подбираются люди специально, по природным способностям пригодные именно к этому ремеслу, свои способности они затем упражняют. Наконец, они сбиты в партию, дружно действующую.... И в действительности народ, поставленный в такое положение, всегда идет не за знающими, а за искусными в политиканстве. Он играет преглупую роль и не может из нее выйти, хотя бы даже вполне сознавая свое глупое положение» </w:t>
      </w:r>
      <w:r>
        <w:rPr>
          <w:vertAlign w:val="superscript"/>
        </w:rPr>
        <w:t>409</w:t>
      </w:r>
      <w:r>
        <w:rPr/>
        <w:t>, Это объясняется тем, что народ и политиканы находятся в поле одних и тех же коллективных верований, смысл которых для народа актуализируется не в соответствии с реальным положением дел, не на основе его «бедных рассуждений», а на основе того, что он хотел бы видеть в соответствии со своими идеалами. Поэтому народные массы попадают в «ловушку идеализации»,   сознательно   построенную   для   них манипуляторами.</w:t>
      </w:r>
      <w:r>
        <w:rPr>
          <w:vertAlign w:val="superscript"/>
        </w:rPr>
        <w:t>410</w:t>
      </w:r>
      <w:r>
        <w:rPr/>
        <w:t xml:space="preserve"> Эта ловушка базируется не только на «изученьях желаний народа» (что необходимо для того, чтобы «его можно было наилучше поймать»)</w:t>
      </w:r>
      <w:r>
        <w:rPr>
          <w:vertAlign w:val="superscript"/>
        </w:rPr>
        <w:t>411</w:t>
      </w:r>
      <w:r>
        <w:rPr/>
        <w:t>, но и на его фетишизации, обоготворении.</w:t>
      </w:r>
    </w:p>
    <w:p>
      <w:pPr>
        <w:pStyle w:val="Normal"/>
        <w:jc w:val="both"/>
        <w:rPr/>
      </w:pPr>
      <w:r>
        <w:rPr/>
        <w:t>236</w:t>
      </w:r>
    </w:p>
    <w:p>
      <w:pPr>
        <w:pStyle w:val="Normal"/>
        <w:jc w:val="both"/>
        <w:rPr/>
      </w:pPr>
      <w:r>
        <w:rPr/>
      </w:r>
    </w:p>
    <w:p>
      <w:pPr>
        <w:pStyle w:val="Normal"/>
        <w:jc w:val="both"/>
        <w:rPr/>
      </w:pPr>
      <w:r>
        <w:rPr/>
        <w:t xml:space="preserve">      </w:t>
      </w:r>
      <w:r>
        <w:rPr/>
        <w:t>В рамках коллективных верований ярко проявляется «необходимость считаться с «волей»   злополучного «самодержавного народа»; которую  поддержит  тот многочисленный слой гипнотизаторов его и распространителей необходимых для того ложных сведений, который составляет различные фракции «интеллигенции».</w:t>
      </w:r>
      <w:r>
        <w:rPr>
          <w:vertAlign w:val="superscript"/>
        </w:rPr>
        <w:t>412</w:t>
      </w:r>
    </w:p>
    <w:p>
      <w:pPr>
        <w:pStyle w:val="Normal"/>
        <w:jc w:val="both"/>
        <w:rPr/>
      </w:pPr>
      <w:r>
        <w:rPr/>
        <w:t xml:space="preserve">      </w:t>
      </w:r>
      <w:r>
        <w:rPr/>
        <w:t xml:space="preserve">Народ здесь наделяется божественными качествами, он сам становится Богом, со всеми вытекающими отсюда последствиями. Как пишет В. М. Бехтерев, «...обоготворение владыки распространяется и на избирательную власть народа, за которой еще Ж.Ж. Руссо признал неограниченность и непогрешимость. На народную власть также распространяется раболепие, которое проявляется пред владыками монархической эпохи </w:t>
      </w:r>
      <w:r>
        <w:rPr>
          <w:vertAlign w:val="superscript"/>
        </w:rPr>
        <w:t>413</w:t>
      </w:r>
      <w:r>
        <w:rPr/>
        <w:t>»</w:t>
      </w:r>
    </w:p>
    <w:p>
      <w:pPr>
        <w:pStyle w:val="Normal"/>
        <w:jc w:val="both"/>
        <w:rPr/>
      </w:pPr>
      <w:r>
        <w:rPr/>
        <w:t xml:space="preserve">     </w:t>
      </w:r>
      <w:r>
        <w:rPr/>
        <w:t xml:space="preserve">Фактически, в контексте манипулятивных воздействий через  использование  коллективных  верований,  народу предлагается верить в самого себя и преклоняться пред самим собой пли пред персонификациями самого себя (т. е. политическими вождями). Яркий пример данного явления приводит В. М. Бехтерев: «Вот как, например, в одной газетной статейке из времен начала русской революции было высказано словословие новому народному верховенству... Его величеству народу, торжествующему и гордому, мудрому и могущественному народу -богатырю, народу - подвижнику, народу - праведнику, народу сияющей совести, народу - пророку, учителю всех народов и т. п. Да, мы русский народ восхваляем здесь, как «праведное и чистое на путях к царству Божию». Слава тебе, русский народ, загадочный и светлый, как Тот, благословение которого осеняет все твои грядущие пути. Слава народу - Спасителю, слава народу, хранящему в недрах своих сияющее откровение для целого мира. Слава народу, который будет учителем и любовью всего смятенного, мятежного и не находящего покоя и радости на земле человечества». </w:t>
      </w:r>
      <w:r>
        <w:rPr>
          <w:vertAlign w:val="superscript"/>
        </w:rPr>
        <w:t>414</w:t>
      </w:r>
    </w:p>
    <w:p>
      <w:pPr>
        <w:pStyle w:val="Normal"/>
        <w:jc w:val="both"/>
        <w:rPr/>
      </w:pPr>
      <w:r>
        <w:rPr/>
        <w:t>237</w:t>
      </w:r>
    </w:p>
    <w:p>
      <w:pPr>
        <w:pStyle w:val="Normal"/>
        <w:jc w:val="both"/>
        <w:rPr/>
      </w:pPr>
      <w:r>
        <w:rPr/>
      </w:r>
    </w:p>
    <w:p>
      <w:pPr>
        <w:pStyle w:val="Normal"/>
        <w:jc w:val="both"/>
        <w:rPr/>
      </w:pPr>
      <w:r>
        <w:rPr/>
        <w:t xml:space="preserve">       </w:t>
      </w:r>
      <w:r>
        <w:rPr/>
        <w:t>Такая комплементарность позволяла позиционировать народ как образ и подобие того совершенства, к которому устремляются все религиозные чувства. Инверсия смыслов, заложенная здесь, позволяла обоготворять народную власть в лице ее агентов и вождей.</w:t>
      </w:r>
    </w:p>
    <w:p>
      <w:pPr>
        <w:pStyle w:val="Normal"/>
        <w:jc w:val="both"/>
        <w:rPr/>
      </w:pPr>
      <w:r>
        <w:rPr/>
        <w:t xml:space="preserve">       </w:t>
      </w:r>
      <w:r>
        <w:rPr/>
        <w:t>Например, «Керенский, олицетворяющий собою власть как народный избранник в первый период русской революции на самом деле держал себя как верховный и самодержавный вождь народа, перед которым должны были происходить те же церемонии, как и перед настоящим верховным наследственным владыкою «божию милостию»».</w:t>
      </w:r>
      <w:r>
        <w:rPr>
          <w:vertAlign w:val="superscript"/>
        </w:rPr>
        <w:t>415</w:t>
      </w:r>
    </w:p>
    <w:p>
      <w:pPr>
        <w:pStyle w:val="Normal"/>
        <w:jc w:val="both"/>
        <w:rPr/>
      </w:pPr>
      <w:r>
        <w:rPr/>
        <w:t xml:space="preserve">      </w:t>
      </w:r>
      <w:r>
        <w:rPr/>
        <w:t>Таким образом, в реальности социальных процессов коллективное верование может быть приближено к социальной действительности, отражая ее с разной степенью достоверности, или существовать в виде застывшей догмы, использование которой эффективно клиширует сознание социального субъекта, заставляя его действовать прогнозируемыми способами и с прогнозируемыми результатами.       Следовательно, манипулятивное управление должно сосредоточиваться на выработке догм, вбрасывании их в общественное сознание и на жестком отслеживании их нормативного применения.</w:t>
      </w:r>
    </w:p>
    <w:p>
      <w:pPr>
        <w:pStyle w:val="Normal"/>
        <w:jc w:val="both"/>
        <w:rPr/>
      </w:pPr>
      <w:r>
        <w:rPr/>
        <w:t xml:space="preserve">       </w:t>
      </w:r>
      <w:r>
        <w:rPr/>
        <w:t>С  другой  стороны,  манипулятивный  потенциал коллективного верования сопряжен с феноменом так</w:t>
      </w:r>
    </w:p>
    <w:p>
      <w:pPr>
        <w:pStyle w:val="Normal"/>
        <w:jc w:val="both"/>
        <w:rPr/>
      </w:pPr>
      <w:r>
        <w:rPr/>
        <w:t>называемого «расколотого сознания», когда потребности и интересы   субъекта   вступают   в   противоречия   с действительностью   и   разрешенными   способами   их актуализации. В этом случае коллективные верования примиряют  человека с действительностью,  иллюзорно восполняя его образ реальности, мифологизируя ее строго определенным способом. В зависимости от характера мифологизации моделируются различные социальные стратегии субъекта: идентификационные или дезаптационные, когда субъект начинает действовать, защищая «не свои» интересы и ценности.</w:t>
      </w:r>
    </w:p>
    <w:p>
      <w:pPr>
        <w:pStyle w:val="Normal"/>
        <w:jc w:val="both"/>
        <w:rPr/>
      </w:pPr>
      <w:r>
        <w:rPr/>
        <w:t>238</w:t>
      </w:r>
    </w:p>
    <w:p>
      <w:pPr>
        <w:pStyle w:val="Normal"/>
        <w:jc w:val="both"/>
        <w:rPr/>
      </w:pPr>
      <w:r>
        <w:rPr/>
      </w:r>
    </w:p>
    <w:p>
      <w:pPr>
        <w:pStyle w:val="Normal"/>
        <w:jc w:val="both"/>
        <w:rPr/>
      </w:pPr>
      <w:r>
        <w:rPr/>
        <w:t xml:space="preserve">       </w:t>
      </w:r>
      <w:r>
        <w:rPr/>
        <w:t xml:space="preserve">Как писал С.Н. Булгаков, «отдельный индивид в меру своих сил и развития может ослабить или разорвать эмпирическую   зависимость   своего   мировоззрения, психологически деклассироваться. Не нужно, однако забывать, что такая деклассация требует совершенно исключительных духовных сил...». </w:t>
      </w:r>
      <w:r>
        <w:rPr>
          <w:vertAlign w:val="superscript"/>
        </w:rPr>
        <w:t>416</w:t>
      </w:r>
    </w:p>
    <w:p>
      <w:pPr>
        <w:pStyle w:val="Normal"/>
        <w:jc w:val="both"/>
        <w:rPr/>
      </w:pPr>
      <w:r>
        <w:rPr/>
        <w:t xml:space="preserve">      </w:t>
      </w:r>
      <w:r>
        <w:rPr/>
        <w:t>В коллективном веровании потребности и интересы обнаруживают себя в форме желаний и влечений. Они трансформируются в склонности, из которых вырастают социальные чаяния, мечты, надежды, иллюзии. При этом особое значение приобретает принудительный характер социальной коммуникации,   активизируемый   при   манипулятивном управлении: индивиду фактически не остается времени и места</w:t>
      </w:r>
    </w:p>
    <w:p>
      <w:pPr>
        <w:pStyle w:val="Normal"/>
        <w:jc w:val="both"/>
        <w:rPr/>
      </w:pPr>
      <w:r>
        <w:rPr/>
        <w:t>для формирования адекватных реакций. Особенно это проявляется в моменты политических выборов,   когда   сознательно   используются   установки коллективных верований.</w:t>
      </w:r>
    </w:p>
    <w:p>
      <w:pPr>
        <w:pStyle w:val="Normal"/>
        <w:jc w:val="both"/>
        <w:rPr/>
      </w:pPr>
      <w:r>
        <w:rPr/>
        <w:t xml:space="preserve">      </w:t>
      </w:r>
      <w:r>
        <w:rPr/>
        <w:t xml:space="preserve">Данное явление исследовал Л. А. Тихомиров. Он отмечал, что во время выборов наблюдается несколько маннпулятивных стратегий, связанных с коллективными верованиями. Первая стратегия сопряжена с сознательной актуализацией религиозных установок определенного типа («народный перфекционизм»). Вторая - с манипуляцией соответствующими религиозными концепциями («народная воля», «народный дух»); При этом реально «...политиканы и демократическое направление рассматривают народ... в виде суммы наличных обывателей страны,... а нацию как простую ассоциацию людей, соединившихся в государство, потому что они этого захотели» </w:t>
      </w:r>
      <w:r>
        <w:rPr>
          <w:vertAlign w:val="superscript"/>
        </w:rPr>
        <w:t>417</w:t>
      </w:r>
      <w:r>
        <w:rPr/>
        <w:t>.   Третья стратегия связана с агитацией определенного толка, когда «нужно было хоть считаться с народом, по крайней мере, обещать, ослеплять, обманывать, увлекать».</w:t>
      </w:r>
      <w:r>
        <w:rPr>
          <w:vertAlign w:val="superscript"/>
        </w:rPr>
        <w:t>418</w:t>
      </w:r>
      <w:r>
        <w:rPr/>
        <w:t xml:space="preserve"> Здесь использовались привычные для народа клишированные религиозные символы, догматы и парадигмы. При этом «по части искусства одурачивать толпу, льстить ей, угрожать, увлекать ее, по части гибельного, ядовитого искусства агитации люди дела всегда будут побиты теми, кто специально посвятил себя политиканству». </w:t>
      </w:r>
      <w:r>
        <w:rPr>
          <w:vertAlign w:val="superscript"/>
        </w:rPr>
        <w:t>419</w:t>
      </w:r>
    </w:p>
    <w:p>
      <w:pPr>
        <w:pStyle w:val="Normal"/>
        <w:jc w:val="both"/>
        <w:rPr/>
      </w:pPr>
      <w:r>
        <w:rPr/>
        <w:t>239</w:t>
      </w:r>
    </w:p>
    <w:p>
      <w:pPr>
        <w:pStyle w:val="Normal"/>
        <w:jc w:val="both"/>
        <w:rPr/>
      </w:pPr>
      <w:r>
        <w:rPr/>
      </w:r>
    </w:p>
    <w:p>
      <w:pPr>
        <w:pStyle w:val="Normal"/>
        <w:jc w:val="both"/>
        <w:rPr/>
      </w:pPr>
      <w:r>
        <w:rPr/>
        <w:t xml:space="preserve">       </w:t>
      </w:r>
      <w:r>
        <w:rPr/>
        <w:t xml:space="preserve">В результате - «шум, треск, стены, оклеенные прокламациями и именами, разъезды, конференции, ложные слухи, взаимные клеветы, громкие слова, обещания корыстные, обещания сознательно ложные, подкупы и т. д. Народ шалеет: и раньше он мало понимал, а теперь уже и вовсе ничего не соображает. Величайшее искусство этой охоты не в предварительном подготовлении народа, а в каком – нибудь заключительном </w:t>
      </w:r>
      <w:r>
        <w:rPr>
          <w:lang w:val="en-US"/>
        </w:rPr>
        <w:t>surprise</w:t>
      </w:r>
      <w:r>
        <w:rPr/>
        <w:t>, который срывает голоса в последнюю минуту, не давая уже времени передумать».</w:t>
      </w:r>
      <w:r>
        <w:rPr>
          <w:vertAlign w:val="superscript"/>
        </w:rPr>
        <w:t>420</w:t>
      </w:r>
    </w:p>
    <w:p>
      <w:pPr>
        <w:pStyle w:val="Normal"/>
        <w:jc w:val="both"/>
        <w:rPr/>
      </w:pPr>
      <w:r>
        <w:rPr/>
        <w:t xml:space="preserve">      </w:t>
      </w:r>
      <w:r>
        <w:rPr/>
        <w:t>Активация коллективных религиозных верований и нацелена на то, чтобы «не дать времени подумать».</w:t>
      </w:r>
    </w:p>
    <w:p>
      <w:pPr>
        <w:pStyle w:val="Normal"/>
        <w:jc w:val="both"/>
        <w:rPr/>
      </w:pPr>
      <w:r>
        <w:rPr/>
        <w:t>Обмен деятельностью, психическими состояниями, информацией на вербальном и невербальном уровнях регулируется стереотипами социальных отношений, присущими той или иной социальной группе. Чтобы изменить поведение человека, достаточно исказить информацию, которую он получает     (мифологизируя,     демифологизируя     или ремифологизируя ее), резко сократить временной интервал, необходимый для ее обработки, или запустить механизмы «заразительности». На этот механизм обращал внимание П.А.Сорокин, который полагал, что изменение содержания информации («знания») может приводить к программируемой трансформации религиозных верований.</w:t>
      </w:r>
      <w:r>
        <w:rPr>
          <w:vertAlign w:val="superscript"/>
        </w:rPr>
        <w:t>421</w:t>
      </w:r>
    </w:p>
    <w:p>
      <w:pPr>
        <w:pStyle w:val="Normal"/>
        <w:jc w:val="both"/>
        <w:rPr/>
      </w:pPr>
      <w:r>
        <w:rPr/>
        <w:t xml:space="preserve">       </w:t>
      </w:r>
      <w:r>
        <w:rPr/>
        <w:t>Исследование коллективных верований с точки зрения их целенаправленного использования проводил и А.А. Богданов. Для этого он применял свою «теорию подбора» и учение о «положительном и отрицательном аффекционале». ученый полагал, что в процессе социального общения реализуется когнитивное, и волевое взаимодействие индивидов, осуществляется их. взаимовлияние, проявляются «наведенные состояния», формируется общность чувств, настроений,</w:t>
      </w:r>
    </w:p>
    <w:p>
      <w:pPr>
        <w:pStyle w:val="Normal"/>
        <w:jc w:val="both"/>
        <w:rPr/>
      </w:pPr>
      <w:r>
        <w:rPr/>
        <w:t>240</w:t>
      </w:r>
    </w:p>
    <w:p>
      <w:pPr>
        <w:pStyle w:val="Normal"/>
        <w:jc w:val="both"/>
        <w:rPr>
          <w:lang w:val="en-US"/>
        </w:rPr>
      </w:pPr>
      <w:r>
        <w:rPr>
          <w:lang w:val="en-US"/>
        </w:rPr>
      </w:r>
    </w:p>
    <w:p>
      <w:pPr>
        <w:pStyle w:val="Normal"/>
        <w:jc w:val="both"/>
        <w:rPr/>
      </w:pPr>
      <w:r>
        <w:rPr/>
        <w:t>взглядов,   установок,   достигается   необходимая   мера сплоченности социальных групп, согласованность их действий. Если установленная конгениальность имеет позитивный характер  («положительный  аффекционал»),  формируется «эмпатическая солидарность», -и коллективное верование начинает характеризоваться устойчивой стабильностью. В противном случае коллективное верование способствует дестабилизационным процессам и социальной дезадаптации индивидов.</w:t>
      </w:r>
    </w:p>
    <w:p>
      <w:pPr>
        <w:pStyle w:val="Normal"/>
        <w:jc w:val="both"/>
        <w:rPr/>
      </w:pPr>
      <w:r>
        <w:rPr/>
        <w:t xml:space="preserve">      </w:t>
      </w:r>
      <w:r>
        <w:rPr/>
        <w:t>Выработка коллективного верования в процессе социального манипулирования    предполагает    также</w:t>
      </w:r>
    </w:p>
    <w:p>
      <w:pPr>
        <w:pStyle w:val="Normal"/>
        <w:jc w:val="both"/>
        <w:rPr/>
      </w:pPr>
      <w:r>
        <w:rPr/>
        <w:t>формирование унифицированного лексикона, так как «язык и символические обозначения являются необходимым средством персонификации, и достаточно бывает дать имя, какому – либо абстрактному понятию, чтобы привести его путем замещения к персонификации и антропоморфизму».</w:t>
      </w:r>
      <w:r>
        <w:rPr>
          <w:vertAlign w:val="superscript"/>
        </w:rPr>
        <w:t>422</w:t>
      </w:r>
    </w:p>
    <w:p>
      <w:pPr>
        <w:pStyle w:val="Normal"/>
        <w:jc w:val="both"/>
        <w:rPr/>
      </w:pPr>
      <w:r>
        <w:rPr/>
        <w:t xml:space="preserve">      </w:t>
      </w:r>
      <w:r>
        <w:rPr/>
        <w:t>В этом плане манипулятивное управление социальными группами с помощью коллективных верований предполагает обязательную конвертацию манипулятивного «религиозного» лексикона в их семантическом поле. Иначе складывается ситуация, которую хорошо описал Л. Н. Гумилев, отмечавший, что «русская православная миссионерская деятельность в Сибири, несмотря на мощную поддержку правительства, имела чрезвычайно малый успех», так как православные священники «не нашли в языке местного населения слова, передававшие адекватно сложные христианские понятия».</w:t>
      </w:r>
      <w:r>
        <w:rPr>
          <w:vertAlign w:val="superscript"/>
        </w:rPr>
        <w:t>423</w:t>
      </w:r>
    </w:p>
    <w:p>
      <w:pPr>
        <w:pStyle w:val="Normal"/>
        <w:jc w:val="both"/>
        <w:rPr/>
      </w:pPr>
      <w:r>
        <w:rPr/>
        <w:t xml:space="preserve">      </w:t>
      </w:r>
      <w:r>
        <w:rPr/>
        <w:t>Диверсификация   «религиозного»   лексикона  дает возможность адресного воздействия на ту или иную социальную группу в рамках единого сообщества.</w:t>
      </w:r>
    </w:p>
    <w:p>
      <w:pPr>
        <w:pStyle w:val="Normal"/>
        <w:jc w:val="both"/>
        <w:rPr/>
      </w:pPr>
      <w:r>
        <w:rPr/>
        <w:t xml:space="preserve">      </w:t>
      </w:r>
      <w:r>
        <w:rPr/>
        <w:t>Как писал Н. М. Коркунов, «...чтобы вызвать по своей воле действие власти, надо располагать возможностью вызывать в людях это сознание зависимости и придавать ему то или другое содержание. Такою возможностью располагает тот, кто в глазах других людей является лучшим выразителем и истолкователем того, что над ними властвует».</w:t>
      </w:r>
      <w:r>
        <w:rPr>
          <w:vertAlign w:val="superscript"/>
        </w:rPr>
        <w:t>424</w:t>
      </w:r>
      <w:r>
        <w:rPr/>
        <w:t xml:space="preserve"> Для этого и необходим соответствующий лексикон.</w:t>
      </w:r>
    </w:p>
    <w:p>
      <w:pPr>
        <w:pStyle w:val="Normal"/>
        <w:jc w:val="both"/>
        <w:rPr/>
      </w:pPr>
      <w:r>
        <w:rPr/>
        <w:t>241</w:t>
      </w:r>
    </w:p>
    <w:p>
      <w:pPr>
        <w:pStyle w:val="Normal"/>
        <w:jc w:val="both"/>
        <w:rPr/>
      </w:pPr>
      <w:r>
        <w:rPr/>
      </w:r>
    </w:p>
    <w:p>
      <w:pPr>
        <w:pStyle w:val="Normal"/>
        <w:jc w:val="both"/>
        <w:rPr/>
      </w:pPr>
      <w:r>
        <w:rPr/>
        <w:t xml:space="preserve">      </w:t>
      </w:r>
      <w:r>
        <w:rPr/>
        <w:t>Манипулятивное управление требует «вписывания» внедряемых идей и ценностей в «социальный текст» тех групп, которые подвергаются целенаправленному воздействию. Такое воздействие должно учитывать то, что субъект манипуляции - «целостный субъект в единстве чувственности, мышления и деятельности, который активно взаимодействует с миром».</w:t>
      </w:r>
      <w:r>
        <w:rPr>
          <w:vertAlign w:val="superscript"/>
        </w:rPr>
        <w:t>425</w:t>
      </w:r>
      <w:r>
        <w:rPr/>
        <w:t xml:space="preserve"> Именно это важно при активизации тех или иных комплексов коллективных верований, ведь они по своей природе синтетичны и отражают то, что «каждый коллектив (народ, класс, союз, город, деревня и т. п.) по - своему воспринимает, воображает, оценивает, любит и ненавидит объективную, текущую обстановку, условия своего бытия, само это бытие».</w:t>
      </w:r>
      <w:r>
        <w:rPr>
          <w:vertAlign w:val="superscript"/>
        </w:rPr>
        <w:t>426</w:t>
      </w:r>
    </w:p>
    <w:p>
      <w:pPr>
        <w:pStyle w:val="Normal"/>
        <w:jc w:val="both"/>
        <w:rPr/>
      </w:pPr>
      <w:r>
        <w:rPr/>
        <w:t xml:space="preserve">      </w:t>
      </w:r>
      <w:r>
        <w:rPr/>
        <w:t>В коллективное верование включена не вся информация, доступная социальному субъекту; она фрагментарна, и именно это делает коллективное верование отличным объектом манипуляций. Данная информация, как правило, является социально - значимой, определяющей ситуационное и перспективное самополагание социальных субъектов. Поэтому манипулирование  с  коллективными  верованиями  дает возможность   не   только   разбалансировать   смысловое самоопределение социального субъекта, что воспринимается им по Н.А. Бердяеву как «экзистенциальная драма», но и ввести новые, нужные опоры самополагания.</w:t>
      </w:r>
    </w:p>
    <w:p>
      <w:pPr>
        <w:pStyle w:val="Normal"/>
        <w:jc w:val="both"/>
        <w:rPr/>
      </w:pPr>
      <w:r>
        <w:rPr/>
        <w:t xml:space="preserve">      </w:t>
      </w:r>
      <w:r>
        <w:rPr/>
        <w:t>При этом, как справедливо отмечал Н.М. Коркунов, «принуждением нельзя возбудить чувство веры, нельзя выяснить и доказать истины. ...Принуждение в области веры приводило или к изуверству, или к омертвлению чувства веры...».</w:t>
      </w:r>
      <w:r>
        <w:rPr>
          <w:vertAlign w:val="superscript"/>
        </w:rPr>
        <w:t>427</w:t>
      </w:r>
    </w:p>
    <w:p>
      <w:pPr>
        <w:pStyle w:val="Normal"/>
        <w:jc w:val="both"/>
        <w:rPr/>
      </w:pPr>
      <w:r>
        <w:rPr/>
        <w:t xml:space="preserve">      </w:t>
      </w:r>
      <w:r>
        <w:rPr/>
        <w:t>В связи с этим манипулирование с содержательными элементами коллективных религиозных представлений должно быть крайне осторожным, . нацеленным на активизацию ценностных ориентации, способных вызвать у людей готовность к строго определенному действию. Кроме того, оно должно</w:t>
      </w:r>
    </w:p>
    <w:p>
      <w:pPr>
        <w:pStyle w:val="Normal"/>
        <w:jc w:val="both"/>
        <w:rPr/>
      </w:pPr>
      <w:r>
        <w:rPr/>
        <w:t>242</w:t>
      </w:r>
    </w:p>
    <w:p>
      <w:pPr>
        <w:pStyle w:val="Normal"/>
        <w:jc w:val="both"/>
        <w:rPr>
          <w:lang w:val="en-US"/>
        </w:rPr>
      </w:pPr>
      <w:r>
        <w:rPr>
          <w:lang w:val="en-US"/>
        </w:rPr>
      </w:r>
    </w:p>
    <w:p>
      <w:pPr>
        <w:pStyle w:val="Normal"/>
        <w:jc w:val="both"/>
        <w:rPr/>
      </w:pPr>
      <w:r>
        <w:rPr/>
        <w:t>сопрягаться с привычной для социального субъекта культурной традицией, должно быть укоренено в историческом, социально - политическом опыте масс. Только в этом случае коллективное верование выступает как «превращённая» форма сознания, нацеленная на обеспечение адаптивной уверенности народа или его отдельных представителей. Яркий пример этого, явления приводит В.М. Бехтерев, который отмечает, что «...в России... даже первый революционный шаг - 9 января — произошел под предводительством священника Гапона с крестом в руках, причем впереди отряда несли хоругви и иконы. Вполне естественно, что когда подавляются все политические движения, в народе обнаруживается наличность мистицизма, что составляет благоприятную почву для религиозного возбуждения».</w:t>
      </w:r>
      <w:r>
        <w:rPr>
          <w:vertAlign w:val="superscript"/>
        </w:rPr>
        <w:t>428</w:t>
      </w:r>
    </w:p>
    <w:p>
      <w:pPr>
        <w:pStyle w:val="Normal"/>
        <w:jc w:val="both"/>
        <w:rPr/>
      </w:pPr>
      <w:r>
        <w:rPr/>
        <w:t xml:space="preserve">      </w:t>
      </w:r>
      <w:r>
        <w:rPr/>
        <w:t>В коллективном веровании наблюдается сложное диалектическое сопряжение рационального, внерационального и нерационального. Манипулятивное управление, связанное с изменением пропорционального соотношения между данными феноменами. Изменение этого соотношения, будет зависеть от решаемых манипулятором культурных и социально - политических задач. Чаще всего, однако, актуализируются в нерациональные компоненты коллективного верования, истинность которых в принципе не может быть доказана, и которые связаны с процессами трансцендирования реальности массами. На это особое внимание обращал В.М. Бехтерев, который отмечал, что в сложные периоды истории для масс характерно «...пробуждение религиозной мысли... с жаждой веры в возвышенное, духовное и бессмертное».</w:t>
      </w:r>
      <w:r>
        <w:rPr>
          <w:vertAlign w:val="superscript"/>
        </w:rPr>
        <w:t>429</w:t>
      </w:r>
    </w:p>
    <w:p>
      <w:pPr>
        <w:pStyle w:val="Normal"/>
        <w:jc w:val="both"/>
        <w:rPr/>
      </w:pPr>
      <w:r>
        <w:rPr/>
        <w:t xml:space="preserve">      </w:t>
      </w:r>
      <w:r>
        <w:rPr/>
        <w:t>«Как показывает история, развитие мистических идей есть одно из проявлений общественной нестабильности и духовного кризиса общества»,</w:t>
      </w:r>
      <w:r>
        <w:rPr>
          <w:vertAlign w:val="superscript"/>
        </w:rPr>
        <w:t>430</w:t>
      </w:r>
      <w:r>
        <w:rPr/>
        <w:t xml:space="preserve"> которое сопровождается «настоящим религиозным, весьма близким к безумию, бредом...».</w:t>
      </w:r>
      <w:r>
        <w:rPr>
          <w:vertAlign w:val="superscript"/>
        </w:rPr>
        <w:t>431</w:t>
      </w:r>
      <w:r>
        <w:rPr/>
        <w:t xml:space="preserve"> Анализируя конкретные исторические события, В.М. Бехтерев приходит к выводу о том, что нарастание проявлений «религиозного бреда» связано, прежде всего, с</w:t>
      </w:r>
    </w:p>
    <w:p>
      <w:pPr>
        <w:pStyle w:val="Normal"/>
        <w:jc w:val="both"/>
        <w:rPr/>
      </w:pPr>
      <w:r>
        <w:rPr/>
        <w:t>243</w:t>
      </w:r>
    </w:p>
    <w:p>
      <w:pPr>
        <w:pStyle w:val="Normal"/>
        <w:jc w:val="both"/>
        <w:rPr/>
      </w:pPr>
      <w:r>
        <w:rPr/>
      </w:r>
    </w:p>
    <w:p>
      <w:pPr>
        <w:pStyle w:val="Normal"/>
        <w:jc w:val="both"/>
        <w:rPr/>
      </w:pPr>
      <w:r>
        <w:rPr/>
        <w:t>«успехами диктатуры» в любой ее форме и с «подавлением народного духа».</w:t>
      </w:r>
      <w:r>
        <w:rPr>
          <w:vertAlign w:val="superscript"/>
        </w:rPr>
        <w:t>432</w:t>
      </w:r>
      <w:r>
        <w:rPr/>
        <w:t xml:space="preserve"> Поэтому, например, «в России во время революции мы встречаемся с громадными толпами молящихся в храмах и еще больше с толпами, наполняющими улицы во время религиозных процессов, и это одновременно с тем, когда некоторые из усердствующих революционеров с кафедры проповедовали самым грубым образом осуждение религии и публично доказывали отрицание божеств, подвергая сомнению народные верования»</w:t>
      </w:r>
      <w:r>
        <w:rPr>
          <w:vertAlign w:val="superscript"/>
        </w:rPr>
        <w:t>433</w:t>
      </w:r>
    </w:p>
    <w:p>
      <w:pPr>
        <w:pStyle w:val="Normal"/>
        <w:jc w:val="both"/>
        <w:rPr/>
      </w:pPr>
      <w:r>
        <w:rPr/>
        <w:t xml:space="preserve">      </w:t>
      </w:r>
      <w:r>
        <w:rPr/>
        <w:t>В такие периоды изменение настроения масс в первую очередь связано с умелым использованием стереотипов их коллективных верований.</w:t>
      </w:r>
    </w:p>
    <w:p>
      <w:pPr>
        <w:pStyle w:val="Normal"/>
        <w:jc w:val="both"/>
        <w:rPr/>
      </w:pPr>
      <w:r>
        <w:rPr/>
        <w:t xml:space="preserve">      </w:t>
      </w:r>
      <w:r>
        <w:rPr/>
        <w:t>Коллективные верования являются обоснованными, с субъективных позиций социальной группы, носителями данных верований.   Поэтому   и допускают   манипулятивную реинтерпретацию.</w:t>
      </w:r>
    </w:p>
    <w:p>
      <w:pPr>
        <w:pStyle w:val="Normal"/>
        <w:jc w:val="both"/>
        <w:rPr/>
      </w:pPr>
      <w:r>
        <w:rPr/>
        <w:t xml:space="preserve">      </w:t>
      </w:r>
      <w:r>
        <w:rPr/>
        <w:t>Социальный субъект всегда ограждает свое верование от нежелательной информации, прибегая к коммуникативной и смысловой селекции, выстраивая для этого сложную защитную систему иллюзий и мифов. Задача манипулятора в данном случае - либо создать новые иллюзии и мифы и вытеснить с их помощью старые, либо обрушить всю систему выстроенной защиты, предложив более конкурентную картину социальной реальности. При этом, подчеркивал В.М. Бехтерев, «пассивная оборона      всегда      обессиливает...,      заставляет испытывать... подавляющее влияние тревоги и постоянной опасности»,  что  приводит к  «подавлению  личности, затормаживанию ее энергии». 434</w:t>
      </w:r>
    </w:p>
    <w:p>
      <w:pPr>
        <w:pStyle w:val="Normal"/>
        <w:jc w:val="both"/>
        <w:rPr/>
      </w:pPr>
      <w:r>
        <w:rPr/>
        <w:t xml:space="preserve">      </w:t>
      </w:r>
      <w:r>
        <w:rPr/>
        <w:t xml:space="preserve">Данные настроения - великолепная почва для манипулирования коллективными верованиями, как правило содержащими в себе идею спасения. Как отмечал В.М. Бехтерев, коллективное верование представляется социальному индивиду очевидным и достоверным в силу того, что он подвергается внушению и подчиняется законам подражания. </w:t>
      </w:r>
      <w:r>
        <w:rPr>
          <w:vertAlign w:val="superscript"/>
        </w:rPr>
        <w:t>435</w:t>
      </w:r>
    </w:p>
    <w:p>
      <w:pPr>
        <w:pStyle w:val="Normal"/>
        <w:jc w:val="both"/>
        <w:rPr/>
      </w:pPr>
      <w:r>
        <w:rPr/>
        <w:t>244</w:t>
      </w:r>
    </w:p>
    <w:p>
      <w:pPr>
        <w:pStyle w:val="Normal"/>
        <w:jc w:val="both"/>
        <w:rPr/>
      </w:pPr>
      <w:r>
        <w:rPr/>
      </w:r>
    </w:p>
    <w:p>
      <w:pPr>
        <w:pStyle w:val="Normal"/>
        <w:jc w:val="both"/>
        <w:rPr/>
      </w:pPr>
      <w:r>
        <w:rPr/>
        <w:t xml:space="preserve">      </w:t>
      </w:r>
      <w:r>
        <w:rPr/>
        <w:t xml:space="preserve">В этом плане «в... коллективных заблуждениях вина падает главным образом не на работу коллективного ума, а на работу того коллективного ума, который в данном случае руководил...    и   подавлял...   своим   авторитетом». </w:t>
      </w:r>
      <w:r>
        <w:rPr>
          <w:vertAlign w:val="superscript"/>
        </w:rPr>
        <w:t>436</w:t>
      </w:r>
      <w:r>
        <w:rPr/>
        <w:t xml:space="preserve"> Показательным в данном контексте является трактовка многими русскими мыслителями конца XIX - начала XX вв. «православной религиозности» народа и интеллигенции. Большинство из них полагали, что истинной является православная вера народа, хотя по сути она никогда не была полностью православной, являя собой сложный феномен двоеверия. Вера же интеллигенции рассматривалась как «социальный вызов», как «не вполне русская», имеющая отношение к процессам секуляризации социального бытия и социального сознания. Мировоззренческий разлом, который здесь зафиксирован, и является объективным основанием для запуска манипулятивных воздействий как в отношении народа, так и в отношении интеллигенции: как только начинает осуществляться интерпретация коллективных верований с точки зрения их истинности и подлинности, так возникает возможность их использования в качестве основания манипулятивных технологий.</w:t>
      </w:r>
    </w:p>
    <w:p>
      <w:pPr>
        <w:pStyle w:val="Normal"/>
        <w:jc w:val="both"/>
        <w:rPr/>
      </w:pPr>
      <w:r>
        <w:rPr/>
        <w:t xml:space="preserve">       </w:t>
      </w:r>
      <w:r>
        <w:rPr/>
        <w:t>Под манипулятивным давлением индивиды обретают качество, необходимое для их социального бытия - конформизм. Именно это качество часто используется в процессе манипулятивного воздействия как катализатор изменения социально-значимых реакций масс.</w:t>
      </w:r>
    </w:p>
    <w:p>
      <w:pPr>
        <w:pStyle w:val="Normal"/>
        <w:jc w:val="both"/>
        <w:rPr/>
      </w:pPr>
      <w:r>
        <w:rPr/>
        <w:t xml:space="preserve">       </w:t>
      </w:r>
      <w:r>
        <w:rPr/>
        <w:t>В.М.Бехтерев неоднократно отмечал, что такие социально-психологические феномены, как   внушение, подражание,   конформизм   способствуют   не   только репродуцированию коллективного верования, но и восприятию последнего как достоверного, в крайнем случае, единственно истинного мировоззрения.</w:t>
      </w:r>
    </w:p>
    <w:p>
      <w:pPr>
        <w:pStyle w:val="Normal"/>
        <w:jc w:val="both"/>
        <w:rPr/>
      </w:pPr>
      <w:r>
        <w:rPr/>
        <w:t>245</w:t>
      </w:r>
    </w:p>
    <w:p>
      <w:pPr>
        <w:pStyle w:val="Normal"/>
        <w:jc w:val="both"/>
        <w:rPr/>
      </w:pPr>
      <w:r>
        <w:rPr/>
      </w:r>
    </w:p>
    <w:p>
      <w:pPr>
        <w:pStyle w:val="Normal"/>
        <w:jc w:val="both"/>
        <w:rPr/>
      </w:pPr>
      <w:r>
        <w:rPr/>
        <w:t xml:space="preserve">      </w:t>
      </w:r>
      <w:r>
        <w:rPr/>
        <w:t>Такая стратегия позволяет использовать один из законов манипуляции массами: «если принуждение опирается на сознание зависимости..., это определяет в известной степени и самое содержание актов принуждения, их цели и условия»,</w:t>
      </w:r>
      <w:r>
        <w:rPr>
          <w:vertAlign w:val="superscript"/>
        </w:rPr>
        <w:t>437</w:t>
      </w:r>
      <w:r>
        <w:rPr/>
        <w:t xml:space="preserve"> По своему содержанию акты принуждения определяются «не личными интересами принуждающих, а общим состоянием сознания всех членов государства, и принуждающих их, и принуждаемых».</w:t>
      </w:r>
      <w:r>
        <w:rPr>
          <w:vertAlign w:val="superscript"/>
        </w:rPr>
        <w:t>438</w:t>
      </w:r>
      <w:r>
        <w:rPr/>
        <w:t xml:space="preserve"> В этом плане коллективные верования закрепляют строго определенные представления, облегчающие социальную адаптацию и консолидацию. И «дело не в одном приспособлении внутренних отношений к внешним, но и в использовании внешних отношений для поддержки внутренних отношении.». </w:t>
      </w:r>
      <w:r>
        <w:rPr>
          <w:vertAlign w:val="superscript"/>
        </w:rPr>
        <w:t>439</w:t>
      </w:r>
    </w:p>
    <w:p>
      <w:pPr>
        <w:pStyle w:val="Normal"/>
        <w:jc w:val="both"/>
        <w:rPr/>
      </w:pPr>
      <w:r>
        <w:rPr/>
        <w:t xml:space="preserve">      </w:t>
      </w:r>
      <w:r>
        <w:rPr/>
        <w:t>Здесь коренится механизм, без которого не возможна ни одна социально - управленческая манипуляция: превращение «чужого» и «чуждого» в «свое», формирование иллюзии в неотчуждаемости «чужого».</w:t>
      </w:r>
    </w:p>
    <w:p>
      <w:pPr>
        <w:pStyle w:val="Normal"/>
        <w:jc w:val="both"/>
        <w:rPr/>
      </w:pPr>
      <w:r>
        <w:rPr/>
        <w:t xml:space="preserve">      </w:t>
      </w:r>
      <w:r>
        <w:rPr/>
        <w:t xml:space="preserve">Как подчеркивал Н.М. Коркунов, массы часто подчиняются  не только  выработанным  ими  самими представлениям,   но  и  тем,  что   «подсказывают  и истолковывают... им другие». </w:t>
      </w:r>
      <w:r>
        <w:rPr>
          <w:vertAlign w:val="superscript"/>
        </w:rPr>
        <w:t>440</w:t>
      </w:r>
    </w:p>
    <w:p>
      <w:pPr>
        <w:pStyle w:val="Normal"/>
        <w:jc w:val="both"/>
        <w:rPr/>
      </w:pPr>
      <w:r>
        <w:rPr/>
        <w:t xml:space="preserve">      </w:t>
      </w:r>
      <w:r>
        <w:rPr/>
        <w:t>Как много позже напишет У. Джеймс: «по большей части мы верим, сами не зная как и почему. Наша вера есть вера в чью-нибудь веру».</w:t>
      </w:r>
      <w:r>
        <w:rPr>
          <w:vertAlign w:val="superscript"/>
        </w:rPr>
        <w:t>441</w:t>
      </w:r>
      <w:r>
        <w:rPr/>
        <w:t xml:space="preserve"> Вера в истинность коллективного верования может быть инспирирована социальными и культурными потребностями как отдельного субъекта, так и группы в целом, и активизироваться с помощью эмоционально - аффектированных реакций.</w:t>
      </w:r>
    </w:p>
    <w:p>
      <w:pPr>
        <w:pStyle w:val="Normal"/>
        <w:jc w:val="both"/>
        <w:rPr/>
      </w:pPr>
      <w:r>
        <w:rPr/>
        <w:t xml:space="preserve">      </w:t>
      </w:r>
      <w:r>
        <w:rPr/>
        <w:t>В.С. Соловьев: отмечал «Вера... означает признание чего-либо истинным с такой решительностью, которая превышает силу внешних фактических и формально – логических доказательств. Это не значит, что истины веры не подлежат ни каким доказательствам, а значит только, что сила веры зависит от  особого  самостоятельного психического акта, не определяемого всецело эмпирическими и логическими основаниями».</w:t>
      </w:r>
      <w:r>
        <w:rPr>
          <w:vertAlign w:val="superscript"/>
        </w:rPr>
        <w:t xml:space="preserve">442 </w:t>
      </w:r>
      <w:r>
        <w:rPr/>
        <w:t>Данное утверждение справедливо, как по отношению к религиозным, так и нерелигиозным верованиям.</w:t>
      </w:r>
    </w:p>
    <w:p>
      <w:pPr>
        <w:pStyle w:val="Normal"/>
        <w:jc w:val="both"/>
        <w:rPr/>
      </w:pPr>
      <w:r>
        <w:rPr/>
        <w:t>246</w:t>
      </w:r>
    </w:p>
    <w:p>
      <w:pPr>
        <w:pStyle w:val="Normal"/>
        <w:jc w:val="both"/>
        <w:rPr/>
      </w:pPr>
      <w:r>
        <w:rPr/>
      </w:r>
    </w:p>
    <w:p>
      <w:pPr>
        <w:pStyle w:val="Normal"/>
        <w:jc w:val="both"/>
        <w:rPr/>
      </w:pPr>
      <w:r>
        <w:rPr/>
        <w:t xml:space="preserve">      </w:t>
      </w:r>
      <w:r>
        <w:rPr/>
        <w:t>Являясь сложным феноменом, коллективные верования создают непротиворечивый образ реальности, на основе которого осуществляется интерпретация массами мира социального. Манипулятивное воздействие невозможно без корректировки оснований процессов^ интерпретации. В. М. Бехтерев отмечал, что это может осуществляться с помощью операций «смыслового переноса»: «транслирования смыслов на бессмыслицу».</w:t>
      </w:r>
    </w:p>
    <w:p>
      <w:pPr>
        <w:pStyle w:val="Normal"/>
        <w:jc w:val="both"/>
        <w:rPr/>
      </w:pPr>
      <w:r>
        <w:rPr/>
        <w:t xml:space="preserve">      </w:t>
      </w:r>
      <w:r>
        <w:rPr/>
        <w:t xml:space="preserve">Переинтерпретация смыслов в рамках коллективных верований сопряжена с переосмыслением явлений социальной реальности, с приписыванием им определенных значений, с которыми связана корректировка поведения и мотивации тех или  иных  социальных  групп.  Именно  в  процессе переинтерпретации проявляется особая заинтересованность манипулятора в смене (полной или частичной) социальной идентичности группы, слоя, индивида, массы, именно «здесь получает особое значение демагогический элемент вожаков». </w:t>
      </w:r>
      <w:r>
        <w:rPr>
          <w:vertAlign w:val="superscript"/>
        </w:rPr>
        <w:t>443</w:t>
      </w:r>
    </w:p>
    <w:p>
      <w:pPr>
        <w:pStyle w:val="Normal"/>
        <w:jc w:val="both"/>
        <w:rPr/>
      </w:pPr>
      <w:r>
        <w:rPr/>
        <w:t xml:space="preserve">      </w:t>
      </w:r>
      <w:r>
        <w:rPr/>
        <w:t>В процессе целенаправленной реинтерпретации смыслов коллективного    верования    происходит    значительная содержательная и структурная переработка ментальных социально - значимых стереотипов социальной группы в интересах манипулятора.   Результаты   реинтерпретации манипулятивного характера объективируются, как правило, в особых нормативных моделях, связанных с изменением содержания и социальной направленности коллективных верований. При этом манипуляция может осуществляться как в вербальной, так и в не вербальной форме. Но и в том и в другом случае манипулятор стремится к     созданию стереотипизированных, повторяющихся, интуитивно очевидных идей и образов, что служит залогом эффективного воздействия на коллективные формы поведения через коллективные верования. Среди этих обпазов особое значение имеют «прототипы социального человека», т. е. те образы, которые обусловливают ожидаемые реакции при восприятии социальных индивидов. Используя литературно - художественный и культурно - социологический материал, Д.Н. Овсянико-Куликовский, например, выделял четыре подобных типа:</w:t>
      </w:r>
    </w:p>
    <w:p>
      <w:pPr>
        <w:pStyle w:val="Normal"/>
        <w:jc w:val="both"/>
        <w:rPr/>
      </w:pPr>
      <w:r>
        <w:rPr/>
        <w:t>247</w:t>
      </w:r>
    </w:p>
    <w:p>
      <w:pPr>
        <w:pStyle w:val="Normal"/>
        <w:jc w:val="both"/>
        <w:rPr/>
      </w:pPr>
      <w:r>
        <w:rPr/>
      </w:r>
    </w:p>
    <w:p>
      <w:pPr>
        <w:pStyle w:val="Normal"/>
        <w:jc w:val="both"/>
        <w:rPr/>
      </w:pPr>
      <w:r>
        <w:rPr/>
        <w:t xml:space="preserve">•   </w:t>
      </w:r>
      <w:r>
        <w:rPr/>
        <w:t>«бытовой этнографический», определяющий восприятие, распознавание и взаимодействие с человеком</w:t>
      </w:r>
    </w:p>
    <w:p>
      <w:pPr>
        <w:pStyle w:val="Normal"/>
        <w:jc w:val="both"/>
        <w:rPr/>
      </w:pPr>
      <w:r>
        <w:rPr/>
        <w:t>«из простого народа»;</w:t>
      </w:r>
    </w:p>
    <w:p>
      <w:pPr>
        <w:pStyle w:val="Normal"/>
        <w:jc w:val="both"/>
        <w:rPr/>
      </w:pPr>
      <w:r>
        <w:rPr/>
        <w:t xml:space="preserve">•   </w:t>
      </w:r>
      <w:r>
        <w:rPr/>
        <w:t>«национально-психологический», связанный с актуализацией представлений о «русском» и «русскости»;</w:t>
      </w:r>
    </w:p>
    <w:p>
      <w:pPr>
        <w:pStyle w:val="Normal"/>
        <w:jc w:val="both"/>
        <w:rPr/>
      </w:pPr>
      <w:r>
        <w:rPr/>
        <w:t xml:space="preserve">•   </w:t>
      </w:r>
      <w:r>
        <w:rPr/>
        <w:t>«общественно - типологический», сопряженный с конкретным историческим периодом в жизни России;</w:t>
      </w:r>
    </w:p>
    <w:p>
      <w:pPr>
        <w:pStyle w:val="Normal"/>
        <w:jc w:val="both"/>
        <w:rPr/>
      </w:pPr>
      <w:r>
        <w:rPr/>
        <w:t xml:space="preserve">•  </w:t>
      </w:r>
      <w:r>
        <w:rPr/>
        <w:t>«психологический, общечеловеческий», обладающий универсальными характеристиками, своеобразный «всечеловек».</w:t>
      </w:r>
    </w:p>
    <w:p>
      <w:pPr>
        <w:pStyle w:val="Normal"/>
        <w:jc w:val="both"/>
        <w:rPr/>
      </w:pPr>
      <w:r>
        <w:rPr/>
        <w:t xml:space="preserve">      </w:t>
      </w:r>
      <w:r>
        <w:rPr/>
        <w:t>Данные типы, по Д. Н. Овсянико-Куликовскому, определяют не только перспективы самоидентификации, но и лежат в основе создания образов «своих», «чужих», «друзей» и «врагов» в рамках коллективных верований. Активизация какого - либо типа и его означивание в качестве доминантного могут привести к изменению социальных приоритетов и целей социальной   активности,   что   и   составляет   предмет манипулятивных воздействий. Распознавание данных образов связанно с социальным позиционированием субъекта и возможной    принудительной    корректировкой    этого позиционирования. Например, выстраивая  образ «интеллигенции - врага», против которой необходимо прежде всего применить «принудительное перевоспитание», Г. П. Федотов так конструирует ее типологические характеристики: «презрение к людям - и готовность отдать за них жизнь, маска цинизма - и целомудренная холодность; холод в сердце, вызов к Богу, гордость непомерная - сродни Ивану Карамазову; упоение своим разумом и волей - разумом без взлета, волей без любви; мрачность, замораживающая истоки жизни, - такова новая... демонофания, в которую нам не мешает вглядываться пристальнее: в ней ключ к бескорыстному героическому большевизму «старой гвардии».</w:t>
      </w:r>
      <w:r>
        <w:rPr>
          <w:vertAlign w:val="superscript"/>
        </w:rPr>
        <w:t>444</w:t>
      </w:r>
      <w:r>
        <w:rPr/>
        <w:t xml:space="preserve"> А. А. Богданов выделял иной «набор социальных типов человека» </w:t>
      </w:r>
      <w:r>
        <w:rPr>
          <w:vertAlign w:val="superscript"/>
        </w:rPr>
        <w:t>445</w:t>
      </w:r>
      <w:r>
        <w:rPr/>
        <w:t>:</w:t>
      </w:r>
    </w:p>
    <w:p>
      <w:pPr>
        <w:pStyle w:val="Normal"/>
        <w:jc w:val="both"/>
        <w:rPr/>
      </w:pPr>
      <w:r>
        <w:rPr/>
        <w:t>248</w:t>
      </w:r>
    </w:p>
    <w:p>
      <w:pPr>
        <w:pStyle w:val="Normal"/>
        <w:jc w:val="both"/>
        <w:rPr/>
      </w:pPr>
      <w:r>
        <w:rPr/>
      </w:r>
    </w:p>
    <w:p>
      <w:pPr>
        <w:pStyle w:val="Normal"/>
        <w:jc w:val="both"/>
        <w:rPr/>
      </w:pPr>
      <w:r>
        <w:rPr/>
        <w:t xml:space="preserve">•  </w:t>
      </w:r>
      <w:r>
        <w:rPr/>
        <w:t>«нормальный тип»,  характеризуемый творчеством,  активностью воли, «реализмом мировоззрения и монистической его тенденцией»;</w:t>
      </w:r>
    </w:p>
    <w:p>
      <w:pPr>
        <w:pStyle w:val="Normal"/>
        <w:jc w:val="both"/>
        <w:rPr/>
      </w:pPr>
      <w:r>
        <w:rPr/>
        <w:t xml:space="preserve">•  </w:t>
      </w:r>
      <w:r>
        <w:rPr/>
        <w:t>«эллинистический тип», у  «которого «воображение» преобладает, над «критикой», и психическому целому не хватает строгой гармоничной стройности», у него «мечтательность» преобладает над деятельностью;</w:t>
      </w:r>
    </w:p>
    <w:p>
      <w:pPr>
        <w:pStyle w:val="Normal"/>
        <w:jc w:val="both"/>
        <w:rPr/>
      </w:pPr>
      <w:r>
        <w:rPr/>
        <w:t xml:space="preserve">•    </w:t>
      </w:r>
      <w:r>
        <w:rPr/>
        <w:t>«утопический   тип»,   который   отличается богатством и неустойчивостью возникающих психических комбинаций,  у  «утописта»  продукты  творчества «немногочисленны; но очень устойчивы, потому что преобладание отрицательного подбора не допускает «легкой игры фантазии и разрушает наибольшую часть ее результатов»;</w:t>
      </w:r>
    </w:p>
    <w:p>
      <w:pPr>
        <w:pStyle w:val="Normal"/>
        <w:jc w:val="both"/>
        <w:rPr/>
      </w:pPr>
      <w:r>
        <w:rPr/>
        <w:t xml:space="preserve">•   </w:t>
      </w:r>
      <w:r>
        <w:rPr/>
        <w:t>«тип иудея», для которого характерна «строгая последовательность мышления и воли, неуклонная активность в жизненной борьбе», это «борцы за идею», «суровые    моноидеисты»,    «представители    той принципиальной гармонии жизни, которая выражается в ее стихийной целостности, во всепобеждающей верности себе»;</w:t>
      </w:r>
    </w:p>
    <w:p>
      <w:pPr>
        <w:pStyle w:val="Normal"/>
        <w:jc w:val="both"/>
        <w:rPr/>
      </w:pPr>
      <w:r>
        <w:rPr/>
        <w:t xml:space="preserve">•   </w:t>
      </w:r>
      <w:r>
        <w:rPr/>
        <w:t>«тип реалиста», «активная воля которого разумно и последовательно воздействует на внешний мир, в полном соответствии с теми взглядами, которые он для себя выработал сам-или усвоил от других..., это тип «совершенного джентельмена»;</w:t>
      </w:r>
    </w:p>
    <w:p>
      <w:pPr>
        <w:pStyle w:val="Normal"/>
        <w:jc w:val="both"/>
        <w:rPr/>
      </w:pPr>
      <w:r>
        <w:rPr/>
        <w:t xml:space="preserve">       </w:t>
      </w:r>
      <w:r>
        <w:rPr/>
        <w:t xml:space="preserve">А.А. Богданов полагал, что именно «такие люди, близкие к массам по условиям жизни и материалу опыта, в критические моменты истории нередко оказываются «героями» и увлекают за собой «толпу», которая в них находит ближайших и наиболее непосредственных выразителей своих потребностей и стремлений, которая невольно доверяет здоровой и сильной логике их слов и действии». </w:t>
      </w:r>
      <w:r>
        <w:rPr>
          <w:vertAlign w:val="superscript"/>
        </w:rPr>
        <w:t>446</w:t>
      </w:r>
    </w:p>
    <w:p>
      <w:pPr>
        <w:pStyle w:val="Normal"/>
        <w:jc w:val="both"/>
        <w:rPr/>
      </w:pPr>
      <w:r>
        <w:rPr/>
        <w:t>249</w:t>
      </w:r>
    </w:p>
    <w:p>
      <w:pPr>
        <w:pStyle w:val="Normal"/>
        <w:jc w:val="both"/>
        <w:rPr/>
      </w:pPr>
      <w:r>
        <w:rPr/>
      </w:r>
    </w:p>
    <w:p>
      <w:pPr>
        <w:pStyle w:val="Normal"/>
        <w:jc w:val="both"/>
        <w:rPr/>
      </w:pPr>
      <w:r>
        <w:rPr/>
        <w:t xml:space="preserve">•   </w:t>
      </w:r>
      <w:r>
        <w:rPr/>
        <w:t>«тип филистера»: его голова «заключает в себе множество отдельных ящичков, не сообщающихся между собой и содержащих в себе каждый особую отрасль познавательных материалов и практических норм..., нравственность такого филистера лежит совершенно отдельно от тех деловых правил, которыми он руководствуется...»;</w:t>
      </w:r>
    </w:p>
    <w:p>
      <w:pPr>
        <w:pStyle w:val="Normal"/>
        <w:jc w:val="both"/>
        <w:rPr/>
      </w:pPr>
      <w:r>
        <w:rPr/>
        <w:t xml:space="preserve">•  </w:t>
      </w:r>
      <w:r>
        <w:rPr/>
        <w:t>«тип декадента» - «дряблый, но мечущийся из стороны в сторону в исканиях того, чего нет на свете... Это уже не тип развития и не тип равновесия, а тип деградации»;</w:t>
      </w:r>
    </w:p>
    <w:p>
      <w:pPr>
        <w:pStyle w:val="Normal"/>
        <w:jc w:val="both"/>
        <w:rPr/>
      </w:pPr>
      <w:r>
        <w:rPr/>
        <w:t xml:space="preserve">•   </w:t>
      </w:r>
      <w:r>
        <w:rPr/>
        <w:t>«тип мещанина - обывателя» преобладает в застойных группах и характеризуется неустойчивостью, неуравновешенностью, импульсивностью.</w:t>
      </w:r>
    </w:p>
    <w:p>
      <w:pPr>
        <w:pStyle w:val="Normal"/>
        <w:jc w:val="both"/>
        <w:rPr/>
      </w:pPr>
      <w:r>
        <w:rPr/>
      </w:r>
    </w:p>
    <w:p>
      <w:pPr>
        <w:pStyle w:val="Normal"/>
        <w:jc w:val="both"/>
        <w:rPr/>
      </w:pPr>
      <w:r>
        <w:rPr/>
        <w:t xml:space="preserve">      </w:t>
      </w:r>
      <w:r>
        <w:rPr/>
        <w:t>Через формирование и распространение подобных социальных типов человека (или их «образов») осуществляется стереотипизация    социального    сознания,    происходит абсолютизация отдельных аспектов социального бытия и соответствующих им социально - значимых качеств индивида. Выделению того, что должно абсолютизироваться, и посвящена активность манипулятора.</w:t>
      </w:r>
    </w:p>
    <w:p>
      <w:pPr>
        <w:pStyle w:val="Normal"/>
        <w:jc w:val="both"/>
        <w:rPr/>
      </w:pPr>
      <w:r>
        <w:rPr/>
        <w:t xml:space="preserve">      </w:t>
      </w:r>
      <w:r>
        <w:rPr/>
        <w:t>Данные   стереотипные   конструкты,   в   которых содержатся обобщенные представления о социальном мире и общественных отношениях, часто целенаправленно создаются идеологами, а затем в трансформировано - упрощенном виде включаются   в   коллективные   верования.   Насаждение сконструированных идеологических схем в коллективные верования производится путем их стереотипизации и перевода в статус   «очевидностей».   Соотношение   прототипов   и стереотипов, их субординация, и динамика в рамках коллективных верований зависят от конкретно - исторической</w:t>
      </w:r>
    </w:p>
    <w:p>
      <w:pPr>
        <w:pStyle w:val="Normal"/>
        <w:jc w:val="both"/>
        <w:rPr/>
      </w:pPr>
      <w:r>
        <w:rPr/>
        <w:t>250</w:t>
      </w:r>
    </w:p>
    <w:p>
      <w:pPr>
        <w:pStyle w:val="Normal"/>
        <w:jc w:val="both"/>
        <w:rPr/>
      </w:pPr>
      <w:r>
        <w:rPr/>
      </w:r>
    </w:p>
    <w:p>
      <w:pPr>
        <w:pStyle w:val="Normal"/>
        <w:jc w:val="both"/>
        <w:rPr/>
      </w:pPr>
      <w:r>
        <w:rPr/>
        <w:t>ситуации и могут существенно варьироваться. Как правило, в результате манипулятивного воздействия наблюдаются две определяющих стратегии в данной области: преднамеренное повышение разнообразия идентификационных прототипов и социальных стереотипов, что ведет к дестабилизации социальной ситуации; и жесткая их унификация, что было, например,    характерно    для .  периода    становления социалистического общества. «Все группы населения должны были вписаться в некую единственную мифологическую норму «классовой сознательности». Тем самым большевики пытались с самого начала взять курс на ликвидацию многообразия идеалов, свести их к минимуму, к одному абстрактному идеалу - образу идеальных рабочих».</w:t>
      </w:r>
      <w:r>
        <w:rPr>
          <w:vertAlign w:val="superscript"/>
        </w:rPr>
        <w:t>447</w:t>
      </w:r>
    </w:p>
    <w:p>
      <w:pPr>
        <w:pStyle w:val="Normal"/>
        <w:jc w:val="both"/>
        <w:rPr/>
      </w:pPr>
      <w:r>
        <w:rPr/>
        <w:t xml:space="preserve">       </w:t>
      </w:r>
      <w:r>
        <w:rPr/>
        <w:t>При этом, как писал А.А. Богданов, наблюдалась своеобразная аберрация: «для пролетариев идеологи их движения, выходящие из буржуазии - своеобразная вариация товарищеской среды».</w:t>
      </w:r>
      <w:r>
        <w:rPr>
          <w:vertAlign w:val="superscript"/>
        </w:rPr>
        <w:t>448</w:t>
      </w:r>
    </w:p>
    <w:p>
      <w:pPr>
        <w:pStyle w:val="Normal"/>
        <w:jc w:val="both"/>
        <w:rPr/>
      </w:pPr>
      <w:r>
        <w:rPr/>
        <w:t xml:space="preserve">       </w:t>
      </w:r>
      <w:r>
        <w:rPr/>
        <w:t>Как уже отмечалось, коллективные верования имеют мировоззренческую детерминанту, связанную с иерархией смысловых   значимостей   и   социальных   образов,   и эмоциональную акцентировку. И то и другое является объектом манипулятивных воздействий.</w:t>
      </w:r>
    </w:p>
    <w:p>
      <w:pPr>
        <w:pStyle w:val="Normal"/>
        <w:jc w:val="both"/>
        <w:rPr/>
      </w:pPr>
      <w:r>
        <w:rPr/>
        <w:t xml:space="preserve">      </w:t>
      </w:r>
      <w:r>
        <w:rPr/>
        <w:t>Индуцирование определенных эмоций сопряжено с тем, что положительные эмоций стимулируют активность субъектов, направленную на поддержание и закрепление желаемых смыслов и образов коллективного верования. Отрицательные эмоции  вызывают стремление  субъектов  опровергнуть отрицательные смыслы и ценности, изжить нежелательные значения и цели. Нередко это сопровождается нарастанием мистических настроений.</w:t>
      </w:r>
    </w:p>
    <w:p>
      <w:pPr>
        <w:pStyle w:val="Normal"/>
        <w:jc w:val="both"/>
        <w:rPr/>
      </w:pPr>
      <w:r>
        <w:rPr/>
        <w:t xml:space="preserve">      </w:t>
      </w:r>
      <w:r>
        <w:rPr/>
        <w:t xml:space="preserve">Как отмечал В.М. Бехтерев, «революция не сразу сметает мистицизм, да и к тому же часть общества в революционный период, подавленная событиями, ищет для себявыхода в религиозных воззрениях. К тому же вместе с тем, как понижается рассудочная способность в периоды народных движений, впечатлительность толпы, наоборот, повышается, а это поддерживает склонность к мистицизму, проявляющуюся в повышенном стремлении ко всему сверхъестественному и чудесному» . </w:t>
      </w:r>
      <w:r>
        <w:rPr>
          <w:vertAlign w:val="superscript"/>
        </w:rPr>
        <w:t>449</w:t>
      </w:r>
    </w:p>
    <w:p>
      <w:pPr>
        <w:pStyle w:val="Normal"/>
        <w:jc w:val="both"/>
        <w:rPr/>
      </w:pPr>
      <w:r>
        <w:rPr/>
        <w:t>251</w:t>
      </w:r>
    </w:p>
    <w:p>
      <w:pPr>
        <w:pStyle w:val="Normal"/>
        <w:jc w:val="both"/>
        <w:rPr/>
      </w:pPr>
      <w:r>
        <w:rPr/>
      </w:r>
    </w:p>
    <w:p>
      <w:pPr>
        <w:pStyle w:val="Normal"/>
        <w:jc w:val="both"/>
        <w:rPr/>
      </w:pPr>
      <w:r>
        <w:rPr/>
        <w:t xml:space="preserve">     </w:t>
      </w:r>
      <w:r>
        <w:rPr/>
        <w:t>Понятно, что  эмоциональная    составляющая коллективных верований может существовать как в форме</w:t>
      </w:r>
    </w:p>
    <w:p>
      <w:pPr>
        <w:pStyle w:val="Normal"/>
        <w:jc w:val="both"/>
        <w:rPr/>
      </w:pPr>
      <w:r>
        <w:rPr/>
        <w:t xml:space="preserve">холистического мироощущения, так и в  форме эсхатологического, катастрофического и т. п. переживания социальной реальности. При этом в коллективном веровании закрепляются, прежде всего, положительно т окрашенные мировоззренческие   комплексы.   При   манипулятивном управлении Достаточно поменять «полюс переживаний», чтобы вывести из социального и культурного оборота значимое ценностно-мировоззренческое содержание. На это специально обращал внимание Г.Г. Шпет, введя в употребление понятие «типичные  коллективные  переживания».   Он  отмечал: «социальные явления..., во всякий исторический момент вызывают соответствующие переживания человека. Как бы индивидуально ни были люди различны, есть типически общее в их переживаниях как «откликах» на происходящее перед их глазами, умами и сердцем» </w:t>
      </w:r>
      <w:r>
        <w:rPr>
          <w:vertAlign w:val="superscript"/>
        </w:rPr>
        <w:t>450</w:t>
      </w:r>
      <w:r>
        <w:rPr/>
        <w:t>. Такие типичные переживания помогают понять национальный характер и корректировать его черты, уже зная, что необходимо исправить. Лишение социальных субъектов коллективных переживаний социального ведет к утрате смысложизненных ориентации. Поэтому при манипулятивном воздействии особое значение приобретает расшатывание ценностно-смысловых структур социальных общностей, ведь как отмечал Б.П. Вышеславцев, «вера есть гипостазирование надежд»</w:t>
      </w:r>
      <w:r>
        <w:rPr>
          <w:vertAlign w:val="superscript"/>
        </w:rPr>
        <w:t>451</w:t>
      </w:r>
      <w:r>
        <w:rPr/>
        <w:t>. В этом случае у социальных групп девальвируются их ожидания, резко снижается предсказуемость социальной жизни и мера привлекательности будущего, В такой ситуации любая эрзац-идея может восприниматься как спасительная, заставляя массы действовать соответствующим  ей образом.  В  обычных  условиях, поддерживая гомогенность общественных настроений, в</w:t>
      </w:r>
    </w:p>
    <w:p>
      <w:pPr>
        <w:pStyle w:val="Normal"/>
        <w:jc w:val="both"/>
        <w:rPr/>
      </w:pPr>
      <w:r>
        <w:rPr/>
        <w:t>252</w:t>
      </w:r>
    </w:p>
    <w:p>
      <w:pPr>
        <w:pStyle w:val="Normal"/>
        <w:jc w:val="both"/>
        <w:rPr/>
      </w:pPr>
      <w:r>
        <w:rPr/>
      </w:r>
    </w:p>
    <w:p>
      <w:pPr>
        <w:pStyle w:val="Normal"/>
        <w:jc w:val="both"/>
        <w:rPr/>
      </w:pPr>
      <w:r>
        <w:rPr/>
        <w:t>кризисные   периоды   коллективные   верования   могут способствовать    их   целенаправленной   отрицательной аффектации.  Происходящее  наложение когерентного и конгениального общественным настроениям коллективного верования на социально - психологические настроения социальных субъектов взаимно усиливает их, превращая в значительную силу, побуждающую массы действовать в определенных сферах и направлениях: «Идеи торжествуют, становясь верованиями;.., страсть и верования приводят в</w:t>
      </w:r>
    </w:p>
    <w:p>
      <w:pPr>
        <w:pStyle w:val="Normal"/>
        <w:jc w:val="both"/>
        <w:rPr/>
      </w:pPr>
      <w:r>
        <w:rPr/>
        <w:t>движение массу» .</w:t>
      </w:r>
      <w:r>
        <w:rPr>
          <w:vertAlign w:val="superscript"/>
        </w:rPr>
        <w:t>452</w:t>
      </w:r>
    </w:p>
    <w:p>
      <w:pPr>
        <w:pStyle w:val="Normal"/>
        <w:jc w:val="both"/>
        <w:rPr/>
      </w:pPr>
      <w:r>
        <w:rPr/>
        <w:t xml:space="preserve">       </w:t>
      </w:r>
      <w:r>
        <w:rPr/>
        <w:t xml:space="preserve">Данные механизмы срабатывают и в отношении отдельного человека. С.Н. Булгаков, например, подчеркивал, что благодаря этому «постоянно существует глухая борьба личности с обществом, и она всегда может вспыхнуть, перейдя в открытое неповиновение, с одной стороны, или насильственные действия, - с другой» </w:t>
      </w:r>
      <w:r>
        <w:rPr>
          <w:vertAlign w:val="superscript"/>
        </w:rPr>
        <w:t>453</w:t>
      </w:r>
    </w:p>
    <w:p>
      <w:pPr>
        <w:pStyle w:val="Normal"/>
        <w:jc w:val="both"/>
        <w:rPr/>
      </w:pPr>
      <w:r>
        <w:rPr/>
        <w:t xml:space="preserve">     </w:t>
      </w:r>
      <w:r>
        <w:rPr/>
        <w:t>При этом он выделял чрезвычайно важный аспект манипулирования народом со стороны интеллигенции, говоря о том, что подстройка идеи интеллигенции под верования русского народа на рубеже XIX - начала XX вв. способствовала его «раскрещиванию» и «обинтеллигенчиванию»</w:t>
      </w:r>
      <w:r>
        <w:rPr>
          <w:vertAlign w:val="superscript"/>
        </w:rPr>
        <w:t>454</w:t>
      </w:r>
      <w:r>
        <w:rPr/>
        <w:t>, то есть разотождествлению. Именно данный феномен позволил привести в действие огромные массы людей в нужное время и в нужном месте. Характером данного воздействия объясняется во многом то, что народные массы России конца XIX - начала XX вв. остались равнодушными к религиозному ренессансу, но восприняли идеи демократической интеллигенции. Результатом стали социальные иллюзии, которым, по словам А.И. Герцена, были   принесены   «человеческие   жертвоприношения», возложенные «на алтарь абстракций: наций, церкви, партии, класса, прогресса».</w:t>
      </w:r>
    </w:p>
    <w:p>
      <w:pPr>
        <w:pStyle w:val="Normal"/>
        <w:jc w:val="both"/>
        <w:rPr/>
      </w:pPr>
      <w:r>
        <w:rPr/>
        <w:t>253</w:t>
      </w:r>
    </w:p>
    <w:p>
      <w:pPr>
        <w:pStyle w:val="Normal"/>
        <w:jc w:val="both"/>
        <w:rPr/>
      </w:pPr>
      <w:r>
        <w:rPr/>
        <w:t xml:space="preserve"> </w:t>
      </w:r>
    </w:p>
    <w:p>
      <w:pPr>
        <w:pStyle w:val="Normal"/>
        <w:jc w:val="both"/>
        <w:rPr/>
      </w:pPr>
      <w:r>
        <w:rPr/>
        <w:t xml:space="preserve">     </w:t>
      </w:r>
      <w:r>
        <w:rPr/>
        <w:t>Понятно, что «периоды больших общественных волнений, требующих большого жизненного темпа от отдельных лиц, приводят к повышенному распространению всякого рода интеллектуальных возбудителей в виде того или иного наркозов»</w:t>
      </w:r>
      <w:r>
        <w:rPr>
          <w:vertAlign w:val="superscript"/>
        </w:rPr>
        <w:t>455</w:t>
      </w:r>
      <w:r>
        <w:rPr/>
        <w:t>. Одним из таких «наркозов» стало зарождение «нового религиозного сознания коммунистического толка», которое сопровождалось «пророческой экзальтацией ...людей, стремящихся всеми силами души к новым идеалам. Только вновь нарождающиеся религии способны вызывать подобные возвышенные порывы»</w:t>
      </w:r>
      <w:r>
        <w:rPr>
          <w:vertAlign w:val="superscript"/>
        </w:rPr>
        <w:t>456</w:t>
      </w:r>
      <w:r>
        <w:rPr/>
        <w:t>.</w:t>
      </w:r>
    </w:p>
    <w:p>
      <w:pPr>
        <w:pStyle w:val="Normal"/>
        <w:jc w:val="both"/>
        <w:rPr/>
      </w:pPr>
      <w:r>
        <w:rPr/>
        <w:t xml:space="preserve">      </w:t>
      </w:r>
      <w:r>
        <w:rPr/>
        <w:t>Однако, «новые религии» базировались на старых мифах:</w:t>
      </w:r>
    </w:p>
    <w:p>
      <w:pPr>
        <w:pStyle w:val="Normal"/>
        <w:jc w:val="both"/>
        <w:rPr/>
      </w:pPr>
      <w:r>
        <w:rPr/>
        <w:t xml:space="preserve">•    </w:t>
      </w:r>
      <w:r>
        <w:rPr/>
        <w:t>мифе о русском народе - богоносце, названном В.С. Соловьевым мифом «национального самообожания»;</w:t>
      </w:r>
    </w:p>
    <w:p>
      <w:pPr>
        <w:pStyle w:val="Normal"/>
        <w:jc w:val="both"/>
        <w:rPr/>
      </w:pPr>
      <w:r>
        <w:rPr/>
        <w:t xml:space="preserve">•            </w:t>
      </w:r>
      <w:r>
        <w:rPr/>
        <w:t>мифе о справедливом правителе, способном</w:t>
      </w:r>
    </w:p>
    <w:p>
      <w:pPr>
        <w:pStyle w:val="Normal"/>
        <w:jc w:val="both"/>
        <w:rPr/>
      </w:pPr>
      <w:r>
        <w:rPr/>
        <w:t>вывести-страну на «верную дорогу»;</w:t>
      </w:r>
    </w:p>
    <w:p>
      <w:pPr>
        <w:pStyle w:val="Normal"/>
        <w:jc w:val="both"/>
        <w:rPr/>
      </w:pPr>
      <w:r>
        <w:rPr/>
        <w:t xml:space="preserve">•           </w:t>
      </w:r>
      <w:r>
        <w:rPr/>
        <w:t>мифе о национальной самобытности;</w:t>
      </w:r>
    </w:p>
    <w:p>
      <w:pPr>
        <w:pStyle w:val="Normal"/>
        <w:jc w:val="both"/>
        <w:rPr/>
      </w:pPr>
      <w:r>
        <w:rPr/>
        <w:t xml:space="preserve">•           </w:t>
      </w:r>
      <w:r>
        <w:rPr/>
        <w:t>мифе об особой пророческой мудрости русского народа и др.</w:t>
      </w:r>
    </w:p>
    <w:p>
      <w:pPr>
        <w:pStyle w:val="Normal"/>
        <w:jc w:val="both"/>
        <w:rPr/>
      </w:pPr>
      <w:r>
        <w:rPr/>
      </w:r>
    </w:p>
    <w:p>
      <w:pPr>
        <w:pStyle w:val="Normal"/>
        <w:jc w:val="both"/>
        <w:rPr/>
      </w:pPr>
      <w:r>
        <w:rPr/>
        <w:t xml:space="preserve">      </w:t>
      </w:r>
      <w:r>
        <w:rPr/>
        <w:t>Каждый из этих мифов, как и многие другие, актуализирующиеся в данное время, рождал семантическое поле, в пределах которого он принимался как достоверный. Конкуренция различных мифов - процесс структурирования смысловых   перспектив,   по   отношению   к   которым самоопределяются социальные группы. В этом плане прав С. Московичи, который отмечает, что «серийное производство верований по одному и тому же шаблону... является изобретением нашей эпохи»</w:t>
      </w:r>
      <w:r>
        <w:rPr>
          <w:vertAlign w:val="superscript"/>
        </w:rPr>
        <w:t>457</w:t>
      </w:r>
      <w:r>
        <w:rPr/>
        <w:t>. Мифы помогают социальной группе конструировать свою картину мира по аналогии с догматическим вероучением, что облегчает технологию ее манипулятивного использования. Они дают возможность зафиксировать верования социальных групп как целостное духовное образование, отражающее их базовые общественные интересы и имеющее специфичное содержание.</w:t>
      </w:r>
    </w:p>
    <w:p>
      <w:pPr>
        <w:pStyle w:val="Normal"/>
        <w:jc w:val="both"/>
        <w:rPr/>
      </w:pPr>
      <w:r>
        <w:rPr/>
        <w:t>254</w:t>
      </w:r>
    </w:p>
    <w:p>
      <w:pPr>
        <w:pStyle w:val="Normal"/>
        <w:jc w:val="both"/>
        <w:rPr/>
      </w:pPr>
      <w:r>
        <w:rPr/>
      </w:r>
    </w:p>
    <w:p>
      <w:pPr>
        <w:pStyle w:val="Normal"/>
        <w:jc w:val="both"/>
        <w:rPr/>
      </w:pPr>
      <w:r>
        <w:rPr/>
        <w:t xml:space="preserve">     </w:t>
      </w:r>
      <w:r>
        <w:rPr/>
        <w:t>Коллективные верования имеют много общего с мифом и мифологическим мышлением. В них, как и в коллективном веровании, широко используются целостно - интуитивное, метафорическое,  символическое постижение реальности. Совпадают также многие потенциально – манипулятивные свойства мифа и коллективных верований: крушение значимого мифа ведет за собой кризис общественного сознания, кризис</w:t>
      </w:r>
    </w:p>
    <w:p>
      <w:pPr>
        <w:pStyle w:val="Normal"/>
        <w:jc w:val="both"/>
        <w:rPr/>
      </w:pPr>
      <w:r>
        <w:rPr/>
        <w:t>социальной идентичности группы, которая позиционировалась в обществе с помощью данного мифа.</w:t>
      </w:r>
    </w:p>
    <w:p>
      <w:pPr>
        <w:pStyle w:val="Normal"/>
        <w:jc w:val="both"/>
        <w:rPr/>
      </w:pPr>
      <w:r>
        <w:rPr/>
        <w:t xml:space="preserve">      </w:t>
      </w:r>
      <w:r>
        <w:rPr/>
        <w:t xml:space="preserve">Понятно поэтому, что и мифологизация сознания масс и коллективные верования образуют ту базу, на основании которой возможна разработка разнообразных, чрезвычайно эффективных манипулятивных стратегий. И тогда на историческую арену выходят «фанатики принятой догмы, неудержимо   последовательные   в   своем   фанатизме, беспощадные к себе и другим, - прекрасные орудия в руках организаторов - людей высшего типа» </w:t>
      </w:r>
      <w:r>
        <w:rPr>
          <w:vertAlign w:val="superscript"/>
        </w:rPr>
        <w:t>458</w:t>
      </w:r>
      <w:r>
        <w:rPr/>
        <w:t>.</w:t>
      </w:r>
    </w:p>
    <w:p>
      <w:pPr>
        <w:pStyle w:val="Normal"/>
        <w:jc w:val="both"/>
        <w:rPr/>
      </w:pPr>
      <w:r>
        <w:rPr/>
        <w:t>255</w:t>
      </w:r>
    </w:p>
    <w:p>
      <w:pPr>
        <w:pStyle w:val="Normal"/>
        <w:jc w:val="both"/>
        <w:rPr/>
      </w:pPr>
      <w:r>
        <w:rPr/>
      </w:r>
    </w:p>
    <w:p>
      <w:pPr>
        <w:pStyle w:val="Normal"/>
        <w:jc w:val="both"/>
        <w:rPr>
          <w:b/>
          <w:b/>
        </w:rPr>
      </w:pPr>
      <w:r>
        <w:rPr/>
        <w:t xml:space="preserve">                                                                          </w:t>
      </w:r>
      <w:r>
        <w:rPr>
          <w:b/>
        </w:rPr>
        <w:t>Заключение</w:t>
      </w:r>
    </w:p>
    <w:p>
      <w:pPr>
        <w:pStyle w:val="Normal"/>
        <w:jc w:val="both"/>
        <w:rPr>
          <w:b/>
          <w:b/>
        </w:rPr>
      </w:pPr>
      <w:r>
        <w:rPr>
          <w:b/>
        </w:rPr>
      </w:r>
    </w:p>
    <w:p>
      <w:pPr>
        <w:pStyle w:val="Normal"/>
        <w:jc w:val="both"/>
        <w:rPr/>
      </w:pPr>
      <w:r>
        <w:rPr/>
        <w:t xml:space="preserve">        </w:t>
      </w:r>
      <w:r>
        <w:rPr/>
        <w:t>На основе предпринятого исследования можно сделать следующие выводы.</w:t>
      </w:r>
    </w:p>
    <w:p>
      <w:pPr>
        <w:pStyle w:val="Normal"/>
        <w:jc w:val="both"/>
        <w:rPr/>
      </w:pPr>
      <w:r>
        <w:rPr/>
        <w:t>1.    Интерес   к   управлению   политическими процессами в России во второй половине XIX - начале XX века был обусловлен прежде всего необходимостью решения двух важнейших проблем. В связи с началом активного участия народных масс в политической жизни страны было необходимо не только понять сущностные характеристики, лежащие в основе политических и социальных стратегий различных групп населения России, но и попытаться выработать эффективные средства корректировки и подчинения данных стратегий. С другой стороны, в контексте философских и социально - политических традиций российского общества особое значение имел вопрос об адекватности форм правления «народному характеру» и «народному духу».</w:t>
      </w:r>
    </w:p>
    <w:p>
      <w:pPr>
        <w:pStyle w:val="Normal"/>
        <w:jc w:val="both"/>
        <w:rPr/>
      </w:pPr>
      <w:r>
        <w:rPr/>
        <w:t xml:space="preserve">       </w:t>
      </w:r>
      <w:r>
        <w:rPr/>
        <w:t xml:space="preserve">В эпоху кризиса устоявшейся системы ценностей, которую переживала Россия, с новой силой дала себя знать проблема национальной идентичности, проблема выбора пути развития в новых условиях социального бытия, когда резко выросла не только внутренняя социальная динамика, но и существенно обострилось внешнее давление на Россию в процессе смены геополитических приоритетов, В этом плане проблемы эффективного управления обществом и его отдельными группами, как гарантия социальной стабильности, приобретали выраженное    приоритетное    значение.    Однако    в малообразованном, традиционалистском, патерналистически ориентированном аграрном обществе, где сильны были этатические настроения и общинные связи, эффективность управления могла достигаться, прежде всего, за </w:t>
      </w:r>
    </w:p>
    <w:p>
      <w:pPr>
        <w:pStyle w:val="Normal"/>
        <w:jc w:val="both"/>
        <w:rPr/>
      </w:pPr>
      <w:r>
        <w:rPr/>
        <w:t>256</w:t>
      </w:r>
    </w:p>
    <w:p>
      <w:pPr>
        <w:pStyle w:val="Normal"/>
        <w:jc w:val="both"/>
        <w:rPr/>
      </w:pPr>
      <w:r>
        <w:rPr/>
      </w:r>
    </w:p>
    <w:p>
      <w:pPr>
        <w:pStyle w:val="Normal"/>
        <w:jc w:val="both"/>
        <w:rPr/>
      </w:pPr>
      <w:r>
        <w:rPr/>
        <w:t>счет его манипулятивного характера. В целях решения насущных социальных  задач  манипулятивность  управления была ориентирована на сознательное использование стереотипов народного сознания, а так же настроений и ориентации, обусловленных ими. В этом контексте особое значение имело, прежде   всего,   философско-психологическое   изучение национального характера, развернувшееся в российской гуманитарной науке с конца XIX века, а также общественно - политические, этнографические исследования русского народа, его быта и образа жизни. Постепенно приходило осознание роли данных факторов в изменении форм и направленности социальной адаптации русского народа при резком повышении его социально - политической активности. Данные вопросы требовали существенной корректировки методов исследования российского общества, которые по большей части сохраняли ориентацию на метафизические, чрезвычайно отвлеченные модели, имеющие мало общего с реалиями российской жизни.</w:t>
      </w:r>
    </w:p>
    <w:p>
      <w:pPr>
        <w:pStyle w:val="Normal"/>
        <w:jc w:val="both"/>
        <w:rPr/>
      </w:pPr>
      <w:r>
        <w:rPr/>
        <w:t xml:space="preserve">        </w:t>
      </w:r>
      <w:r>
        <w:rPr/>
        <w:t>Потому анализ феномена «макиавеллизма» в контексте русской общественно - политической мысли конца XIX-начала XX вв. предполагает прежде всего прояснение социально-психологической составляющей данного явления.</w:t>
      </w:r>
    </w:p>
    <w:p>
      <w:pPr>
        <w:pStyle w:val="Normal"/>
        <w:jc w:val="both"/>
        <w:rPr/>
      </w:pPr>
      <w:r>
        <w:rPr/>
      </w:r>
    </w:p>
    <w:p>
      <w:pPr>
        <w:pStyle w:val="Normal"/>
        <w:jc w:val="both"/>
        <w:rPr/>
      </w:pPr>
      <w:r>
        <w:rPr/>
        <w:t xml:space="preserve">2. Традиционно в работах представителей философской и общественно - политической мысли России на рубеже XIX -XX вв. выделялись две мировоззренческих установки на проблемы    социального    управления.    «Норманнская» рассматривала культуру управления российским социумом как «привнесенную» и акцентировала внимание на значении и пользе «заимствования» управленческих институтов. В ней закладывалось латентное понимание управления как «внешних структур порядка», выработанных в более развитом, чем российский, социальном и культурном контексте и затем экспортируемых в российский социум. Управление выступало «как внешнее оформление социального хаоса, с помощью. которого дикий русский народ приобщался к ценностям упорядоченной социальной жизни» </w:t>
      </w:r>
      <w:r>
        <w:rPr>
          <w:vertAlign w:val="superscript"/>
        </w:rPr>
        <w:t>459</w:t>
      </w:r>
      <w:r>
        <w:rPr/>
        <w:t>.</w:t>
      </w:r>
    </w:p>
    <w:p>
      <w:pPr>
        <w:pStyle w:val="Normal"/>
        <w:jc w:val="both"/>
        <w:rPr/>
      </w:pPr>
      <w:r>
        <w:rPr/>
        <w:t>257</w:t>
      </w:r>
    </w:p>
    <w:p>
      <w:pPr>
        <w:pStyle w:val="Normal"/>
        <w:jc w:val="both"/>
        <w:rPr/>
      </w:pPr>
      <w:r>
        <w:rPr/>
      </w:r>
    </w:p>
    <w:p>
      <w:pPr>
        <w:pStyle w:val="Normal"/>
        <w:jc w:val="both"/>
        <w:rPr/>
      </w:pPr>
      <w:r>
        <w:rPr/>
        <w:t xml:space="preserve">      </w:t>
      </w:r>
      <w:r>
        <w:rPr/>
        <w:t>Второй подход  («антинорманнский»)  акцентировал внимание   на   «естественном»   характере   управления, подчеркивая необходимость его соответствия особенностям национального характера. Управление в этом случае выступало как особая стратегия, вырастающая из «почвы национальной культуры и стиля народной жизни»</w:t>
      </w:r>
      <w:r>
        <w:rPr>
          <w:vertAlign w:val="superscript"/>
        </w:rPr>
        <w:t>460</w:t>
      </w:r>
      <w:r>
        <w:rPr/>
        <w:t>. Оно рассматривалось как необходимый  элемент   самоорганизации,   связанный   с лигитимизацией властных структур общества.</w:t>
      </w:r>
    </w:p>
    <w:p>
      <w:pPr>
        <w:pStyle w:val="Normal"/>
        <w:jc w:val="both"/>
        <w:rPr/>
      </w:pPr>
      <w:r>
        <w:rPr/>
        <w:t xml:space="preserve">      </w:t>
      </w:r>
      <w:r>
        <w:rPr/>
        <w:t>В зависимости от социально-политической ситуации в русском обществе активизировалась либо первая, либо вторая тенденция.  С другой стороны, актуализация проблем управления была объективно связана с нарастанием социальной напряженности,   с   увеличением   неопределенности   и непредсказуемости социальной жизни, с увеличением объема социальных рисков, с кризисными или переходными эпохами.</w:t>
      </w:r>
    </w:p>
    <w:p>
      <w:pPr>
        <w:pStyle w:val="Normal"/>
        <w:jc w:val="both"/>
        <w:rPr/>
      </w:pPr>
      <w:r>
        <w:rPr/>
      </w:r>
    </w:p>
    <w:p>
      <w:pPr>
        <w:pStyle w:val="Normal"/>
        <w:jc w:val="both"/>
        <w:rPr/>
      </w:pPr>
      <w:r>
        <w:rPr/>
        <w:t>3. В   русской   философской   и   общественно-политической мысли второй половины XIX в. политическое</w:t>
      </w:r>
    </w:p>
    <w:p>
      <w:pPr>
        <w:pStyle w:val="Normal"/>
        <w:jc w:val="both"/>
        <w:rPr/>
      </w:pPr>
      <w:r>
        <w:rPr/>
        <w:t>управление сводилось чаще всего к персональному стилю управления того или иного политического деятеля и обозначалось термином «макиавеллизм». Но уже с конца XIX - начала XX вв. употребление понятия «манипуляция» в русском культурном контексте стало приобретать все более широкий диапазон: речь шла уже не только о персональных качествах «государей», но и о характере деятельности государственных институтов и образований. К манипуляции стали относить и целенаправленное воздействие на массы путем активизации строго определенных потребностей или интересов.</w:t>
      </w:r>
    </w:p>
    <w:p>
      <w:pPr>
        <w:pStyle w:val="Normal"/>
        <w:jc w:val="both"/>
        <w:rPr/>
      </w:pPr>
      <w:r>
        <w:rPr/>
        <w:t xml:space="preserve">      </w:t>
      </w:r>
      <w:r>
        <w:rPr/>
        <w:t>Конечной целью таких воздействий был контроль за населением, его управляемостью и подчиняемостью. В данном значении термин «манипуляция» стал употребляться в специальной литературе уже с 10-х - 20-х годов XX века. В интересующем нас аспекте она трактовалась прежде всего как «механизм влияния».</w:t>
      </w:r>
    </w:p>
    <w:p>
      <w:pPr>
        <w:pStyle w:val="Normal"/>
        <w:jc w:val="both"/>
        <w:rPr/>
      </w:pPr>
      <w:r>
        <w:rPr/>
        <w:t>258</w:t>
      </w:r>
    </w:p>
    <w:p>
      <w:pPr>
        <w:pStyle w:val="Normal"/>
        <w:jc w:val="both"/>
        <w:rPr/>
      </w:pPr>
      <w:r>
        <w:rPr/>
      </w:r>
    </w:p>
    <w:p>
      <w:pPr>
        <w:pStyle w:val="Normal"/>
        <w:jc w:val="both"/>
        <w:rPr/>
      </w:pPr>
      <w:r>
        <w:rPr/>
        <w:t>4. Манипуляция характеризуется не только ориентацией на закомуфлированность влияния, но и нацеленностью на создание иллюзий, которые могут выступать в форме социальных или иных мифов, коллективных верований, «национальной идеи», утопии, «заразительных идей» и т. п.</w:t>
      </w:r>
    </w:p>
    <w:p>
      <w:pPr>
        <w:pStyle w:val="Normal"/>
        <w:jc w:val="both"/>
        <w:rPr/>
      </w:pPr>
      <w:r>
        <w:rPr/>
        <w:t xml:space="preserve">      </w:t>
      </w:r>
      <w:r>
        <w:rPr/>
        <w:t>Обязательным условием манипулятивного воздействия является  его неотрефлексированность,  неосознаваемость. Поэтому одной из главных иллюзий манипулятивного управления является иллюзия «самостоятельно принятых решений», иллюзия сохранения независимости адресатом манипуляции от посторонних влияний.</w:t>
      </w:r>
    </w:p>
    <w:p>
      <w:pPr>
        <w:pStyle w:val="Normal"/>
        <w:jc w:val="both"/>
        <w:rPr/>
      </w:pPr>
      <w:r>
        <w:rPr/>
        <w:t xml:space="preserve">       </w:t>
      </w:r>
      <w:r>
        <w:rPr/>
        <w:t>Суммируя данные характеристики манипулятивного управления, можно сказать, что это форма духовного воздействия   и   скрытого   господства,   осуществляемая насильственным путем.</w:t>
      </w:r>
    </w:p>
    <w:p>
      <w:pPr>
        <w:pStyle w:val="Normal"/>
        <w:jc w:val="both"/>
        <w:rPr/>
      </w:pPr>
      <w:r>
        <w:rPr/>
      </w:r>
    </w:p>
    <w:p>
      <w:pPr>
        <w:pStyle w:val="Normal"/>
        <w:jc w:val="both"/>
        <w:rPr/>
      </w:pPr>
      <w:r>
        <w:rPr/>
        <w:t>5. Анализ понимания-сущности, качеств и функций «макиавеллизма» в рамках русской общественно-политической мысли конца XIX - начала XX вв. требует учета двойной детерминации:   во-первых,   со   стороны   национальных ментальных особенностей общественного сознания, во-вторых, со стороны той социально-политической и культурной ситуации, которая развивалась в России на переломе веков.</w:t>
      </w:r>
    </w:p>
    <w:p>
      <w:pPr>
        <w:pStyle w:val="Normal"/>
        <w:jc w:val="both"/>
        <w:rPr/>
      </w:pPr>
      <w:r>
        <w:rPr/>
      </w:r>
    </w:p>
    <w:p>
      <w:pPr>
        <w:pStyle w:val="Normal"/>
        <w:jc w:val="both"/>
        <w:rPr/>
      </w:pPr>
      <w:r>
        <w:rPr/>
        <w:t xml:space="preserve">6. В контексте отечественной культурной традиции управление политическими процессами осмысливалось в рамках христианских семантических кодов и трактовалось как душевно-духовное воздействие, связанное с насаждением идеалов и самоопределением субъектов в рамках установленной системы ценностей. Оно рассматривалось как корректирующее и направляющее воздействие и рефлексировалось как своеобразное «самоуправление». Указанная установка была сопряжена с развитием теории «жертвенности и служения», которая была укоренена как в общехристианских ментальных стереотипах, так и в стереотипах русской дворянской культуры. Поэтому первоначально вопросы управляющего воздействия касались только дворянства, но не затрагивали никоим образом поведенческих и ценностных ориентации «подлого сословия». В отношении этой части общества управление всегда </w:t>
      </w:r>
    </w:p>
    <w:p>
      <w:pPr>
        <w:pStyle w:val="Normal"/>
        <w:jc w:val="both"/>
        <w:rPr/>
      </w:pPr>
      <w:r>
        <w:rPr/>
        <w:t>259</w:t>
      </w:r>
    </w:p>
    <w:p>
      <w:pPr>
        <w:pStyle w:val="Normal"/>
        <w:jc w:val="both"/>
        <w:rPr/>
      </w:pPr>
      <w:r>
        <w:rPr/>
      </w:r>
    </w:p>
    <w:p>
      <w:pPr>
        <w:pStyle w:val="Normal"/>
        <w:jc w:val="both"/>
        <w:rPr/>
      </w:pPr>
      <w:r>
        <w:rPr/>
        <w:t>понималось как целенаправленное принудительное воздействие на большие группы крестьянства, абсолютно лишенного права на свободное самоопределение.  В рамках отечественных культурных традиций послереформенной эпохи социальное управление стало трактоваться чрезвычайно широко - как любая целенаправленная стратегия, ориентированная на изменение устоявшихся  стереотипов  поведения  масс  в  нужном направлении. Для русского «макиавеллизма» был характерен как практический, так и символический аспекты. Последний рассматривался в виде смыслопорождающсго феномена, связанного с паттернами и архетипами национальной культуры и диалектикой сильно дифференцированных социальных идеалов.  В  отечественном  понимании манипулятивное управление  было  тесно  сопряжено  с  особенностями «национального мышления» и выступало как своеобразное средство социальной адаптации при достаточно ограниченных возможностях социальной реализации.</w:t>
      </w:r>
    </w:p>
    <w:p>
      <w:pPr>
        <w:pStyle w:val="Normal"/>
        <w:jc w:val="both"/>
        <w:rPr/>
      </w:pPr>
      <w:r>
        <w:rPr/>
      </w:r>
    </w:p>
    <w:p>
      <w:pPr>
        <w:pStyle w:val="Normal"/>
        <w:jc w:val="both"/>
        <w:rPr/>
      </w:pPr>
      <w:r>
        <w:rPr/>
        <w:t>7. В рамках научного и философского анализа теория «макиавеллизма» прошла в своем развитии три этапа: первый - 60 -70-ые г. XIX в., второй - 90-е г. XIX в., третий - 10 -20-ые г. XX в. Данная периодизация учитывает объективные социально-политические изменения, происходившие в России и повлиявшие на ментальные установки российского социума. Подробно проанализировав все выделенные периоды, мы</w:t>
      </w:r>
    </w:p>
    <w:p>
      <w:pPr>
        <w:pStyle w:val="Normal"/>
        <w:jc w:val="both"/>
        <w:rPr/>
      </w:pPr>
      <w:r>
        <w:rPr/>
        <w:t>приходим к выводу о следующих научно-методологических системах,  лежащих в основе исследования феномена манипулятивного управления на русской почве:</w:t>
      </w:r>
    </w:p>
    <w:p>
      <w:pPr>
        <w:pStyle w:val="Normal"/>
        <w:jc w:val="both"/>
        <w:rPr/>
      </w:pPr>
      <w:r>
        <w:rPr/>
        <w:t>260</w:t>
      </w:r>
    </w:p>
    <w:p>
      <w:pPr>
        <w:pStyle w:val="Normal"/>
        <w:jc w:val="both"/>
        <w:rPr/>
      </w:pPr>
      <w:r>
        <w:rPr/>
      </w:r>
    </w:p>
    <w:p>
      <w:pPr>
        <w:pStyle w:val="Normal"/>
        <w:jc w:val="both"/>
        <w:rPr/>
      </w:pPr>
      <w:r>
        <w:rPr/>
        <w:t xml:space="preserve">•     </w:t>
      </w:r>
      <w:r>
        <w:rPr/>
        <w:t>теория психологизма, базирующаяся на ассоциативной психологии И. Гербарта, психологии установок Л. Бюхнера, К. Фохта, Я. Молешотта;</w:t>
      </w:r>
    </w:p>
    <w:p>
      <w:pPr>
        <w:pStyle w:val="Normal"/>
        <w:jc w:val="both"/>
        <w:rPr/>
      </w:pPr>
      <w:r>
        <w:rPr/>
        <w:t xml:space="preserve">•     </w:t>
      </w:r>
      <w:r>
        <w:rPr/>
        <w:t>социально-психологический редукционизм П.Л. Лаврова и Н.К. Михайловского;</w:t>
      </w:r>
    </w:p>
    <w:p>
      <w:pPr>
        <w:pStyle w:val="Normal"/>
        <w:jc w:val="both"/>
        <w:rPr/>
      </w:pPr>
      <w:r>
        <w:rPr/>
        <w:t xml:space="preserve">•     </w:t>
      </w:r>
      <w:r>
        <w:rPr/>
        <w:t>теория условных и безусловных рефлексов И.П. Павлова, И.М. Сеченова, Н.И. Пирогова;</w:t>
      </w:r>
    </w:p>
    <w:p>
      <w:pPr>
        <w:pStyle w:val="Normal"/>
        <w:jc w:val="both"/>
        <w:rPr/>
      </w:pPr>
      <w:r>
        <w:rPr/>
        <w:t xml:space="preserve">•     </w:t>
      </w:r>
      <w:r>
        <w:rPr/>
        <w:t>«новая этнография» А.Н. Пыпина, К.Д. Кавелина, Н.И.Костомарова, А.А. Потебни, Ф.И. Буслаева;</w:t>
      </w:r>
    </w:p>
    <w:p>
      <w:pPr>
        <w:pStyle w:val="Normal"/>
        <w:jc w:val="both"/>
        <w:rPr/>
      </w:pPr>
      <w:r>
        <w:rPr/>
        <w:t xml:space="preserve">•     </w:t>
      </w:r>
      <w:r>
        <w:rPr/>
        <w:t>«мифологическая   школа»   А.Н.    Веселовского, А.Н.Афанасьева, Ф.И. Буслаева;</w:t>
      </w:r>
    </w:p>
    <w:p>
      <w:pPr>
        <w:pStyle w:val="Normal"/>
        <w:jc w:val="both"/>
        <w:rPr/>
      </w:pPr>
      <w:r>
        <w:rPr/>
        <w:t xml:space="preserve">•     </w:t>
      </w:r>
      <w:r>
        <w:rPr/>
        <w:t>«психология народов» В. Вундта, Г. Тарда и Г.С.Лебона;</w:t>
      </w:r>
    </w:p>
    <w:p>
      <w:pPr>
        <w:pStyle w:val="Normal"/>
        <w:jc w:val="both"/>
        <w:rPr/>
      </w:pPr>
      <w:r>
        <w:rPr/>
        <w:t xml:space="preserve">•     </w:t>
      </w:r>
      <w:r>
        <w:rPr/>
        <w:t>социально-политические доктрины, ускоренные в традициях социальной философии эпохи Просвещения (прежде всего либерально-народническая доктрина).</w:t>
      </w:r>
    </w:p>
    <w:p>
      <w:pPr>
        <w:pStyle w:val="Normal"/>
        <w:jc w:val="both"/>
        <w:rPr/>
      </w:pPr>
      <w:r>
        <w:rPr/>
      </w:r>
    </w:p>
    <w:p>
      <w:pPr>
        <w:pStyle w:val="Normal"/>
        <w:jc w:val="both"/>
        <w:rPr/>
      </w:pPr>
      <w:r>
        <w:rPr/>
        <w:t>8.   Национальные     ментальные     особенности, исследуемые в рамках теории «макиавеллизма» как основание для формирования эффективных манипулятивных стратегий, оценивались   чрезвычайно   противоречиво.   На   базе всестороннего анализа данной проблемы в работе делается вывод о том, что исследования народного менталитета в^ отечественной философской и общественно-политической мысли конца XIX - начала XX вв. не имели линейного развития, изучение реальных когнитивных процессов уходило в них на второй план, а логика научного, социально-психологического и социально-политического поиска, все время прерывалась резкими    изменениями    социальной    ситуации    и ангажированностью социально-философского знания. Однако, как бы не расходились отечественные философы и мыслители в оценке черт народного менталитета, почти все они были убеждены в том, что манипулятивное управление предполагает формирование и тиражирование определенной картины мира, создание определенной концепции социально-политического бытия, по отношению к которым можно осуществлять коррелирующее и корректирующее воздействие на разных уровнях российского социума.</w:t>
      </w:r>
    </w:p>
    <w:p>
      <w:pPr>
        <w:pStyle w:val="Normal"/>
        <w:jc w:val="both"/>
        <w:rPr/>
      </w:pPr>
      <w:r>
        <w:rPr/>
      </w:r>
    </w:p>
    <w:p>
      <w:pPr>
        <w:pStyle w:val="Normal"/>
        <w:jc w:val="both"/>
        <w:rPr/>
      </w:pPr>
      <w:r>
        <w:rPr/>
        <w:t>9. В    русской    общественно-политической    и философской мысли конца XIX - начала XX вв. управление</w:t>
      </w:r>
    </w:p>
    <w:p>
      <w:pPr>
        <w:pStyle w:val="Normal"/>
        <w:jc w:val="both"/>
        <w:rPr/>
      </w:pPr>
      <w:r>
        <w:rPr/>
        <w:t>политическими процессами сопрягалось со способностью человеческого сознания структурировать действительность в соответствии с означенными, в качестве доминантных,</w:t>
      </w:r>
    </w:p>
    <w:p>
      <w:pPr>
        <w:pStyle w:val="Normal"/>
        <w:jc w:val="both"/>
        <w:rPr/>
      </w:pPr>
      <w:r>
        <w:rPr/>
        <w:t>261</w:t>
      </w:r>
    </w:p>
    <w:p>
      <w:pPr>
        <w:pStyle w:val="Normal"/>
        <w:jc w:val="both"/>
        <w:rPr/>
      </w:pPr>
      <w:r>
        <w:rPr/>
      </w:r>
    </w:p>
    <w:p>
      <w:pPr>
        <w:pStyle w:val="Normal"/>
        <w:jc w:val="both"/>
        <w:rPr/>
      </w:pPr>
      <w:r>
        <w:rPr/>
        <w:t>идеалами, выстраивая по отношению к ним мотивационные и ценностные стратегии субъекта или группы субъектов. Отсюда следовало требование «иллюзорной наглядности», исторической и    аксиологической    соотнесенности,    своеобразной дидактичности манипулятивного воздействия. Реализация данного требования осуществляется через использование «заразительных   идей»,   создающих   программируемые, прогнозируемые ситуации, сопряженные с ограничением социально-политической  вариативности,  с  ограничением стохастических процессов в социуме, с унификацией и обеднением   социальной   реальности   и   социального взаимодействия. При манипулятивном управлении снимается вопрос о плюрализме мнений и свободе выбора: это унификация поведенческих и мотивационных стратегий больших групп людей для решения заранее предусмотренных, но публично не означенных, социально важных целей.  Основой данной социально-политической технологии становится концепция о возможности передачи «естественных прав народа» тому историческому лицу, которое по своему статусу может и обязано их защищать и воплощать в жизнь.</w:t>
      </w:r>
    </w:p>
    <w:p>
      <w:pPr>
        <w:pStyle w:val="Normal"/>
        <w:jc w:val="both"/>
        <w:rPr/>
      </w:pPr>
      <w:r>
        <w:rPr/>
      </w:r>
    </w:p>
    <w:p>
      <w:pPr>
        <w:pStyle w:val="Normal"/>
        <w:jc w:val="both"/>
        <w:rPr/>
      </w:pPr>
      <w:r>
        <w:rPr/>
        <w:t>10. Данная установка осуществляется с помощью механизмов «отолпления» масс, который подробно изучавшихся в  рамках  русской  социально-психологической  школы. «Отолпление» приводит к резкому понижению рефлексивных способностей   народа,   что   активизирует   архетипы национального  сознания,  включающие  харизматические, патерналистские, миссианские образы и символы. С другой стороны, данное явление способствует развитию процессов сакрализации и десакрализации социального бытия, которые сопряжены не только с апологией «отказа от действительности», «отказа от деятельности», но и с формированием разнообразных коллективных верований. При этом в рамках теории манипулятивного управления под деятельностью понимается только   та   активность   социальных   групп,   которая запрограммирована и предсказуема, все иное подпадает под</w:t>
      </w:r>
    </w:p>
    <w:p>
      <w:pPr>
        <w:pStyle w:val="Normal"/>
        <w:jc w:val="both"/>
        <w:rPr/>
      </w:pPr>
      <w:r>
        <w:rPr/>
        <w:t>262</w:t>
      </w:r>
    </w:p>
    <w:p>
      <w:pPr>
        <w:pStyle w:val="Normal"/>
        <w:jc w:val="both"/>
        <w:rPr/>
      </w:pPr>
      <w:r>
        <w:rPr/>
      </w:r>
    </w:p>
    <w:p>
      <w:pPr>
        <w:pStyle w:val="Normal"/>
        <w:jc w:val="both"/>
        <w:rPr/>
      </w:pPr>
      <w:r>
        <w:rPr/>
        <w:t>категорию «своеволия». Именно купирование «своеволия» - одна из центральных задач манипулятивного управления. Можно сказать, что манипулятивное воздействие – предельная форма целенаправленных попыток рекомбинации социального в пользу интересов той или иной общественной группы. К средствам такой рекомбинации в рамках русской социально-психологической школы на рубеже XIX -XX вв. относили не только  «отолпление» масс,  но и мифологизацию и ремифологизацию их сознания, вбрасывание в социальный контекст специально отобранных «заразительных идей» и создание   коллективных  'верований,   нацеленных   на формирование заранее  запрограммированных особенностей социальной идентичности и новых консолидирующих практик.</w:t>
      </w:r>
    </w:p>
    <w:p>
      <w:pPr>
        <w:pStyle w:val="Normal"/>
        <w:jc w:val="both"/>
        <w:rPr/>
      </w:pPr>
      <w:r>
        <w:rPr/>
      </w:r>
    </w:p>
    <w:p>
      <w:pPr>
        <w:pStyle w:val="Normal"/>
        <w:jc w:val="both"/>
        <w:rPr/>
      </w:pPr>
      <w:r>
        <w:rPr/>
        <w:t>11. Всестороннее исследование идей отечественных мыслителей второй половины XIX - начала XX вв. позволяет сделать вывод о том, что для них манипулятивное управление было связано прежде всего с омассовлением, «отолплением», по терминологии В.М. Бехтерева, общественного сознания, с процессами трансцендирования, абсолютизации и идеализации. Утверждение запрограммированных идеалов, - прямая или косвенная отсылка к ним, - снимали любое противоречие в контексте манипуляционных воздействий. Моделирование реальности с точки зрения идеала воспроизводило замкнутую систему мира, иллюзорно-гармоничную в своем совершенстве, что требовало создания нового семиозиса. Средством такого создания' выступал язык, понимаемый как 'особый и чрезвычайно   эффективный   «социальный   манипулятор». Манипулятивное управление в рамках русской философской и общественно-политической мысли конца XIX - начала XX вв. рассматривалось и как особая стратегия означивания, в силу чего и динамика ценностей приобретала характер аберрации: традиция выступает в русском социокультурном контексте не в своей реальной исторической оболочке, а как идеологический концепт, являющийся одним из центральных в манипулятивной модели управления. С этим связаны не только процессы ритуализации настоящего, но и разработка теории языкового насилия</w:t>
      </w:r>
    </w:p>
    <w:p>
      <w:pPr>
        <w:pStyle w:val="Normal"/>
        <w:jc w:val="both"/>
        <w:rPr/>
      </w:pPr>
      <w:r>
        <w:rPr/>
        <w:t>263</w:t>
      </w:r>
    </w:p>
    <w:p>
      <w:pPr>
        <w:pStyle w:val="Normal"/>
        <w:jc w:val="both"/>
        <w:rPr/>
      </w:pPr>
      <w:r>
        <w:rPr/>
      </w:r>
    </w:p>
    <w:p>
      <w:pPr>
        <w:pStyle w:val="Normal"/>
        <w:jc w:val="both"/>
        <w:rPr/>
      </w:pPr>
      <w:r>
        <w:rPr/>
        <w:t>12.   Языковое насилие, мифологизация сознания масс,     конструирование     коллективных    верований,</w:t>
      </w:r>
    </w:p>
    <w:p>
      <w:pPr>
        <w:pStyle w:val="Normal"/>
        <w:jc w:val="both"/>
        <w:rPr/>
      </w:pPr>
      <w:r>
        <w:rPr/>
        <w:t>рассматриваемые в рамках российской философской и общественно-политической мысли на рубеже XIX -XX вв. как особые технологии манипулятивных воздействий, сопряжены с оживлением «архетипов коллективного неосознанного» (термин А.Я. Гуревича). Через оживление- этих архетипов субъект манипулятивного воздействия трансформирует субъект - субъектные связи в субъект - объектные, что позволяет ему переводить человека в категорию «социальных предметов». В.М. Бехтерев назвал данные архетипы «заразительными рефлексами коллективного бессознательного отношения к реальности»,   определяющими   и   задающими   способы ориентации в мире. Целенаправленное оживление «архетипов коллективного неосознанного» приводит к латентному выбору механизмов, способов и форм социальной реализации укореняемой манипулятором социальной модели, так как через них осуществляется продуцирование ряда ценностных деректив и наличных установок. В «макиавеллизме» они выступают как стимулопорождающие феномены, имеющие эмоционально-личностный смысл и социокультурную детерминацию и позволяющие скрыто влиять на механизмы поведения людей, на групповые действия и действия личности в группе, подключая инерционные процессы социальной актуализации. Являясь заданными   субъекту,   архетипы   определяют   границы социокультурной, политической, идеологической деятельности, налагая ограничения на свободу исторического и социального выбора, задавая направление и оценки преобладающей деятельности субъекта. При этом, чем традиционней общество, тем большее значение имеют архетипы коллективного неосознанного при манипулятйвном управлении, и тем большее влияние они оказывают на социокультурную деятельность людей и общественное сознание.</w:t>
      </w:r>
    </w:p>
    <w:p>
      <w:pPr>
        <w:pStyle w:val="Normal"/>
        <w:jc w:val="both"/>
        <w:rPr/>
      </w:pPr>
      <w:r>
        <w:rPr/>
        <w:t>264</w:t>
      </w:r>
    </w:p>
    <w:p>
      <w:pPr>
        <w:pStyle w:val="Normal"/>
        <w:jc w:val="both"/>
        <w:rPr/>
      </w:pPr>
      <w:r>
        <w:rPr/>
      </w:r>
    </w:p>
    <w:p>
      <w:pPr>
        <w:pStyle w:val="Normal"/>
        <w:jc w:val="both"/>
        <w:rPr/>
      </w:pPr>
      <w:r>
        <w:rPr/>
        <w:t>13.    Архетипы   коллективного   бессознательного воплощаются с наибольшей полнотой в мифологемах и</w:t>
      </w:r>
    </w:p>
    <w:p>
      <w:pPr>
        <w:pStyle w:val="Normal"/>
        <w:jc w:val="both"/>
        <w:rPr/>
      </w:pPr>
      <w:r>
        <w:rPr/>
        <w:t>идеологемах,    что   приводит   к   их   постоянному репродуцированию в рамках управления политическими процессами. При этом, как показывает анализ работ представителей русской социально - психологической школы конца XIX - начала XX вв., субъекты имеют дело с «квазимифологией», при помощи которой рефлексируются сложные социальные ситуации и создаются необходимые проективные и поведенческие модели. В.М. Бехтерев, Н.М. Коркунов, А.А. Богданов, П.А. Сорокин доказывали, что в рамках «макиавеллизма» формируется целая система мифов, имеющих эсхатологическую направленность и активизирующих потребности в вере. Управление на основе манипуляции невозможно без оживления «комплекса веры», требующего развития соответствующих форм ориентации и деятельности.</w:t>
      </w:r>
    </w:p>
    <w:p>
      <w:pPr>
        <w:pStyle w:val="Normal"/>
        <w:jc w:val="both"/>
        <w:rPr/>
      </w:pPr>
      <w:r>
        <w:rPr/>
      </w:r>
    </w:p>
    <w:p>
      <w:pPr>
        <w:pStyle w:val="Normal"/>
        <w:jc w:val="both"/>
        <w:rPr/>
      </w:pPr>
      <w:r>
        <w:rPr/>
        <w:t>14. Этот процесс связан с десакрализацией и ремифологизацией социального путем его переозначивания и пересоздания на иных основаниях. С этим сопряжена и стратегия упрощения, «сегментации» реальности.</w:t>
      </w:r>
    </w:p>
    <w:p>
      <w:pPr>
        <w:pStyle w:val="Normal"/>
        <w:jc w:val="both"/>
        <w:rPr/>
      </w:pPr>
      <w:r>
        <w:rPr/>
        <w:t xml:space="preserve">      </w:t>
      </w:r>
      <w:r>
        <w:rPr/>
        <w:t xml:space="preserve">Чем больше зависимость  социальной группы, подвергающейся манипулятивному воздействию, от условий своего существования, тем большее значение приобретают элементы сакрализации и ремифологизации ее социального бытия. Мифы, творимые в рамках манипулятивного управления, двойственные, как двойственно и противоречиво само общественное сознание России на рубеже XIX -XX вв. </w:t>
      </w:r>
    </w:p>
    <w:p>
      <w:pPr>
        <w:pStyle w:val="Normal"/>
        <w:jc w:val="both"/>
        <w:rPr/>
      </w:pPr>
      <w:r>
        <w:rPr/>
        <w:t xml:space="preserve">      </w:t>
      </w:r>
      <w:r>
        <w:rPr/>
        <w:t>В.М. Бехтерев назвал эти мифы «псевдомифами» или «установочными мифами», в которых объективируются «заразительные идеи», идеалы и ценности «столпленных» масс. С их помощью осуществляется манипулятивная корректировка и изменение смысловых установок субъектов, в результате чего меняется «смысловая разверстка личности» и начинается процесс намеренного искажения имманентных индивиду (группе, слою) социально значимых смыслов, идей, идеалов. Движущими   механизмами   здесь   являются,   согласно представителям русской социально-психологической школы конца XIX - начала XX вв., феномены «заразительности», «подражательности», «внушаемости» и «подстройки».</w:t>
      </w:r>
    </w:p>
    <w:p>
      <w:pPr>
        <w:pStyle w:val="Normal"/>
        <w:jc w:val="both"/>
        <w:rPr/>
      </w:pPr>
      <w:r>
        <w:rPr/>
        <w:t>265</w:t>
      </w:r>
    </w:p>
    <w:p>
      <w:pPr>
        <w:pStyle w:val="Normal"/>
        <w:jc w:val="both"/>
        <w:rPr/>
      </w:pPr>
      <w:r>
        <w:rPr/>
      </w:r>
    </w:p>
    <w:p>
      <w:pPr>
        <w:pStyle w:val="Normal"/>
        <w:jc w:val="both"/>
        <w:rPr/>
      </w:pPr>
      <w:r>
        <w:rPr/>
        <w:t>15.  «Макиавеллизм» спекулирует на превращенных формах сознания, на активизации идеологических, культурных, социально-политических иллюзий. Создание иллюзий в рамках манипулятивного   управления   может   стимулироваться различными   социальными   факторами:   модернизацией, социальным реформированием, кризисами социальной и культурной идентичности, процессами отчуждения и т. д. В этом плане манипулятивное управление обладает проективным ресурсом: оно может изменять социальные идеалы, с помощью которых могут изменяться те или иные фрагменты реальности. Оно отражает потребность определенных групп и слоев в снятии глубинных препятствий в их собственном социальном развитии за счет управления мотивациями и деятельностью иных социальных субъектов. Поэтому, как совершенно справедливо отмечал В.М. Бехтерев, «макиавеллизм» всегда связан   с   определенной   «диктатурой   субъективизма», претендующего на тотальный контроль над социальной реальностью. Он нацелен на восприятие социального бытия как объекта  перестройки,  коренной  переделки  и  ломки, осуществляемых с позиции манипулятора. В этом плане «макиавеллизм» не только скрытое насилие над социальными субъектами, но и прямое «насилие над историей», отнюдь не ведущее к ее стабилизации. Импульс к перестройке социального мира - по сути глубоко иррациональный - разворачивается в то, что А.А. Богданов назвал «социальной инженерией», в технологический проект, не признающий никаких отклонений, никакой свободы и открытого волеизъявления социальных индивидов.</w:t>
      </w:r>
    </w:p>
    <w:p>
      <w:pPr>
        <w:pStyle w:val="Normal"/>
        <w:jc w:val="both"/>
        <w:rPr/>
      </w:pPr>
      <w:r>
        <w:rPr/>
        <w:t>266</w:t>
      </w:r>
    </w:p>
    <w:p>
      <w:pPr>
        <w:pStyle w:val="Normal"/>
        <w:jc w:val="both"/>
        <w:rPr/>
      </w:pPr>
      <w:r>
        <w:rPr/>
      </w:r>
    </w:p>
    <w:p>
      <w:pPr>
        <w:pStyle w:val="Normal"/>
        <w:jc w:val="both"/>
        <w:rPr/>
      </w:pPr>
      <w:r>
        <w:rPr/>
      </w:r>
    </w:p>
    <w:p>
      <w:pPr>
        <w:pStyle w:val="Normal"/>
        <w:jc w:val="both"/>
        <w:rPr>
          <w:b/>
          <w:b/>
        </w:rPr>
      </w:pPr>
      <w:r>
        <w:rPr>
          <w:b/>
        </w:rPr>
        <w:t xml:space="preserve">                                                                               </w:t>
      </w:r>
      <w:r>
        <w:rPr>
          <w:b/>
        </w:rPr>
        <w:t>Примечания</w:t>
      </w:r>
    </w:p>
    <w:p>
      <w:pPr>
        <w:pStyle w:val="Normal"/>
        <w:jc w:val="both"/>
        <w:rPr>
          <w:b/>
          <w:b/>
        </w:rPr>
      </w:pPr>
      <w:r>
        <w:rPr>
          <w:b/>
        </w:rPr>
      </w:r>
    </w:p>
    <w:p>
      <w:pPr>
        <w:pStyle w:val="Normal"/>
        <w:jc w:val="both"/>
        <w:rPr/>
      </w:pPr>
      <w:r>
        <w:rPr/>
        <w:t>1 Корсаков М.А. Стереотипы социального управления. СПб 2001с. 5-6.</w:t>
      </w:r>
    </w:p>
    <w:p>
      <w:pPr>
        <w:pStyle w:val="Normal"/>
        <w:jc w:val="both"/>
        <w:rPr/>
      </w:pPr>
      <w:r>
        <w:rPr/>
        <w:t>2 Там же, с. 8.</w:t>
      </w:r>
    </w:p>
    <w:p>
      <w:pPr>
        <w:pStyle w:val="Normal"/>
        <w:jc w:val="both"/>
        <w:rPr/>
      </w:pPr>
      <w:r>
        <w:rPr/>
        <w:t>3 Доценко Е.Л. Психология манипуляции. М., 1996. с. 23.</w:t>
      </w:r>
    </w:p>
    <w:p>
      <w:pPr>
        <w:pStyle w:val="Normal"/>
        <w:jc w:val="both"/>
        <w:rPr>
          <w:lang w:val="en-US"/>
        </w:rPr>
      </w:pPr>
      <w:r>
        <w:rPr/>
        <w:t>4 См., например: П.А. Сорокин. Обзор основных теорий прогресса//Новые идеи в социологии-. Сб. III. СПб., 1914; В.М.</w:t>
      </w:r>
      <w:r>
        <w:rPr>
          <w:lang w:val="en-US"/>
        </w:rPr>
        <w:t xml:space="preserve"> </w:t>
      </w:r>
      <w:r>
        <w:rPr/>
        <w:t xml:space="preserve">Бехтерев. Коллективная рефлексология. М., 1521; А.А. Богданов. Философия живого опыта. М., 1913 и др. </w:t>
      </w:r>
    </w:p>
    <w:p>
      <w:pPr>
        <w:pStyle w:val="Normal"/>
        <w:jc w:val="both"/>
        <w:rPr/>
      </w:pPr>
      <w:r>
        <w:rPr>
          <w:lang w:val="en-US"/>
        </w:rPr>
        <w:t xml:space="preserve">5 </w:t>
      </w:r>
      <w:r>
        <w:rPr/>
        <w:t>История социальной психологии. СПб., 2001, с. 115.</w:t>
      </w:r>
    </w:p>
    <w:p>
      <w:pPr>
        <w:pStyle w:val="Normal"/>
        <w:jc w:val="both"/>
        <w:rPr/>
      </w:pPr>
      <w:r>
        <w:rPr/>
        <w:t>6 Там же. с. 117.</w:t>
      </w:r>
    </w:p>
    <w:p>
      <w:pPr>
        <w:pStyle w:val="Normal"/>
        <w:jc w:val="both"/>
        <w:rPr/>
      </w:pPr>
      <w:r>
        <w:rPr>
          <w:lang w:val="en-US"/>
        </w:rPr>
        <w:t xml:space="preserve">7 </w:t>
      </w:r>
      <w:r>
        <w:rPr/>
        <w:t>Психологические механизмы социальных влияний. СПб., 2000, с. 54.</w:t>
      </w:r>
    </w:p>
    <w:p>
      <w:pPr>
        <w:pStyle w:val="Normal"/>
        <w:jc w:val="both"/>
        <w:rPr/>
      </w:pPr>
      <w:r>
        <w:rPr/>
        <w:t>8 Шпет Г.Г. Сочинения. М., 1989, с. 302,</w:t>
      </w:r>
    </w:p>
    <w:p>
      <w:pPr>
        <w:pStyle w:val="Normal"/>
        <w:jc w:val="both"/>
        <w:rPr/>
      </w:pPr>
      <w:r>
        <w:rPr/>
        <w:t>9 Социально-политические процессы в России (конец XIX- начало XX вв.). М., 1991.</w:t>
      </w:r>
    </w:p>
    <w:p>
      <w:pPr>
        <w:pStyle w:val="Normal"/>
        <w:jc w:val="both"/>
        <w:rPr/>
      </w:pPr>
      <w:r>
        <w:rPr/>
        <w:t>10 Пороцкий А.В. Граф Витте и политические процессы в России Минск, 2002,с. 411.</w:t>
      </w:r>
    </w:p>
    <w:p>
      <w:pPr>
        <w:pStyle w:val="Normal"/>
        <w:jc w:val="both"/>
        <w:rPr/>
      </w:pPr>
      <w:r>
        <w:rPr/>
        <w:t>11 Потебня А.А. О культуре русского народа. Киев, 2001, с. 211</w:t>
      </w:r>
    </w:p>
    <w:p>
      <w:pPr>
        <w:pStyle w:val="Normal"/>
        <w:jc w:val="both"/>
        <w:rPr/>
      </w:pPr>
      <w:r>
        <w:rPr/>
        <w:t>12 Там же.</w:t>
      </w:r>
    </w:p>
    <w:p>
      <w:pPr>
        <w:pStyle w:val="Normal"/>
        <w:jc w:val="both"/>
        <w:rPr/>
      </w:pPr>
      <w:r>
        <w:rPr/>
        <w:t>13 Там же, с. 217.</w:t>
      </w:r>
    </w:p>
    <w:p>
      <w:pPr>
        <w:pStyle w:val="Normal"/>
        <w:jc w:val="both"/>
        <w:rPr/>
      </w:pPr>
      <w:r>
        <w:rPr/>
        <w:t>14 Милюков П.Н. Из истории русской интеллигенции. СПб., 1902, с. 9.</w:t>
      </w:r>
    </w:p>
    <w:p>
      <w:pPr>
        <w:pStyle w:val="Normal"/>
        <w:jc w:val="both"/>
        <w:rPr/>
      </w:pPr>
      <w:r>
        <w:rPr/>
        <w:t>15 Пирогов Н.И. Вопросы естествознания. М., 1993, с. 78.</w:t>
      </w:r>
    </w:p>
    <w:p>
      <w:pPr>
        <w:pStyle w:val="Normal"/>
        <w:jc w:val="both"/>
        <w:rPr/>
      </w:pPr>
      <w:r>
        <w:rPr/>
        <w:t>16 Кавелин К.Д. Наш умственный строй. М., 1989, с. 43.</w:t>
      </w:r>
    </w:p>
    <w:p>
      <w:pPr>
        <w:pStyle w:val="Normal"/>
        <w:jc w:val="both"/>
        <w:rPr/>
      </w:pPr>
      <w:r>
        <w:rPr/>
        <w:t>17 Шапов А. Умственное развитие русского народа// О русском национальном характере. М., 2000, с. 315.</w:t>
      </w:r>
    </w:p>
    <w:p>
      <w:pPr>
        <w:pStyle w:val="Normal"/>
        <w:jc w:val="both"/>
        <w:rPr/>
      </w:pPr>
      <w:r>
        <w:rPr/>
        <w:t>18 История русской общественно-политической мысли XIX- первойтрети XX вв. СПб., 1999. -</w:t>
      </w:r>
    </w:p>
    <w:p>
      <w:pPr>
        <w:pStyle w:val="Normal"/>
        <w:jc w:val="both"/>
        <w:rPr/>
      </w:pPr>
      <w:r>
        <w:rPr/>
        <w:t>19 Самойлов А.А. Развитие русского общества и проблемы русского национального характера. М., 2001, с. 114.</w:t>
      </w:r>
    </w:p>
    <w:p>
      <w:pPr>
        <w:pStyle w:val="Normal"/>
        <w:jc w:val="both"/>
        <w:rPr/>
      </w:pPr>
      <w:r>
        <w:rPr/>
        <w:t>20 И. М. Сеченов и русская общественно-политическая мысль. Киев, 2001.</w:t>
      </w:r>
    </w:p>
    <w:p>
      <w:pPr>
        <w:pStyle w:val="Normal"/>
        <w:jc w:val="both"/>
        <w:rPr/>
      </w:pPr>
      <w:r>
        <w:rPr/>
        <w:t>21 Сеченов И.М. Избранное. Киев, 1999, с. 219.</w:t>
      </w:r>
    </w:p>
    <w:p>
      <w:pPr>
        <w:pStyle w:val="Normal"/>
        <w:jc w:val="both"/>
        <w:rPr/>
      </w:pPr>
      <w:r>
        <w:rPr/>
        <w:t>22 Кавелин К.Д. Задачи этики. М., 1885, с. 86, 87.</w:t>
      </w:r>
    </w:p>
    <w:p>
      <w:pPr>
        <w:pStyle w:val="Normal"/>
        <w:jc w:val="both"/>
        <w:rPr/>
      </w:pPr>
      <w:r>
        <w:rPr/>
        <w:t>23 Там же.</w:t>
      </w:r>
    </w:p>
    <w:p>
      <w:pPr>
        <w:pStyle w:val="Normal"/>
        <w:jc w:val="both"/>
        <w:rPr/>
      </w:pPr>
      <w:r>
        <w:rPr/>
        <w:t>24 Кавелин К.Д. Наш умственный строй. М., 1989, с.21.</w:t>
      </w:r>
    </w:p>
    <w:p>
      <w:pPr>
        <w:pStyle w:val="Normal"/>
        <w:jc w:val="both"/>
        <w:rPr/>
      </w:pPr>
      <w:r>
        <w:rPr/>
        <w:t>25 Там же. С. 17.</w:t>
      </w:r>
    </w:p>
    <w:p>
      <w:pPr>
        <w:pStyle w:val="Normal"/>
        <w:jc w:val="both"/>
        <w:rPr/>
      </w:pPr>
      <w:r>
        <w:rPr/>
        <w:t>26 История русской общественно-политической мысли XIX века. Самара, 1999, с. 309.</w:t>
      </w:r>
    </w:p>
    <w:p>
      <w:pPr>
        <w:pStyle w:val="Normal"/>
        <w:jc w:val="both"/>
        <w:rPr/>
      </w:pPr>
      <w:r>
        <w:rPr/>
        <w:t>27 Н.А.Бердяев о русской культуре и русском народе. Киев, 2002, с. 59-67.</w:t>
      </w:r>
    </w:p>
    <w:p>
      <w:pPr>
        <w:pStyle w:val="Normal"/>
        <w:jc w:val="both"/>
        <w:rPr/>
      </w:pPr>
      <w:r>
        <w:rPr/>
        <w:t>267</w:t>
      </w:r>
    </w:p>
    <w:p>
      <w:pPr>
        <w:pStyle w:val="Normal"/>
        <w:jc w:val="both"/>
        <w:rPr/>
      </w:pPr>
      <w:r>
        <w:rPr/>
      </w:r>
    </w:p>
    <w:p>
      <w:pPr>
        <w:pStyle w:val="Normal"/>
        <w:jc w:val="both"/>
        <w:rPr/>
      </w:pPr>
      <w:r>
        <w:rPr/>
        <w:t>28 О русских и русском. Самара, 1997, с. 117.</w:t>
      </w:r>
    </w:p>
    <w:p>
      <w:pPr>
        <w:pStyle w:val="Normal"/>
        <w:jc w:val="both"/>
        <w:rPr/>
      </w:pPr>
      <w:r>
        <w:rPr/>
        <w:t>29 Там же.</w:t>
      </w:r>
    </w:p>
    <w:p>
      <w:pPr>
        <w:pStyle w:val="Normal"/>
        <w:jc w:val="both"/>
        <w:rPr/>
      </w:pPr>
      <w:r>
        <w:rPr/>
        <w:t>30 Введенский А.И. Психология без всякой метафизики. СПб., 1892.</w:t>
      </w:r>
    </w:p>
    <w:p>
      <w:pPr>
        <w:pStyle w:val="Normal"/>
        <w:jc w:val="both"/>
        <w:rPr/>
      </w:pPr>
      <w:r>
        <w:rPr/>
        <w:t>31 Введенский А.И. О видах веры и ее отношении к знанию.// Избранные работы русских философов. СПб., 1999, с. 311-312.</w:t>
      </w:r>
    </w:p>
    <w:p>
      <w:pPr>
        <w:pStyle w:val="Normal"/>
        <w:jc w:val="both"/>
        <w:rPr/>
      </w:pPr>
      <w:r>
        <w:rPr/>
        <w:t>32 Там же, с. 315.</w:t>
      </w:r>
    </w:p>
    <w:p>
      <w:pPr>
        <w:pStyle w:val="Normal"/>
        <w:jc w:val="both"/>
        <w:rPr/>
      </w:pPr>
      <w:r>
        <w:rPr/>
        <w:t>33 Лопатин Л.М. Положительные задачи философии. М., 1886-1891, ч. 1-2.</w:t>
      </w:r>
    </w:p>
    <w:p>
      <w:pPr>
        <w:pStyle w:val="Normal"/>
        <w:jc w:val="both"/>
        <w:rPr/>
      </w:pPr>
      <w:r>
        <w:rPr/>
        <w:t>34 Франк С.Л. Душа человека. Опыт введения в философскую психологию, Париж, 1964, с. 93.</w:t>
      </w:r>
    </w:p>
    <w:p>
      <w:pPr>
        <w:pStyle w:val="Normal"/>
        <w:jc w:val="both"/>
        <w:rPr/>
      </w:pPr>
      <w:r>
        <w:rPr/>
        <w:t>35 Там же.</w:t>
      </w:r>
    </w:p>
    <w:p>
      <w:pPr>
        <w:pStyle w:val="Normal"/>
        <w:jc w:val="both"/>
        <w:rPr/>
      </w:pPr>
      <w:r>
        <w:rPr/>
        <w:t>36 Петражицкий Л.И. Введение в изучение права и нравственности. Эмоциональная психология. СПб., 1905, с. 38.</w:t>
      </w:r>
    </w:p>
    <w:p>
      <w:pPr>
        <w:pStyle w:val="Normal"/>
        <w:jc w:val="both"/>
        <w:rPr/>
      </w:pPr>
      <w:r>
        <w:rPr/>
        <w:t>37 Там же, с. 42.</w:t>
      </w:r>
    </w:p>
    <w:p>
      <w:pPr>
        <w:pStyle w:val="Normal"/>
        <w:jc w:val="both"/>
        <w:rPr/>
      </w:pPr>
      <w:r>
        <w:rPr/>
        <w:t>38 Там же, с. 42.</w:t>
      </w:r>
    </w:p>
    <w:p>
      <w:pPr>
        <w:pStyle w:val="Normal"/>
        <w:jc w:val="both"/>
        <w:rPr/>
      </w:pPr>
      <w:r>
        <w:rPr/>
        <w:t>39 Бейли Ф. Дж. Представление крестьян о плохой жизни//Великий незнакомец. М., 1992, с.228.</w:t>
      </w:r>
    </w:p>
    <w:p>
      <w:pPr>
        <w:pStyle w:val="Normal"/>
        <w:jc w:val="both"/>
        <w:rPr/>
      </w:pPr>
      <w:r>
        <w:rPr>
          <w:lang w:val="en-US"/>
        </w:rPr>
        <w:t>40 Mandrou R. Introduction a la France moderne. Essai de psycholoqie historique. P</w:t>
      </w:r>
      <w:r>
        <w:rPr/>
        <w:t>., 1965, р. 75.</w:t>
      </w:r>
    </w:p>
    <w:p>
      <w:pPr>
        <w:pStyle w:val="Normal"/>
        <w:jc w:val="both"/>
        <w:rPr/>
      </w:pPr>
      <w:r>
        <w:rPr/>
        <w:t>41 Гуревич А.Я. Исторический синтез и Школа «Анналов», М, 1993, с.48.</w:t>
      </w:r>
    </w:p>
    <w:p>
      <w:pPr>
        <w:pStyle w:val="Normal"/>
        <w:jc w:val="both"/>
        <w:rPr/>
      </w:pPr>
      <w:r>
        <w:rPr/>
        <w:t>42 Там же, с.48.</w:t>
      </w:r>
    </w:p>
    <w:p>
      <w:pPr>
        <w:pStyle w:val="Normal"/>
        <w:jc w:val="both"/>
        <w:rPr/>
      </w:pPr>
      <w:r>
        <w:rPr/>
        <w:t>43 Бердяев Н.Я. О русской культуре. М., 1994, с.29.</w:t>
      </w:r>
    </w:p>
    <w:p>
      <w:pPr>
        <w:pStyle w:val="Normal"/>
        <w:jc w:val="both"/>
        <w:rPr/>
      </w:pPr>
      <w:r>
        <w:rPr/>
        <w:t>44 Бехтерев В.М. Социальное и психологическое. Сборник научных</w:t>
      </w:r>
      <w:r>
        <w:rPr>
          <w:lang w:val="en-US"/>
        </w:rPr>
        <w:t xml:space="preserve"> </w:t>
      </w:r>
      <w:r>
        <w:rPr/>
        <w:t>трудов. Минск, 2001, с. 213.</w:t>
      </w:r>
    </w:p>
    <w:p>
      <w:pPr>
        <w:pStyle w:val="Normal"/>
        <w:jc w:val="both"/>
        <w:rPr/>
      </w:pPr>
      <w:r>
        <w:rPr/>
        <w:t>45 Батыгин Г.С. Метаморфозы утопического сознания//Квинтэссенция. М., 1992,с,288.</w:t>
      </w:r>
    </w:p>
    <w:p>
      <w:pPr>
        <w:pStyle w:val="Normal"/>
        <w:jc w:val="both"/>
        <w:rPr/>
      </w:pPr>
      <w:r>
        <w:rPr/>
        <w:t>46 См. об этом подробнее: Кара - Мурза С, Манипуляция сознанием. М., 2001; Доценко Е.Л. Психология манипуляции. М., 1996; Снофский А.В. Основы манипулятивного управления большими группами людей. Киев, 2001, Карпепгер М.А. Манипуляция, СПб., 2002 и др.</w:t>
      </w:r>
    </w:p>
    <w:p>
      <w:pPr>
        <w:pStyle w:val="Normal"/>
        <w:jc w:val="both"/>
        <w:rPr/>
      </w:pPr>
      <w:r>
        <w:rPr/>
        <w:t>47 См.; Шампань П. Делать мнение. Новая политическая игра. М., 1997; Кара - Мурза С. Манипуляция сознанием. М., 2001; Шиллер Т. Манипуляторы сознанием, М., 1980; Чалдени Р. Психология влияния. СПб., 2001; Зимбардо Ф., Ляйппе Ф. Социальное влияние, СПб.,2000; Кравцов С.А. Манипулятивное поле политики М., 2001 и др..</w:t>
      </w:r>
    </w:p>
    <w:p>
      <w:pPr>
        <w:pStyle w:val="Normal"/>
        <w:jc w:val="both"/>
        <w:rPr/>
      </w:pPr>
      <w:r>
        <w:rPr/>
        <w:t>48 Смирнова С.И. Царство толпы. СПб., 1906, с.8.</w:t>
      </w:r>
    </w:p>
    <w:p>
      <w:pPr>
        <w:pStyle w:val="Normal"/>
        <w:jc w:val="both"/>
        <w:rPr/>
      </w:pPr>
      <w:r>
        <w:rPr/>
        <w:t>268</w:t>
      </w:r>
    </w:p>
    <w:p>
      <w:pPr>
        <w:pStyle w:val="Normal"/>
        <w:jc w:val="both"/>
        <w:rPr/>
      </w:pPr>
      <w:r>
        <w:rPr/>
      </w:r>
    </w:p>
    <w:p>
      <w:pPr>
        <w:pStyle w:val="Normal"/>
        <w:jc w:val="both"/>
        <w:rPr/>
      </w:pPr>
      <w:r>
        <w:rPr/>
        <w:t>49 См.: Социально - психологическая детерминация исторического процесса. М.,2001; Албанаев А.В. Русская социально -психологическая школа о природе социальных воздействий. Самара, 2000; Пронов Г.В. Манипуляция в обществе. Петрозаводск, 2000.</w:t>
      </w:r>
    </w:p>
    <w:p>
      <w:pPr>
        <w:pStyle w:val="Normal"/>
        <w:jc w:val="both"/>
        <w:rPr/>
      </w:pPr>
      <w:r>
        <w:rPr/>
        <w:t>50 См.: Албанаев А.В. Русская социально - психологическая школа о природе социальных воздействий. Самара, 2000.</w:t>
      </w:r>
    </w:p>
    <w:p>
      <w:pPr>
        <w:pStyle w:val="Normal"/>
        <w:jc w:val="both"/>
        <w:rPr/>
      </w:pPr>
      <w:r>
        <w:rPr/>
        <w:t>51 Социально - психологические основы манипулятивной деятельности (русская социально - психологическая школа конца XIX - начала XX вв.) М., 2001, с. 32.</w:t>
      </w:r>
    </w:p>
    <w:p>
      <w:pPr>
        <w:pStyle w:val="Normal"/>
        <w:jc w:val="both"/>
        <w:rPr/>
      </w:pPr>
      <w:r>
        <w:rPr/>
        <w:t>52 Социально - психологические основы манипулятивной деятельности (русская социально - психологическая школа конца XIX - начала XX вв.) М., 2001, с. 32.</w:t>
      </w:r>
    </w:p>
    <w:p>
      <w:pPr>
        <w:pStyle w:val="Normal"/>
        <w:jc w:val="both"/>
        <w:rPr/>
      </w:pPr>
      <w:r>
        <w:rPr/>
        <w:t>53 Там же.</w:t>
      </w:r>
    </w:p>
    <w:p>
      <w:pPr>
        <w:pStyle w:val="Normal"/>
        <w:jc w:val="both"/>
        <w:rPr/>
      </w:pPr>
      <w:r>
        <w:rPr/>
        <w:t>54 Доценко Е.Л. Психология манипуляции. М., 1996, с. 19.</w:t>
      </w:r>
    </w:p>
    <w:p>
      <w:pPr>
        <w:pStyle w:val="Normal"/>
        <w:jc w:val="both"/>
        <w:rPr/>
      </w:pPr>
      <w:r>
        <w:rPr/>
        <w:t>55 Там же, с. 20.</w:t>
      </w:r>
    </w:p>
    <w:p>
      <w:pPr>
        <w:pStyle w:val="Normal"/>
        <w:jc w:val="both"/>
        <w:rPr/>
      </w:pPr>
      <w:r>
        <w:rPr/>
        <w:t>56 Соловьев Вл. Собр. соч. Т. 5. СПб., 1889, с. 212.</w:t>
      </w:r>
    </w:p>
    <w:p>
      <w:pPr>
        <w:pStyle w:val="Normal"/>
        <w:jc w:val="both"/>
        <w:rPr/>
      </w:pPr>
      <w:r>
        <w:rPr/>
        <w:t>57 Костомаров Н, И. Собр. соч. Т.З. Кн.1. СПб., 1904, с.93.</w:t>
      </w:r>
    </w:p>
    <w:p>
      <w:pPr>
        <w:pStyle w:val="Normal"/>
        <w:jc w:val="both"/>
        <w:rPr/>
      </w:pPr>
      <w:r>
        <w:rPr/>
        <w:t>58 Бердяев Н.А. С. Хомяков. М., 1912, с. 69.</w:t>
      </w:r>
    </w:p>
    <w:p>
      <w:pPr>
        <w:pStyle w:val="Normal"/>
        <w:jc w:val="both"/>
        <w:rPr/>
      </w:pPr>
      <w:r>
        <w:rPr/>
        <w:t>59 Гуревич А. Я. Средневековый мир. Культура безмолвствующего большинства. М., 1990, с. 340.</w:t>
      </w:r>
    </w:p>
    <w:p>
      <w:pPr>
        <w:pStyle w:val="Normal"/>
        <w:jc w:val="both"/>
        <w:rPr/>
      </w:pPr>
      <w:r>
        <w:rPr/>
        <w:t>60 О России и русском. М., 2000, с. 115.</w:t>
      </w:r>
    </w:p>
    <w:p>
      <w:pPr>
        <w:pStyle w:val="Normal"/>
        <w:jc w:val="both"/>
        <w:rPr/>
      </w:pPr>
      <w:r>
        <w:rPr/>
        <w:t>61 Каргин АС., Хренов Н.А. Фольклор и кризис общества. М.,1993, с, 60.</w:t>
      </w:r>
    </w:p>
    <w:p>
      <w:pPr>
        <w:pStyle w:val="Normal"/>
        <w:jc w:val="both"/>
        <w:rPr/>
      </w:pPr>
      <w:r>
        <w:rPr/>
        <w:t>62 Там же.</w:t>
      </w:r>
    </w:p>
    <w:p>
      <w:pPr>
        <w:pStyle w:val="Normal"/>
        <w:jc w:val="both"/>
        <w:rPr/>
      </w:pPr>
      <w:r>
        <w:rPr/>
        <w:t>63 Тернер В. Символ и ритуал. М, 1983, с. 241.</w:t>
      </w:r>
    </w:p>
    <w:p>
      <w:pPr>
        <w:pStyle w:val="Normal"/>
        <w:jc w:val="both"/>
        <w:rPr/>
      </w:pPr>
      <w:r>
        <w:rPr/>
        <w:t>64 Там же. с. 195.</w:t>
      </w:r>
    </w:p>
    <w:p>
      <w:pPr>
        <w:pStyle w:val="Normal"/>
        <w:jc w:val="both"/>
        <w:rPr/>
      </w:pPr>
      <w:r>
        <w:rPr/>
        <w:t>65 Панарин А. С. Революция или реформация?//Из истории реформаторства в России. М., 1991, с. 116.</w:t>
      </w:r>
    </w:p>
    <w:p>
      <w:pPr>
        <w:pStyle w:val="Normal"/>
        <w:jc w:val="both"/>
        <w:rPr/>
      </w:pPr>
      <w:r>
        <w:rPr/>
        <w:t>66 См.: История русской социально - психологической школы конца XIX - начала XX вв. СПб., 2001; Клларфельд К. Традиции русской гуманитарной школы начала XX в. М., 2002; Ларье М. Французская философия и Россия: история взаимовлияний. Минск, 1999; Кнорова М.А. Становление психологической науки в России. М., 2000 и др.</w:t>
      </w:r>
    </w:p>
    <w:p>
      <w:pPr>
        <w:pStyle w:val="Normal"/>
        <w:jc w:val="both"/>
        <w:rPr/>
      </w:pPr>
      <w:r>
        <w:rPr>
          <w:lang w:val="en-US"/>
        </w:rPr>
        <w:t>67 D’Anrinet A. L’histoire de la philosophie russe. P.</w:t>
      </w:r>
      <w:r>
        <w:rPr/>
        <w:t>,2000, р.71.</w:t>
      </w:r>
    </w:p>
    <w:p>
      <w:pPr>
        <w:pStyle w:val="Normal"/>
        <w:jc w:val="both"/>
        <w:rPr/>
      </w:pPr>
      <w:r>
        <w:rPr/>
        <w:t>68 Бердяев Н.А. Истоки и смысл русского коммунизма. М,, 1994, с. 107.</w:t>
      </w:r>
    </w:p>
    <w:p>
      <w:pPr>
        <w:pStyle w:val="Normal"/>
        <w:jc w:val="both"/>
        <w:rPr/>
      </w:pPr>
      <w:r>
        <w:rPr/>
        <w:t xml:space="preserve">69 </w:t>
      </w:r>
      <w:r>
        <w:rPr>
          <w:lang w:val="en-US"/>
        </w:rPr>
        <w:t>Montinet</w:t>
      </w:r>
      <w:r>
        <w:rPr/>
        <w:t xml:space="preserve">  К. </w:t>
      </w:r>
      <w:r>
        <w:rPr>
          <w:lang w:val="en-US"/>
        </w:rPr>
        <w:t>L</w:t>
      </w:r>
      <w:r>
        <w:rPr/>
        <w:t>’</w:t>
      </w:r>
      <w:r>
        <w:rPr>
          <w:lang w:val="en-US"/>
        </w:rPr>
        <w:t>histoire</w:t>
      </w:r>
      <w:r>
        <w:rPr/>
        <w:t xml:space="preserve"> </w:t>
      </w:r>
      <w:r>
        <w:rPr>
          <w:lang w:val="en-US"/>
        </w:rPr>
        <w:t>et</w:t>
      </w:r>
      <w:r>
        <w:rPr/>
        <w:t xml:space="preserve"> </w:t>
      </w:r>
      <w:r>
        <w:rPr>
          <w:lang w:val="en-US"/>
        </w:rPr>
        <w:t>l</w:t>
      </w:r>
      <w:r>
        <w:rPr/>
        <w:t>’</w:t>
      </w:r>
      <w:r>
        <w:rPr>
          <w:lang w:val="en-US"/>
        </w:rPr>
        <w:t xml:space="preserve">utopie: experience russe Lyon, 1993, </w:t>
      </w:r>
      <w:r>
        <w:rPr/>
        <w:t>р</w:t>
      </w:r>
      <w:r>
        <w:rPr>
          <w:lang w:val="en-US"/>
        </w:rPr>
        <w:t>. 41.</w:t>
      </w:r>
    </w:p>
    <w:p>
      <w:pPr>
        <w:pStyle w:val="Normal"/>
        <w:jc w:val="both"/>
        <w:rPr/>
      </w:pPr>
      <w:r>
        <w:rPr/>
        <w:t>70 Бердяев Н. А. Избранное. Киев, 1995, с. 53.</w:t>
      </w:r>
    </w:p>
    <w:p>
      <w:pPr>
        <w:pStyle w:val="Normal"/>
        <w:jc w:val="both"/>
        <w:rPr/>
      </w:pPr>
      <w:r>
        <w:rPr/>
        <w:t>71 Герцен А.И, Собрание сочинений. Т. VI. М, 1954-1965. с. 204.</w:t>
      </w:r>
    </w:p>
    <w:p>
      <w:pPr>
        <w:pStyle w:val="Normal"/>
        <w:jc w:val="both"/>
        <w:rPr/>
      </w:pPr>
      <w:r>
        <w:rPr/>
        <w:t>72 Там же, т. V, с. 211.</w:t>
      </w:r>
    </w:p>
    <w:p>
      <w:pPr>
        <w:pStyle w:val="Normal"/>
        <w:jc w:val="both"/>
        <w:rPr/>
      </w:pPr>
      <w:r>
        <w:rPr/>
        <w:t>73 Там же. Т. VII, с. 326.</w:t>
      </w:r>
    </w:p>
    <w:p>
      <w:pPr>
        <w:pStyle w:val="Normal"/>
        <w:jc w:val="both"/>
        <w:rPr/>
      </w:pPr>
      <w:r>
        <w:rPr/>
        <w:t>74 Пономарева Г. М. Русский утопизм: история и перспективы. М,1996,с. 57.</w:t>
      </w:r>
    </w:p>
    <w:p>
      <w:pPr>
        <w:pStyle w:val="Normal"/>
        <w:jc w:val="both"/>
        <w:rPr/>
      </w:pPr>
      <w:r>
        <w:rPr/>
        <w:t>269</w:t>
      </w:r>
    </w:p>
    <w:p>
      <w:pPr>
        <w:pStyle w:val="Normal"/>
        <w:rPr>
          <w:lang w:val="en-US"/>
        </w:rPr>
      </w:pPr>
      <w:r>
        <w:rPr>
          <w:lang w:val="en-US"/>
        </w:rPr>
      </w:r>
    </w:p>
    <w:p>
      <w:pPr>
        <w:pStyle w:val="Normal"/>
        <w:jc w:val="both"/>
        <w:rPr/>
      </w:pPr>
      <w:r>
        <w:rPr/>
        <w:t>75 Дудкин В.С. Традиции русской жизни XIX в. Смоленск, 1992, с. 58.</w:t>
      </w:r>
    </w:p>
    <w:p>
      <w:pPr>
        <w:pStyle w:val="Normal"/>
        <w:jc w:val="both"/>
        <w:rPr/>
      </w:pPr>
      <w:r>
        <w:rPr/>
        <w:t>76 Плеханов Г.В. Соч. Т. 10. М-Л„ 1925, с. 131.</w:t>
      </w:r>
    </w:p>
    <w:p>
      <w:pPr>
        <w:pStyle w:val="Normal"/>
        <w:jc w:val="both"/>
        <w:rPr/>
      </w:pPr>
      <w:r>
        <w:rPr/>
        <w:t>77 Бердяев Н.А. Избранное. Киев, 1995, с. 254.</w:t>
      </w:r>
    </w:p>
    <w:p>
      <w:pPr>
        <w:pStyle w:val="Normal"/>
        <w:jc w:val="both"/>
        <w:rPr/>
      </w:pPr>
      <w:r>
        <w:rPr/>
        <w:t>78 Бердяев Н.А. Избранное. Киев, 1995, с. 56.</w:t>
      </w:r>
    </w:p>
    <w:p>
      <w:pPr>
        <w:pStyle w:val="Normal"/>
        <w:jc w:val="both"/>
        <w:rPr/>
      </w:pPr>
      <w:r>
        <w:rPr/>
        <w:t>79 Там же, с. 56-57.</w:t>
      </w:r>
    </w:p>
    <w:p>
      <w:pPr>
        <w:pStyle w:val="Normal"/>
        <w:jc w:val="both"/>
        <w:rPr/>
      </w:pPr>
      <w:r>
        <w:rPr/>
        <w:t>80 Там же, с. 63.</w:t>
      </w:r>
    </w:p>
    <w:p>
      <w:pPr>
        <w:pStyle w:val="Normal"/>
        <w:jc w:val="both"/>
        <w:rPr/>
      </w:pPr>
      <w:r>
        <w:rPr/>
        <w:t>81 Там же, с. 65.</w:t>
      </w:r>
    </w:p>
    <w:p>
      <w:pPr>
        <w:pStyle w:val="Normal"/>
        <w:jc w:val="both"/>
        <w:rPr/>
      </w:pPr>
      <w:r>
        <w:rPr/>
        <w:t>82 Там же, с. 17.</w:t>
      </w:r>
    </w:p>
    <w:p>
      <w:pPr>
        <w:pStyle w:val="Normal"/>
        <w:jc w:val="both"/>
        <w:rPr/>
      </w:pPr>
      <w:r>
        <w:rPr/>
        <w:t>83 Глебкин В.В. Ритуал в советской культуре. М., 1998, с. 63.</w:t>
      </w:r>
    </w:p>
    <w:p>
      <w:pPr>
        <w:pStyle w:val="Normal"/>
        <w:jc w:val="both"/>
        <w:rPr/>
      </w:pPr>
      <w:r>
        <w:rPr/>
        <w:t>84 Пономарева Г. М. Русский утопизм: история и перспективы. М.,1996,с.81.</w:t>
      </w:r>
    </w:p>
    <w:p>
      <w:pPr>
        <w:pStyle w:val="Normal"/>
        <w:jc w:val="both"/>
        <w:rPr/>
      </w:pPr>
      <w:r>
        <w:rPr/>
        <w:t>85 Конт О. Курс позитивной философии// Родоначальники позитивизма. Выпуск IV. СПб, 1912,с.19.</w:t>
      </w:r>
    </w:p>
    <w:p>
      <w:pPr>
        <w:pStyle w:val="Normal"/>
        <w:jc w:val="both"/>
        <w:rPr/>
      </w:pPr>
      <w:r>
        <w:rPr/>
        <w:t>86 О. Конт и позитивизм. М., 1927, с.234.</w:t>
      </w:r>
    </w:p>
    <w:p>
      <w:pPr>
        <w:pStyle w:val="Normal"/>
        <w:jc w:val="both"/>
        <w:rPr/>
      </w:pPr>
      <w:r>
        <w:rPr/>
        <w:t>87 Португалов Ю. Ф. Научные проблемы криминологии // Вестник психологии, криминальной антропологии и гипнотизма. Выпуск 7.</w:t>
      </w:r>
      <w:r>
        <w:rPr>
          <w:lang w:val="en-US"/>
        </w:rPr>
        <w:t xml:space="preserve"> </w:t>
      </w:r>
      <w:r>
        <w:rPr/>
        <w:t>СПб, 1904, с.471.</w:t>
      </w:r>
    </w:p>
    <w:p>
      <w:pPr>
        <w:pStyle w:val="Normal"/>
        <w:jc w:val="both"/>
        <w:rPr/>
      </w:pPr>
      <w:r>
        <w:rPr/>
        <w:t>88 Кареев Н.И. Чем была Парижская Коммуна 1871 года? Пг.,1917, с.7.</w:t>
      </w:r>
    </w:p>
    <w:p>
      <w:pPr>
        <w:pStyle w:val="Normal"/>
        <w:jc w:val="both"/>
        <w:rPr/>
      </w:pPr>
      <w:r>
        <w:rPr/>
        <w:t>89 Петражицкий Л.И. О мотивах человеческих поступкев. СПб, 1904,с.69.</w:t>
      </w:r>
    </w:p>
    <w:p>
      <w:pPr>
        <w:pStyle w:val="Normal"/>
        <w:jc w:val="both"/>
        <w:rPr/>
      </w:pPr>
      <w:r>
        <w:rPr/>
        <w:t>90 Сорокин П. А. Нормативная ли наука этика и может ли она ею быть? // Избранное. СПб., 2002, с. 121.</w:t>
      </w:r>
    </w:p>
    <w:p>
      <w:pPr>
        <w:pStyle w:val="Normal"/>
        <w:jc w:val="both"/>
        <w:rPr/>
      </w:pPr>
      <w:r>
        <w:rPr/>
        <w:t>91 Там же.</w:t>
      </w:r>
    </w:p>
    <w:p>
      <w:pPr>
        <w:pStyle w:val="Normal"/>
        <w:jc w:val="both"/>
        <w:rPr/>
      </w:pPr>
      <w:r>
        <w:rPr/>
        <w:t>92 Лихачев А.П. Новые работы в области уголовной статистики и антропологии // Журнал гражданского и уголовного права. 1883,</w:t>
      </w:r>
      <w:r>
        <w:rPr>
          <w:lang w:val="en-US"/>
        </w:rPr>
        <w:t xml:space="preserve"> </w:t>
      </w:r>
      <w:r>
        <w:rPr/>
        <w:t>№3,с.15.</w:t>
      </w:r>
    </w:p>
    <w:p>
      <w:pPr>
        <w:pStyle w:val="Normal"/>
        <w:jc w:val="both"/>
        <w:rPr/>
      </w:pPr>
      <w:r>
        <w:rPr/>
        <w:t>93 Там же.</w:t>
      </w:r>
    </w:p>
    <w:p>
      <w:pPr>
        <w:pStyle w:val="Normal"/>
        <w:jc w:val="both"/>
        <w:rPr/>
      </w:pPr>
      <w:r>
        <w:rPr/>
        <w:t>94 Кареев Н.И. Миф и исторический эпос // Филологические записки. Выпуск VI. Воронеж, 1872, с. 9.</w:t>
      </w:r>
    </w:p>
    <w:p>
      <w:pPr>
        <w:pStyle w:val="Normal"/>
        <w:jc w:val="both"/>
        <w:rPr/>
      </w:pPr>
      <w:r>
        <w:rPr/>
        <w:t>95 Кареев Н.И. Основные вопросы философии истории. СПб., 1897,</w:t>
      </w:r>
      <w:r>
        <w:rPr>
          <w:lang w:val="en-US"/>
        </w:rPr>
        <w:t xml:space="preserve"> </w:t>
      </w:r>
      <w:r>
        <w:rPr/>
        <w:t>с.259-260.</w:t>
      </w:r>
    </w:p>
    <w:p>
      <w:pPr>
        <w:pStyle w:val="Normal"/>
        <w:jc w:val="both"/>
        <w:rPr/>
      </w:pPr>
      <w:r>
        <w:rPr/>
        <w:t>96Тамже,с.2б2.</w:t>
      </w:r>
    </w:p>
    <w:p>
      <w:pPr>
        <w:pStyle w:val="Normal"/>
        <w:jc w:val="both"/>
        <w:rPr/>
      </w:pPr>
      <w:r>
        <w:rPr/>
        <w:t>97 Там же, с. 263.</w:t>
      </w:r>
    </w:p>
    <w:p>
      <w:pPr>
        <w:pStyle w:val="Normal"/>
        <w:jc w:val="both"/>
        <w:rPr/>
      </w:pPr>
      <w:r>
        <w:rPr/>
        <w:t>98 Кареев Н.И. Очерки прошедшего и настоящего науки о языке//Филологическис записки, 1873, №3.</w:t>
      </w:r>
    </w:p>
    <w:p>
      <w:pPr>
        <w:pStyle w:val="Normal"/>
        <w:jc w:val="both"/>
        <w:rPr/>
      </w:pPr>
      <w:r>
        <w:rPr/>
        <w:t>99 Хвостов В.М. Социальная связь. Б/м, 1910.</w:t>
      </w:r>
    </w:p>
    <w:p>
      <w:pPr>
        <w:pStyle w:val="Normal"/>
        <w:jc w:val="both"/>
        <w:rPr/>
      </w:pPr>
      <w:r>
        <w:rPr/>
        <w:t>100 Сорокин П.А. Теория факторов М.М. Ковалевского// Максим Ковалевский. Пг., 1917, с. 193-194.</w:t>
      </w:r>
    </w:p>
    <w:p>
      <w:pPr>
        <w:pStyle w:val="Normal"/>
        <w:jc w:val="both"/>
        <w:rPr/>
      </w:pPr>
      <w:r>
        <w:rPr/>
        <w:t>101 Гегель Г.В. Энциклопедия философских наук. Т.1. Наука логики.М.,1974,с.335.</w:t>
      </w:r>
    </w:p>
    <w:p>
      <w:pPr>
        <w:pStyle w:val="Normal"/>
        <w:jc w:val="both"/>
        <w:rPr/>
      </w:pPr>
      <w:r>
        <w:rPr/>
        <w:t>270</w:t>
      </w:r>
    </w:p>
    <w:p>
      <w:pPr>
        <w:pStyle w:val="Normal"/>
        <w:jc w:val="both"/>
        <w:rPr/>
      </w:pPr>
      <w:r>
        <w:rPr/>
        <w:t>102 Ковалевский М.М, Происхождение современной демократии. Т.2. М., 1895-1899,0.207.</w:t>
      </w:r>
    </w:p>
    <w:p>
      <w:pPr>
        <w:pStyle w:val="Normal"/>
        <w:jc w:val="both"/>
        <w:rPr/>
      </w:pPr>
      <w:r>
        <w:rPr/>
        <w:t>103 Сорокин П.А. Теория факторов М.М. Ковалевского // Максим Ковалевский. Пг,, 1917, с. 201.</w:t>
      </w:r>
    </w:p>
    <w:p>
      <w:pPr>
        <w:pStyle w:val="Normal"/>
        <w:jc w:val="both"/>
        <w:rPr/>
      </w:pPr>
      <w:r>
        <w:rPr/>
        <w:t>104 Сорокин П.А. Теория факторов М.М. Ковалевского// Максим Ковалевский. Пг., 1917, с. 192.</w:t>
      </w:r>
    </w:p>
    <w:p>
      <w:pPr>
        <w:pStyle w:val="Normal"/>
        <w:jc w:val="both"/>
        <w:rPr/>
      </w:pPr>
      <w:r>
        <w:rPr/>
        <w:t>105 Лавров П.Л. Философия и социология. В 2-х т. Т.2. М., 1965, с. 103.</w:t>
      </w:r>
    </w:p>
    <w:p>
      <w:pPr>
        <w:pStyle w:val="Normal"/>
        <w:jc w:val="both"/>
        <w:rPr/>
      </w:pPr>
      <w:r>
        <w:rPr>
          <w:lang w:val="en-US"/>
        </w:rPr>
        <w:t xml:space="preserve">106 </w:t>
      </w:r>
      <w:r>
        <w:rPr/>
        <w:t>Тамже.с</w:t>
      </w:r>
      <w:r>
        <w:rPr>
          <w:lang w:val="en-US"/>
        </w:rPr>
        <w:t xml:space="preserve"> 278</w:t>
      </w:r>
      <w:r>
        <w:rPr/>
        <w:t>.</w:t>
      </w:r>
    </w:p>
    <w:p>
      <w:pPr>
        <w:pStyle w:val="Normal"/>
        <w:jc w:val="both"/>
        <w:rPr/>
      </w:pPr>
      <w:r>
        <w:rPr/>
        <w:t>107 Сорокин П.А. Основные проблемы социологии. П.Л. Лаврова//П.Л.Лавров. Пг, 1922, с.288.</w:t>
      </w:r>
    </w:p>
    <w:p>
      <w:pPr>
        <w:pStyle w:val="Normal"/>
        <w:jc w:val="both"/>
        <w:rPr/>
      </w:pPr>
      <w:r>
        <w:rPr/>
        <w:t>108 Хвостов В. М. Теория исторического процесса. Б/м, 1910, с.26..</w:t>
      </w:r>
    </w:p>
    <w:p>
      <w:pPr>
        <w:pStyle w:val="Normal"/>
        <w:jc w:val="both"/>
        <w:rPr/>
      </w:pPr>
      <w:r>
        <w:rPr/>
        <w:t>109 Тахтарев К.М. Наука об общественной жизни. Пг.,1910, с.338.</w:t>
      </w:r>
    </w:p>
    <w:p>
      <w:pPr>
        <w:pStyle w:val="Normal"/>
        <w:jc w:val="both"/>
        <w:rPr/>
      </w:pPr>
      <w:r>
        <w:rPr>
          <w:lang w:val="en-US"/>
        </w:rPr>
        <w:t>110</w:t>
      </w:r>
      <w:r>
        <w:rPr/>
        <w:t xml:space="preserve"> Ковалевский М.М. Социология. Т. 1. СПб. ,1910, с.26.</w:t>
      </w:r>
    </w:p>
    <w:p>
      <w:pPr>
        <w:pStyle w:val="Normal"/>
        <w:jc w:val="both"/>
        <w:rPr/>
      </w:pPr>
      <w:r>
        <w:rPr/>
        <w:t>111 Там же.</w:t>
      </w:r>
    </w:p>
    <w:p>
      <w:pPr>
        <w:pStyle w:val="Normal"/>
        <w:jc w:val="both"/>
        <w:rPr/>
      </w:pPr>
      <w:r>
        <w:rPr/>
        <w:t>112 Ковалевский М.М. Социология Т.2. СПб., 1910, с.215.</w:t>
      </w:r>
    </w:p>
    <w:p>
      <w:pPr>
        <w:pStyle w:val="Normal"/>
        <w:jc w:val="both"/>
        <w:rPr/>
      </w:pPr>
      <w:r>
        <w:rPr/>
        <w:t>113 Коркунов Н.М. Указ и закон. СПб.. 1894, с. 180.</w:t>
      </w:r>
    </w:p>
    <w:p>
      <w:pPr>
        <w:pStyle w:val="Normal"/>
        <w:jc w:val="both"/>
        <w:rPr/>
      </w:pPr>
      <w:r>
        <w:rPr/>
        <w:t>114 Там же, с. 180-181.</w:t>
      </w:r>
    </w:p>
    <w:p>
      <w:pPr>
        <w:pStyle w:val="Normal"/>
        <w:jc w:val="both"/>
        <w:rPr/>
      </w:pPr>
      <w:r>
        <w:rPr/>
        <w:t>115 См. об этом подробнее: Михайловский Н. К. Соч., Т.1. СПб., 1896.</w:t>
      </w:r>
    </w:p>
    <w:p>
      <w:pPr>
        <w:pStyle w:val="Normal"/>
        <w:jc w:val="both"/>
        <w:rPr/>
      </w:pPr>
      <w:r>
        <w:rPr/>
        <w:t>116 См. Кареев Н.И. Основные вопросы философии истории. СПб., 1897. С. 180.</w:t>
      </w:r>
    </w:p>
    <w:p>
      <w:pPr>
        <w:pStyle w:val="Normal"/>
        <w:jc w:val="both"/>
        <w:rPr/>
      </w:pPr>
      <w:r>
        <w:rPr/>
        <w:t>117 Кареев Н,И. Основные вопросы философии истории. СПб., 1897,</w:t>
      </w:r>
      <w:r>
        <w:rPr>
          <w:lang w:val="en-US"/>
        </w:rPr>
        <w:t xml:space="preserve"> </w:t>
      </w:r>
      <w:r>
        <w:rPr/>
        <w:t>с.35,</w:t>
      </w:r>
    </w:p>
    <w:p>
      <w:pPr>
        <w:pStyle w:val="Normal"/>
        <w:jc w:val="both"/>
        <w:rPr/>
      </w:pPr>
      <w:r>
        <w:rPr/>
        <w:t>118 Михайловский Н. К. Последние сочинения. Т.1. СПб., 1905,-с.394.</w:t>
      </w:r>
    </w:p>
    <w:p>
      <w:pPr>
        <w:pStyle w:val="Normal"/>
        <w:jc w:val="both"/>
        <w:rPr/>
      </w:pPr>
      <w:r>
        <w:rPr/>
        <w:t>119 Там же.</w:t>
      </w:r>
    </w:p>
    <w:p>
      <w:pPr>
        <w:pStyle w:val="Normal"/>
        <w:jc w:val="both"/>
        <w:rPr/>
      </w:pPr>
      <w:r>
        <w:rPr/>
        <w:t>120 См. Кареев Н.И. Введение в изучение социологии. СПб., 1907, с.210.</w:t>
      </w:r>
    </w:p>
    <w:p>
      <w:pPr>
        <w:pStyle w:val="Normal"/>
        <w:jc w:val="both"/>
        <w:rPr/>
      </w:pPr>
      <w:r>
        <w:rPr/>
        <w:t>121 Роберти де Е.В. Философия и ее общие задачи в XX в.//История нашего времени. Т.7. Пг, 1914, с. 193.</w:t>
      </w:r>
    </w:p>
    <w:p>
      <w:pPr>
        <w:pStyle w:val="Normal"/>
        <w:jc w:val="both"/>
        <w:rPr/>
      </w:pPr>
      <w:r>
        <w:rPr/>
        <w:t>122 Сорокин П. А. Система социологии. Т.1. Пг., 1920, с.44.</w:t>
      </w:r>
    </w:p>
    <w:p>
      <w:pPr>
        <w:pStyle w:val="Normal"/>
        <w:jc w:val="both"/>
        <w:rPr/>
      </w:pPr>
      <w:r>
        <w:rPr/>
        <w:t>123 Хвостов В.М. Социальная связь. Б/м, 1918., с.53.</w:t>
      </w:r>
    </w:p>
    <w:p>
      <w:pPr>
        <w:pStyle w:val="Normal"/>
        <w:jc w:val="both"/>
        <w:rPr/>
      </w:pPr>
      <w:r>
        <w:rPr/>
        <w:t>124 Хвостов В.М. Социальная связь. Б/м 1918, с.53.</w:t>
      </w:r>
    </w:p>
    <w:p>
      <w:pPr>
        <w:pStyle w:val="Normal"/>
        <w:jc w:val="both"/>
        <w:rPr/>
      </w:pPr>
      <w:r>
        <w:rPr/>
        <w:t>125 Покровский А.В. Способы и средства влияния на массовое поведение людей, М., 1999; Карандаев В.В. Социальные мифы о манипулятивном управлении. Минск, 2001; Алекманова А. А. Средства манипулятивного управления в современном обществе. СПб., 2001; Назаретян А.П. Психология стихийного массового поведения. М., 2001; Чернов Г.Ю. Социально-массовые явления: исследовательские подходы. Дубна, 2002.</w:t>
      </w:r>
    </w:p>
    <w:p>
      <w:pPr>
        <w:pStyle w:val="Normal"/>
        <w:jc w:val="both"/>
        <w:rPr/>
      </w:pPr>
      <w:r>
        <w:rPr/>
        <w:t>126 История психологической мысли. Минск, 2001, с. 204.</w:t>
      </w:r>
    </w:p>
    <w:p>
      <w:pPr>
        <w:pStyle w:val="Normal"/>
        <w:jc w:val="both"/>
        <w:rPr/>
      </w:pPr>
      <w:r>
        <w:rPr/>
        <w:t>271</w:t>
      </w:r>
    </w:p>
    <w:p>
      <w:pPr>
        <w:pStyle w:val="Normal"/>
        <w:jc w:val="both"/>
        <w:rPr/>
      </w:pPr>
      <w:r>
        <w:rPr/>
      </w:r>
    </w:p>
    <w:p>
      <w:pPr>
        <w:pStyle w:val="Normal"/>
        <w:jc w:val="both"/>
        <w:rPr/>
      </w:pPr>
      <w:r>
        <w:rPr/>
        <w:t>127 Бехтерев В.М. Предмет и задачи общественной психологии как объективной науки// Вестник знания, 1911, №1, с. 19.</w:t>
      </w:r>
    </w:p>
    <w:p>
      <w:pPr>
        <w:pStyle w:val="Normal"/>
        <w:jc w:val="both"/>
        <w:rPr/>
      </w:pPr>
      <w:r>
        <w:rPr/>
        <w:t>128 Там же, с.23.</w:t>
      </w:r>
    </w:p>
    <w:p>
      <w:pPr>
        <w:pStyle w:val="Normal"/>
        <w:jc w:val="both"/>
        <w:rPr/>
      </w:pPr>
      <w:r>
        <w:rPr/>
        <w:t>129 Бехтерев В.М. Социальное и психологическое. Сборник научных</w:t>
      </w:r>
      <w:r>
        <w:rPr>
          <w:lang w:val="en-US"/>
        </w:rPr>
        <w:t xml:space="preserve"> </w:t>
      </w:r>
      <w:r>
        <w:rPr/>
        <w:t>трудов. Минск 2001.</w:t>
      </w:r>
    </w:p>
    <w:p>
      <w:pPr>
        <w:pStyle w:val="Normal"/>
        <w:jc w:val="both"/>
        <w:rPr/>
      </w:pPr>
      <w:r>
        <w:rPr/>
        <w:t>130 Там же.</w:t>
      </w:r>
    </w:p>
    <w:p>
      <w:pPr>
        <w:pStyle w:val="Normal"/>
        <w:jc w:val="both"/>
        <w:rPr/>
      </w:pPr>
      <w:r>
        <w:rPr/>
        <w:t>131 Каптерев П.Ф. Толпа и отдельная личность// Образование, 1893, №12, с.ЗЗО.</w:t>
      </w:r>
    </w:p>
    <w:p>
      <w:pPr>
        <w:pStyle w:val="Normal"/>
        <w:jc w:val="both"/>
        <w:rPr/>
      </w:pPr>
      <w:r>
        <w:rPr/>
        <w:t>132 Каптерев П.Ф. Толпа и отдельная личность// Образование, 1893, №12, с.ЗЗО.</w:t>
      </w:r>
    </w:p>
    <w:p>
      <w:pPr>
        <w:pStyle w:val="Normal"/>
        <w:jc w:val="both"/>
        <w:rPr/>
      </w:pPr>
      <w:r>
        <w:rPr/>
        <w:t>133 Каптеров П.Ф. Толпа и отдельная личность// Образование, 1983, №12, с.ЗЗО.</w:t>
      </w:r>
    </w:p>
    <w:p>
      <w:pPr>
        <w:pStyle w:val="Normal"/>
        <w:jc w:val="both"/>
        <w:rPr/>
      </w:pPr>
      <w:r>
        <w:rPr/>
        <w:t>134 Бехтерев В.М. Социальное и психологическое* Сборник научных трудов. Минск, 2001, с. 56.</w:t>
      </w:r>
    </w:p>
    <w:p>
      <w:pPr>
        <w:pStyle w:val="Normal"/>
        <w:jc w:val="both"/>
        <w:rPr/>
      </w:pPr>
      <w:r>
        <w:rPr/>
        <w:t>135 Каптеров П.Ф. Толпа и отдельная личность// Образование, 1983, №12,с. 331.</w:t>
      </w:r>
    </w:p>
    <w:p>
      <w:pPr>
        <w:pStyle w:val="Normal"/>
        <w:jc w:val="both"/>
        <w:rPr/>
      </w:pPr>
      <w:r>
        <w:rPr/>
        <w:t>136 Каптеров П.Ф. Толпа и отдельная личность// Образование, 1983, №12,с. 332.</w:t>
      </w:r>
    </w:p>
    <w:p>
      <w:pPr>
        <w:pStyle w:val="Normal"/>
        <w:jc w:val="both"/>
        <w:rPr/>
      </w:pPr>
      <w:r>
        <w:rPr/>
        <w:t>137 Бехтерев В.М. Социальное и психологическое. Сборник научных</w:t>
      </w:r>
      <w:r>
        <w:rPr>
          <w:lang w:val="en-US"/>
        </w:rPr>
        <w:t xml:space="preserve"> </w:t>
      </w:r>
      <w:r>
        <w:rPr/>
        <w:t>трудов. Минск, 2001, с. 101,</w:t>
      </w:r>
    </w:p>
    <w:p>
      <w:pPr>
        <w:pStyle w:val="Normal"/>
        <w:jc w:val="both"/>
        <w:rPr/>
      </w:pPr>
      <w:r>
        <w:rPr/>
        <w:t>138 Каптеров П.Ф. О подражательности/Юбразование, 1893, №7-8.</w:t>
      </w:r>
    </w:p>
    <w:p>
      <w:pPr>
        <w:pStyle w:val="Normal"/>
        <w:jc w:val="both"/>
        <w:rPr/>
      </w:pPr>
      <w:r>
        <w:rPr/>
        <w:t>139 См. Кандинский В. X. Общепонятные психологические этюды. М, 1881,с.156.</w:t>
      </w:r>
    </w:p>
    <w:p>
      <w:pPr>
        <w:pStyle w:val="Normal"/>
        <w:jc w:val="both"/>
        <w:rPr/>
      </w:pPr>
      <w:r>
        <w:rPr/>
        <w:t>140 Там же.</w:t>
      </w:r>
    </w:p>
    <w:p>
      <w:pPr>
        <w:pStyle w:val="Normal"/>
        <w:jc w:val="both"/>
        <w:rPr/>
      </w:pPr>
      <w:r>
        <w:rPr/>
        <w:t>141 Кандинский В.Х. Общепонятные психологические этюды. М., 1881, с.169.</w:t>
      </w:r>
    </w:p>
    <w:p>
      <w:pPr>
        <w:pStyle w:val="Normal"/>
        <w:jc w:val="both"/>
        <w:rPr/>
      </w:pPr>
      <w:r>
        <w:rPr/>
        <w:t>142 Там же.</w:t>
      </w:r>
    </w:p>
    <w:p>
      <w:pPr>
        <w:pStyle w:val="Normal"/>
        <w:jc w:val="both"/>
        <w:rPr/>
      </w:pPr>
      <w:r>
        <w:rPr/>
        <w:t>143 Там же.</w:t>
      </w:r>
    </w:p>
    <w:p>
      <w:pPr>
        <w:pStyle w:val="Normal"/>
        <w:jc w:val="both"/>
        <w:rPr/>
      </w:pPr>
      <w:r>
        <w:rPr/>
        <w:t>144 Там же. с. 170.</w:t>
      </w:r>
    </w:p>
    <w:p>
      <w:pPr>
        <w:pStyle w:val="Normal"/>
        <w:jc w:val="both"/>
        <w:rPr/>
      </w:pPr>
      <w:r>
        <w:rPr/>
        <w:t>145 Токарский А.А. Психические эпидемии. М., 1893.</w:t>
      </w:r>
    </w:p>
    <w:p>
      <w:pPr>
        <w:pStyle w:val="Normal"/>
        <w:jc w:val="both"/>
        <w:rPr/>
      </w:pPr>
      <w:r>
        <w:rPr/>
        <w:t>146 Токарский А.А. Психические эпидемии. М., 1893. с.3-4.</w:t>
      </w:r>
    </w:p>
    <w:p>
      <w:pPr>
        <w:pStyle w:val="Normal"/>
        <w:jc w:val="both"/>
        <w:rPr/>
      </w:pPr>
      <w:r>
        <w:rPr/>
        <w:t>147 Токарский А.А. Психические эпидемии. М., 1893; с.4.</w:t>
      </w:r>
    </w:p>
    <w:p>
      <w:pPr>
        <w:pStyle w:val="Normal"/>
        <w:jc w:val="both"/>
        <w:rPr/>
      </w:pPr>
      <w:r>
        <w:rPr/>
        <w:t>148 Там же, с. 6.</w:t>
      </w:r>
    </w:p>
    <w:p>
      <w:pPr>
        <w:pStyle w:val="Normal"/>
        <w:jc w:val="both"/>
        <w:rPr/>
      </w:pPr>
      <w:r>
        <w:rPr/>
        <w:t>149 Там же, с. 13.</w:t>
      </w:r>
    </w:p>
    <w:p>
      <w:pPr>
        <w:pStyle w:val="Normal"/>
        <w:jc w:val="both"/>
        <w:rPr/>
      </w:pPr>
      <w:r>
        <w:rPr/>
        <w:t>150 Там же, с.23.</w:t>
      </w:r>
    </w:p>
    <w:p>
      <w:pPr>
        <w:pStyle w:val="Normal"/>
        <w:jc w:val="both"/>
        <w:rPr/>
      </w:pPr>
      <w:r>
        <w:rPr/>
        <w:t>151 Там же, с.22.</w:t>
      </w:r>
    </w:p>
    <w:p>
      <w:pPr>
        <w:pStyle w:val="Normal"/>
        <w:jc w:val="both"/>
        <w:rPr/>
      </w:pPr>
      <w:r>
        <w:rPr/>
        <w:t>152 Там же, с.23.</w:t>
      </w:r>
    </w:p>
    <w:p>
      <w:pPr>
        <w:pStyle w:val="Normal"/>
        <w:jc w:val="both"/>
        <w:rPr/>
      </w:pPr>
      <w:r>
        <w:rPr/>
        <w:t>153 Случевский В.К. Толпа и ее психология//Русская мысль, 1893, апрель, с.23.</w:t>
      </w:r>
    </w:p>
    <w:p>
      <w:pPr>
        <w:pStyle w:val="Normal"/>
        <w:jc w:val="both"/>
        <w:rPr/>
      </w:pPr>
      <w:r>
        <w:rPr/>
        <w:t>154 Случевский В.К. Толпа нее психология//Русская мысль, 1893, апрель, с. 24.</w:t>
      </w:r>
    </w:p>
    <w:p>
      <w:pPr>
        <w:pStyle w:val="Normal"/>
        <w:jc w:val="both"/>
        <w:rPr/>
      </w:pPr>
      <w:r>
        <w:rPr/>
        <w:t>272</w:t>
      </w:r>
    </w:p>
    <w:p>
      <w:pPr>
        <w:pStyle w:val="Normal"/>
        <w:jc w:val="both"/>
        <w:rPr>
          <w:lang w:val="en-US"/>
        </w:rPr>
      </w:pPr>
      <w:r>
        <w:rPr>
          <w:lang w:val="en-US"/>
        </w:rPr>
      </w:r>
    </w:p>
    <w:p>
      <w:pPr>
        <w:pStyle w:val="Normal"/>
        <w:jc w:val="both"/>
        <w:rPr/>
      </w:pPr>
      <w:r>
        <w:rPr/>
        <w:t>155 Там же.</w:t>
      </w:r>
    </w:p>
    <w:p>
      <w:pPr>
        <w:pStyle w:val="Normal"/>
        <w:jc w:val="both"/>
        <w:rPr/>
      </w:pPr>
      <w:r>
        <w:rPr/>
        <w:t>156 Баженов Н.Н. Психология и политика М., 1906, с. 15.</w:t>
      </w:r>
    </w:p>
    <w:p>
      <w:pPr>
        <w:pStyle w:val="Normal"/>
        <w:jc w:val="both"/>
        <w:rPr/>
      </w:pPr>
      <w:r>
        <w:rPr/>
        <w:t>157 Баженов Н.Н. Психиатрические беседы на литературные и общественные темы. М., 1903, с. 91.</w:t>
      </w:r>
    </w:p>
    <w:p>
      <w:pPr>
        <w:pStyle w:val="Normal"/>
        <w:jc w:val="both"/>
        <w:rPr/>
      </w:pPr>
      <w:r>
        <w:rPr/>
        <w:t>158 Там же, с. 94.</w:t>
      </w:r>
    </w:p>
    <w:p>
      <w:pPr>
        <w:pStyle w:val="Normal"/>
        <w:jc w:val="both"/>
        <w:rPr/>
      </w:pPr>
      <w:r>
        <w:rPr/>
        <w:t>159 См. Баженов Н.Н. Психология и политика М., 1906, с. 15.</w:t>
      </w:r>
    </w:p>
    <w:p>
      <w:pPr>
        <w:pStyle w:val="Normal"/>
        <w:jc w:val="both"/>
        <w:rPr/>
      </w:pPr>
      <w:r>
        <w:rPr/>
        <w:t>160 Баженов Н.Н. Психология и политика М., 1906, с. 13.</w:t>
      </w:r>
    </w:p>
    <w:p>
      <w:pPr>
        <w:pStyle w:val="Normal"/>
        <w:jc w:val="both"/>
        <w:rPr/>
      </w:pPr>
      <w:r>
        <w:rPr/>
        <w:t>161 Розанов В.В. Ослабнувший фетиш.//Избранное. СПб., 2000, с.б</w:t>
      </w:r>
    </w:p>
    <w:p>
      <w:pPr>
        <w:pStyle w:val="Normal"/>
        <w:jc w:val="both"/>
        <w:rPr/>
      </w:pPr>
      <w:r>
        <w:rPr/>
        <w:t>162 Баженов Н.Н. Психология и политика. М., 1906, с. 13.</w:t>
      </w:r>
    </w:p>
    <w:p>
      <w:pPr>
        <w:pStyle w:val="Normal"/>
        <w:jc w:val="both"/>
        <w:rPr/>
      </w:pPr>
      <w:r>
        <w:rPr/>
        <w:t>163 Там же.</w:t>
      </w:r>
    </w:p>
    <w:p>
      <w:pPr>
        <w:pStyle w:val="Normal"/>
        <w:jc w:val="both"/>
        <w:rPr/>
      </w:pPr>
      <w:r>
        <w:rPr/>
        <w:t>164 См. там же, с. 17.</w:t>
      </w:r>
    </w:p>
    <w:p>
      <w:pPr>
        <w:pStyle w:val="Normal"/>
        <w:jc w:val="both"/>
        <w:rPr/>
      </w:pPr>
      <w:r>
        <w:rPr/>
        <w:t>165 Ухач-Огорович Н.А. Психология толпы и армия. Киев, 1911, с.9-10.</w:t>
      </w:r>
    </w:p>
    <w:p>
      <w:pPr>
        <w:pStyle w:val="Normal"/>
        <w:jc w:val="both"/>
        <w:rPr/>
      </w:pPr>
      <w:r>
        <w:rPr/>
        <w:t>166 Ухач-Огорович Н.А. Психология толпы и армия. Киев, 1911, с. 17.</w:t>
      </w:r>
    </w:p>
    <w:p>
      <w:pPr>
        <w:pStyle w:val="Normal"/>
        <w:jc w:val="both"/>
        <w:rPr/>
      </w:pPr>
      <w:r>
        <w:rPr/>
        <w:t>167 Тамже.с.21.</w:t>
      </w:r>
    </w:p>
    <w:p>
      <w:pPr>
        <w:pStyle w:val="Normal"/>
        <w:jc w:val="both"/>
        <w:rPr/>
      </w:pPr>
      <w:r>
        <w:rPr/>
        <w:t>168 Ухач-Огорович Н.А. Психология толпы и армия. Киев, 1911,"с.28.</w:t>
      </w:r>
    </w:p>
    <w:p>
      <w:pPr>
        <w:pStyle w:val="Normal"/>
        <w:jc w:val="both"/>
        <w:rPr/>
      </w:pPr>
      <w:r>
        <w:rPr/>
        <w:t>169 Забелин И.Е. Минин и Пожарский М., 1896, с. 73.</w:t>
      </w:r>
    </w:p>
    <w:p>
      <w:pPr>
        <w:pStyle w:val="Normal"/>
        <w:jc w:val="both"/>
        <w:rPr/>
      </w:pPr>
      <w:r>
        <w:rPr/>
        <w:t>170 Смирнова С.И. Царство толпы. СПб., 1906, с.24.</w:t>
      </w:r>
    </w:p>
    <w:p>
      <w:pPr>
        <w:pStyle w:val="Normal"/>
        <w:jc w:val="both"/>
        <w:rPr/>
      </w:pPr>
      <w:r>
        <w:rPr/>
        <w:t>171 Попов В.А. Психология толпы М., 1902, с.З.</w:t>
      </w:r>
    </w:p>
    <w:p>
      <w:pPr>
        <w:pStyle w:val="Normal"/>
        <w:jc w:val="both"/>
        <w:rPr/>
      </w:pPr>
      <w:r>
        <w:rPr/>
        <w:t>172 Бехтерев В.М. Социальное и психологическое. Сборник научных</w:t>
      </w:r>
      <w:r>
        <w:rPr>
          <w:lang w:val="en-US"/>
        </w:rPr>
        <w:t xml:space="preserve"> </w:t>
      </w:r>
      <w:r>
        <w:rPr/>
        <w:t>трудов. Минск, 2001, с. 210.</w:t>
      </w:r>
    </w:p>
    <w:p>
      <w:pPr>
        <w:pStyle w:val="Normal"/>
        <w:jc w:val="both"/>
        <w:rPr/>
      </w:pPr>
      <w:r>
        <w:rPr/>
        <w:t>173 Михайловский Н.К. Герои и толпа. М., 1882, с. 281,289.</w:t>
      </w:r>
    </w:p>
    <w:p>
      <w:pPr>
        <w:pStyle w:val="Normal"/>
        <w:jc w:val="both"/>
        <w:rPr/>
      </w:pPr>
      <w:r>
        <w:rPr/>
        <w:t>174 Там же, с. 351.</w:t>
      </w:r>
    </w:p>
    <w:p>
      <w:pPr>
        <w:pStyle w:val="Normal"/>
        <w:jc w:val="both"/>
        <w:rPr/>
      </w:pPr>
      <w:r>
        <w:rPr/>
        <w:t>175 Там же, с. 356-364.</w:t>
      </w:r>
    </w:p>
    <w:p>
      <w:pPr>
        <w:pStyle w:val="Normal"/>
        <w:jc w:val="both"/>
        <w:rPr/>
      </w:pPr>
      <w:r>
        <w:rPr/>
        <w:t>176 Там же, с. 322.</w:t>
      </w:r>
    </w:p>
    <w:p>
      <w:pPr>
        <w:pStyle w:val="Normal"/>
        <w:jc w:val="both"/>
        <w:rPr/>
      </w:pPr>
      <w:r>
        <w:rPr/>
        <w:t>177 Там же, с. 341.</w:t>
      </w:r>
    </w:p>
    <w:p>
      <w:pPr>
        <w:pStyle w:val="Normal"/>
        <w:jc w:val="both"/>
        <w:rPr/>
      </w:pPr>
      <w:r>
        <w:rPr/>
        <w:t>178 Там же, с. 394.</w:t>
      </w:r>
    </w:p>
    <w:p>
      <w:pPr>
        <w:pStyle w:val="Normal"/>
        <w:jc w:val="both"/>
        <w:rPr/>
      </w:pPr>
      <w:r>
        <w:rPr/>
        <w:t>179 Там же, с. 112-113.</w:t>
      </w:r>
    </w:p>
    <w:p>
      <w:pPr>
        <w:pStyle w:val="Normal"/>
        <w:jc w:val="both"/>
        <w:rPr/>
      </w:pPr>
      <w:r>
        <w:rPr/>
        <w:t>180 Михайловский Н.К. Герои и толпа. М., 1882, с. 397.</w:t>
      </w:r>
    </w:p>
    <w:p>
      <w:pPr>
        <w:pStyle w:val="Normal"/>
        <w:jc w:val="both"/>
        <w:rPr/>
      </w:pPr>
      <w:r>
        <w:rPr/>
        <w:t>181 Фрейд 3. Массовая психология и анализ человеческого «Я» // Избранное. Кн.1. М., 1990, с.7.</w:t>
      </w:r>
    </w:p>
    <w:p>
      <w:pPr>
        <w:pStyle w:val="Normal"/>
        <w:jc w:val="both"/>
        <w:rPr/>
      </w:pPr>
      <w:r>
        <w:rPr/>
        <w:t>182 Тард Г. Социальные этюды. СПб., 1902, р. 128.</w:t>
      </w:r>
    </w:p>
    <w:p>
      <w:pPr>
        <w:pStyle w:val="Normal"/>
        <w:jc w:val="both"/>
        <w:rPr/>
      </w:pPr>
      <w:r>
        <w:rPr/>
        <w:t>183 Бехтерев В.М. Социальное и психологическое. Сборник научных</w:t>
      </w:r>
      <w:r>
        <w:rPr>
          <w:lang w:val="en-US"/>
        </w:rPr>
        <w:t xml:space="preserve"> </w:t>
      </w:r>
      <w:r>
        <w:rPr/>
        <w:t>трудов. Минск, 2001, с. 217.</w:t>
      </w:r>
    </w:p>
    <w:p>
      <w:pPr>
        <w:pStyle w:val="Normal"/>
        <w:jc w:val="both"/>
        <w:rPr/>
      </w:pPr>
      <w:r>
        <w:rPr/>
        <w:t>184 Ольшанский Д.В. Массовые настроения переходного времени // Вопросы философии, 1992, №4, с.8.</w:t>
      </w:r>
    </w:p>
    <w:p>
      <w:pPr>
        <w:pStyle w:val="Normal"/>
        <w:jc w:val="both"/>
        <w:rPr/>
      </w:pPr>
      <w:r>
        <w:rPr/>
        <w:t>185 Бехтерев В.М. Социальное и психологическое. Сборник научных</w:t>
      </w:r>
      <w:r>
        <w:rPr>
          <w:lang w:val="en-US"/>
        </w:rPr>
        <w:t xml:space="preserve"> </w:t>
      </w:r>
      <w:r>
        <w:rPr/>
        <w:t>трудов. Минск, 2001, с. 21.</w:t>
      </w:r>
    </w:p>
    <w:p>
      <w:pPr>
        <w:pStyle w:val="Normal"/>
        <w:jc w:val="both"/>
        <w:rPr/>
      </w:pPr>
      <w:r>
        <w:rPr/>
        <w:t>186 Бехтерев В.М. Социальное и психологическое. Сборник научных</w:t>
      </w:r>
      <w:r>
        <w:rPr>
          <w:lang w:val="en-US"/>
        </w:rPr>
        <w:t xml:space="preserve"> </w:t>
      </w:r>
      <w:r>
        <w:rPr/>
        <w:t>трудов. Минск, 2001, с. 215.</w:t>
      </w:r>
    </w:p>
    <w:p>
      <w:pPr>
        <w:pStyle w:val="Normal"/>
        <w:jc w:val="both"/>
        <w:rPr/>
      </w:pPr>
      <w:r>
        <w:rPr/>
        <w:t>273</w:t>
      </w:r>
    </w:p>
    <w:p>
      <w:pPr>
        <w:pStyle w:val="Normal"/>
        <w:jc w:val="both"/>
        <w:rPr/>
      </w:pPr>
      <w:r>
        <w:rPr/>
      </w:r>
    </w:p>
    <w:p>
      <w:pPr>
        <w:pStyle w:val="Normal"/>
        <w:jc w:val="both"/>
        <w:rPr/>
      </w:pPr>
      <w:r>
        <w:rPr/>
        <w:t>187 Бехтерев В.М. Роль внушения в общественной жизни //Вестник психиатрии, неврологии и экспериментальной психологии, 1898, №1, с.З.</w:t>
      </w:r>
    </w:p>
    <w:p>
      <w:pPr>
        <w:pStyle w:val="Normal"/>
        <w:jc w:val="both"/>
        <w:rPr/>
      </w:pPr>
      <w:r>
        <w:rPr/>
        <w:t>188 Кандинский В.Х. Общепонятные психологические этюды. М., 1881,с.187.</w:t>
      </w:r>
    </w:p>
    <w:p>
      <w:pPr>
        <w:pStyle w:val="Normal"/>
        <w:jc w:val="both"/>
        <w:rPr/>
      </w:pPr>
      <w:r>
        <w:rPr/>
        <w:t>189 Токарский А.А. Психические эпидемии. М., 1893, с.б.</w:t>
      </w:r>
    </w:p>
    <w:p>
      <w:pPr>
        <w:pStyle w:val="Normal"/>
        <w:jc w:val="both"/>
        <w:rPr/>
      </w:pPr>
      <w:r>
        <w:rPr>
          <w:lang w:val="en-US"/>
        </w:rPr>
        <w:t xml:space="preserve">190 </w:t>
      </w:r>
      <w:r>
        <w:rPr/>
        <w:t>Тамже.с</w:t>
      </w:r>
      <w:r>
        <w:rPr>
          <w:lang w:val="en-US"/>
        </w:rPr>
        <w:t>. 8</w:t>
      </w:r>
    </w:p>
    <w:p>
      <w:pPr>
        <w:pStyle w:val="Normal"/>
        <w:jc w:val="both"/>
        <w:rPr/>
      </w:pPr>
      <w:r>
        <w:rPr/>
        <w:t>191 Случевский В.К^Толпа и ее психология // Русская мысль, 1893, апрель, с. 23.</w:t>
      </w:r>
    </w:p>
    <w:p>
      <w:pPr>
        <w:pStyle w:val="Normal"/>
        <w:jc w:val="both"/>
        <w:rPr/>
      </w:pPr>
      <w:r>
        <w:rPr/>
        <w:t>192 Случевский В.К. Толпа и ее психология // Русская мысль, 1893 апрель,.с.24.</w:t>
      </w:r>
    </w:p>
    <w:p>
      <w:pPr>
        <w:pStyle w:val="Normal"/>
        <w:jc w:val="both"/>
        <w:rPr/>
      </w:pPr>
      <w:r>
        <w:rPr/>
        <w:t>193 Там же, с. 23.</w:t>
      </w:r>
    </w:p>
    <w:p>
      <w:pPr>
        <w:pStyle w:val="Normal"/>
        <w:jc w:val="both"/>
        <w:rPr/>
      </w:pPr>
      <w:r>
        <w:rPr/>
        <w:t>194 Ухач-Огорович Н.А. Психология толпы и армия. Киев, 1911. С.24.</w:t>
      </w:r>
    </w:p>
    <w:p>
      <w:pPr>
        <w:pStyle w:val="Normal"/>
        <w:jc w:val="both"/>
        <w:rPr/>
      </w:pPr>
      <w:r>
        <w:rPr/>
        <w:t>195 Бехтерев В.М. Избранные работы по социальной психологии. М.,1994, с.70.</w:t>
      </w:r>
    </w:p>
    <w:p>
      <w:pPr>
        <w:pStyle w:val="Normal"/>
        <w:jc w:val="both"/>
        <w:rPr/>
      </w:pPr>
      <w:r>
        <w:rPr/>
        <w:t>196 См. Бехтерев В.М. Избранные работы по социальной психологии. М., 1994,с.101.</w:t>
      </w:r>
    </w:p>
    <w:p>
      <w:pPr>
        <w:pStyle w:val="Normal"/>
        <w:jc w:val="both"/>
        <w:rPr/>
      </w:pPr>
      <w:r>
        <w:rPr/>
        <w:t>197 Бехтерев В.М. Избранные работы по социальной психологии. М.,1994, с. 107-108.</w:t>
      </w:r>
    </w:p>
    <w:p>
      <w:pPr>
        <w:pStyle w:val="Normal"/>
        <w:jc w:val="both"/>
        <w:rPr/>
      </w:pPr>
      <w:r>
        <w:rPr/>
        <w:t>198 Бехтерев В.М. Избранные работы по социальной психологии. М.,1994, с. 119.</w:t>
      </w:r>
    </w:p>
    <w:p>
      <w:pPr>
        <w:pStyle w:val="Normal"/>
        <w:jc w:val="both"/>
        <w:rPr/>
      </w:pPr>
      <w:r>
        <w:rPr/>
        <w:t>199 Там же, с. 216.</w:t>
      </w:r>
    </w:p>
    <w:p>
      <w:pPr>
        <w:pStyle w:val="Normal"/>
        <w:jc w:val="both"/>
        <w:rPr/>
      </w:pPr>
      <w:r>
        <w:rPr/>
        <w:t>200 Там же, с. 228.</w:t>
      </w:r>
    </w:p>
    <w:p>
      <w:pPr>
        <w:pStyle w:val="Normal"/>
        <w:jc w:val="both"/>
        <w:rPr/>
      </w:pPr>
      <w:r>
        <w:rPr/>
        <w:t>201 Там же, с. 161.</w:t>
      </w:r>
    </w:p>
    <w:p>
      <w:pPr>
        <w:pStyle w:val="Normal"/>
        <w:jc w:val="both"/>
        <w:rPr/>
      </w:pPr>
      <w:r>
        <w:rPr/>
        <w:t>202 Лебон Г. Психология социализма М., 1995, с.51.</w:t>
      </w:r>
    </w:p>
    <w:p>
      <w:pPr>
        <w:pStyle w:val="Normal"/>
        <w:jc w:val="both"/>
        <w:rPr/>
      </w:pPr>
      <w:r>
        <w:rPr/>
        <w:t>203 См. Кандинский В.Х. Общепонятные психологические этюды. М., 1881, с. 170.</w:t>
      </w:r>
    </w:p>
    <w:p>
      <w:pPr>
        <w:pStyle w:val="Normal"/>
        <w:jc w:val="both"/>
        <w:rPr/>
      </w:pPr>
      <w:r>
        <w:rPr/>
        <w:t>204 Трубецкой Н.С. Об истинном и ложном национализме //Исход к Востоку. М., 1997,с.192.</w:t>
      </w:r>
    </w:p>
    <w:p>
      <w:pPr>
        <w:pStyle w:val="Normal"/>
        <w:jc w:val="both"/>
        <w:rPr/>
      </w:pPr>
      <w:r>
        <w:rPr/>
        <w:t>205 Там же.</w:t>
      </w:r>
    </w:p>
    <w:p>
      <w:pPr>
        <w:pStyle w:val="Normal"/>
        <w:jc w:val="both"/>
        <w:rPr/>
      </w:pPr>
      <w:r>
        <w:rPr/>
        <w:t>206 Трубецкой Н. С. Избранные труды. Киев, 1998, с. 217.</w:t>
      </w:r>
    </w:p>
    <w:p>
      <w:pPr>
        <w:pStyle w:val="Normal"/>
        <w:jc w:val="both"/>
        <w:rPr/>
      </w:pPr>
      <w:r>
        <w:rPr/>
        <w:t>207 Там же, с. 219.</w:t>
      </w:r>
    </w:p>
    <w:p>
      <w:pPr>
        <w:pStyle w:val="Normal"/>
        <w:jc w:val="both"/>
        <w:rPr/>
      </w:pPr>
      <w:r>
        <w:rPr/>
        <w:t>208 Трубецкой Н.С, Об истинном и ложном национализме//Исход к Востоку. М., 1997, с. 187.</w:t>
      </w:r>
    </w:p>
    <w:p>
      <w:pPr>
        <w:pStyle w:val="Normal"/>
        <w:jc w:val="both"/>
        <w:rPr/>
      </w:pPr>
      <w:r>
        <w:rPr/>
        <w:t>209 Там же, с. 187.</w:t>
      </w:r>
    </w:p>
    <w:p>
      <w:pPr>
        <w:pStyle w:val="Normal"/>
        <w:jc w:val="both"/>
        <w:rPr/>
      </w:pPr>
      <w:r>
        <w:rPr/>
        <w:t>210 Трубецкой Н.С. Избранные труды. Киев. 1998, с. 227.</w:t>
      </w:r>
    </w:p>
    <w:p>
      <w:pPr>
        <w:pStyle w:val="Normal"/>
        <w:jc w:val="both"/>
        <w:rPr/>
      </w:pPr>
      <w:r>
        <w:rPr/>
        <w:t>211 Трубецкой Н.С. Общеславянский элемент в русской культуре// Трубецкой Н.С. История. Культура. Язык. М., 1995, с. 176.</w:t>
      </w:r>
    </w:p>
    <w:p>
      <w:pPr>
        <w:pStyle w:val="Normal"/>
        <w:jc w:val="both"/>
        <w:rPr/>
      </w:pPr>
      <w:r>
        <w:rPr/>
        <w:t>212 Трубецкой Н.С. Избранные труды. Киев, 1998, с. 219.</w:t>
      </w:r>
    </w:p>
    <w:p>
      <w:pPr>
        <w:pStyle w:val="Normal"/>
        <w:jc w:val="both"/>
        <w:rPr/>
      </w:pPr>
      <w:r>
        <w:rPr/>
        <w:t>213 Кандинский В.В. Ступени. Текст художника. М., б/и, 1918, с, 11.</w:t>
      </w:r>
    </w:p>
    <w:p>
      <w:pPr>
        <w:pStyle w:val="Normal"/>
        <w:jc w:val="both"/>
        <w:rPr/>
      </w:pPr>
      <w:r>
        <w:rPr/>
        <w:t>214 См.: Кандинский В.В. О духовном в искусстве. М., 1992.</w:t>
      </w:r>
    </w:p>
    <w:p>
      <w:pPr>
        <w:pStyle w:val="Normal"/>
        <w:jc w:val="both"/>
        <w:rPr/>
      </w:pPr>
      <w:r>
        <w:rPr/>
        <w:t>274</w:t>
      </w:r>
    </w:p>
    <w:p>
      <w:pPr>
        <w:pStyle w:val="Normal"/>
        <w:jc w:val="both"/>
        <w:rPr>
          <w:lang w:val="en-US"/>
        </w:rPr>
      </w:pPr>
      <w:r>
        <w:rPr>
          <w:lang w:val="en-US"/>
        </w:rPr>
      </w:r>
    </w:p>
    <w:p>
      <w:pPr>
        <w:pStyle w:val="Normal"/>
        <w:jc w:val="both"/>
        <w:rPr/>
      </w:pPr>
      <w:r>
        <w:rPr/>
        <w:t>215 Кандинский В.В. О духовном в искусстве. М., 1992, с. 14.</w:t>
      </w:r>
    </w:p>
    <w:p>
      <w:pPr>
        <w:pStyle w:val="Normal"/>
        <w:jc w:val="both"/>
        <w:rPr/>
      </w:pPr>
      <w:r>
        <w:rPr/>
        <w:t>216 Там же, с. 17.</w:t>
      </w:r>
    </w:p>
    <w:p>
      <w:pPr>
        <w:pStyle w:val="Normal"/>
        <w:jc w:val="both"/>
        <w:rPr/>
      </w:pPr>
      <w:r>
        <w:rPr/>
        <w:t>217 Кандинский В.В. О духовном в искусстве. М., 1992, с. 10-11.</w:t>
      </w:r>
    </w:p>
    <w:p>
      <w:pPr>
        <w:pStyle w:val="Normal"/>
        <w:jc w:val="both"/>
        <w:rPr/>
      </w:pPr>
      <w:r>
        <w:rPr/>
        <w:t>218 Кандинский В.В. Ступени. Текст художника. М., б/и, 1918, с.З.</w:t>
      </w:r>
    </w:p>
    <w:p>
      <w:pPr>
        <w:pStyle w:val="Normal"/>
        <w:jc w:val="both"/>
        <w:rPr/>
      </w:pPr>
      <w:r>
        <w:rPr/>
        <w:t>219 Манифесты художников. М,, 1918, с. 25.</w:t>
      </w:r>
    </w:p>
    <w:p>
      <w:pPr>
        <w:pStyle w:val="Normal"/>
        <w:jc w:val="both"/>
        <w:rPr/>
      </w:pPr>
      <w:r>
        <w:rPr/>
        <w:t>220 Флоренский П.А. У водоразделов мысли. Т.2. М,, 1990, с.293.</w:t>
      </w:r>
    </w:p>
    <w:p>
      <w:pPr>
        <w:pStyle w:val="Normal"/>
        <w:jc w:val="both"/>
        <w:rPr/>
      </w:pPr>
      <w:r>
        <w:rPr/>
        <w:t>221 Богданов А.А. Тектология: всеобщая организационная наука. В 2-х</w:t>
      </w:r>
      <w:r>
        <w:rPr>
          <w:lang w:val="en-US"/>
        </w:rPr>
        <w:t xml:space="preserve"> </w:t>
      </w:r>
      <w:r>
        <w:rPr/>
        <w:t>кн. Кн.1 М„ 1989, с. 125.</w:t>
      </w:r>
    </w:p>
    <w:p>
      <w:pPr>
        <w:pStyle w:val="Normal"/>
        <w:jc w:val="both"/>
        <w:rPr/>
      </w:pPr>
      <w:r>
        <w:rPr/>
        <w:t>222 Богданов А.А. Тектология: всеобщая организационная наука. В 2-х</w:t>
      </w:r>
      <w:r>
        <w:rPr>
          <w:lang w:val="en-US"/>
        </w:rPr>
        <w:t xml:space="preserve"> </w:t>
      </w:r>
      <w:r>
        <w:rPr/>
        <w:t>кн. Кн. 1, М., 1989 г. с. 121.</w:t>
      </w:r>
    </w:p>
    <w:p>
      <w:pPr>
        <w:pStyle w:val="Normal"/>
        <w:jc w:val="both"/>
        <w:rPr/>
      </w:pPr>
      <w:r>
        <w:rPr/>
        <w:t>223 Там же, с. 124.</w:t>
      </w:r>
    </w:p>
    <w:p>
      <w:pPr>
        <w:pStyle w:val="Normal"/>
        <w:jc w:val="both"/>
        <w:rPr/>
      </w:pPr>
      <w:r>
        <w:rPr/>
        <w:t>224 Богданов А.А. Культурные задачи нашего времени М., 1911, с. 17.</w:t>
      </w:r>
    </w:p>
    <w:p>
      <w:pPr>
        <w:pStyle w:val="Normal"/>
        <w:jc w:val="both"/>
        <w:rPr/>
      </w:pPr>
      <w:r>
        <w:rPr/>
        <w:t>225 Богданов А.А. Тектология: всеобщая организационная наука. В 2-х</w:t>
      </w:r>
      <w:r>
        <w:rPr>
          <w:lang w:val="en-US"/>
        </w:rPr>
        <w:t xml:space="preserve"> </w:t>
      </w:r>
      <w:r>
        <w:rPr/>
        <w:t>кн. Кн.1. М., 1989, с. 131.</w:t>
      </w:r>
    </w:p>
    <w:p>
      <w:pPr>
        <w:pStyle w:val="Normal"/>
        <w:jc w:val="both"/>
        <w:rPr/>
      </w:pPr>
      <w:r>
        <w:rPr/>
        <w:t>226 Богданов А.А. Тектология: всеобщая организационная наука. В 2-х кн. Кн.1.М„ 1989, с. 132.</w:t>
      </w:r>
    </w:p>
    <w:p>
      <w:pPr>
        <w:pStyle w:val="Normal"/>
        <w:jc w:val="both"/>
        <w:rPr/>
      </w:pPr>
      <w:r>
        <w:rPr/>
        <w:t>227 Богданов А.А. Культурные задачи нашего времени. М., 1911, с. 19.</w:t>
      </w:r>
    </w:p>
    <w:p>
      <w:pPr>
        <w:pStyle w:val="Normal"/>
        <w:jc w:val="both"/>
        <w:rPr/>
      </w:pPr>
      <w:r>
        <w:rPr/>
        <w:t>228 Яблонявичус Я.Н. Фокусы языка. Киев, 1999, с. 98-99.</w:t>
      </w:r>
    </w:p>
    <w:p>
      <w:pPr>
        <w:pStyle w:val="Normal"/>
        <w:jc w:val="both"/>
        <w:rPr/>
      </w:pPr>
      <w:r>
        <w:rPr/>
        <w:t>229 Богданов А.А. Культурные задачи нашего времени. М., 1911, с 24.</w:t>
      </w:r>
    </w:p>
    <w:p>
      <w:pPr>
        <w:pStyle w:val="Normal"/>
        <w:jc w:val="both"/>
        <w:rPr/>
      </w:pPr>
      <w:r>
        <w:rPr/>
        <w:t>230 Бехтерев В.М. Избранные работы по социальной психологии. М.,1994,с.105.</w:t>
      </w:r>
    </w:p>
    <w:p>
      <w:pPr>
        <w:pStyle w:val="Normal"/>
        <w:jc w:val="both"/>
        <w:rPr/>
      </w:pPr>
      <w:r>
        <w:rPr/>
        <w:t>231 Бехтерев В.М. Социальное и психологическое. Сборник научных</w:t>
      </w:r>
      <w:r>
        <w:rPr>
          <w:lang w:val="en-US"/>
        </w:rPr>
        <w:t xml:space="preserve"> </w:t>
      </w:r>
      <w:r>
        <w:rPr/>
        <w:t>трудов. Минск, 2001, с. 417.</w:t>
      </w:r>
    </w:p>
    <w:p>
      <w:pPr>
        <w:pStyle w:val="Normal"/>
        <w:jc w:val="both"/>
        <w:rPr/>
      </w:pPr>
      <w:r>
        <w:rPr/>
        <w:t>232 Там же.</w:t>
      </w:r>
    </w:p>
    <w:p>
      <w:pPr>
        <w:pStyle w:val="Normal"/>
        <w:jc w:val="both"/>
        <w:rPr/>
      </w:pPr>
      <w:r>
        <w:rPr/>
        <w:t>233 Там же, с.411.</w:t>
      </w:r>
    </w:p>
    <w:p>
      <w:pPr>
        <w:pStyle w:val="Normal"/>
        <w:jc w:val="both"/>
        <w:rPr/>
      </w:pPr>
      <w:r>
        <w:rPr/>
        <w:t>234 См., например: Рашидов Ф.А. Социалистическая, революция и власть. Саратов, 1990; Панталеев И.Г. Роль политического насилия в истории общества. М., 1990.</w:t>
      </w:r>
    </w:p>
    <w:p>
      <w:pPr>
        <w:pStyle w:val="Normal"/>
        <w:jc w:val="both"/>
        <w:rPr/>
      </w:pPr>
      <w:r>
        <w:rPr/>
        <w:t>235 Сорокин П.А, и социальная философия в России ХГХ-ХХвв. М.,2000.</w:t>
      </w:r>
    </w:p>
    <w:p>
      <w:pPr>
        <w:pStyle w:val="Normal"/>
        <w:jc w:val="both"/>
        <w:rPr/>
      </w:pPr>
      <w:r>
        <w:rPr/>
        <w:t>236 Бехтерев В,М. Социальное и психологическое. Сборник научных</w:t>
      </w:r>
      <w:r>
        <w:rPr>
          <w:lang w:val="en-US"/>
        </w:rPr>
        <w:t xml:space="preserve"> </w:t>
      </w:r>
      <w:r>
        <w:rPr/>
        <w:t>трудов. Минск, 2001, с. 219.</w:t>
      </w:r>
    </w:p>
    <w:p>
      <w:pPr>
        <w:pStyle w:val="Normal"/>
        <w:jc w:val="both"/>
        <w:rPr/>
      </w:pPr>
      <w:r>
        <w:rPr/>
        <w:t>237 Бехтерев В.М. Избранные работы по социальной психологии. М„1994,с.101.</w:t>
      </w:r>
    </w:p>
    <w:p>
      <w:pPr>
        <w:pStyle w:val="Normal"/>
        <w:jc w:val="both"/>
        <w:rPr/>
      </w:pPr>
      <w:r>
        <w:rPr/>
        <w:t>23</w:t>
      </w:r>
      <w:r>
        <w:rPr>
          <w:lang w:val="en-US"/>
        </w:rPr>
        <w:t>8</w:t>
      </w:r>
      <w:r>
        <w:rPr/>
        <w:t xml:space="preserve"> Там же. с. 101-102.</w:t>
      </w:r>
    </w:p>
    <w:p>
      <w:pPr>
        <w:pStyle w:val="Normal"/>
        <w:jc w:val="both"/>
        <w:rPr/>
      </w:pPr>
      <w:r>
        <w:rPr/>
        <w:t>239 Там же, с. 102,-] 03,104.</w:t>
      </w:r>
    </w:p>
    <w:p>
      <w:pPr>
        <w:pStyle w:val="Normal"/>
        <w:jc w:val="both"/>
        <w:rPr/>
      </w:pPr>
      <w:r>
        <w:rPr/>
        <w:t>240 Бехтерев В.М. Избранные работы по социальной психологии. М.,1994, с. 102-103</w:t>
      </w:r>
    </w:p>
    <w:p>
      <w:pPr>
        <w:pStyle w:val="Normal"/>
        <w:jc w:val="both"/>
        <w:rPr/>
      </w:pPr>
      <w:r>
        <w:rPr/>
        <w:t>241 Там же, с. 104.</w:t>
      </w:r>
    </w:p>
    <w:p>
      <w:pPr>
        <w:pStyle w:val="Normal"/>
        <w:jc w:val="both"/>
        <w:rPr/>
      </w:pPr>
      <w:r>
        <w:rPr>
          <w:lang w:val="en-US"/>
        </w:rPr>
        <w:t xml:space="preserve">242 </w:t>
      </w:r>
      <w:r>
        <w:rPr/>
        <w:t>Там же, с. 104.</w:t>
      </w:r>
    </w:p>
    <w:p>
      <w:pPr>
        <w:pStyle w:val="Normal"/>
        <w:jc w:val="both"/>
        <w:rPr>
          <w:lang w:val="en-US"/>
        </w:rPr>
      </w:pPr>
      <w:r>
        <w:rPr>
          <w:lang w:val="en-US"/>
        </w:rPr>
        <w:t>277</w:t>
      </w:r>
    </w:p>
    <w:p>
      <w:pPr>
        <w:pStyle w:val="Normal"/>
        <w:jc w:val="both"/>
        <w:rPr>
          <w:lang w:val="en-US"/>
        </w:rPr>
      </w:pPr>
      <w:r>
        <w:rPr>
          <w:lang w:val="en-US"/>
        </w:rPr>
      </w:r>
    </w:p>
    <w:p>
      <w:pPr>
        <w:pStyle w:val="Normal"/>
        <w:jc w:val="both"/>
        <w:rPr/>
      </w:pPr>
      <w:r>
        <w:rPr/>
        <w:t>243 Бехтерев В.М. Избранные работы по социальной психологии. М., 1994, с. 104.</w:t>
      </w:r>
    </w:p>
    <w:p>
      <w:pPr>
        <w:pStyle w:val="Normal"/>
        <w:jc w:val="both"/>
        <w:rPr/>
      </w:pPr>
      <w:r>
        <w:rPr/>
        <w:t>244 Бехтерев В.М. Избранные работы по социальной психологии. М.,1994,</w:t>
      </w:r>
      <w:r>
        <w:rPr>
          <w:lang w:val="en-US"/>
        </w:rPr>
        <w:t>c</w:t>
      </w:r>
      <w:r>
        <w:rPr/>
        <w:t>.120.</w:t>
      </w:r>
    </w:p>
    <w:p>
      <w:pPr>
        <w:pStyle w:val="Normal"/>
        <w:jc w:val="both"/>
        <w:rPr/>
      </w:pPr>
      <w:r>
        <w:rPr/>
        <w:t>245 Бехтерев В.М. Избранные работы по социальной психологии. М.,1994,</w:t>
      </w:r>
      <w:r>
        <w:rPr>
          <w:lang w:val="en-US"/>
        </w:rPr>
        <w:t>c</w:t>
      </w:r>
      <w:r>
        <w:rPr/>
        <w:t>.120. ,</w:t>
      </w:r>
    </w:p>
    <w:p>
      <w:pPr>
        <w:pStyle w:val="Normal"/>
        <w:jc w:val="both"/>
        <w:rPr/>
      </w:pPr>
      <w:r>
        <w:rPr/>
        <w:t>246 Там же, с. 121.</w:t>
      </w:r>
    </w:p>
    <w:p>
      <w:pPr>
        <w:pStyle w:val="Normal"/>
        <w:jc w:val="both"/>
        <w:rPr/>
      </w:pPr>
      <w:r>
        <w:rPr/>
        <w:t>247 Там же, с. 123.</w:t>
      </w:r>
    </w:p>
    <w:p>
      <w:pPr>
        <w:pStyle w:val="Normal"/>
        <w:jc w:val="both"/>
        <w:rPr/>
      </w:pPr>
      <w:r>
        <w:rPr/>
        <w:t>248 Там же, с. 126.</w:t>
      </w:r>
    </w:p>
    <w:p>
      <w:pPr>
        <w:pStyle w:val="Normal"/>
        <w:jc w:val="both"/>
        <w:rPr/>
      </w:pPr>
      <w:r>
        <w:rPr/>
        <w:t>249 Там же, с. 191.</w:t>
      </w:r>
    </w:p>
    <w:p>
      <w:pPr>
        <w:pStyle w:val="Normal"/>
        <w:jc w:val="both"/>
        <w:rPr/>
      </w:pPr>
      <w:r>
        <w:rPr/>
        <w:t>250 Там же, с. 192.</w:t>
      </w:r>
    </w:p>
    <w:p>
      <w:pPr>
        <w:pStyle w:val="Normal"/>
        <w:jc w:val="both"/>
        <w:rPr/>
      </w:pPr>
      <w:r>
        <w:rPr/>
        <w:t>251 Блакар Р.М. Язык как инструмент социальной власти//Язык и моделирование социального взаимодействия. М., 1987, с. 117.</w:t>
      </w:r>
    </w:p>
    <w:p>
      <w:pPr>
        <w:pStyle w:val="Normal"/>
        <w:jc w:val="both"/>
        <w:rPr/>
      </w:pPr>
      <w:r>
        <w:rPr>
          <w:lang w:val="en-US"/>
        </w:rPr>
        <w:t xml:space="preserve">252 Antretient M.Y. La societe. Lyon, 2000, </w:t>
      </w:r>
      <w:r>
        <w:rPr/>
        <w:t>р</w:t>
      </w:r>
      <w:r>
        <w:rPr>
          <w:lang w:val="en-US"/>
        </w:rPr>
        <w:t>. 107-108.</w:t>
      </w:r>
    </w:p>
    <w:p>
      <w:pPr>
        <w:pStyle w:val="Normal"/>
        <w:jc w:val="both"/>
        <w:rPr/>
      </w:pPr>
      <w:r>
        <w:rPr/>
        <w:t>253 См. Кареев Н.И. Старые и новые этюды об экономическом материализме. СПб., 1896, с.27.</w:t>
      </w:r>
    </w:p>
    <w:p>
      <w:pPr>
        <w:pStyle w:val="Normal"/>
        <w:jc w:val="both"/>
        <w:rPr/>
      </w:pPr>
      <w:r>
        <w:rPr/>
        <w:t>254 Сорокин П. А. Преступление и кара, подвиг и награда. СПб., 1914,</w:t>
      </w:r>
      <w:r>
        <w:rPr>
          <w:lang w:val="en-US"/>
        </w:rPr>
        <w:t xml:space="preserve"> </w:t>
      </w:r>
      <w:r>
        <w:rPr/>
        <w:t>с. 10.</w:t>
      </w:r>
    </w:p>
    <w:p>
      <w:pPr>
        <w:pStyle w:val="Normal"/>
        <w:jc w:val="both"/>
        <w:rPr/>
      </w:pPr>
      <w:r>
        <w:rPr/>
        <w:t>255 Сорокин П.А. Современное состояние России. Прага, 1920, с. 17.</w:t>
      </w:r>
    </w:p>
    <w:p>
      <w:pPr>
        <w:pStyle w:val="Normal"/>
        <w:jc w:val="both"/>
        <w:rPr/>
      </w:pPr>
      <w:r>
        <w:rPr/>
        <w:t>256 Сорокин П.А. Основные проблемы социологии. Пг., 1920, с. 10.</w:t>
      </w:r>
    </w:p>
    <w:p>
      <w:pPr>
        <w:pStyle w:val="Normal"/>
        <w:jc w:val="both"/>
        <w:rPr/>
      </w:pPr>
      <w:r>
        <w:rPr/>
        <w:t>257 Там же, с. 11.</w:t>
      </w:r>
    </w:p>
    <w:p>
      <w:pPr>
        <w:pStyle w:val="Normal"/>
        <w:jc w:val="both"/>
        <w:rPr/>
      </w:pPr>
      <w:r>
        <w:rPr/>
        <w:t>258 Сорокин П.А. Избранное. М.-Прага, 1990, с.149-150.</w:t>
      </w:r>
    </w:p>
    <w:p>
      <w:pPr>
        <w:pStyle w:val="Normal"/>
        <w:jc w:val="both"/>
        <w:rPr/>
      </w:pPr>
      <w:r>
        <w:rPr/>
        <w:t>259 Там же, с. 153.</w:t>
      </w:r>
    </w:p>
    <w:p>
      <w:pPr>
        <w:pStyle w:val="Normal"/>
        <w:jc w:val="both"/>
        <w:rPr/>
      </w:pPr>
      <w:r>
        <w:rPr/>
        <w:t>260 Там же.</w:t>
      </w:r>
    </w:p>
    <w:p>
      <w:pPr>
        <w:pStyle w:val="Normal"/>
        <w:jc w:val="both"/>
        <w:rPr/>
      </w:pPr>
      <w:r>
        <w:rPr/>
        <w:t>261 Федье Ф. Власть. М., 2002, с. 133-134.</w:t>
      </w:r>
    </w:p>
    <w:p>
      <w:pPr>
        <w:pStyle w:val="Normal"/>
        <w:jc w:val="both"/>
        <w:rPr/>
      </w:pPr>
      <w:r>
        <w:rPr/>
        <w:t>262 Богданов А.А. Из психологии общества. СПб., 1906, с. 19.</w:t>
      </w:r>
    </w:p>
    <w:p>
      <w:pPr>
        <w:pStyle w:val="Normal"/>
        <w:jc w:val="both"/>
        <w:rPr/>
      </w:pPr>
      <w:r>
        <w:rPr/>
        <w:t>263 Слово и власть. М., 1915, с. 17.</w:t>
      </w:r>
    </w:p>
    <w:p>
      <w:pPr>
        <w:pStyle w:val="Normal"/>
        <w:jc w:val="both"/>
        <w:rPr/>
      </w:pPr>
      <w:r>
        <w:rPr/>
        <w:t>264 Ухач-Огорович Н.А. Психология толпы и армия. Киев, 1911, с.23.</w:t>
      </w:r>
    </w:p>
    <w:p>
      <w:pPr>
        <w:pStyle w:val="Normal"/>
        <w:jc w:val="both"/>
        <w:rPr/>
      </w:pPr>
      <w:r>
        <w:rPr/>
        <w:t>265 Бибихин В.В. Предисловие переводчика//Везен Ф. Философия французская и философия немецкая... М., 2002, с. 151.</w:t>
      </w:r>
    </w:p>
    <w:p>
      <w:pPr>
        <w:pStyle w:val="Normal"/>
        <w:jc w:val="both"/>
        <w:rPr/>
      </w:pPr>
      <w:r>
        <w:rPr/>
        <w:t>266 Там же, с. 145.</w:t>
      </w:r>
    </w:p>
    <w:p>
      <w:pPr>
        <w:pStyle w:val="Normal"/>
        <w:jc w:val="both"/>
        <w:rPr/>
      </w:pPr>
      <w:r>
        <w:rPr/>
        <w:t>267 Сорокин П.А. Обзор основных теорий прогресса.//Новые идеи в социологии. Вып.З. СПб., 1914, с. 91.</w:t>
      </w:r>
    </w:p>
    <w:p>
      <w:pPr>
        <w:pStyle w:val="Normal"/>
        <w:jc w:val="both"/>
        <w:rPr/>
      </w:pPr>
      <w:r>
        <w:rPr/>
        <w:t>268 Кудрявский Д. А. Психология и языкознание. СПб., 1904, с. 51.</w:t>
      </w:r>
    </w:p>
    <w:p>
      <w:pPr>
        <w:pStyle w:val="Normal"/>
        <w:jc w:val="both"/>
        <w:rPr/>
      </w:pPr>
      <w:r>
        <w:rPr/>
        <w:t>269 Тишков В.А. Теория и практика насилия//Антропология насилия. СПб., 2001, с. 16.</w:t>
      </w:r>
    </w:p>
    <w:p>
      <w:pPr>
        <w:pStyle w:val="Normal"/>
        <w:jc w:val="both"/>
        <w:rPr/>
      </w:pPr>
      <w:r>
        <w:rPr/>
        <w:t>270 Селищев А.М. Язык революционной эпохи. М., 1928.</w:t>
      </w:r>
    </w:p>
    <w:p>
      <w:pPr>
        <w:pStyle w:val="Normal"/>
        <w:jc w:val="both"/>
        <w:rPr/>
      </w:pPr>
      <w:r>
        <w:rPr/>
        <w:t>271 Там же, с.42</w:t>
      </w:r>
    </w:p>
    <w:p>
      <w:pPr>
        <w:pStyle w:val="Normal"/>
        <w:jc w:val="both"/>
        <w:rPr/>
      </w:pPr>
      <w:r>
        <w:rPr/>
        <w:t>272 Там же, с. 122.</w:t>
      </w:r>
    </w:p>
    <w:p>
      <w:pPr>
        <w:pStyle w:val="Normal"/>
        <w:jc w:val="both"/>
        <w:rPr/>
      </w:pPr>
      <w:r>
        <w:rPr/>
        <w:t>273 Там же, с. 13 2.</w:t>
      </w:r>
    </w:p>
    <w:p>
      <w:pPr>
        <w:pStyle w:val="Normal"/>
        <w:jc w:val="both"/>
        <w:rPr/>
      </w:pPr>
      <w:r>
        <w:rPr>
          <w:lang w:val="en-US"/>
        </w:rPr>
        <w:t xml:space="preserve">274 </w:t>
      </w:r>
      <w:r>
        <w:rPr/>
        <w:t>Там же, с. 121-122.</w:t>
      </w:r>
    </w:p>
    <w:p>
      <w:pPr>
        <w:pStyle w:val="Normal"/>
        <w:jc w:val="both"/>
        <w:rPr>
          <w:lang w:val="en-US"/>
        </w:rPr>
      </w:pPr>
      <w:r>
        <w:rPr/>
        <w:t>276</w:t>
      </w:r>
    </w:p>
    <w:p>
      <w:pPr>
        <w:pStyle w:val="Normal"/>
        <w:jc w:val="both"/>
        <w:rPr>
          <w:lang w:val="en-US"/>
        </w:rPr>
      </w:pPr>
      <w:r>
        <w:rPr>
          <w:lang w:val="en-US"/>
        </w:rPr>
      </w:r>
    </w:p>
    <w:p>
      <w:pPr>
        <w:pStyle w:val="Normal"/>
        <w:jc w:val="both"/>
        <w:rPr/>
      </w:pPr>
      <w:r>
        <w:rPr/>
        <w:t>275 Селищев А.М. Язык революционной эпохи. М., 1928, с. 146.</w:t>
      </w:r>
    </w:p>
    <w:p>
      <w:pPr>
        <w:pStyle w:val="Normal"/>
        <w:jc w:val="both"/>
        <w:rPr/>
      </w:pPr>
      <w:r>
        <w:rPr/>
        <w:t>276 Достоевский Ф.М. Дневники писателя (1876)//Собр. соч. в 15-ти т. Т. 13. СПб., 1994,с.245.</w:t>
      </w:r>
    </w:p>
    <w:p>
      <w:pPr>
        <w:pStyle w:val="Normal"/>
        <w:jc w:val="both"/>
        <w:rPr/>
      </w:pPr>
      <w:r>
        <w:rPr/>
        <w:t>277 Там же, с.246-247.</w:t>
      </w:r>
    </w:p>
    <w:p>
      <w:pPr>
        <w:pStyle w:val="Normal"/>
        <w:jc w:val="both"/>
        <w:rPr/>
      </w:pPr>
      <w:r>
        <w:rPr/>
        <w:t>278 Там же, с.246.</w:t>
      </w:r>
    </w:p>
    <w:p>
      <w:pPr>
        <w:pStyle w:val="Normal"/>
        <w:jc w:val="both"/>
        <w:rPr/>
      </w:pPr>
      <w:r>
        <w:rPr/>
        <w:t>279 Там же, с. 245.</w:t>
      </w:r>
    </w:p>
    <w:p>
      <w:pPr>
        <w:pStyle w:val="Normal"/>
        <w:jc w:val="both"/>
        <w:rPr/>
      </w:pPr>
      <w:r>
        <w:rPr/>
        <w:t>280 Там же, с. 247.</w:t>
      </w:r>
    </w:p>
    <w:p>
      <w:pPr>
        <w:pStyle w:val="Normal"/>
        <w:jc w:val="both"/>
        <w:rPr/>
      </w:pPr>
      <w:r>
        <w:rPr/>
        <w:t>281 Потебня А.А. Слово и культура. Киев, 1990, с.201.</w:t>
      </w:r>
    </w:p>
    <w:p>
      <w:pPr>
        <w:pStyle w:val="Normal"/>
        <w:jc w:val="both"/>
        <w:rPr/>
      </w:pPr>
      <w:r>
        <w:rPr/>
        <w:t>282 Тишков В.А. Теория и практика насилия.//Антропология насилия. СПб., 2001, с. 18.</w:t>
      </w:r>
    </w:p>
    <w:p>
      <w:pPr>
        <w:pStyle w:val="Normal"/>
        <w:jc w:val="both"/>
        <w:rPr/>
      </w:pPr>
      <w:r>
        <w:rPr/>
        <w:t>283 Кассирер Э. Избранное. Опыт о человеке. М., 1998, с 582-599.</w:t>
      </w:r>
    </w:p>
    <w:p>
      <w:pPr>
        <w:pStyle w:val="Normal"/>
        <w:jc w:val="both"/>
        <w:rPr/>
      </w:pPr>
      <w:r>
        <w:rPr/>
        <w:t>284 Сорокин П.А. Система социологии. В 2-х т. Т.1. М., 2002, с.89.</w:t>
      </w:r>
    </w:p>
    <w:p>
      <w:pPr>
        <w:pStyle w:val="Normal"/>
        <w:jc w:val="both"/>
        <w:rPr/>
      </w:pPr>
      <w:r>
        <w:rPr/>
        <w:t>285  Клемперер В. Ш, Язык Третьего рейха. Записная книжка</w:t>
      </w:r>
      <w:r>
        <w:rPr>
          <w:lang w:val="en-US"/>
        </w:rPr>
        <w:t xml:space="preserve"> </w:t>
      </w:r>
      <w:r>
        <w:rPr/>
        <w:t>филолога. М., 1998, с. 25.</w:t>
      </w:r>
    </w:p>
    <w:p>
      <w:pPr>
        <w:pStyle w:val="Normal"/>
        <w:jc w:val="both"/>
        <w:rPr/>
      </w:pPr>
      <w:r>
        <w:rPr/>
        <w:t>286 Сорокин П.А. Социальное и психологическое. Киев, 2001, с.401.</w:t>
      </w:r>
    </w:p>
    <w:p>
      <w:pPr>
        <w:pStyle w:val="Normal"/>
        <w:jc w:val="both"/>
        <w:rPr/>
      </w:pPr>
      <w:r>
        <w:rPr/>
        <w:t>287 Селищев А.М. Язык революционной эпохи. М.^ 1928, с.68-69.</w:t>
      </w:r>
    </w:p>
    <w:p>
      <w:pPr>
        <w:pStyle w:val="Normal"/>
        <w:jc w:val="both"/>
        <w:rPr/>
      </w:pPr>
      <w:r>
        <w:rPr/>
        <w:t>288 Плеханов Г.В. Революция и культура. М., 1921, с. 10.</w:t>
      </w:r>
    </w:p>
    <w:p>
      <w:pPr>
        <w:pStyle w:val="Normal"/>
        <w:jc w:val="both"/>
        <w:rPr/>
      </w:pPr>
      <w:r>
        <w:rPr/>
        <w:t>289 Степун Ф.А. Сочинения. М., 2000, с.341-342.</w:t>
      </w:r>
    </w:p>
    <w:p>
      <w:pPr>
        <w:pStyle w:val="Normal"/>
        <w:jc w:val="both"/>
        <w:rPr/>
      </w:pPr>
      <w:r>
        <w:rPr/>
        <w:t>290 Клемперер В. 1ЛТ Язык третьего рейха. Записная книжка филолога.М., 1998, с. 70.</w:t>
      </w:r>
    </w:p>
    <w:p>
      <w:pPr>
        <w:pStyle w:val="Normal"/>
        <w:jc w:val="both"/>
        <w:rPr/>
      </w:pPr>
      <w:r>
        <w:rPr/>
        <w:t>291 Сорокин П.А. Дальняя дорога. Автобиография. М., 1992, с.83-84.</w:t>
      </w:r>
    </w:p>
    <w:p>
      <w:pPr>
        <w:pStyle w:val="Normal"/>
        <w:jc w:val="both"/>
        <w:rPr/>
      </w:pPr>
      <w:r>
        <w:rPr/>
        <w:t>292 Бехтерев В.М. Коллективная рефлексология. Пг., 1921, с.142-143.</w:t>
      </w:r>
    </w:p>
    <w:p>
      <w:pPr>
        <w:pStyle w:val="Normal"/>
        <w:jc w:val="both"/>
        <w:rPr/>
      </w:pPr>
      <w:r>
        <w:rPr/>
        <w:t>293 Степун Ф.А. Сочинения. М., 2000, с. 342.</w:t>
      </w:r>
    </w:p>
    <w:p>
      <w:pPr>
        <w:pStyle w:val="Normal"/>
        <w:jc w:val="both"/>
        <w:rPr/>
      </w:pPr>
      <w:r>
        <w:rPr/>
        <w:t>294 См. Сорокин П.А. Дальняя дорога. Автобиография. М., 1992, с.89.</w:t>
      </w:r>
    </w:p>
    <w:p>
      <w:pPr>
        <w:pStyle w:val="Normal"/>
        <w:jc w:val="both"/>
        <w:rPr/>
      </w:pPr>
      <w:r>
        <w:rPr/>
        <w:t>295 Там же, с. 85.</w:t>
      </w:r>
    </w:p>
    <w:p>
      <w:pPr>
        <w:pStyle w:val="Normal"/>
        <w:jc w:val="both"/>
        <w:rPr/>
      </w:pPr>
      <w:r>
        <w:rPr/>
        <w:t>296 Марковский Н.А. За культуру комсомольского языка. М., 1926, с.7.</w:t>
      </w:r>
    </w:p>
    <w:p>
      <w:pPr>
        <w:pStyle w:val="Normal"/>
        <w:jc w:val="both"/>
        <w:rPr/>
      </w:pPr>
      <w:r>
        <w:rPr/>
        <w:t>297 Там же.</w:t>
      </w:r>
    </w:p>
    <w:p>
      <w:pPr>
        <w:pStyle w:val="Normal"/>
        <w:jc w:val="both"/>
        <w:rPr/>
      </w:pPr>
      <w:r>
        <w:rPr/>
        <w:t>298 Лихачев Д.С. О языке. Киев, 1999, с.219.</w:t>
      </w:r>
    </w:p>
    <w:p>
      <w:pPr>
        <w:pStyle w:val="Normal"/>
        <w:jc w:val="both"/>
        <w:rPr/>
      </w:pPr>
      <w:r>
        <w:rPr/>
        <w:t>299 Сорокин П. А. Социальная и культурная динамика. СПб. 2000,</w:t>
      </w:r>
      <w:r>
        <w:rPr>
          <w:lang w:val="en-US"/>
        </w:rPr>
        <w:t xml:space="preserve"> </w:t>
      </w:r>
      <w:r>
        <w:rPr/>
        <w:t>с.471.</w:t>
      </w:r>
    </w:p>
    <w:p>
      <w:pPr>
        <w:pStyle w:val="Normal"/>
        <w:jc w:val="both"/>
        <w:rPr/>
      </w:pPr>
      <w:r>
        <w:rPr/>
        <w:t>300 Там же, с. 564.</w:t>
      </w:r>
    </w:p>
    <w:p>
      <w:pPr>
        <w:pStyle w:val="Normal"/>
        <w:jc w:val="both"/>
        <w:rPr>
          <w:lang w:val="en-US"/>
        </w:rPr>
      </w:pPr>
      <w:r>
        <w:rPr>
          <w:lang w:val="en-US"/>
        </w:rPr>
        <w:t xml:space="preserve">301 </w:t>
      </w:r>
      <w:r>
        <w:rPr/>
        <w:t>Там</w:t>
      </w:r>
      <w:r>
        <w:rPr>
          <w:lang w:val="en-US"/>
        </w:rPr>
        <w:t xml:space="preserve"> </w:t>
      </w:r>
      <w:r>
        <w:rPr/>
        <w:t>же.</w:t>
      </w:r>
      <w:r>
        <w:rPr>
          <w:lang w:val="en-US"/>
        </w:rPr>
        <w:t xml:space="preserve"> </w:t>
      </w:r>
      <w:r>
        <w:rPr/>
        <w:t>с.</w:t>
      </w:r>
      <w:r>
        <w:rPr>
          <w:lang w:val="en-US"/>
        </w:rPr>
        <w:t xml:space="preserve"> 565</w:t>
      </w:r>
    </w:p>
    <w:p>
      <w:pPr>
        <w:pStyle w:val="Normal"/>
        <w:jc w:val="both"/>
        <w:rPr/>
      </w:pPr>
      <w:r>
        <w:rPr/>
        <w:t>302 Там же, с. 568.</w:t>
      </w:r>
    </w:p>
    <w:p>
      <w:pPr>
        <w:pStyle w:val="Normal"/>
        <w:jc w:val="both"/>
        <w:rPr/>
      </w:pPr>
      <w:r>
        <w:rPr/>
        <w:t>303 Там же, с. 568-569.</w:t>
      </w:r>
    </w:p>
    <w:p>
      <w:pPr>
        <w:pStyle w:val="Normal"/>
        <w:jc w:val="both"/>
        <w:rPr/>
      </w:pPr>
      <w:r>
        <w:rPr/>
        <w:t>304 Там же, с. 573.</w:t>
      </w:r>
    </w:p>
    <w:p>
      <w:pPr>
        <w:pStyle w:val="Normal"/>
        <w:jc w:val="both"/>
        <w:rPr/>
      </w:pPr>
      <w:r>
        <w:rPr/>
        <w:t>305 Там же, с. 573.</w:t>
      </w:r>
    </w:p>
    <w:p>
      <w:pPr>
        <w:pStyle w:val="Normal"/>
        <w:jc w:val="both"/>
        <w:rPr>
          <w:lang w:val="en-US"/>
        </w:rPr>
      </w:pPr>
      <w:r>
        <w:rPr/>
        <w:t>306 Там</w:t>
      </w:r>
      <w:r>
        <w:rPr>
          <w:lang w:val="en-US"/>
        </w:rPr>
        <w:t xml:space="preserve"> </w:t>
      </w:r>
      <w:r>
        <w:rPr/>
        <w:t>же. с.</w:t>
      </w:r>
      <w:r>
        <w:rPr>
          <w:lang w:val="en-US"/>
        </w:rPr>
        <w:t xml:space="preserve"> 574</w:t>
      </w:r>
    </w:p>
    <w:p>
      <w:pPr>
        <w:pStyle w:val="Normal"/>
        <w:jc w:val="both"/>
        <w:rPr/>
      </w:pPr>
      <w:r>
        <w:rPr/>
        <w:t>307 Там же. с.575.</w:t>
      </w:r>
    </w:p>
    <w:p>
      <w:pPr>
        <w:pStyle w:val="Normal"/>
        <w:jc w:val="both"/>
        <w:rPr/>
      </w:pPr>
      <w:r>
        <w:rPr/>
        <w:t>308 Там же, с. 579-580.</w:t>
      </w:r>
    </w:p>
    <w:p>
      <w:pPr>
        <w:pStyle w:val="Normal"/>
        <w:jc w:val="both"/>
        <w:rPr/>
      </w:pPr>
      <w:r>
        <w:rPr/>
        <w:t>309 Там же, с. 580.</w:t>
      </w:r>
    </w:p>
    <w:p>
      <w:pPr>
        <w:pStyle w:val="Normal"/>
        <w:jc w:val="both"/>
        <w:rPr/>
      </w:pPr>
      <w:r>
        <w:rPr/>
        <w:t>31Т) Там же, с.599.</w:t>
      </w:r>
    </w:p>
    <w:p>
      <w:pPr>
        <w:pStyle w:val="Normal"/>
        <w:jc w:val="both"/>
        <w:rPr/>
      </w:pPr>
      <w:r>
        <w:rPr/>
        <w:t>277</w:t>
      </w:r>
    </w:p>
    <w:p>
      <w:pPr>
        <w:pStyle w:val="Normal"/>
        <w:jc w:val="both"/>
        <w:rPr/>
      </w:pPr>
      <w:r>
        <w:rPr/>
      </w:r>
    </w:p>
    <w:p>
      <w:pPr>
        <w:pStyle w:val="Normal"/>
        <w:jc w:val="both"/>
        <w:rPr/>
      </w:pPr>
      <w:r>
        <w:rPr/>
        <w:t>311 Вежбицкая А. Сопоставление культур посредством лексики и прагматики. М., 2001, с. 185.</w:t>
      </w:r>
    </w:p>
    <w:p>
      <w:pPr>
        <w:pStyle w:val="Normal"/>
        <w:jc w:val="both"/>
        <w:rPr/>
      </w:pPr>
      <w:r>
        <w:rPr/>
        <w:t>312 Степун Ф.А. Россия накануне 1914 года// Вопросы философии, 1992,'№9,с.95.</w:t>
      </w:r>
    </w:p>
    <w:p>
      <w:pPr>
        <w:pStyle w:val="Normal"/>
        <w:jc w:val="both"/>
        <w:rPr/>
      </w:pPr>
      <w:r>
        <w:rPr/>
        <w:t>313 Кассирер Э. Избранное. Опыт о человеке. М., 1998, с.312.</w:t>
      </w:r>
    </w:p>
    <w:p>
      <w:pPr>
        <w:pStyle w:val="Normal"/>
        <w:jc w:val="both"/>
        <w:rPr/>
      </w:pPr>
      <w:r>
        <w:rPr/>
        <w:t>314 Веселовский А.Н. Западное влияние в новой русской литературе. М., 190б,с.231.</w:t>
      </w:r>
    </w:p>
    <w:p>
      <w:pPr>
        <w:pStyle w:val="Normal"/>
        <w:jc w:val="both"/>
        <w:rPr/>
      </w:pPr>
      <w:r>
        <w:rPr/>
        <w:t>315 Там же.</w:t>
      </w:r>
    </w:p>
    <w:p>
      <w:pPr>
        <w:pStyle w:val="Normal"/>
        <w:jc w:val="both"/>
        <w:rPr/>
      </w:pPr>
      <w:r>
        <w:rPr/>
        <w:t>316 Бехтерев В.М. Избранные работы по социальной психологии. М,1994,с. 190.</w:t>
      </w:r>
    </w:p>
    <w:p>
      <w:pPr>
        <w:pStyle w:val="Normal"/>
        <w:jc w:val="both"/>
        <w:rPr/>
      </w:pPr>
      <w:r>
        <w:rPr/>
        <w:t>317 Там же, с. 340.</w:t>
      </w:r>
    </w:p>
    <w:p>
      <w:pPr>
        <w:pStyle w:val="Normal"/>
        <w:jc w:val="both"/>
        <w:rPr/>
      </w:pPr>
      <w:r>
        <w:rPr/>
        <w:t>318 Там же.с.ЗЗЗ.</w:t>
      </w:r>
    </w:p>
    <w:p>
      <w:pPr>
        <w:pStyle w:val="Normal"/>
        <w:jc w:val="both"/>
        <w:rPr/>
      </w:pPr>
      <w:r>
        <w:rPr/>
        <w:t>319 Сорокин П.О. Человек. Цивилизация. Общество. М., 1992, с. 527.</w:t>
      </w:r>
    </w:p>
    <w:p>
      <w:pPr>
        <w:pStyle w:val="Normal"/>
        <w:jc w:val="both"/>
        <w:rPr/>
      </w:pPr>
      <w:r>
        <w:rPr/>
        <w:t>320 Бехтерев В.М. Избранные работы по социальной психологии. М,, 1994,с. 343.</w:t>
      </w:r>
    </w:p>
    <w:p>
      <w:pPr>
        <w:pStyle w:val="Normal"/>
        <w:jc w:val="both"/>
        <w:rPr/>
      </w:pPr>
      <w:r>
        <w:rPr/>
        <w:t>321 Бехтерев В.М. Избранные работы по социальной психологии. М., 1994,с. 334</w:t>
      </w:r>
    </w:p>
    <w:p>
      <w:pPr>
        <w:pStyle w:val="Normal"/>
        <w:jc w:val="both"/>
        <w:rPr/>
      </w:pPr>
      <w:r>
        <w:rPr/>
        <w:t>322 Сорокин П.А. Человек. Цивилизация. Общество. М., 1992, с. 526.</w:t>
      </w:r>
    </w:p>
    <w:p>
      <w:pPr>
        <w:pStyle w:val="Normal"/>
        <w:jc w:val="both"/>
        <w:rPr/>
      </w:pPr>
      <w:r>
        <w:rPr/>
        <w:t>323 Бехтерев В.М. Избранные работы по социальной психологии. М., 1994,с. 307.</w:t>
      </w:r>
    </w:p>
    <w:p>
      <w:pPr>
        <w:pStyle w:val="Normal"/>
        <w:jc w:val="both"/>
        <w:rPr/>
      </w:pPr>
      <w:r>
        <w:rPr/>
        <w:t>324 Там же, с. 338.</w:t>
      </w:r>
    </w:p>
    <w:p>
      <w:pPr>
        <w:pStyle w:val="Normal"/>
        <w:jc w:val="both"/>
        <w:rPr/>
      </w:pPr>
      <w:r>
        <w:rPr/>
        <w:t>325 Там же, с. 338.</w:t>
      </w:r>
    </w:p>
    <w:p>
      <w:pPr>
        <w:pStyle w:val="Normal"/>
        <w:jc w:val="both"/>
        <w:rPr/>
      </w:pPr>
      <w:r>
        <w:rPr/>
        <w:t>326 Там же, с. 340.</w:t>
      </w:r>
    </w:p>
    <w:p>
      <w:pPr>
        <w:pStyle w:val="Normal"/>
        <w:jc w:val="both"/>
        <w:rPr/>
      </w:pPr>
      <w:r>
        <w:rPr/>
        <w:t>327 Там же, с. 341.</w:t>
      </w:r>
    </w:p>
    <w:p>
      <w:pPr>
        <w:pStyle w:val="Normal"/>
        <w:jc w:val="both"/>
        <w:rPr/>
      </w:pPr>
      <w:r>
        <w:rPr/>
        <w:t>328 Там же, с. 315-316.</w:t>
      </w:r>
    </w:p>
    <w:p>
      <w:pPr>
        <w:pStyle w:val="Normal"/>
        <w:jc w:val="both"/>
        <w:rPr/>
      </w:pPr>
      <w:r>
        <w:rPr/>
        <w:t>329 Бехтерев В.М. Избранные работы по национальной психологии. М., 1994,с. 315.</w:t>
      </w:r>
    </w:p>
    <w:p>
      <w:pPr>
        <w:pStyle w:val="Normal"/>
        <w:jc w:val="both"/>
        <w:rPr/>
      </w:pPr>
      <w:r>
        <w:rPr/>
        <w:t>330 Сорокин П.А. Человек. Цивилизация. Общество. М., 1992, с. 531.</w:t>
      </w:r>
    </w:p>
    <w:p>
      <w:pPr>
        <w:pStyle w:val="Normal"/>
        <w:jc w:val="both"/>
        <w:rPr/>
      </w:pPr>
      <w:r>
        <w:rPr/>
        <w:t>331 Там же. с. 531.</w:t>
      </w:r>
    </w:p>
    <w:p>
      <w:pPr>
        <w:pStyle w:val="Normal"/>
        <w:jc w:val="both"/>
        <w:rPr/>
      </w:pPr>
      <w:r>
        <w:rPr/>
        <w:t>332 Сорокин П.А. О так называемых факторах социальной эволюции// "Человек. Цивилизация. Общество. М., 1992, с. 528.</w:t>
      </w:r>
    </w:p>
    <w:p>
      <w:pPr>
        <w:pStyle w:val="Normal"/>
        <w:jc w:val="both"/>
        <w:rPr/>
      </w:pPr>
      <w:r>
        <w:rPr/>
        <w:t>333 Там же, с. 530.</w:t>
      </w:r>
    </w:p>
    <w:p>
      <w:pPr>
        <w:pStyle w:val="Normal"/>
        <w:jc w:val="both"/>
        <w:rPr/>
      </w:pPr>
      <w:r>
        <w:rPr/>
        <w:t>334 Бехтерев В.М. Избранные работы по социальной психологии. М., 1994, с. 190 и далее.</w:t>
      </w:r>
    </w:p>
    <w:p>
      <w:pPr>
        <w:pStyle w:val="Normal"/>
        <w:jc w:val="both"/>
        <w:rPr/>
      </w:pPr>
      <w:r>
        <w:rPr/>
        <w:t>335 Там же, с. 191-192.</w:t>
      </w:r>
    </w:p>
    <w:p>
      <w:pPr>
        <w:pStyle w:val="Normal"/>
        <w:jc w:val="both"/>
        <w:rPr/>
      </w:pPr>
      <w:r>
        <w:rPr/>
        <w:t>336 Бехтерев В.М. Избранные работы по социальной психологии. М., 1994, с. 189.</w:t>
      </w:r>
    </w:p>
    <w:p>
      <w:pPr>
        <w:pStyle w:val="Normal"/>
        <w:jc w:val="both"/>
        <w:rPr/>
      </w:pPr>
      <w:r>
        <w:rPr/>
        <w:t>337 Богданов А.А. Вопросы социализма. Работы разных лет. М., 1990, с.ЗЗЗ.</w:t>
      </w:r>
    </w:p>
    <w:p>
      <w:pPr>
        <w:pStyle w:val="Normal"/>
        <w:jc w:val="both"/>
        <w:rPr/>
      </w:pPr>
      <w:r>
        <w:rPr/>
        <w:t>338 Тихомиров Л.А. Демократия либеральная и социальная. М., 1896, с. 14.</w:t>
      </w:r>
    </w:p>
    <w:p>
      <w:pPr>
        <w:pStyle w:val="Normal"/>
        <w:jc w:val="both"/>
        <w:rPr/>
      </w:pPr>
      <w:r>
        <w:rPr/>
        <w:t>278</w:t>
      </w:r>
    </w:p>
    <w:p>
      <w:pPr>
        <w:pStyle w:val="Normal"/>
        <w:jc w:val="both"/>
        <w:rPr/>
      </w:pPr>
      <w:r>
        <w:rPr/>
      </w:r>
    </w:p>
    <w:p>
      <w:pPr>
        <w:pStyle w:val="Normal"/>
        <w:jc w:val="both"/>
        <w:rPr/>
      </w:pPr>
      <w:r>
        <w:rPr/>
        <w:t>339 Богданов А.А. Эмпириомонизм. М., 2003, с. 189.</w:t>
      </w:r>
    </w:p>
    <w:p>
      <w:pPr>
        <w:pStyle w:val="Normal"/>
        <w:jc w:val="both"/>
        <w:rPr/>
      </w:pPr>
      <w:r>
        <w:rPr/>
        <w:t>340 Там же, с. 137.</w:t>
      </w:r>
    </w:p>
    <w:p>
      <w:pPr>
        <w:pStyle w:val="Normal"/>
        <w:jc w:val="both"/>
        <w:rPr/>
      </w:pPr>
      <w:r>
        <w:rPr/>
        <w:t>341 Там же, с. 187.</w:t>
      </w:r>
    </w:p>
    <w:p>
      <w:pPr>
        <w:pStyle w:val="Normal"/>
        <w:jc w:val="both"/>
        <w:rPr/>
      </w:pPr>
      <w:r>
        <w:rPr/>
        <w:t>342 Там же, с. 38.</w:t>
      </w:r>
    </w:p>
    <w:p>
      <w:pPr>
        <w:pStyle w:val="Normal"/>
        <w:jc w:val="both"/>
        <w:rPr/>
      </w:pPr>
      <w:r>
        <w:rPr/>
        <w:t>343 Там же, с. 138.</w:t>
      </w:r>
    </w:p>
    <w:p>
      <w:pPr>
        <w:pStyle w:val="Normal"/>
        <w:jc w:val="both"/>
        <w:rPr/>
      </w:pPr>
      <w:r>
        <w:rPr/>
        <w:t>344 Богданов А.А. Эмпириомонизм. М., 2003, с. ,151, с. 139.</w:t>
      </w:r>
    </w:p>
    <w:p>
      <w:pPr>
        <w:pStyle w:val="Normal"/>
        <w:jc w:val="both"/>
        <w:rPr/>
      </w:pPr>
      <w:r>
        <w:rPr/>
        <w:t>345 Там же, с. 169.</w:t>
      </w:r>
    </w:p>
    <w:p>
      <w:pPr>
        <w:pStyle w:val="Normal"/>
        <w:jc w:val="both"/>
        <w:rPr/>
      </w:pPr>
      <w:r>
        <w:rPr/>
        <w:t>346 Богданов А.А. Эмпириомонизм. М., 2003, с. 170-171.</w:t>
      </w:r>
    </w:p>
    <w:p>
      <w:pPr>
        <w:pStyle w:val="Normal"/>
        <w:jc w:val="both"/>
        <w:rPr/>
      </w:pPr>
      <w:r>
        <w:rPr/>
        <w:t>347 Бехтерев В.М. Избранные работы по социальной психологии.М.,1994,с. 191-192.</w:t>
      </w:r>
    </w:p>
    <w:p>
      <w:pPr>
        <w:pStyle w:val="Normal"/>
        <w:jc w:val="both"/>
        <w:rPr/>
      </w:pPr>
      <w:r>
        <w:rPr/>
        <w:t>348 Богданов А.А. Эмпириомонизмом., 2003, с. 187.</w:t>
      </w:r>
    </w:p>
    <w:p>
      <w:pPr>
        <w:pStyle w:val="Normal"/>
        <w:jc w:val="both"/>
        <w:rPr/>
      </w:pPr>
      <w:r>
        <w:rPr/>
        <w:t>349 Богданов А.А. Эмпириомонизм. М., 2003, с. 190.</w:t>
      </w:r>
    </w:p>
    <w:p>
      <w:pPr>
        <w:pStyle w:val="Normal"/>
        <w:jc w:val="both"/>
        <w:rPr/>
      </w:pPr>
      <w:r>
        <w:rPr/>
        <w:t>350 Ортега-и-ГассетХ. О культуре и искусстве. М., 1994, с. 417.</w:t>
      </w:r>
    </w:p>
    <w:p>
      <w:pPr>
        <w:pStyle w:val="Normal"/>
        <w:jc w:val="both"/>
        <w:rPr/>
      </w:pPr>
      <w:r>
        <w:rPr/>
        <w:t>351 Бердяев Н.А. Смысл истории. М., 1990, с. 18.</w:t>
      </w:r>
    </w:p>
    <w:p>
      <w:pPr>
        <w:pStyle w:val="Normal"/>
        <w:jc w:val="both"/>
        <w:rPr/>
      </w:pPr>
      <w:r>
        <w:rPr/>
        <w:t>352 Богданов А.А. Эмпириомонизм. М., 2003, с. 196.</w:t>
      </w:r>
    </w:p>
    <w:p>
      <w:pPr>
        <w:pStyle w:val="Normal"/>
        <w:jc w:val="both"/>
        <w:rPr/>
      </w:pPr>
      <w:r>
        <w:rPr/>
        <w:t>353 Там же, с. 199.</w:t>
      </w:r>
    </w:p>
    <w:p>
      <w:pPr>
        <w:pStyle w:val="Normal"/>
        <w:jc w:val="both"/>
        <w:rPr/>
      </w:pPr>
      <w:r>
        <w:rPr/>
        <w:t>354 Там же.</w:t>
      </w:r>
    </w:p>
    <w:p>
      <w:pPr>
        <w:pStyle w:val="Normal"/>
        <w:jc w:val="both"/>
        <w:rPr/>
      </w:pPr>
      <w:r>
        <w:rPr/>
        <w:t>355 Там же, с. 199.</w:t>
      </w:r>
    </w:p>
    <w:p>
      <w:pPr>
        <w:pStyle w:val="Normal"/>
        <w:jc w:val="both"/>
        <w:rPr/>
      </w:pPr>
      <w:r>
        <w:rPr/>
        <w:t>356 Там же. с. 200.</w:t>
      </w:r>
    </w:p>
    <w:p>
      <w:pPr>
        <w:pStyle w:val="Normal"/>
        <w:jc w:val="both"/>
        <w:rPr/>
      </w:pPr>
      <w:r>
        <w:rPr/>
        <w:t>357 Богданов А.А. Эмпириомонизм. М., 2003, с. 192.</w:t>
      </w:r>
    </w:p>
    <w:p>
      <w:pPr>
        <w:pStyle w:val="Normal"/>
        <w:jc w:val="both"/>
        <w:rPr/>
      </w:pPr>
      <w:r>
        <w:rPr/>
        <w:t>358 Там же, с. 197.</w:t>
      </w:r>
    </w:p>
    <w:p>
      <w:pPr>
        <w:pStyle w:val="Normal"/>
        <w:jc w:val="both"/>
        <w:rPr/>
      </w:pPr>
      <w:r>
        <w:rPr/>
        <w:t>359 Там же, с. 202.</w:t>
      </w:r>
    </w:p>
    <w:p>
      <w:pPr>
        <w:pStyle w:val="Normal"/>
        <w:jc w:val="both"/>
        <w:rPr/>
      </w:pPr>
      <w:r>
        <w:rPr/>
        <w:t>360 Там же, с. 1.98.</w:t>
      </w:r>
    </w:p>
    <w:p>
      <w:pPr>
        <w:pStyle w:val="Normal"/>
        <w:jc w:val="both"/>
        <w:rPr/>
      </w:pPr>
      <w:r>
        <w:rPr/>
        <w:t>361 Богданов А.А. Эмпириомонизм. М., 2003, с. 192.</w:t>
      </w:r>
    </w:p>
    <w:p>
      <w:pPr>
        <w:pStyle w:val="Normal"/>
        <w:jc w:val="both"/>
        <w:rPr/>
      </w:pPr>
      <w:r>
        <w:rPr/>
        <w:t>362 Там же, с. 244.</w:t>
      </w:r>
    </w:p>
    <w:p>
      <w:pPr>
        <w:pStyle w:val="Normal"/>
        <w:jc w:val="both"/>
        <w:rPr/>
      </w:pPr>
      <w:r>
        <w:rPr/>
        <w:t>363 Богданов А.А. Эмпириомонизм. М., 2003, сг282.</w:t>
      </w:r>
    </w:p>
    <w:p>
      <w:pPr>
        <w:pStyle w:val="Normal"/>
        <w:jc w:val="both"/>
        <w:rPr/>
      </w:pPr>
      <w:r>
        <w:rPr/>
        <w:t>364 Богданов А.А. Тектология. В 2-х. Кн. Кн. 1. М., 2003, с. 135.</w:t>
      </w:r>
    </w:p>
    <w:p>
      <w:pPr>
        <w:pStyle w:val="Normal"/>
        <w:jc w:val="both"/>
        <w:rPr/>
      </w:pPr>
      <w:r>
        <w:rPr/>
        <w:t>365 Богданов А.А. Эмпириомонизм. М., 2003, с. 259.</w:t>
      </w:r>
    </w:p>
    <w:p>
      <w:pPr>
        <w:pStyle w:val="Normal"/>
        <w:jc w:val="both"/>
        <w:rPr/>
      </w:pPr>
      <w:r>
        <w:rPr/>
        <w:t>366 Там же. с. 285.</w:t>
      </w:r>
    </w:p>
    <w:p>
      <w:pPr>
        <w:pStyle w:val="Normal"/>
        <w:jc w:val="both"/>
        <w:rPr/>
      </w:pPr>
      <w:r>
        <w:rPr/>
        <w:t>367 Бердяев Н.А. Смысл истории. М., 1990, с.26.</w:t>
      </w:r>
    </w:p>
    <w:p>
      <w:pPr>
        <w:pStyle w:val="Normal"/>
        <w:jc w:val="both"/>
        <w:rPr/>
      </w:pPr>
      <w:r>
        <w:rPr/>
        <w:t>368 Телегин С.М. Философия мифа. М., 1994, с.49.</w:t>
      </w:r>
    </w:p>
    <w:p>
      <w:pPr>
        <w:pStyle w:val="Normal"/>
        <w:jc w:val="both"/>
        <w:rPr/>
      </w:pPr>
      <w:r>
        <w:rPr/>
        <w:t>369 Юнг К.Г Архетип и символ. М., 1991, с. 283.</w:t>
      </w:r>
    </w:p>
    <w:p>
      <w:pPr>
        <w:pStyle w:val="Normal"/>
        <w:jc w:val="both"/>
        <w:rPr/>
      </w:pPr>
      <w:r>
        <w:rPr/>
        <w:t>370 Богданов А.А. Эмпириомонизм. М., 2003, с. 198.</w:t>
      </w:r>
    </w:p>
    <w:p>
      <w:pPr>
        <w:pStyle w:val="Normal"/>
        <w:jc w:val="both"/>
        <w:rPr/>
      </w:pPr>
      <w:r>
        <w:rPr/>
        <w:t>371 Богданов А.А. Тектология. В 2-х. Кн. Кн. 1. М., 2003, с.137г</w:t>
      </w:r>
    </w:p>
    <w:p>
      <w:pPr>
        <w:pStyle w:val="Normal"/>
        <w:jc w:val="both"/>
        <w:rPr/>
      </w:pPr>
      <w:r>
        <w:rPr/>
        <w:t>372 Богданов А.А. Эмпириомонизм. М., 2003, с. 245.</w:t>
      </w:r>
    </w:p>
    <w:p>
      <w:pPr>
        <w:pStyle w:val="Normal"/>
        <w:jc w:val="both"/>
        <w:rPr/>
      </w:pPr>
      <w:r>
        <w:rPr/>
        <w:t>373 Телегин С.М. Философия мифа. М., 1994, с. 131-132.</w:t>
      </w:r>
    </w:p>
    <w:p>
      <w:pPr>
        <w:pStyle w:val="Normal"/>
        <w:jc w:val="both"/>
        <w:rPr/>
      </w:pPr>
      <w:r>
        <w:rPr/>
        <w:t>374 Богданов А.А.. Эмпириомонизм. М., 2003, с. 245.</w:t>
      </w:r>
    </w:p>
    <w:p>
      <w:pPr>
        <w:pStyle w:val="Normal"/>
        <w:jc w:val="both"/>
        <w:rPr/>
      </w:pPr>
      <w:r>
        <w:rPr/>
        <w:t>375 Богданов А.А.. Эмпириомонизм. М., 2003, с. 202.</w:t>
      </w:r>
    </w:p>
    <w:p>
      <w:pPr>
        <w:pStyle w:val="Normal"/>
        <w:jc w:val="both"/>
        <w:rPr/>
      </w:pPr>
      <w:r>
        <w:rPr/>
        <w:t>376 Сорокин П.А. Современные проблемы социологии. Минск, 2003,с. 301-303.</w:t>
      </w:r>
    </w:p>
    <w:p>
      <w:pPr>
        <w:pStyle w:val="Normal"/>
        <w:jc w:val="both"/>
        <w:rPr/>
      </w:pPr>
      <w:r>
        <w:rPr/>
        <w:t>377 Богданов А.А.. Эмпириомонизм. М., 2003, с. 191.</w:t>
      </w:r>
    </w:p>
    <w:p>
      <w:pPr>
        <w:pStyle w:val="Normal"/>
        <w:jc w:val="both"/>
        <w:rPr/>
      </w:pPr>
      <w:r>
        <w:rPr/>
        <w:t>279</w:t>
      </w:r>
    </w:p>
    <w:p>
      <w:pPr>
        <w:pStyle w:val="Normal"/>
        <w:jc w:val="both"/>
        <w:rPr/>
      </w:pPr>
      <w:r>
        <w:rPr/>
      </w:r>
    </w:p>
    <w:p>
      <w:pPr>
        <w:pStyle w:val="Normal"/>
        <w:jc w:val="both"/>
        <w:rPr/>
      </w:pPr>
      <w:r>
        <w:rPr/>
        <w:t>378 Сорель Ж. Размышления о насилии. М., 1907, с. 57.</w:t>
      </w:r>
    </w:p>
    <w:p>
      <w:pPr>
        <w:pStyle w:val="Normal"/>
        <w:jc w:val="both"/>
        <w:rPr/>
      </w:pPr>
      <w:r>
        <w:rPr/>
        <w:t>379 Сорель Ж. Введение в изучение современного хозяйства. М., 1908, с. 26.</w:t>
      </w:r>
    </w:p>
    <w:p>
      <w:pPr>
        <w:pStyle w:val="Normal"/>
        <w:jc w:val="both"/>
        <w:rPr/>
      </w:pPr>
      <w:r>
        <w:rPr/>
        <w:t>380 Там же.</w:t>
      </w:r>
    </w:p>
    <w:p>
      <w:pPr>
        <w:pStyle w:val="Normal"/>
        <w:jc w:val="both"/>
        <w:rPr/>
      </w:pPr>
      <w:r>
        <w:rPr/>
        <w:t>381 Сорель Ж. Размышления о насилии. М., 1907, с. 58.</w:t>
      </w:r>
    </w:p>
    <w:p>
      <w:pPr>
        <w:pStyle w:val="Normal"/>
        <w:jc w:val="both"/>
        <w:rPr/>
      </w:pPr>
      <w:r>
        <w:rPr/>
        <w:t>382 Телегин С.М. Философия мифа. М. 1994, с. 134.</w:t>
      </w:r>
    </w:p>
    <w:p>
      <w:pPr>
        <w:pStyle w:val="Normal"/>
        <w:jc w:val="both"/>
        <w:rPr/>
      </w:pPr>
      <w:r>
        <w:rPr/>
        <w:t>383 Там же, с. 133.</w:t>
      </w:r>
    </w:p>
    <w:p>
      <w:pPr>
        <w:pStyle w:val="Normal"/>
        <w:jc w:val="both"/>
        <w:rPr/>
      </w:pPr>
      <w:r>
        <w:rPr/>
        <w:t>384 Телегин С.М. Философия мифа. М., 1994, с. 39.</w:t>
      </w:r>
    </w:p>
    <w:p>
      <w:pPr>
        <w:pStyle w:val="Normal"/>
        <w:jc w:val="both"/>
        <w:rPr/>
      </w:pPr>
      <w:r>
        <w:rPr/>
        <w:t>385 Бехтерев В.М. Избранные работы по социальной психологии. М., 1994,с. 190.</w:t>
      </w:r>
    </w:p>
    <w:p>
      <w:pPr>
        <w:pStyle w:val="Normal"/>
        <w:jc w:val="both"/>
        <w:rPr/>
      </w:pPr>
      <w:r>
        <w:rPr/>
        <w:t>386 Сорокин П.А. Человек. Цивилизация. Общество. М., 1992, с. 528-529.</w:t>
      </w:r>
    </w:p>
    <w:p>
      <w:pPr>
        <w:pStyle w:val="Normal"/>
        <w:jc w:val="both"/>
        <w:rPr/>
      </w:pPr>
      <w:r>
        <w:rPr/>
        <w:t>387 Богданов А. А. Вопросы социализма. Работы разных лет. М., 1990, с.341.</w:t>
      </w:r>
    </w:p>
    <w:p>
      <w:pPr>
        <w:pStyle w:val="Normal"/>
        <w:jc w:val="both"/>
        <w:rPr/>
      </w:pPr>
      <w:r>
        <w:rPr/>
        <w:t>388 Петражицкий Л.И. Введение в изучение права и нравственности. Основы эмоциональной психологии. СПб., 1908, с. 8.</w:t>
      </w:r>
    </w:p>
    <w:p>
      <w:pPr>
        <w:pStyle w:val="Normal"/>
        <w:jc w:val="both"/>
        <w:rPr/>
      </w:pPr>
      <w:r>
        <w:rPr/>
        <w:t>389 См. Богданов А.А. Вопросы социализма. Работы разных лет. М,1990,с. 341</w:t>
      </w:r>
    </w:p>
    <w:p>
      <w:pPr>
        <w:pStyle w:val="Normal"/>
        <w:jc w:val="both"/>
        <w:rPr/>
      </w:pPr>
      <w:r>
        <w:rPr/>
        <w:t>390 Богданов А.А. Эмпириомонизм. М., 2003, с. 194.</w:t>
      </w:r>
    </w:p>
    <w:p>
      <w:pPr>
        <w:pStyle w:val="Normal"/>
        <w:jc w:val="both"/>
        <w:rPr/>
      </w:pPr>
      <w:r>
        <w:rPr/>
        <w:t>391 Там же, с. 195.</w:t>
      </w:r>
    </w:p>
    <w:p>
      <w:pPr>
        <w:pStyle w:val="Normal"/>
        <w:jc w:val="both"/>
        <w:rPr/>
      </w:pPr>
      <w:r>
        <w:rPr/>
        <w:t>392.Ильенков Э.В. Философия и культура. М., 1991, с. 222-223.</w:t>
      </w:r>
    </w:p>
    <w:p>
      <w:pPr>
        <w:pStyle w:val="Normal"/>
        <w:jc w:val="both"/>
        <w:rPr/>
      </w:pPr>
      <w:r>
        <w:rPr/>
        <w:t>393 Сорокин П.А. Система социологии. В 2-х т. Т. 1., М., 2002, с. 322-323.</w:t>
      </w:r>
    </w:p>
    <w:p>
      <w:pPr>
        <w:pStyle w:val="Normal"/>
        <w:jc w:val="both"/>
        <w:rPr/>
      </w:pPr>
      <w:r>
        <w:rPr/>
        <w:t>394 См. Сорокин П.А. Человек. Цивилизация. Общество. М., 1992, с.527.</w:t>
      </w:r>
    </w:p>
    <w:p>
      <w:pPr>
        <w:pStyle w:val="Normal"/>
        <w:jc w:val="both"/>
        <w:rPr/>
      </w:pPr>
      <w:r>
        <w:rPr/>
        <w:t>395 См. там же, с. 528.</w:t>
      </w:r>
    </w:p>
    <w:p>
      <w:pPr>
        <w:pStyle w:val="Normal"/>
        <w:jc w:val="both"/>
        <w:rPr/>
      </w:pPr>
      <w:r>
        <w:rPr/>
        <w:t>396 Бехтерев В.М. Избранные работы по социальной психологии. М,1994,с. 329-330.</w:t>
      </w:r>
    </w:p>
    <w:p>
      <w:pPr>
        <w:pStyle w:val="Normal"/>
        <w:jc w:val="both"/>
        <w:rPr/>
      </w:pPr>
      <w:r>
        <w:rPr/>
        <w:t>397 Там же, с. 328.</w:t>
      </w:r>
    </w:p>
    <w:p>
      <w:pPr>
        <w:pStyle w:val="Normal"/>
        <w:jc w:val="both"/>
        <w:rPr/>
      </w:pPr>
      <w:r>
        <w:rPr/>
        <w:t>398 Там же, с. 329.</w:t>
      </w:r>
    </w:p>
    <w:p>
      <w:pPr>
        <w:pStyle w:val="Normal"/>
        <w:jc w:val="both"/>
        <w:rPr/>
      </w:pPr>
      <w:r>
        <w:rPr/>
        <w:t>399 Там же, с. 314.</w:t>
      </w:r>
    </w:p>
    <w:p>
      <w:pPr>
        <w:pStyle w:val="Normal"/>
        <w:jc w:val="both"/>
        <w:rPr/>
      </w:pPr>
      <w:r>
        <w:rPr/>
        <w:t>400 Там же, с. 314.</w:t>
      </w:r>
    </w:p>
    <w:p>
      <w:pPr>
        <w:pStyle w:val="Normal"/>
        <w:jc w:val="both"/>
        <w:rPr/>
      </w:pPr>
      <w:r>
        <w:rPr/>
        <w:t>401 Тихомиров Л. А. Демократия либеральная и социальная. М., 1896, с. 17.</w:t>
      </w:r>
    </w:p>
    <w:p>
      <w:pPr>
        <w:pStyle w:val="Normal"/>
        <w:jc w:val="both"/>
        <w:rPr/>
      </w:pPr>
      <w:r>
        <w:rPr/>
        <w:t>402 Там же, с. 42, 44.</w:t>
      </w:r>
    </w:p>
    <w:p>
      <w:pPr>
        <w:pStyle w:val="Normal"/>
        <w:jc w:val="both"/>
        <w:rPr/>
      </w:pPr>
      <w:r>
        <w:rPr/>
        <w:t>403 Там же, с. 20.</w:t>
      </w:r>
    </w:p>
    <w:p>
      <w:pPr>
        <w:pStyle w:val="Normal"/>
        <w:jc w:val="both"/>
        <w:rPr/>
      </w:pPr>
      <w:r>
        <w:rPr/>
        <w:t>404 Там же, с. 123.</w:t>
      </w:r>
    </w:p>
    <w:p>
      <w:pPr>
        <w:pStyle w:val="Normal"/>
        <w:jc w:val="both"/>
        <w:rPr/>
      </w:pPr>
      <w:r>
        <w:rPr/>
        <w:t>405 Бехтерев В.М. Избранные работы по социальной психологии. М.,1994,с. 331.</w:t>
      </w:r>
    </w:p>
    <w:p>
      <w:pPr>
        <w:pStyle w:val="Normal"/>
        <w:jc w:val="both"/>
        <w:rPr/>
      </w:pPr>
      <w:r>
        <w:rPr/>
        <w:t>406 Там же, с. 330.</w:t>
      </w:r>
    </w:p>
    <w:p>
      <w:pPr>
        <w:pStyle w:val="Normal"/>
        <w:jc w:val="both"/>
        <w:rPr/>
      </w:pPr>
      <w:r>
        <w:rPr/>
        <w:t>407 Там же, с. 329.</w:t>
      </w:r>
    </w:p>
    <w:p>
      <w:pPr>
        <w:pStyle w:val="Normal"/>
        <w:jc w:val="both"/>
        <w:rPr/>
      </w:pPr>
      <w:r>
        <w:rPr/>
        <w:t>280</w:t>
      </w:r>
    </w:p>
    <w:p>
      <w:pPr>
        <w:pStyle w:val="Normal"/>
        <w:jc w:val="both"/>
        <w:rPr/>
      </w:pPr>
      <w:r>
        <w:rPr/>
      </w:r>
    </w:p>
    <w:p>
      <w:pPr>
        <w:pStyle w:val="Normal"/>
        <w:jc w:val="both"/>
        <w:rPr/>
      </w:pPr>
      <w:r>
        <w:rPr/>
        <w:t>408 Там же, с. 327.</w:t>
      </w:r>
    </w:p>
    <w:p>
      <w:pPr>
        <w:pStyle w:val="Normal"/>
        <w:jc w:val="both"/>
        <w:rPr/>
      </w:pPr>
      <w:r>
        <w:rPr/>
        <w:t>409 Тихомиров Л. А. Демократия либеральная и социальная. М., 1896, с.86.</w:t>
      </w:r>
    </w:p>
    <w:p>
      <w:pPr>
        <w:pStyle w:val="Normal"/>
        <w:jc w:val="both"/>
        <w:rPr/>
      </w:pPr>
      <w:r>
        <w:rPr/>
        <w:t>410 Там же. с. 93.</w:t>
      </w:r>
    </w:p>
    <w:p>
      <w:pPr>
        <w:pStyle w:val="Normal"/>
        <w:jc w:val="both"/>
        <w:rPr/>
      </w:pPr>
      <w:r>
        <w:rPr/>
        <w:t>411 Там же, с. 134.</w:t>
      </w:r>
    </w:p>
    <w:p>
      <w:pPr>
        <w:pStyle w:val="Normal"/>
        <w:jc w:val="both"/>
        <w:rPr/>
      </w:pPr>
      <w:r>
        <w:rPr/>
        <w:t>412 Там же, с. 42.</w:t>
      </w:r>
    </w:p>
    <w:p>
      <w:pPr>
        <w:pStyle w:val="Normal"/>
        <w:jc w:val="both"/>
        <w:rPr/>
      </w:pPr>
      <w:r>
        <w:rPr/>
        <w:t>413 Бехтерев В.М. Избранные работы по социальной психологии. М., 1994,с. 327.</w:t>
      </w:r>
    </w:p>
    <w:p>
      <w:pPr>
        <w:pStyle w:val="Normal"/>
        <w:jc w:val="both"/>
        <w:rPr/>
      </w:pPr>
      <w:r>
        <w:rPr/>
        <w:t>414 Там же, с. 327.</w:t>
      </w:r>
    </w:p>
    <w:p>
      <w:pPr>
        <w:pStyle w:val="Normal"/>
        <w:jc w:val="both"/>
        <w:rPr/>
      </w:pPr>
      <w:r>
        <w:rPr/>
        <w:t>413 Там же, с. 328.</w:t>
      </w:r>
    </w:p>
    <w:p>
      <w:pPr>
        <w:pStyle w:val="Normal"/>
        <w:jc w:val="both"/>
        <w:rPr/>
      </w:pPr>
      <w:r>
        <w:rPr/>
        <w:t>416 Булгаков С.Н. Труды по социологии и теологии: В 2-х т. Том 1. М„1999,с. 270.</w:t>
      </w:r>
    </w:p>
    <w:p>
      <w:pPr>
        <w:pStyle w:val="Normal"/>
        <w:jc w:val="both"/>
        <w:rPr/>
      </w:pPr>
      <w:r>
        <w:rPr/>
        <w:t>417 Тихомиров Л.А. Демократия либеральная и социальная. М., 1896, с.21.</w:t>
      </w:r>
    </w:p>
    <w:p>
      <w:pPr>
        <w:pStyle w:val="Normal"/>
        <w:jc w:val="both"/>
        <w:rPr/>
      </w:pPr>
      <w:r>
        <w:rPr/>
        <w:t>418 Там же, с. 30.</w:t>
      </w:r>
    </w:p>
    <w:p>
      <w:pPr>
        <w:pStyle w:val="Normal"/>
        <w:jc w:val="both"/>
        <w:rPr/>
      </w:pPr>
      <w:r>
        <w:rPr/>
        <w:t>419 Там же, с. 123.</w:t>
      </w:r>
    </w:p>
    <w:p>
      <w:pPr>
        <w:pStyle w:val="Normal"/>
        <w:jc w:val="both"/>
        <w:rPr/>
      </w:pPr>
      <w:r>
        <w:rPr/>
        <w:t>420 Там же, с. 134</w:t>
      </w:r>
    </w:p>
    <w:p>
      <w:pPr>
        <w:pStyle w:val="Normal"/>
        <w:jc w:val="both"/>
        <w:rPr/>
      </w:pPr>
      <w:r>
        <w:rPr/>
        <w:t>421 Сорокин П.А. Человек. Цивилизация. Общество. М., 1992, с. 528.</w:t>
      </w:r>
    </w:p>
    <w:p>
      <w:pPr>
        <w:pStyle w:val="Normal"/>
        <w:jc w:val="both"/>
        <w:rPr/>
      </w:pPr>
      <w:r>
        <w:rPr/>
        <w:t>422 Бехтерев В.М. Избранные работы по социальной психологии. М., 1994,с, 330.</w:t>
      </w:r>
    </w:p>
    <w:p>
      <w:pPr>
        <w:pStyle w:val="Normal"/>
        <w:jc w:val="both"/>
        <w:rPr/>
      </w:pPr>
      <w:r>
        <w:rPr/>
        <w:t>423 Гумилев Л.Н. В поисках вымышленного царства. М.; 1992, с. 81.</w:t>
      </w:r>
    </w:p>
    <w:p>
      <w:pPr>
        <w:pStyle w:val="Normal"/>
        <w:jc w:val="both"/>
        <w:rPr/>
      </w:pPr>
      <w:r>
        <w:rPr/>
        <w:t>424 Коркунов Н.М. Русское государственное право. Т.1. СПб., 1914, с.34.</w:t>
      </w:r>
    </w:p>
    <w:p>
      <w:pPr>
        <w:pStyle w:val="Normal"/>
        <w:jc w:val="both"/>
        <w:rPr/>
      </w:pPr>
      <w:r>
        <w:rPr/>
        <w:t>425 Микешина Л.А., Опенков М.Ю. Новые образы познания и реальности. М., 1997, с. 48.</w:t>
      </w:r>
    </w:p>
    <w:p>
      <w:pPr>
        <w:pStyle w:val="Normal"/>
        <w:jc w:val="both"/>
        <w:rPr/>
      </w:pPr>
      <w:r>
        <w:rPr/>
        <w:t>426 Шпет Г.Г. Введение в этническую психологию. М., 1990, с. 478.</w:t>
      </w:r>
    </w:p>
    <w:p>
      <w:pPr>
        <w:pStyle w:val="Normal"/>
        <w:jc w:val="both"/>
        <w:rPr/>
      </w:pPr>
      <w:r>
        <w:rPr/>
        <w:t>427 Коркунов Н.М. Русское государственное право. Т. 1. СПб., 1914, с.63.</w:t>
      </w:r>
    </w:p>
    <w:p>
      <w:pPr>
        <w:pStyle w:val="Normal"/>
        <w:jc w:val="both"/>
        <w:rPr/>
      </w:pPr>
      <w:r>
        <w:rPr/>
        <w:t>428 Бехтерев В.М. Избранные работы по социальной психологии.М., 1994,с. 190.</w:t>
      </w:r>
    </w:p>
    <w:p>
      <w:pPr>
        <w:pStyle w:val="Normal"/>
        <w:jc w:val="both"/>
        <w:rPr/>
      </w:pPr>
      <w:r>
        <w:rPr/>
        <w:t>429 Там же, с. 320.</w:t>
      </w:r>
    </w:p>
    <w:p>
      <w:pPr>
        <w:pStyle w:val="Normal"/>
        <w:jc w:val="both"/>
        <w:rPr/>
      </w:pPr>
      <w:r>
        <w:rPr/>
        <w:t>430 Там же, с. 389.</w:t>
      </w:r>
    </w:p>
    <w:p>
      <w:pPr>
        <w:pStyle w:val="Normal"/>
        <w:jc w:val="both"/>
        <w:rPr/>
      </w:pPr>
      <w:r>
        <w:rPr/>
        <w:t>431 Там же, с. 190.</w:t>
      </w:r>
    </w:p>
    <w:p>
      <w:pPr>
        <w:pStyle w:val="Normal"/>
        <w:jc w:val="both"/>
        <w:rPr/>
      </w:pPr>
      <w:r>
        <w:rPr/>
        <w:t>432 Там же</w:t>
      </w:r>
    </w:p>
    <w:p>
      <w:pPr>
        <w:pStyle w:val="Normal"/>
        <w:jc w:val="both"/>
        <w:rPr/>
      </w:pPr>
      <w:r>
        <w:rPr/>
        <w:t>433 Там же, с. 190-191.</w:t>
      </w:r>
    </w:p>
    <w:p>
      <w:pPr>
        <w:pStyle w:val="Normal"/>
        <w:jc w:val="both"/>
        <w:rPr/>
      </w:pPr>
      <w:r>
        <w:rPr/>
        <w:t>434 Бехтерев В.М, Избранные работы по социальной психологии. М.,1994, с. 188-189</w:t>
      </w:r>
    </w:p>
    <w:p>
      <w:pPr>
        <w:pStyle w:val="Normal"/>
        <w:jc w:val="both"/>
        <w:rPr/>
      </w:pPr>
      <w:r>
        <w:rPr/>
        <w:t>435 Там же, с. 190</w:t>
      </w:r>
    </w:p>
    <w:p>
      <w:pPr>
        <w:pStyle w:val="Normal"/>
        <w:jc w:val="both"/>
        <w:rPr/>
      </w:pPr>
      <w:r>
        <w:rPr/>
        <w:t>436 Там же, с. 317-318.</w:t>
      </w:r>
    </w:p>
    <w:p>
      <w:pPr>
        <w:pStyle w:val="Normal"/>
        <w:jc w:val="both"/>
        <w:rPr/>
      </w:pPr>
      <w:r>
        <w:rPr/>
        <w:t>437 Коркунов Н.М. Русское государственное право. Т.1. СПб., 1914, с.32.</w:t>
      </w:r>
    </w:p>
    <w:p>
      <w:pPr>
        <w:pStyle w:val="Normal"/>
        <w:jc w:val="both"/>
        <w:rPr/>
      </w:pPr>
      <w:r>
        <w:rPr/>
        <w:t>281</w:t>
      </w:r>
    </w:p>
    <w:p>
      <w:pPr>
        <w:pStyle w:val="Normal"/>
        <w:jc w:val="both"/>
        <w:rPr/>
      </w:pPr>
      <w:r>
        <w:rPr/>
      </w:r>
    </w:p>
    <w:p>
      <w:pPr>
        <w:pStyle w:val="Normal"/>
        <w:jc w:val="both"/>
        <w:rPr/>
      </w:pPr>
      <w:r>
        <w:rPr/>
        <w:t>438 Там же, с. 33.</w:t>
      </w:r>
    </w:p>
    <w:p>
      <w:pPr>
        <w:pStyle w:val="Normal"/>
        <w:jc w:val="both"/>
        <w:rPr/>
      </w:pPr>
      <w:r>
        <w:rPr/>
        <w:t>439 Бехтерев В.М. Избранные работы по социальной психологии. М„1994, с. 304.</w:t>
      </w:r>
    </w:p>
    <w:p>
      <w:pPr>
        <w:pStyle w:val="Normal"/>
        <w:jc w:val="both"/>
        <w:rPr/>
      </w:pPr>
      <w:r>
        <w:rPr/>
        <w:t>440 Коркунов Н.М. Русское государственное право, т.1. СПб., 1914, с.34.</w:t>
      </w:r>
    </w:p>
    <w:p>
      <w:pPr>
        <w:pStyle w:val="Normal"/>
        <w:jc w:val="both"/>
        <w:rPr/>
      </w:pPr>
      <w:r>
        <w:rPr/>
        <w:t>441 Джеймс У, Воля к вере. М„ 1997, с. 13.</w:t>
      </w:r>
    </w:p>
    <w:p>
      <w:pPr>
        <w:pStyle w:val="Normal"/>
        <w:jc w:val="both"/>
        <w:rPr/>
      </w:pPr>
      <w:r>
        <w:rPr/>
        <w:t>442 Соловьев В. С. О вере и безверии. М., 2001, с. 217-218.</w:t>
      </w:r>
    </w:p>
    <w:p>
      <w:pPr>
        <w:pStyle w:val="Normal"/>
        <w:jc w:val="both"/>
        <w:rPr/>
      </w:pPr>
      <w:r>
        <w:rPr/>
        <w:t>443 Бехтерев В.М. Избранные работы по социальной психологии. М., 1994,с. 189.</w:t>
      </w:r>
    </w:p>
    <w:p>
      <w:pPr>
        <w:pStyle w:val="Normal"/>
        <w:jc w:val="both"/>
        <w:rPr/>
      </w:pPr>
      <w:r>
        <w:rPr/>
        <w:t>444 Федотов Г.П. Традиция интеллигенции// О России и русской философской культуре. М., 1990, с. 429.</w:t>
      </w:r>
    </w:p>
    <w:p>
      <w:pPr>
        <w:pStyle w:val="Normal"/>
        <w:jc w:val="both"/>
        <w:rPr/>
      </w:pPr>
      <w:r>
        <w:rPr/>
        <w:t>445 Богданов А. А. Эмпириомонизм. М., 2003, с. 165-177.</w:t>
      </w:r>
    </w:p>
    <w:p>
      <w:pPr>
        <w:pStyle w:val="Normal"/>
        <w:jc w:val="both"/>
        <w:rPr/>
      </w:pPr>
      <w:r>
        <w:rPr/>
        <w:t>446 Там же, с. 173.</w:t>
      </w:r>
    </w:p>
    <w:p>
      <w:pPr>
        <w:pStyle w:val="Normal"/>
        <w:jc w:val="both"/>
        <w:rPr/>
      </w:pPr>
      <w:r>
        <w:rPr/>
        <w:t>447 Ахиезер А. С., Давыдов А.П., Шуровский М.А., Яковенко И. Т., Яркова Е.Н. Большивизм- социокультурный феномен// Вопросы философии, 2001, № 12, с. 28.</w:t>
      </w:r>
    </w:p>
    <w:p>
      <w:pPr>
        <w:pStyle w:val="Normal"/>
        <w:jc w:val="both"/>
        <w:rPr/>
      </w:pPr>
      <w:r>
        <w:rPr/>
        <w:t>448 Богданов А.А. Эмпириомонизм. М., 2003, с. 185.</w:t>
      </w:r>
    </w:p>
    <w:p>
      <w:pPr>
        <w:pStyle w:val="Normal"/>
        <w:jc w:val="both"/>
        <w:rPr/>
      </w:pPr>
      <w:r>
        <w:rPr/>
        <w:t>449 Бехтерев В.М. Избранные работы по социальной психологии. М., 1994,с. 190.</w:t>
      </w:r>
    </w:p>
    <w:p>
      <w:pPr>
        <w:pStyle w:val="Normal"/>
        <w:jc w:val="both"/>
        <w:rPr/>
      </w:pPr>
      <w:r>
        <w:rPr/>
        <w:t>450 Шпет Г.Г. Сочинения. М., 1989. с. 547.</w:t>
      </w:r>
    </w:p>
    <w:p>
      <w:pPr>
        <w:pStyle w:val="Normal"/>
        <w:jc w:val="both"/>
        <w:rPr/>
      </w:pPr>
      <w:r>
        <w:rPr/>
        <w:t>451 Вышеславцев Б.П. Этика преображенного Эроса. М., 1994, с. 24.</w:t>
      </w:r>
    </w:p>
    <w:p>
      <w:pPr>
        <w:pStyle w:val="Normal"/>
        <w:jc w:val="both"/>
        <w:rPr/>
      </w:pPr>
      <w:r>
        <w:rPr/>
        <w:t>452 Московичи С. Век толп. Исторический трактат по психологии масс. М., 1998,с.152.</w:t>
      </w:r>
    </w:p>
    <w:p>
      <w:pPr>
        <w:pStyle w:val="Normal"/>
        <w:jc w:val="both"/>
        <w:rPr/>
      </w:pPr>
      <w:r>
        <w:rPr/>
        <w:t>453 Булгаков С.Н. Труды по социологии и теологии. В 2-х т. Т. 1. М., 1999,с. 265.</w:t>
      </w:r>
    </w:p>
    <w:p>
      <w:pPr>
        <w:pStyle w:val="Normal"/>
        <w:jc w:val="both"/>
        <w:rPr/>
      </w:pPr>
      <w:r>
        <w:rPr/>
        <w:t>454 Булгаков С.Н. Интеллигенция и религия. М., 1908, с. 32, 33, 34.</w:t>
      </w:r>
    </w:p>
    <w:p>
      <w:pPr>
        <w:pStyle w:val="Normal"/>
        <w:jc w:val="both"/>
        <w:rPr/>
      </w:pPr>
      <w:r>
        <w:rPr/>
        <w:t>455 Бехтерев В.М. Избранные работы по социальной психологии. М., 1994,с. 333,</w:t>
      </w:r>
    </w:p>
    <w:p>
      <w:pPr>
        <w:pStyle w:val="Normal"/>
        <w:jc w:val="both"/>
        <w:rPr/>
      </w:pPr>
      <w:r>
        <w:rPr/>
        <w:t>456 Там же, с. 190.</w:t>
      </w:r>
    </w:p>
    <w:p>
      <w:pPr>
        <w:pStyle w:val="Normal"/>
        <w:jc w:val="both"/>
        <w:rPr/>
      </w:pPr>
      <w:r>
        <w:rPr/>
        <w:t>457 Московичи С. Социология. Минск, 2003, с. 319.</w:t>
      </w:r>
    </w:p>
    <w:p>
      <w:pPr>
        <w:pStyle w:val="Normal"/>
        <w:jc w:val="both"/>
        <w:rPr/>
      </w:pPr>
      <w:r>
        <w:rPr/>
        <w:t>458 Богданов А.А. Эмпириомонизм. М., 2003, с. 174.</w:t>
      </w:r>
    </w:p>
    <w:p>
      <w:pPr>
        <w:pStyle w:val="Normal"/>
        <w:jc w:val="both"/>
        <w:rPr/>
      </w:pPr>
      <w:r>
        <w:rPr/>
        <w:t>459 Корсаков М.А. Стереотипы социального управления. СПб., 2001, с.5-6.</w:t>
      </w:r>
    </w:p>
    <w:p>
      <w:pPr>
        <w:pStyle w:val="Normal"/>
        <w:jc w:val="both"/>
        <w:rPr/>
      </w:pPr>
      <w:r>
        <w:rPr/>
        <w:t>460 Там же, с.8.</w:t>
      </w:r>
    </w:p>
    <w:p>
      <w:pPr>
        <w:pStyle w:val="Normal"/>
        <w:jc w:val="both"/>
        <w:rPr/>
      </w:pPr>
      <w:r>
        <w:rPr/>
        <w:t>282</w:t>
      </w:r>
    </w:p>
    <w:p>
      <w:pPr>
        <w:pStyle w:val="Normal"/>
        <w:rPr>
          <w:lang w:val="en-US"/>
        </w:rPr>
      </w:pPr>
      <w:r>
        <w:rPr>
          <w:lang w:val="en-US"/>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26:00Z</dcterms:created>
  <dc:creator>Бокшицкий</dc:creator>
  <dc:description/>
  <dc:language>en-US</dc:language>
  <cp:lastModifiedBy>Бокшицкий</cp:lastModifiedBy>
  <dcterms:modified xsi:type="dcterms:W3CDTF">2005-04-09T02:32:00Z</dcterms:modified>
  <cp:revision>32</cp:revision>
  <dc:subject/>
  <dc:title/>
</cp:coreProperties>
</file>